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2"/>
        <w:rPr>
          <w:rFonts w:ascii="Times New Roman" w:hAnsi="Times New Roman" w:cs="Times New Roman"/>
          <w:sz w:val="24"/>
          <w:lang w:val="en-US"/>
        </w:rPr>
      </w:pPr>
      <w:r>
        <w:rPr>
          <w:rFonts w:cs="Times New Roman" w:ascii="Times New Roman" w:hAnsi="Times New Roman"/>
          <w:sz w:val="24"/>
          <w:lang w:val="en-US"/>
        </w:rPr>
      </w:r>
    </w:p>
    <w:p>
      <w:pPr>
        <w:pStyle w:val="Contents2"/>
        <w:rPr>
          <w:rFonts w:ascii="Times New Roman" w:hAnsi="Times New Roman" w:cs="Times New Roman"/>
          <w:sz w:val="28"/>
        </w:rPr>
      </w:pPr>
      <w:r>
        <w:rPr>
          <w:rFonts w:eastAsia="Times New Roman" w:cs="Times New Roman" w:ascii="Times New Roman" w:hAnsi="Times New Roman"/>
          <w:sz w:val="24"/>
        </w:rPr>
        <w:t xml:space="preserve"> </w:t>
      </w:r>
    </w:p>
    <w:p>
      <w:pPr>
        <w:pStyle w:val="Contents2"/>
        <w:jc w:val="center"/>
        <w:rPr/>
      </w:pPr>
      <w:r>
        <w:rPr>
          <w:rFonts w:cs="Times New Roman" w:ascii="Times New Roman" w:hAnsi="Times New Roman"/>
          <w:b/>
          <w:sz w:val="28"/>
        </w:rPr>
        <w:t xml:space="preserve">Maria Paula Costa Bertran </w:t>
      </w:r>
    </w:p>
    <w:p>
      <w:pPr>
        <w:pStyle w:val="Contents2"/>
        <w:jc w:val="center"/>
        <w:rPr>
          <w:rFonts w:ascii="Times New Roman" w:hAnsi="Times New Roman" w:cs="Times New Roman"/>
          <w:b/>
          <w:b/>
          <w:sz w:val="28"/>
        </w:rPr>
      </w:pPr>
      <w:r>
        <w:rPr>
          <w:rFonts w:cs="Times New Roman" w:ascii="Times New Roman" w:hAnsi="Times New Roman"/>
          <w:b/>
          <w:sz w:val="28"/>
        </w:rPr>
      </w:r>
    </w:p>
    <w:p>
      <w:pPr>
        <w:pStyle w:val="Contents2"/>
        <w:jc w:val="center"/>
        <w:rPr>
          <w:rFonts w:ascii="Times New Roman" w:hAnsi="Times New Roman" w:cs="Times New Roman"/>
          <w:b/>
          <w:b/>
          <w:sz w:val="28"/>
        </w:rPr>
      </w:pPr>
      <w:r>
        <w:rPr>
          <w:rFonts w:cs="Times New Roman" w:ascii="Times New Roman" w:hAnsi="Times New Roman"/>
          <w:b/>
          <w:sz w:val="28"/>
        </w:rPr>
      </w:r>
    </w:p>
    <w:p>
      <w:pPr>
        <w:pStyle w:val="Contents2"/>
        <w:jc w:val="center"/>
        <w:rPr>
          <w:rFonts w:ascii="Times New Roman" w:hAnsi="Times New Roman" w:cs="Times New Roman"/>
          <w:b/>
          <w:b/>
          <w:sz w:val="28"/>
        </w:rPr>
      </w:pPr>
      <w:r>
        <w:rPr>
          <w:rFonts w:cs="Times New Roman" w:ascii="Times New Roman" w:hAnsi="Times New Roman"/>
          <w:b/>
          <w:sz w:val="28"/>
        </w:rPr>
      </w:r>
    </w:p>
    <w:p>
      <w:pPr>
        <w:pStyle w:val="Contents2"/>
        <w:jc w:val="center"/>
        <w:rPr>
          <w:rFonts w:ascii="Times New Roman" w:hAnsi="Times New Roman" w:cs="Times New Roman"/>
          <w:b/>
          <w:b/>
          <w:sz w:val="28"/>
        </w:rPr>
      </w:pPr>
      <w:r>
        <w:rPr>
          <w:rFonts w:cs="Times New Roman" w:ascii="Times New Roman" w:hAnsi="Times New Roman"/>
          <w:b/>
          <w:sz w:val="28"/>
        </w:rPr>
      </w:r>
    </w:p>
    <w:p>
      <w:pPr>
        <w:pStyle w:val="Contents2"/>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pPr>
      <w:r>
        <w:rPr/>
      </w:r>
    </w:p>
    <w:p>
      <w:pPr>
        <w:pStyle w:val="Normal"/>
        <w:rPr/>
      </w:pPr>
      <w:r>
        <w:rPr/>
      </w:r>
    </w:p>
    <w:p>
      <w:pPr>
        <w:pStyle w:val="Normal"/>
        <w:rPr/>
      </w:pPr>
      <w:r>
        <w:rPr/>
      </w:r>
    </w:p>
    <w:p>
      <w:pPr>
        <w:pStyle w:val="Contents2"/>
        <w:jc w:val="center"/>
        <w:rPr>
          <w:rFonts w:ascii="Times New Roman" w:hAnsi="Times New Roman" w:cs="Times New Roman"/>
          <w:b/>
          <w:b/>
          <w:sz w:val="28"/>
        </w:rPr>
      </w:pPr>
      <w:r>
        <w:rPr>
          <w:rFonts w:cs="Times New Roman" w:ascii="Times New Roman" w:hAnsi="Times New Roman"/>
          <w:b/>
          <w:sz w:val="28"/>
        </w:rPr>
        <w:t xml:space="preserve">O Discurso da confiança e a intenção da inadimplência: </w:t>
      </w:r>
    </w:p>
    <w:p>
      <w:pPr>
        <w:pStyle w:val="Contents2"/>
        <w:jc w:val="center"/>
        <w:rPr>
          <w:rFonts w:ascii="Times New Roman" w:hAnsi="Times New Roman" w:cs="Times New Roman"/>
          <w:sz w:val="28"/>
        </w:rPr>
      </w:pPr>
      <w:r>
        <w:rPr>
          <w:rFonts w:cs="Times New Roman" w:ascii="Times New Roman" w:hAnsi="Times New Roman"/>
          <w:b/>
          <w:sz w:val="28"/>
        </w:rPr>
        <w:t>enredo para criação de uma nação de endividados</w:t>
      </w:r>
    </w:p>
    <w:p>
      <w:pPr>
        <w:pStyle w:val="Contents2"/>
        <w:jc w:val="center"/>
        <w:rPr>
          <w:rFonts w:ascii="Times New Roman" w:hAnsi="Times New Roman" w:cs="Times New Roman"/>
          <w:b/>
          <w:b/>
          <w:sz w:val="24"/>
        </w:rPr>
      </w:pPr>
      <w:r>
        <w:rPr>
          <w:rFonts w:cs="Times New Roman" w:ascii="Times New Roman" w:hAnsi="Times New Roman"/>
          <w:b/>
          <w:sz w:val="24"/>
        </w:rPr>
      </w:r>
    </w:p>
    <w:p>
      <w:pPr>
        <w:pStyle w:val="Contents2"/>
        <w:jc w:val="center"/>
        <w:rPr>
          <w:rFonts w:ascii="Times New Roman" w:hAnsi="Times New Roman" w:cs="Times New Roman"/>
          <w:b/>
          <w:b/>
          <w:sz w:val="24"/>
        </w:rPr>
      </w:pPr>
      <w:r>
        <w:rPr>
          <w:rFonts w:cs="Times New Roman" w:ascii="Times New Roman" w:hAnsi="Times New Roman"/>
          <w:b/>
          <w:sz w:val="24"/>
        </w:rPr>
      </w:r>
    </w:p>
    <w:p>
      <w:pPr>
        <w:pStyle w:val="Contents2"/>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Contents2"/>
        <w:jc w:val="center"/>
        <w:rPr>
          <w:rFonts w:ascii="Times New Roman" w:hAnsi="Times New Roman" w:cs="Times New Roman"/>
          <w:b/>
          <w:b/>
          <w:sz w:val="24"/>
        </w:rPr>
      </w:pPr>
      <w:r>
        <w:rPr>
          <w:rFonts w:cs="Times New Roman" w:ascii="Times New Roman" w:hAnsi="Times New Roman"/>
          <w:b/>
          <w:sz w:val="24"/>
        </w:rPr>
      </w:r>
    </w:p>
    <w:p>
      <w:pPr>
        <w:pStyle w:val="Contents2"/>
        <w:jc w:val="center"/>
        <w:rPr>
          <w:rFonts w:ascii="Times New Roman" w:hAnsi="Times New Roman" w:cs="Times New Roman"/>
          <w:b/>
          <w:b/>
          <w:sz w:val="24"/>
        </w:rPr>
      </w:pPr>
      <w:r>
        <w:rPr>
          <w:rFonts w:cs="Times New Roman" w:ascii="Times New Roman" w:hAnsi="Times New Roman"/>
          <w:b/>
          <w:sz w:val="24"/>
        </w:rPr>
      </w:r>
    </w:p>
    <w:p>
      <w:pPr>
        <w:pStyle w:val="Contents2"/>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Contents2"/>
        <w:jc w:val="center"/>
        <w:rPr>
          <w:rFonts w:ascii="Times New Roman" w:hAnsi="Times New Roman" w:cs="Times New Roman"/>
          <w:b/>
          <w:b/>
          <w:sz w:val="24"/>
        </w:rPr>
      </w:pPr>
      <w:r>
        <w:rPr>
          <w:rFonts w:cs="Times New Roman" w:ascii="Times New Roman" w:hAnsi="Times New Roman"/>
          <w:b/>
          <w:sz w:val="24"/>
        </w:rPr>
      </w:r>
    </w:p>
    <w:p>
      <w:pPr>
        <w:pStyle w:val="Contents2"/>
        <w:rPr>
          <w:rFonts w:ascii="Times New Roman" w:hAnsi="Times New Roman" w:cs="Times New Roman"/>
          <w:b/>
          <w:b/>
          <w:sz w:val="24"/>
        </w:rPr>
      </w:pPr>
      <w:r>
        <w:rPr>
          <w:rFonts w:cs="Times New Roman" w:ascii="Times New Roman" w:hAnsi="Times New Roman"/>
          <w:b/>
          <w:sz w:val="24"/>
        </w:rPr>
      </w:r>
    </w:p>
    <w:p>
      <w:pPr>
        <w:pStyle w:val="Contents2"/>
        <w:rPr>
          <w:rFonts w:ascii="Times New Roman" w:hAnsi="Times New Roman" w:cs="Times New Roman"/>
          <w:b/>
          <w:b/>
          <w:sz w:val="24"/>
        </w:rPr>
      </w:pPr>
      <w:r>
        <w:rPr>
          <w:rFonts w:cs="Times New Roman" w:ascii="Times New Roman" w:hAnsi="Times New Roman"/>
          <w:b/>
          <w:sz w:val="24"/>
        </w:rPr>
      </w:r>
    </w:p>
    <w:p>
      <w:pPr>
        <w:pStyle w:val="Contents2"/>
        <w:rPr>
          <w:rFonts w:ascii="Times New Roman" w:hAnsi="Times New Roman" w:eastAsia="Times New Roman" w:cs="Times New Roman"/>
          <w:sz w:val="24"/>
        </w:rPr>
      </w:pPr>
      <w:r>
        <w:rPr>
          <w:rFonts w:eastAsia="Times New Roman" w:cs="Times New Roman" w:ascii="Times New Roman" w:hAnsi="Times New Roman"/>
          <w:sz w:val="24"/>
        </w:rPr>
        <w:t xml:space="preserve"> </w:t>
      </w:r>
      <w:r>
        <mc:AlternateContent>
          <mc:Choice Requires="wps">
            <w:drawing>
              <wp:anchor behindDoc="0" distT="0" distB="0" distL="114935" distR="114935" simplePos="0" locked="0" layoutInCell="0" allowOverlap="1" relativeHeight="257">
                <wp:simplePos x="0" y="0"/>
                <wp:positionH relativeFrom="column">
                  <wp:posOffset>3429000</wp:posOffset>
                </wp:positionH>
                <wp:positionV relativeFrom="paragraph">
                  <wp:posOffset>164465</wp:posOffset>
                </wp:positionV>
                <wp:extent cx="4114800" cy="1143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Contents2"/>
                              <w:rPr>
                                <w:b/>
                                <w:b/>
                                <w:sz w:val="24"/>
                              </w:rPr>
                            </w:pPr>
                            <w:r>
                              <w:rPr>
                                <w:b/>
                                <w:sz w:val="24"/>
                              </w:rPr>
                            </w:r>
                          </w:p>
                          <w:p>
                            <w:pPr>
                              <w:pStyle w:val="Normal"/>
                              <w:spacing w:before="0" w:after="200"/>
                              <w:rPr>
                                <w:b/>
                                <w:b/>
                                <w:sz w:val="24"/>
                              </w:rPr>
                            </w:pPr>
                            <w:r>
                              <w:rPr>
                                <w:b/>
                                <w:sz w:val="24"/>
                              </w:rPr>
                            </w:r>
                          </w:p>
                        </w:txbxContent>
                      </wps:txbx>
                      <wps:bodyPr anchor="t" lIns="92075" tIns="92075" rIns="92075" bIns="92075">
                        <a:noAutofit/>
                      </wps:bodyPr>
                    </wps:wsp>
                  </a:graphicData>
                </a:graphic>
              </wp:anchor>
            </w:drawing>
          </mc:Choice>
          <mc:Fallback>
            <w:pict>
              <v:rect fillcolor="#FFFFFF" style="position:absolute;rotation:-0;width:324pt;height:90pt;mso-wrap-distance-left:9.05pt;mso-wrap-distance-right:9.05pt;mso-wrap-distance-top:0pt;mso-wrap-distance-bottom:0pt;margin-top:12.95pt;mso-position-vertical-relative:text;margin-left:270pt;mso-position-horizontal-relative:text">
                <v:fill opacity="0f"/>
                <v:textbox inset="0.100694444444444in,0.100694444444444in,0.100694444444444in,0.100694444444444in">
                  <w:txbxContent>
                    <w:p>
                      <w:pPr>
                        <w:pStyle w:val="Contents2"/>
                        <w:rPr>
                          <w:b/>
                          <w:b/>
                          <w:sz w:val="24"/>
                        </w:rPr>
                      </w:pPr>
                      <w:r>
                        <w:rPr>
                          <w:b/>
                          <w:sz w:val="24"/>
                        </w:rPr>
                      </w:r>
                    </w:p>
                    <w:p>
                      <w:pPr>
                        <w:pStyle w:val="Normal"/>
                        <w:spacing w:before="0" w:after="200"/>
                        <w:rPr>
                          <w:b/>
                          <w:b/>
                          <w:sz w:val="24"/>
                        </w:rPr>
                      </w:pPr>
                      <w:r>
                        <w:rPr>
                          <w:b/>
                          <w:sz w:val="24"/>
                        </w:rPr>
                      </w:r>
                    </w:p>
                  </w:txbxContent>
                </v:textbox>
                <w10:wrap type="square"/>
              </v:rect>
            </w:pict>
          </mc:Fallback>
        </mc:AlternateContent>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tents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Contents2"/>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Ribeirão Preto</w:t>
      </w:r>
    </w:p>
    <w:p>
      <w:pPr>
        <w:pStyle w:val="Contents2"/>
        <w:jc w:val="center"/>
        <w:rPr>
          <w:rFonts w:ascii="Times New Roman" w:hAnsi="Times New Roman" w:cs="Times New Roman"/>
          <w:b/>
          <w:b/>
          <w:sz w:val="24"/>
        </w:rPr>
      </w:pPr>
      <w:r>
        <w:rPr>
          <w:rFonts w:cs="Times New Roman" w:ascii="Times New Roman" w:hAnsi="Times New Roman"/>
          <w:b/>
          <w:sz w:val="24"/>
        </w:rPr>
        <w:t>2021</w:t>
      </w:r>
    </w:p>
    <w:p>
      <w:pPr>
        <w:pStyle w:val="Contents2"/>
        <w:rPr>
          <w:rFonts w:ascii="Times New Roman" w:hAnsi="Times New Roman" w:cs="Times New Roman"/>
          <w:b/>
          <w:b/>
          <w:sz w:val="24"/>
        </w:rPr>
      </w:pPr>
      <w:r>
        <w:rPr>
          <w:rFonts w:cs="Times New Roman" w:ascii="Times New Roman" w:hAnsi="Times New Roman"/>
          <w:b/>
          <w:sz w:val="24"/>
        </w:rPr>
      </w:r>
      <w:r>
        <w:br w:type="page"/>
      </w:r>
    </w:p>
    <w:p>
      <w:pPr>
        <w:pStyle w:val="Contents2"/>
        <w:rPr>
          <w:rFonts w:ascii="Times New Roman" w:hAnsi="Times New Roman" w:cs="Times New Roman"/>
          <w:b/>
          <w:b/>
          <w:sz w:val="24"/>
        </w:rPr>
      </w:pPr>
      <w:r>
        <w:rPr>
          <w:rFonts w:cs="Times New Roman" w:ascii="Times New Roman" w:hAnsi="Times New Roman"/>
          <w:b/>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Contents2"/>
        <w:jc w:val="right"/>
        <w:rPr/>
      </w:pPr>
      <w:r>
        <w:rPr>
          <w:rFonts w:cs="Times New Roman" w:ascii="Times New Roman" w:hAnsi="Times New Roman"/>
          <w:b/>
          <w:sz w:val="24"/>
        </w:rPr>
        <w:t xml:space="preserve">Agradeço à Fundação de Amparo à Pesquisa do Estado de São Paulo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jc w:val="right"/>
        <w:rPr>
          <w:rFonts w:ascii="Times New Roman" w:hAnsi="Times New Roman" w:cs="Times New Roman"/>
          <w:b/>
          <w:b/>
          <w:sz w:val="24"/>
        </w:rPr>
      </w:pPr>
      <w:r>
        <w:rPr>
          <w:rFonts w:cs="Times New Roman" w:ascii="Times New Roman" w:hAnsi="Times New Roman"/>
          <w:b/>
          <w:sz w:val="24"/>
        </w:rPr>
        <w:t xml:space="preserve">Este trabalho é dedicado a J.J.W., M.W., T.N.S.C., S.S.C, E.P. </w:t>
      </w:r>
    </w:p>
    <w:p>
      <w:pPr>
        <w:pStyle w:val="Contents2"/>
        <w:jc w:val="righ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Contents2"/>
        <w:jc w:val="right"/>
        <w:rPr>
          <w:rFonts w:ascii="Times New Roman" w:hAnsi="Times New Roman" w:cs="Times New Roman"/>
          <w:b/>
          <w:b/>
          <w:i/>
          <w:i/>
          <w:sz w:val="24"/>
        </w:rPr>
      </w:pPr>
      <w:r>
        <w:rPr>
          <w:rFonts w:cs="Times New Roman" w:ascii="Times New Roman" w:hAnsi="Times New Roman"/>
          <w:b/>
          <w:i/>
          <w:sz w:val="24"/>
        </w:rPr>
        <w:t>“</w:t>
      </w:r>
      <w:r>
        <w:rPr>
          <w:rFonts w:cs="Times New Roman" w:ascii="Times New Roman" w:hAnsi="Times New Roman"/>
          <w:b/>
          <w:i/>
          <w:sz w:val="24"/>
        </w:rPr>
        <w:t xml:space="preserve">Os conceitos morais de bom e mau, </w:t>
      </w:r>
    </w:p>
    <w:p>
      <w:pPr>
        <w:pStyle w:val="Contents2"/>
        <w:jc w:val="right"/>
        <w:rPr>
          <w:rFonts w:ascii="Times New Roman" w:hAnsi="Times New Roman" w:cs="Times New Roman"/>
          <w:b/>
          <w:b/>
          <w:i/>
          <w:i/>
          <w:sz w:val="24"/>
        </w:rPr>
      </w:pPr>
      <w:r>
        <w:rPr>
          <w:rFonts w:cs="Times New Roman" w:ascii="Times New Roman" w:hAnsi="Times New Roman"/>
          <w:b/>
          <w:i/>
          <w:sz w:val="24"/>
        </w:rPr>
        <w:t>confiança e desconfiança,</w:t>
      </w:r>
    </w:p>
    <w:p>
      <w:pPr>
        <w:pStyle w:val="Contents2"/>
        <w:jc w:val="right"/>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são então traduzidos apenas por solvência ou insolvência.”</w:t>
      </w:r>
    </w:p>
    <w:p>
      <w:pPr>
        <w:pStyle w:val="Contents2"/>
        <w:jc w:val="right"/>
        <w:rPr>
          <w:rFonts w:ascii="Times New Roman" w:hAnsi="Times New Roman" w:cs="Times New Roman"/>
          <w:sz w:val="24"/>
        </w:rPr>
      </w:pPr>
      <w:r>
        <w:rPr>
          <w:rFonts w:eastAsia="Times New Roman" w:cs="Times New Roman" w:ascii="Times New Roman" w:hAnsi="Times New Roman"/>
          <w:b/>
          <w:sz w:val="24"/>
        </w:rPr>
        <w:t xml:space="preserve"> </w:t>
      </w:r>
    </w:p>
    <w:p>
      <w:pPr>
        <w:pStyle w:val="Normal"/>
        <w:jc w:val="right"/>
        <w:rPr>
          <w:rFonts w:ascii="Times New Roman" w:hAnsi="Times New Roman" w:cs="Times New Roman"/>
          <w:sz w:val="24"/>
        </w:rPr>
      </w:pPr>
      <w:r>
        <w:rPr>
          <w:rFonts w:cs="Times New Roman" w:ascii="Times New Roman" w:hAnsi="Times New Roman"/>
          <w:sz w:val="24"/>
        </w:rPr>
        <w:t>Maurizio Lazzarato</w:t>
      </w:r>
    </w:p>
    <w:p>
      <w:pPr>
        <w:pStyle w:val="Normal"/>
        <w:rPr>
          <w:rFonts w:ascii="Times New Roman" w:hAnsi="Times New Roman" w:cs="Times New Roman"/>
          <w:sz w:val="24"/>
        </w:rPr>
      </w:pPr>
      <w:r>
        <w:rPr>
          <w:rFonts w:cs="Times New Roman" w:ascii="Times New Roman" w:hAnsi="Times New Roman"/>
          <w:sz w:val="24"/>
        </w:rPr>
      </w:r>
    </w:p>
    <w:p>
      <w:pPr>
        <w:pStyle w:val="Contents2"/>
        <w:jc w:val="right"/>
        <w:rPr>
          <w:rFonts w:ascii="Times New Roman" w:hAnsi="Times New Roman" w:cs="Times New Roman"/>
          <w:b/>
          <w:b/>
          <w:sz w:val="24"/>
        </w:rPr>
      </w:pPr>
      <w:r>
        <w:rPr>
          <w:rFonts w:cs="Times New Roman" w:ascii="Times New Roman" w:hAnsi="Times New Roman"/>
          <w:b/>
          <w:sz w:val="24"/>
        </w:rPr>
      </w:r>
      <w:r>
        <w:br w:type="page"/>
      </w:r>
    </w:p>
    <w:p>
      <w:pPr>
        <w:pStyle w:val="Contents2"/>
        <w:jc w:val="righ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Contents2"/>
        <w:jc w:val="center"/>
        <w:rPr>
          <w:rFonts w:ascii="Times New Roman" w:hAnsi="Times New Roman" w:cs="Times New Roman"/>
          <w:sz w:val="24"/>
        </w:rPr>
      </w:pPr>
      <w:r>
        <w:rPr>
          <w:rFonts w:cs="Times New Roman" w:ascii="Times New Roman" w:hAnsi="Times New Roman"/>
          <w:sz w:val="24"/>
        </w:rPr>
        <w:t>SUMÁRIO</w:t>
      </w:r>
    </w:p>
    <w:p>
      <w:pPr>
        <w:pStyle w:val="Normal"/>
        <w:spacing w:lineRule="exact" w:line="320"/>
        <w:rPr>
          <w:rFonts w:ascii="Times New Roman" w:hAnsi="Times New Roman" w:cs="Times New Roman"/>
          <w:sz w:val="24"/>
        </w:rPr>
      </w:pPr>
      <w:r>
        <w:rPr>
          <w:rFonts w:cs="Times New Roman" w:ascii="Times New Roman" w:hAnsi="Times New Roman"/>
          <w:sz w:val="24"/>
        </w:rPr>
      </w:r>
    </w:p>
    <w:p>
      <w:pPr>
        <w:pStyle w:val="Normal"/>
        <w:spacing w:lineRule="exact" w:line="320"/>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tabs>
              <w:tab w:val="clear" w:pos="708"/>
              <w:tab w:val="right" w:pos="8494" w:leader="underscore"/>
            </w:tabs>
            <w:rPr>
              <w:rFonts w:eastAsia="Times New Roman" w:cs="Times New Roman"/>
              <w:b w:val="false"/>
              <w:b w:val="false"/>
              <w:bCs w:val="false"/>
              <w:caps w:val="false"/>
              <w:smallCaps w:val="false"/>
              <w:sz w:val="24"/>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1672060">
            <w:r>
              <w:rPr>
                <w:rStyle w:val="IndexLink"/>
                <w:rFonts w:cs="Times New Roman" w:ascii="Times New Roman" w:hAnsi="Times New Roman"/>
                <w:lang w:val="en-US" w:eastAsia="en-US"/>
              </w:rPr>
              <w:t>Prefácio</w:t>
            </w:r>
            <w:r>
              <w:rPr>
                <w:rStyle w:val="IndexLink"/>
                <w:lang w:val="en-US" w:eastAsia="en-US"/>
              </w:rPr>
              <w:tab/>
              <w:t>7</w:t>
            </w:r>
          </w:hyperlink>
        </w:p>
        <w:p>
          <w:pPr>
            <w:pStyle w:val="Contents1"/>
            <w:tabs>
              <w:tab w:val="clear" w:pos="708"/>
              <w:tab w:val="right" w:pos="8494" w:leader="underscore"/>
            </w:tabs>
            <w:rPr>
              <w:rFonts w:eastAsia="Times New Roman" w:cs="Times New Roman"/>
              <w:b w:val="false"/>
              <w:b w:val="false"/>
              <w:bCs w:val="false"/>
              <w:caps w:val="false"/>
              <w:smallCaps w:val="false"/>
              <w:sz w:val="24"/>
              <w:szCs w:val="24"/>
              <w:lang w:val="en-US" w:eastAsia="en-US"/>
            </w:rPr>
          </w:pPr>
          <w:hyperlink w:anchor="__RefHeading___Toc71672061">
            <w:r>
              <w:rPr>
                <w:rStyle w:val="IndexLink"/>
                <w:rFonts w:cs="Times New Roman" w:ascii="Times New Roman" w:hAnsi="Times New Roman"/>
                <w:lang w:val="en-US" w:eastAsia="en-US"/>
              </w:rPr>
              <w:t>1 Introdução</w:t>
            </w:r>
            <w:r>
              <w:rPr>
                <w:rStyle w:val="IndexLink"/>
                <w:lang w:val="en-US" w:eastAsia="en-US"/>
              </w:rPr>
              <w:tab/>
              <w:t>8</w:t>
            </w:r>
          </w:hyperlink>
        </w:p>
        <w:p>
          <w:pPr>
            <w:pStyle w:val="Contents1"/>
            <w:tabs>
              <w:tab w:val="clear" w:pos="708"/>
              <w:tab w:val="right" w:pos="8494" w:leader="underscore"/>
            </w:tabs>
            <w:rPr>
              <w:rFonts w:eastAsia="Times New Roman" w:cs="Times New Roman"/>
              <w:b w:val="false"/>
              <w:b w:val="false"/>
              <w:bCs w:val="false"/>
              <w:caps w:val="false"/>
              <w:smallCaps w:val="false"/>
              <w:sz w:val="24"/>
              <w:szCs w:val="24"/>
              <w:lang w:val="en-US" w:eastAsia="en-US"/>
            </w:rPr>
          </w:pPr>
          <w:hyperlink w:anchor="__RefHeading___Toc71672062">
            <w:r>
              <w:rPr>
                <w:rStyle w:val="IndexLink"/>
                <w:rFonts w:cs="Times New Roman" w:ascii="Times New Roman" w:hAnsi="Times New Roman"/>
                <w:lang w:val="en-US" w:eastAsia="en-US"/>
              </w:rPr>
              <w:t>2 Uma genealogia do dever</w:t>
            </w:r>
            <w:r>
              <w:rPr>
                <w:rStyle w:val="IndexLink"/>
                <w:lang w:val="en-US" w:eastAsia="en-US"/>
              </w:rPr>
              <w:tab/>
              <w:t>23</w:t>
            </w:r>
          </w:hyperlink>
        </w:p>
        <w:p>
          <w:pPr>
            <w:pStyle w:val="Contents2"/>
            <w:tabs>
              <w:tab w:val="clear" w:pos="708"/>
              <w:tab w:val="right" w:pos="8494" w:leader="underscore"/>
            </w:tabs>
            <w:rPr>
              <w:rFonts w:eastAsia="Times New Roman" w:cs="Times New Roman"/>
              <w:caps w:val="false"/>
              <w:smallCaps w:val="false"/>
              <w:sz w:val="24"/>
              <w:szCs w:val="24"/>
              <w:lang w:val="en-US" w:eastAsia="en-US"/>
            </w:rPr>
          </w:pPr>
          <w:hyperlink w:anchor="__RefHeading___Toc71672063">
            <w:r>
              <w:rPr>
                <w:rStyle w:val="IndexLink"/>
                <w:lang w:val="en-US" w:eastAsia="en-US"/>
              </w:rPr>
              <w:t>2.1 Antiguidades que não saem de moda</w:t>
              <w:tab/>
              <w:t>25</w:t>
            </w:r>
          </w:hyperlink>
        </w:p>
        <w:p>
          <w:pPr>
            <w:pStyle w:val="Contents2"/>
            <w:tabs>
              <w:tab w:val="clear" w:pos="708"/>
              <w:tab w:val="right" w:pos="8494" w:leader="underscore"/>
            </w:tabs>
            <w:rPr>
              <w:rFonts w:eastAsia="Times New Roman" w:cs="Times New Roman"/>
              <w:caps w:val="false"/>
              <w:smallCaps w:val="false"/>
              <w:sz w:val="24"/>
              <w:szCs w:val="24"/>
              <w:lang w:val="en-US" w:eastAsia="en-US"/>
            </w:rPr>
          </w:pPr>
          <w:hyperlink w:anchor="__RefHeading___Toc71672064">
            <w:r>
              <w:rPr>
                <w:rStyle w:val="IndexLink"/>
                <w:lang w:val="en-US" w:eastAsia="en-US"/>
              </w:rPr>
              <w:t>2.2 Crédito que se encontra no varejo</w:t>
              <w:tab/>
              <w:t>37</w:t>
            </w:r>
          </w:hyperlink>
        </w:p>
        <w:p>
          <w:pPr>
            <w:pStyle w:val="Contents2"/>
            <w:tabs>
              <w:tab w:val="clear" w:pos="708"/>
              <w:tab w:val="right" w:pos="8494" w:leader="underscore"/>
            </w:tabs>
            <w:rPr>
              <w:rFonts w:eastAsia="Times New Roman" w:cs="Times New Roman"/>
              <w:caps w:val="false"/>
              <w:smallCaps w:val="false"/>
              <w:sz w:val="24"/>
              <w:szCs w:val="24"/>
              <w:lang w:val="en-US" w:eastAsia="en-US"/>
            </w:rPr>
          </w:pPr>
          <w:hyperlink w:anchor="__RefHeading___Toc71672065">
            <w:r>
              <w:rPr>
                <w:rStyle w:val="IndexLink"/>
                <w:lang w:val="en-US" w:eastAsia="en-US"/>
              </w:rPr>
              <w:t>2.3 Crédito bancário no atacado</w:t>
              <w:tab/>
              <w:t>64</w:t>
            </w:r>
          </w:hyperlink>
        </w:p>
        <w:p>
          <w:pPr>
            <w:pStyle w:val="Contents1"/>
            <w:tabs>
              <w:tab w:val="clear" w:pos="708"/>
              <w:tab w:val="right" w:pos="8494" w:leader="underscore"/>
            </w:tabs>
            <w:rPr>
              <w:rFonts w:eastAsia="Times New Roman" w:cs="Times New Roman"/>
              <w:b w:val="false"/>
              <w:b w:val="false"/>
              <w:bCs w:val="false"/>
              <w:caps w:val="false"/>
              <w:smallCaps w:val="false"/>
              <w:sz w:val="24"/>
              <w:szCs w:val="24"/>
              <w:lang w:val="en-US" w:eastAsia="en-US"/>
            </w:rPr>
          </w:pPr>
          <w:hyperlink w:anchor="__RefHeading___Toc71672066">
            <w:r>
              <w:rPr>
                <w:rStyle w:val="IndexLink"/>
                <w:rFonts w:cs="Times New Roman" w:ascii="Times New Roman" w:hAnsi="Times New Roman"/>
                <w:lang w:val="en-US" w:eastAsia="en-US"/>
              </w:rPr>
              <w:t>3 Crédito e caráter: uma análise do discurso moral</w:t>
            </w:r>
            <w:r>
              <w:rPr>
                <w:rStyle w:val="IndexLink"/>
                <w:lang w:val="en-US" w:eastAsia="en-US"/>
              </w:rPr>
              <w:tab/>
              <w:t>104</w:t>
            </w:r>
          </w:hyperlink>
        </w:p>
        <w:p>
          <w:pPr>
            <w:pStyle w:val="Contents2"/>
            <w:tabs>
              <w:tab w:val="clear" w:pos="708"/>
              <w:tab w:val="right" w:pos="8494" w:leader="underscore"/>
            </w:tabs>
            <w:rPr>
              <w:rFonts w:eastAsia="Times New Roman" w:cs="Times New Roman"/>
              <w:caps w:val="false"/>
              <w:smallCaps w:val="false"/>
              <w:sz w:val="24"/>
              <w:szCs w:val="24"/>
              <w:lang w:val="en-US" w:eastAsia="en-US"/>
            </w:rPr>
          </w:pPr>
          <w:hyperlink w:anchor="__RefHeading___Toc71672067">
            <w:r>
              <w:rPr>
                <w:rStyle w:val="IndexLink"/>
                <w:lang w:val="en-US" w:eastAsia="en-US"/>
              </w:rPr>
              <w:t>3.1 A idealização dos credores responsáveis e devedores conscientes</w:t>
              <w:tab/>
              <w:t>106</w:t>
            </w:r>
          </w:hyperlink>
        </w:p>
        <w:p>
          <w:pPr>
            <w:pStyle w:val="Contents2"/>
            <w:tabs>
              <w:tab w:val="clear" w:pos="708"/>
              <w:tab w:val="right" w:pos="8494" w:leader="underscore"/>
            </w:tabs>
            <w:rPr>
              <w:rFonts w:eastAsia="Times New Roman" w:cs="Times New Roman"/>
              <w:caps w:val="false"/>
              <w:smallCaps w:val="false"/>
              <w:sz w:val="24"/>
              <w:szCs w:val="24"/>
              <w:lang w:val="en-US" w:eastAsia="en-US"/>
            </w:rPr>
          </w:pPr>
          <w:hyperlink w:anchor="__RefHeading___Toc71672068">
            <w:r>
              <w:rPr>
                <w:rStyle w:val="IndexLink"/>
                <w:lang w:val="en-US" w:eastAsia="en-US"/>
              </w:rPr>
              <w:t>3.2 O nome do devedor entre orgulho, preconceito, clareza e obscuridade</w:t>
              <w:tab/>
              <w:t>132</w:t>
            </w:r>
          </w:hyperlink>
        </w:p>
        <w:p>
          <w:pPr>
            <w:pStyle w:val="Contents2"/>
            <w:tabs>
              <w:tab w:val="clear" w:pos="708"/>
              <w:tab w:val="right" w:pos="8494" w:leader="underscore"/>
            </w:tabs>
            <w:rPr>
              <w:rFonts w:eastAsia="Times New Roman" w:cs="Times New Roman"/>
              <w:caps w:val="false"/>
              <w:smallCaps w:val="false"/>
              <w:sz w:val="24"/>
              <w:szCs w:val="24"/>
              <w:lang w:val="en-US" w:eastAsia="en-US"/>
            </w:rPr>
          </w:pPr>
          <w:hyperlink w:anchor="__RefHeading___Toc71672069">
            <w:r>
              <w:rPr>
                <w:rStyle w:val="IndexLink"/>
                <w:lang w:val="en-US" w:eastAsia="en-US"/>
              </w:rPr>
              <w:t>3.3 Futuros estreitos e revoltas largas</w:t>
              <w:tab/>
              <w:t>162</w:t>
            </w:r>
          </w:hyperlink>
        </w:p>
        <w:p>
          <w:pPr>
            <w:pStyle w:val="Contents1"/>
            <w:tabs>
              <w:tab w:val="clear" w:pos="708"/>
              <w:tab w:val="right" w:pos="8494" w:leader="underscore"/>
            </w:tabs>
            <w:rPr>
              <w:rFonts w:eastAsia="Times New Roman" w:cs="Times New Roman"/>
              <w:b w:val="false"/>
              <w:b w:val="false"/>
              <w:bCs w:val="false"/>
              <w:caps w:val="false"/>
              <w:smallCaps w:val="false"/>
              <w:sz w:val="24"/>
              <w:szCs w:val="24"/>
              <w:lang w:val="en-US" w:eastAsia="en-US"/>
            </w:rPr>
          </w:pPr>
          <w:hyperlink w:anchor="__RefHeading___Toc71672070">
            <w:r>
              <w:rPr>
                <w:rStyle w:val="IndexLink"/>
                <w:rFonts w:cs="Times New Roman" w:ascii="Times New Roman" w:hAnsi="Times New Roman"/>
                <w:lang w:val="en-US" w:eastAsia="en-US"/>
              </w:rPr>
              <w:t>4  Prática jurídica e fundamentação: o julgamento moral como ferramenta argumentativa</w:t>
            </w:r>
            <w:r>
              <w:rPr>
                <w:rStyle w:val="IndexLink"/>
                <w:lang w:val="en-US" w:eastAsia="en-US"/>
              </w:rPr>
              <w:tab/>
              <w:t>179</w:t>
            </w:r>
          </w:hyperlink>
        </w:p>
        <w:p>
          <w:pPr>
            <w:pStyle w:val="Contents2"/>
            <w:tabs>
              <w:tab w:val="clear" w:pos="708"/>
              <w:tab w:val="right" w:pos="8494" w:leader="underscore"/>
            </w:tabs>
            <w:rPr>
              <w:rFonts w:eastAsia="Times New Roman" w:cs="Times New Roman"/>
              <w:caps w:val="false"/>
              <w:smallCaps w:val="false"/>
              <w:sz w:val="24"/>
              <w:szCs w:val="24"/>
              <w:lang w:val="en-US" w:eastAsia="en-US"/>
            </w:rPr>
          </w:pPr>
          <w:hyperlink w:anchor="__RefHeading___Toc71672071">
            <w:r>
              <w:rPr>
                <w:rStyle w:val="IndexLink"/>
                <w:lang w:val="en-US" w:eastAsia="en-US"/>
              </w:rPr>
              <w:t>4.1 Mudanças práticas e estagnações teóricas</w:t>
              <w:tab/>
              <w:t>184</w:t>
            </w:r>
          </w:hyperlink>
        </w:p>
        <w:p>
          <w:pPr>
            <w:pStyle w:val="Contents2"/>
            <w:tabs>
              <w:tab w:val="clear" w:pos="708"/>
              <w:tab w:val="right" w:pos="8494" w:leader="underscore"/>
            </w:tabs>
            <w:rPr>
              <w:rFonts w:eastAsia="Times New Roman" w:cs="Times New Roman"/>
              <w:caps w:val="false"/>
              <w:smallCaps w:val="false"/>
              <w:sz w:val="24"/>
              <w:szCs w:val="24"/>
              <w:lang w:val="en-US" w:eastAsia="en-US"/>
            </w:rPr>
          </w:pPr>
          <w:hyperlink w:anchor="__RefHeading___Toc71672072">
            <w:r>
              <w:rPr>
                <w:rStyle w:val="IndexLink"/>
                <w:lang w:val="en-US" w:eastAsia="en-US"/>
              </w:rPr>
              <w:t>4.2 A assunção de índoles e o Direito</w:t>
              <w:tab/>
              <w:t>203</w:t>
            </w:r>
          </w:hyperlink>
        </w:p>
        <w:p>
          <w:pPr>
            <w:pStyle w:val="Contents1"/>
            <w:tabs>
              <w:tab w:val="clear" w:pos="708"/>
              <w:tab w:val="right" w:pos="8494" w:leader="underscore"/>
            </w:tabs>
            <w:rPr>
              <w:rFonts w:eastAsia="Times New Roman" w:cs="Times New Roman"/>
              <w:b w:val="false"/>
              <w:b w:val="false"/>
              <w:bCs w:val="false"/>
              <w:caps w:val="false"/>
              <w:smallCaps w:val="false"/>
              <w:sz w:val="24"/>
              <w:szCs w:val="24"/>
              <w:lang w:val="en-US" w:eastAsia="en-US"/>
            </w:rPr>
          </w:pPr>
          <w:hyperlink w:anchor="__RefHeading___Toc71672073">
            <w:r>
              <w:rPr>
                <w:rStyle w:val="IndexLink"/>
                <w:rFonts w:cs="Times New Roman" w:ascii="Times New Roman" w:hAnsi="Times New Roman"/>
                <w:lang w:val="en-US" w:eastAsia="en-US"/>
              </w:rPr>
              <w:t>5  Conclusão</w:t>
            </w:r>
            <w:r>
              <w:rPr>
                <w:rStyle w:val="IndexLink"/>
                <w:lang w:val="en-US" w:eastAsia="en-US"/>
              </w:rPr>
              <w:tab/>
              <w:t>231</w:t>
            </w:r>
          </w:hyperlink>
        </w:p>
        <w:p>
          <w:pPr>
            <w:pStyle w:val="Contents1"/>
            <w:tabs>
              <w:tab w:val="clear" w:pos="708"/>
              <w:tab w:val="right" w:pos="8494" w:leader="underscore"/>
            </w:tabs>
            <w:rPr>
              <w:rFonts w:eastAsia="Times New Roman" w:cs="Times New Roman"/>
              <w:sz w:val="24"/>
              <w:szCs w:val="24"/>
              <w:lang w:val="en-US" w:eastAsia="en-US"/>
            </w:rPr>
          </w:pPr>
          <w:hyperlink w:anchor="__RefHeading___Toc71672074">
            <w:r>
              <w:rPr>
                <w:rStyle w:val="IndexLink"/>
                <w:rFonts w:cs="Times New Roman" w:ascii="Times New Roman" w:hAnsi="Times New Roman"/>
                <w:b w:val="false"/>
                <w:bCs w:val="false"/>
                <w:caps w:val="false"/>
                <w:smallCaps w:val="false"/>
                <w:lang w:val="en-US" w:eastAsia="en-US"/>
              </w:rPr>
              <w:t>6 Lista de referências</w:t>
            </w:r>
            <w:r>
              <w:rPr>
                <w:rStyle w:val="IndexLink"/>
                <w:b w:val="false"/>
                <w:bCs w:val="false"/>
                <w:caps w:val="false"/>
                <w:smallCaps w:val="false"/>
                <w:lang w:val="en-US" w:eastAsia="en-US"/>
              </w:rPr>
              <w:tab/>
              <w:t>235</w:t>
            </w:r>
          </w:hyperlink>
          <w:r>
            <w:rPr>
              <w:rStyle w:val="IndexLink"/>
              <w:smallCaps w:val="false"/>
              <w:caps w:val="false"/>
              <w:b w:val="false"/>
              <w:bCs w:val="false"/>
              <w:lang w:val="en-US" w:eastAsia="en-US"/>
            </w:rPr>
            <w:fldChar w:fldCharType="end"/>
          </w:r>
        </w:p>
      </w:sdtContent>
    </w:sdt>
    <w:p>
      <w:pPr>
        <w:pStyle w:val="Normal"/>
        <w:spacing w:lineRule="exact" w:line="320"/>
        <w:rPr>
          <w:rFonts w:ascii="Times New Roman" w:hAnsi="Times New Roman" w:eastAsia="Times New Roman" w:cs="Times New Roman"/>
          <w:b/>
          <w:b/>
          <w:bCs/>
          <w:caps/>
          <w:sz w:val="24"/>
          <w:szCs w:val="20"/>
          <w:lang w:val="en-US" w:eastAsia="en-US"/>
        </w:rPr>
      </w:pPr>
      <w:r>
        <w:rPr>
          <w:rFonts w:eastAsia="Times New Roman" w:cs="Times New Roman" w:ascii="Times New Roman" w:hAnsi="Times New Roman"/>
          <w:b/>
          <w:bCs/>
          <w:caps/>
          <w:sz w:val="24"/>
          <w:szCs w:val="20"/>
          <w:lang w:val="en-US" w:eastAsia="en-US"/>
        </w:rPr>
      </w:r>
      <w:r>
        <w:br w:type="page"/>
      </w:r>
    </w:p>
    <w:p>
      <w:pPr>
        <w:pStyle w:val="Heading1"/>
        <w:rPr>
          <w:rFonts w:ascii="Times New Roman" w:hAnsi="Times New Roman" w:cs="Times New Roman"/>
          <w:color w:val="000000"/>
          <w:sz w:val="28"/>
        </w:rPr>
      </w:pPr>
      <w:r>
        <w:rPr>
          <w:rFonts w:cs="Times New Roman" w:ascii="Times New Roman" w:hAnsi="Times New Roman"/>
          <w:color w:val="000000"/>
          <w:sz w:val="28"/>
        </w:rPr>
      </w:r>
    </w:p>
    <w:p>
      <w:pPr>
        <w:pStyle w:val="Heading"/>
        <w:jc w:val="left"/>
        <w:rPr/>
      </w:pPr>
      <w:bookmarkStart w:id="0" w:name="__RefHeading___Toc71672060"/>
      <w:r>
        <w:rPr/>
        <w:t>Prefácio</w:t>
      </w:r>
      <w:bookmarkEnd w:id="0"/>
      <w:r>
        <w:rPr/>
        <w:t xml:space="preserve"> </w:t>
      </w:r>
    </w:p>
    <w:p>
      <w:pPr>
        <w:pStyle w:val="Normal"/>
        <w:rPr/>
      </w:pPr>
      <w:r>
        <w:rPr/>
      </w:r>
    </w:p>
    <w:p>
      <w:pPr>
        <w:pStyle w:val="Normal"/>
        <w:spacing w:lineRule="auto" w:line="360"/>
        <w:ind w:firstLine="708"/>
        <w:jc w:val="both"/>
        <w:rPr/>
      </w:pPr>
      <w:r>
        <w:rPr>
          <w:rFonts w:cs="Calibri"/>
        </w:rPr>
        <w:t xml:space="preserve"> </w:t>
      </w:r>
      <w:r>
        <w:rPr/>
        <w:t xml:space="preserve">Este texto é versão pouco alterada de minha tese de livre-docência, defendida em 2015 na Universidade de São Paulo, Faculdade de Direito de Ribeirão Preto, edital de Sociologia Jurídica. Partes deste texto foram reformuladas em artigos. Todavia, essa é a primeira vez que o texto, como redigido originalmente, é apresentado como forma de livro. </w:t>
      </w:r>
    </w:p>
    <w:p>
      <w:pPr>
        <w:pStyle w:val="Normal"/>
        <w:spacing w:lineRule="auto" w:line="360"/>
        <w:ind w:firstLine="708"/>
        <w:jc w:val="both"/>
        <w:rPr/>
      </w:pPr>
      <w:r>
        <w:rPr/>
        <w:t xml:space="preserve">No momento em que este texto era redigido, vivíamos um momento de pleno emprego e aumento real de salários no Brasil. Paradoxalmente, era o momento em que os empréstimos para consumo mais cresciam. Faz sentido tomar crédito na bonança. Quando um país inteiro passa a ganhar melhor e tem emprego, o crédito poderia fazer melhorar o que já estava bom: investir, crescer, empreender. Todavia, nossa população não tomou crédito para fins que representassem um incremento notável ou permanente de qualidade de vida. Diferentemente dos países em desenvolvimento, as dívidas dos brasileiros não se concentravam em financiamento imobiliário ou crédito estudantil. </w:t>
      </w:r>
    </w:p>
    <w:p>
      <w:pPr>
        <w:pStyle w:val="Normal"/>
        <w:spacing w:lineRule="auto" w:line="360"/>
        <w:ind w:firstLine="708"/>
        <w:jc w:val="both"/>
        <w:rPr/>
      </w:pPr>
      <w:r>
        <w:rPr/>
        <w:t xml:space="preserve">A maior parte da população se endividou por um nada, uma compra no supermercado, um parcelamento sem juros no cartão de crédito, uma casca de bananas no chão. Por trás das pequenas extravagâncias que levaram milhões às dívidas de cartão de crédito rotativo havia uma estratégia meticulosamente incauta: os bancos ofereciam crédito a pessoas que não poderiam pagar pontualmente. Por isso, justamente, elas pagariam muito mais, ao longo de intermináveis dívidas que se renovavam a cada fatura não paga integralmente. </w:t>
      </w:r>
    </w:p>
    <w:p>
      <w:pPr>
        <w:pStyle w:val="Normal"/>
        <w:spacing w:lineRule="auto" w:line="360"/>
        <w:ind w:firstLine="708"/>
        <w:jc w:val="both"/>
        <w:rPr/>
      </w:pPr>
      <w:r>
        <w:rPr/>
        <w:t xml:space="preserve">O crédito rotativo, no qual o usuário do cartão incide se o pagamento total da fatura não for feito na data de vencimento, não envolve uma garantia real. E ela não era necessária: por vários anos, a garantia era o mero pertencimento ao contexto de crescimento econômico brasileiro. As coisas mudaram. Hoje, em 2021, o endividamento pelo rotativo do cartão perdeu protagonismo para o crédito consignado, cujas parcelas são vinculadas a benefícios previdenciários de aposentadoria ou pensão por morte. Nossa hipótese: porque todos os brasileiros se empobreceram (desde a recessão de 2014-2016 e agora, durante a pandemia de Covid-19) a garantia passou a ser importante. </w:t>
      </w:r>
    </w:p>
    <w:p>
      <w:pPr>
        <w:pStyle w:val="Normal"/>
        <w:spacing w:lineRule="auto" w:line="360"/>
        <w:ind w:firstLine="708"/>
        <w:jc w:val="both"/>
        <w:rPr/>
      </w:pPr>
      <w:r>
        <w:rPr/>
        <w:t>Essa tese fala da ausência de mecanismos jurídicos para compreender o endividamento em massas. Enquanto o Direito Civil se limita ao sinalagma e à responsabilidade jurídica nascida daí, o mundo de verdade se arma com as estratégias da economia comportamental. Enquanto o Direito Civil se prende ao defeito do negócio jurídico que exige uma arma sobre a cabeça para ser caracterizado, a oferta agressiva de crédito telefona incessantemente aos velhinhos aposentados.  Enquanto o Direito Civil em suas vestes modernizadas se abre às cláusulas gerais e à boa-fé, os magistrados indeferem a revisão dos juros pactuados na casa da centena ao ano.</w:t>
      </w:r>
    </w:p>
    <w:p>
      <w:pPr>
        <w:pStyle w:val="Normal"/>
        <w:spacing w:lineRule="auto" w:line="360"/>
        <w:jc w:val="both"/>
        <w:rPr/>
      </w:pPr>
      <w:r>
        <w:rPr/>
        <w:tab/>
        <w:t xml:space="preserve">Essa tese fala ainda da visão moral construída sobre a figura do devedor. Ela é o combustível do discurso que inflama a necessidade de “educação financeira”, por exemplo. Irmã de um Direito Civil anacrônico, o julgamento moral dos devedores recomenda que eles se instruam para não tomarem crédito além de sua capacidade de adimplemento, para que não se sintam tentados a adquirir o que não seja essencial, para que anotem suas despesas, vendam suas férias, eliminem seus prazeres e... paguem pontualmente suas dívidas! Para quê, exatamente? Isso os faz mais honrados, com seus nomes mais “limpos”, com suas consciências mais tranquilas? Ou isso retroalimenta as piores práticas dos empréstimos predatórios? </w:t>
      </w:r>
    </w:p>
    <w:p>
      <w:pPr>
        <w:pStyle w:val="Normal"/>
        <w:spacing w:lineRule="auto" w:line="360"/>
        <w:ind w:firstLine="708"/>
        <w:jc w:val="both"/>
        <w:rPr/>
      </w:pPr>
      <w:r>
        <w:rPr/>
        <w:t>Como fechamento para essas reflexões, menciono uma frase anônima que diz muito do Brasil nas duas últimas décadas: “Antes, eu era pobre. Agora, sou pobre e endividado.”</w:t>
      </w:r>
    </w:p>
    <w:p>
      <w:pPr>
        <w:pStyle w:val="Normal"/>
        <w:spacing w:lineRule="auto" w:line="360"/>
        <w:ind w:firstLine="708"/>
        <w:jc w:val="both"/>
        <w:rPr/>
      </w:pPr>
      <w:r>
        <w:rPr/>
      </w:r>
    </w:p>
    <w:p>
      <w:pPr>
        <w:pStyle w:val="Normal"/>
        <w:spacing w:lineRule="auto" w:line="360"/>
        <w:ind w:firstLine="708"/>
        <w:jc w:val="both"/>
        <w:rPr/>
      </w:pPr>
      <w:r>
        <w:rPr/>
        <w:t>São Paulo, 12 de maio de 2021.</w:t>
      </w:r>
    </w:p>
    <w:p>
      <w:pPr>
        <w:pStyle w:val="Normal"/>
        <w:spacing w:lineRule="auto" w:line="360"/>
        <w:ind w:firstLine="708"/>
        <w:jc w:val="both"/>
        <w:rPr/>
      </w:pPr>
      <w:r>
        <w:rPr/>
      </w:r>
    </w:p>
    <w:p>
      <w:pPr>
        <w:pStyle w:val="Normal"/>
        <w:spacing w:lineRule="auto" w:line="360"/>
        <w:ind w:firstLine="708"/>
        <w:jc w:val="both"/>
        <w:rPr/>
      </w:pPr>
      <w:r>
        <w:rPr/>
        <w:tab/>
      </w:r>
    </w:p>
    <w:p>
      <w:pPr>
        <w:pStyle w:val="Heading1"/>
        <w:rPr>
          <w:rFonts w:ascii="Times New Roman" w:hAnsi="Times New Roman" w:cs="Times New Roman"/>
          <w:color w:val="000000"/>
          <w:sz w:val="28"/>
        </w:rPr>
      </w:pPr>
      <w:bookmarkStart w:id="1" w:name="__RefHeading___Toc71672061"/>
      <w:bookmarkEnd w:id="1"/>
      <w:r>
        <w:rPr>
          <w:rFonts w:cs="Times New Roman" w:ascii="Times New Roman" w:hAnsi="Times New Roman"/>
          <w:color w:val="000000"/>
          <w:sz w:val="28"/>
        </w:rPr>
        <w:t>1 Introdução</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 xml:space="preserve">O principal objetivo deste trabalho é demonstrar que a inadimplência pode ser um grande negócio, mais lucrativo que o pagamento pontual dos credores. Os juros de mora são muito mais altos que os juros contratuais.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É difundida a concepção de que os empréstimos em geral, especialmente o mútuo, mas também o financiamento e o crediário, fundam-se na confiança </w:t>
      </w:r>
      <w:r>
        <w:rPr>
          <w:rFonts w:cs="Times New Roman" w:ascii="Times New Roman" w:hAnsi="Times New Roman"/>
          <w:sz w:val="24"/>
          <w:szCs w:val="24"/>
        </w:rPr>
        <w:t xml:space="preserve">depositada no devedor e na aposta em seu bom caráter. Bertram Antônio Sturmer, em artigo para a </w:t>
      </w:r>
      <w:r>
        <w:rPr>
          <w:rFonts w:cs="Times New Roman" w:ascii="Times New Roman" w:hAnsi="Times New Roman"/>
          <w:i/>
          <w:sz w:val="24"/>
          <w:szCs w:val="24"/>
        </w:rPr>
        <w:t>Revista da AJURIS</w:t>
      </w:r>
      <w:r>
        <w:rPr>
          <w:rFonts w:cs="Times New Roman" w:ascii="Times New Roman" w:hAnsi="Times New Roman"/>
          <w:sz w:val="24"/>
          <w:szCs w:val="24"/>
        </w:rPr>
        <w:t>, diz:</w:t>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tab/>
        <w:tab/>
        <w:t>E confiança tem-se em quem se conhece. Quanto mais conhecimento se tem da pessoa, maior o crédito que se dá a ela. Tem-se confiança e crédito a um irmão, amigo ou colega de trabalho porque se o conhece, sabe-se dos seus hábitos, da sua honradez e de como procede no atendimento de seus compromissos. Para a pessoa que desconhecemos ou conhecemos pouco, não se dá crédito.</w:t>
      </w:r>
      <w:r>
        <w:rPr>
          <w:rStyle w:val="FootnoteCharacters"/>
          <w:rStyle w:val="FootnoteAnchor"/>
          <w:rFonts w:cs="Times New Roman" w:ascii="Times New Roman" w:hAnsi="Times New Roman"/>
          <w:sz w:val="24"/>
        </w:rPr>
        <w:footnoteReference w:id="2"/>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szCs w:val="24"/>
        </w:rPr>
        <w:tab/>
        <w:tab/>
        <w:t>Nessa mesma linha, Jairo Saddi sustenta:</w:t>
      </w:r>
    </w:p>
    <w:p>
      <w:pPr>
        <w:pStyle w:val="Normal"/>
        <w:spacing w:lineRule="auto" w:line="240"/>
        <w:ind w:left="2268" w:hanging="1843"/>
        <w:jc w:val="both"/>
        <w:rPr>
          <w:rFonts w:ascii="Times New Roman" w:hAnsi="Times New Roman" w:cs="Times New Roman"/>
          <w:sz w:val="24"/>
          <w:szCs w:val="24"/>
        </w:rPr>
      </w:pPr>
      <w:r>
        <w:rPr>
          <w:rFonts w:cs="Times New Roman" w:ascii="Times New Roman" w:hAnsi="Times New Roman"/>
          <w:sz w:val="24"/>
        </w:rPr>
        <w:tab/>
        <w:tab/>
      </w:r>
      <w:r>
        <w:rPr>
          <w:rFonts w:cs="Times New Roman" w:ascii="Times New Roman" w:hAnsi="Times New Roman"/>
          <w:sz w:val="24"/>
          <w:szCs w:val="24"/>
        </w:rPr>
        <w:t xml:space="preserve">A palavra crédito vem do latim </w:t>
      </w:r>
      <w:r>
        <w:rPr>
          <w:rFonts w:cs="Times New Roman" w:ascii="Times New Roman" w:hAnsi="Times New Roman"/>
          <w:i/>
          <w:sz w:val="24"/>
          <w:szCs w:val="24"/>
        </w:rPr>
        <w:t>creditus, creditum</w:t>
      </w:r>
      <w:r>
        <w:rPr>
          <w:rFonts w:cs="Times New Roman" w:ascii="Times New Roman" w:hAnsi="Times New Roman"/>
          <w:sz w:val="24"/>
          <w:szCs w:val="24"/>
        </w:rPr>
        <w:t>, que significa “crença”, “confiança”, no sentido de simplesmente “acreditar”. Trata-se de um atributo outorgado a alguém que em geral é dele merecedor e cuja qualidade da reputação ou caráter pairam acima de qualquer dúvida, permitindo que outro nele confie. Não é exatamente uma virtude (se bem que quem o possui pode até se achar virtuoso), mas podemos dizer que crédito, neste sentido amplo, é a confiança alimentada pelas qualidades de uma pessoa ou entidade, traduzida pela segurança de que alguém é ou será capaz de corresponder à expectativa originalmente formulada. O sentido de crédito como a reserva moral de confiabilidade conferida a alguém é o uso que se deu à expressão desde sempre: Horácio, por exemplo, refere-se ao crédito que temos com Deus — claramente no sentido de confiança.</w:t>
      </w:r>
      <w:r>
        <w:rPr>
          <w:rStyle w:val="FootnoteCharacters"/>
          <w:rStyle w:val="FootnoteAnchor"/>
          <w:rFonts w:cs="Times New Roman" w:ascii="Times New Roman" w:hAnsi="Times New Roman"/>
          <w:sz w:val="24"/>
          <w:szCs w:val="24"/>
        </w:rPr>
        <w:footnoteReference w:id="3"/>
      </w:r>
    </w:p>
    <w:p>
      <w:pPr>
        <w:pStyle w:val="Normal"/>
        <w:spacing w:lineRule="auto" w:line="240"/>
        <w:ind w:left="2268" w:hanging="184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       Mais adiante, o mesmo autor ainda afirma:</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ab/>
        <w:t>As percepções de crédito, confiança e desenvolvimento econômico estão intimamente relacionadas e dependem de um sistema legal de direitos e obrigações. Cícero afirmou que nada cimenta mais a sociedade que a fé ou a religião: “Nada cimenta e une as partes de uma sociedade como a confiança e o crédito, os quais nunca podem ser separados, salvo se os homens estão sob forças ou necessidades de honestamente pagar a alguém o que lhe deve.</w:t>
      </w:r>
      <w:r>
        <w:rPr>
          <w:rStyle w:val="FootnoteCharacters"/>
          <w:rStyle w:val="FootnoteAnchor"/>
          <w:rFonts w:cs="Times New Roman" w:ascii="Times New Roman" w:hAnsi="Times New Roman"/>
          <w:sz w:val="24"/>
          <w:szCs w:val="24"/>
        </w:rPr>
        <w:footnoteReference w:id="4"/>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134"/>
        <w:jc w:val="both"/>
        <w:rPr/>
      </w:pPr>
      <w:r>
        <w:rPr>
          <w:rFonts w:cs="Times New Roman" w:ascii="Times New Roman" w:hAnsi="Times New Roman"/>
          <w:sz w:val="24"/>
          <w:szCs w:val="24"/>
        </w:rPr>
        <w:t xml:space="preserve">O site institucional </w:t>
      </w:r>
      <w:r>
        <w:rPr>
          <w:rFonts w:cs="Times New Roman" w:ascii="Times New Roman" w:hAnsi="Times New Roman"/>
          <w:i/>
          <w:sz w:val="24"/>
          <w:szCs w:val="24"/>
        </w:rPr>
        <w:t>Meu Bolso em Dia</w:t>
      </w:r>
      <w:r>
        <w:rPr>
          <w:rFonts w:cs="Times New Roman" w:ascii="Times New Roman" w:hAnsi="Times New Roman"/>
          <w:sz w:val="24"/>
          <w:szCs w:val="24"/>
        </w:rPr>
        <w:t>, da Federação Brasileira de Bancos — FEBRABAN, apresenta os seguintes dizeres:</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ab/>
        <w:t>Nome sujo é um assunto que faz muitos brasileiros perderem o sono. Afinal, nome é um patrimônio que se carrega por toda a vida e mantê-lo “limpo” é sinônimo de pessoa confiável e de bom pagador, é quando se cumpre a palavra dada ao mercado.</w:t>
      </w:r>
      <w:r>
        <w:rPr>
          <w:rStyle w:val="FootnoteCharacters"/>
          <w:rStyle w:val="FootnoteAnchor"/>
          <w:rFonts w:cs="Times New Roman" w:ascii="Times New Roman" w:hAnsi="Times New Roman"/>
          <w:sz w:val="24"/>
          <w:szCs w:val="24"/>
        </w:rPr>
        <w:footnoteReference w:id="5"/>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conteúdo do site institucional da Serasa Experian, propagandeia serviço de monitoramento de pessoas físicas sobre si próprias, cujo bordão é “Me proteja — Seu nome tem valor”:</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ab/>
        <w:t>O fato de termos cada vez mais pessoas usufruindo do crédito é muito bom, mas é fundamental que esse consumo seja consciente, planejado e controlado, para que movimente a economia de modo sadio e sustentável. Quando o acesso ao consumo aumenta, o consumidor pode perder o controle e se superendividar, o que ameaça sua reputação no mercado. Para auxiliar o consumidor a manter o valor de seu nome e a honrar seus compromissos, a Serasa Experian mantém uma série de serviços [entre os quais o programa Me proteja — Seu nome tem valor] (...)</w:t>
      </w:r>
      <w:r>
        <w:rPr>
          <w:rStyle w:val="FootnoteCharacters"/>
          <w:rStyle w:val="FootnoteAnchor"/>
          <w:rFonts w:cs="Times New Roman" w:ascii="Times New Roman" w:hAnsi="Times New Roman"/>
          <w:sz w:val="24"/>
          <w:szCs w:val="24"/>
        </w:rPr>
        <w:footnoteReference w:id="6"/>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Não obstante se fale tanto em confiança</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os grandes credores brasileiros não parecem conhecer tão bem aqueles a quem emprestam ou financiam.</w:t>
      </w:r>
    </w:p>
    <w:p>
      <w:pPr>
        <w:pStyle w:val="Normal"/>
        <w:spacing w:lineRule="auto" w:line="360"/>
        <w:ind w:firstLine="1134"/>
        <w:jc w:val="both"/>
        <w:rPr/>
      </w:pPr>
      <w:r>
        <w:rPr>
          <w:rFonts w:cs="Times New Roman" w:ascii="Times New Roman" w:hAnsi="Times New Roman"/>
          <w:sz w:val="24"/>
          <w:szCs w:val="24"/>
        </w:rPr>
        <w:t>Segundo uma pesquisa feita com devedores que apresentavam comprometimento igual ou maior que 50% de sua renda individual mensal com dívidas de consumo (excluídas as dívidas com as Fazendas Públicas, oriundas de sanção penal, prestação de alimentos ou aquisição de imóvel pelo Sistema Financeiro da Habitação):</w:t>
      </w:r>
    </w:p>
    <w:p>
      <w:pPr>
        <w:pStyle w:val="Normal"/>
        <w:spacing w:lineRule="auto" w:line="240"/>
        <w:ind w:left="2268" w:hanging="0"/>
        <w:jc w:val="both"/>
        <w:rPr/>
      </w:pPr>
      <w:r>
        <w:rPr>
          <w:rFonts w:cs="Times New Roman" w:ascii="Times New Roman" w:hAnsi="Times New Roman"/>
          <w:sz w:val="24"/>
        </w:rPr>
        <w:tab/>
        <w:t>(...) no Rio de Janeiro, foi observado que somente em 39% dos casos o contrato foi precedido da solicitação de comprovação de rendimento dos entrevistados. O total da dívida a ser assumida só foi calculado pela empresa credora em 13% dos casos. A falta de exigência de garantia alcançou o percentual de 88% nos casos do Rio de Janeiro.</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szCs w:val="24"/>
        </w:rPr>
        <w:t>Pesquisa quantitativa feita com consumidores de São Paulo, no mesmo sentido, identificou que quando questionados sobre se obtiveram ou não informações a respeito do contrato que estavam assinando, 52% dos contratantes (661 pessoas) não foram esclarecidos sobre seus termo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Não por acaso, o projeto de reforma do Código de Defesa do Consumidor prevê, previamente à contratação, que o credor ou intermediário devem “avaliar de forma responsável e leal as condições do consumidor de pagar a dívida contratada, mediante solicitação da documentação necessária e das informações disponíveis em bancos de dados de proteção ao crédito (...)”</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A ideia é de que os empréstimos sejam concedidos sob padrões de prudência que possam evitar que mutuários incorram em comprometimento excessivo de sua renda mensal. Hoje, a consulta aos cadastros de informação sobre o crédito antes da concessão não é obrigatória, ainda que prática comum.</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Em outro trecho, a proposta legislativa reforça a ideia de que o nível de endividamento deve ser conhecido e limitado pelo fornecedor do crédito ou seu intermediário ao afirmar que: </w:t>
      </w:r>
    </w:p>
    <w:p>
      <w:pPr>
        <w:pStyle w:val="Normal"/>
        <w:spacing w:lineRule="auto" w:line="240"/>
        <w:ind w:left="2268" w:hanging="2268"/>
        <w:jc w:val="both"/>
        <w:rPr/>
      </w:pPr>
      <w:r>
        <w:rPr>
          <w:rFonts w:cs="Times New Roman" w:ascii="Times New Roman" w:hAnsi="Times New Roman"/>
          <w:sz w:val="24"/>
          <w:szCs w:val="24"/>
        </w:rPr>
        <w:tab/>
        <w:tab/>
        <w:t>Nos contratos em que o modo de pagamento da dívida envolva autorização prévia do consumidor pessoa física para débito direto em conta bancária oriunda de outorga de crédito ou financiamento, consignação em folha de pagamento ou qualquer forma que implique cessão ou reserva de parte de sua remuneração, a soma das parcelas reservadas para pagamento de dívidas não poderá ser superior a trinta por cento da sua remuneração mensal líquida, para preservar o mínimo existencial.</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 Para nível do disposto neste artigo, o nível de endividamento do consumidor poderá ser aferido, entre outros meios, mediante informações fornecidas por ele, consulta a cadastros de consumo e bancos de dados de proteção ao crédito (...)</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O diagnóstico de alguns agentes governamentais reforça a visão de que o crédito é concedido de forma irresponsável. Nesse sentido, afirma-se que</w:t>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tab/>
        <w:t>(...) a explicação para a situação que tem se tornado um tormento na vida do consumidor (...) não se limita a um transtorno como o consumismo — fato de adquirir produtos ou serviços sem necessidade e consciência —, mas está diretamente ligado à liberação do crédito fácil, sem burocracia ou documentos para assinar. Além, é claro, dos juros altos e tarifas impostos por instituições financeiras aos serviços.</w:t>
      </w:r>
      <w:r>
        <w:rPr>
          <w:rStyle w:val="FootnoteCharacters"/>
          <w:rStyle w:val="FootnoteAnchor"/>
          <w:rFonts w:cs="Times New Roman" w:ascii="Times New Roman" w:hAnsi="Times New Roman"/>
          <w:sz w:val="24"/>
          <w:szCs w:val="24"/>
        </w:rPr>
        <w:footnoteReference w:id="14"/>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O fenômeno de endividamento daqueles que notoriamente não terão condições de adimplir os volumes tomados não seria restrito ao Brasil. Um relato norte-americano afirma:</w:t>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tab/>
        <w:t xml:space="preserve">As administradoras de cartões de crédito (...) buscam os clientes que percebem ser os mais rentáveis. Por exemplo, essas administradoras cobiçam e perseguem agressivamente os consumidores de alto risco, como os estudantes universitários, mesmo que eles não tenham renda e apresentem elevadas taxas de inadimplência. (...) Assim, mesmo que os estudantes universitários ou outros clientes de alto risco tenham preocupantemente elevados níveis de inadimplência, eles são muito rentáveis para as administradoras de cartão de crédito, desde que continuem a pagar, pelo menos, </w:t>
      </w:r>
      <w:r>
        <w:rPr>
          <w:rFonts w:cs="Times New Roman" w:ascii="Times New Roman" w:hAnsi="Times New Roman"/>
          <w:i/>
          <w:sz w:val="24"/>
          <w:szCs w:val="24"/>
        </w:rPr>
        <w:t>alguma coisa</w:t>
      </w:r>
      <w:r>
        <w:rPr>
          <w:rFonts w:cs="Times New Roman" w:ascii="Times New Roman" w:hAnsi="Times New Roman"/>
          <w:sz w:val="24"/>
          <w:szCs w:val="24"/>
        </w:rPr>
        <w:t xml:space="preserve"> na maioria dos meses.</w:t>
      </w:r>
      <w:r>
        <w:rPr>
          <w:rStyle w:val="FootnoteCharacters"/>
          <w:rStyle w:val="FootnoteAnchor"/>
          <w:rFonts w:cs="Times New Roman" w:ascii="Times New Roman" w:hAnsi="Times New Roman"/>
          <w:sz w:val="24"/>
          <w:szCs w:val="24"/>
        </w:rPr>
        <w:footnoteReference w:id="15"/>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Em outra passagem a mesma autora do excerto afirma que</w:t>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tab/>
        <w:t>(...) os agentes políticos devem perceber que é relativamente simples e extraordinariamente lucrativo fazer negócios com consumidores com fraco histórico de crédito, que sejam inexperientes ou estejam despreparados para obter um financiamento. Para estes clientes, podem ser aplicados os juros e taxas exorbitantes e, se a eles for concedido um cartão de crédito, estarão eles mais propensos a utilizá-los demasiadamente e a efetuar apenas os pagamentos mínimos de cada mês.</w:t>
      </w:r>
      <w:r>
        <w:rPr>
          <w:rStyle w:val="FootnoteCharacters"/>
          <w:rStyle w:val="FootnoteAnchor"/>
          <w:rFonts w:cs="Times New Roman" w:ascii="Times New Roman" w:hAnsi="Times New Roman"/>
          <w:sz w:val="24"/>
          <w:szCs w:val="24"/>
        </w:rPr>
        <w:footnoteReference w:id="16"/>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t xml:space="preserve">       Uma medida discutida na literatura internacional é a adoção dos chamados “empréstimos responsáveis”, que sugerem que os mercados de crédito devem funcionar com regras que viabilizem o acesso de todos ao crédito, mas também que protejam os consumidores mais vulneráveis de práticas especialmente espoliativas. Novas diretivas do Parlamento Europeu passam a disciplinar os contratos de crédito ao consumidor na “(...) inversão do que poderia considerar-se o paradigma vigente: o da celebração temerária, irresponsável de contratos por iniciativa dos dadores de crédito (...)”</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tab/>
        <w:t>Do lado dos ofertantes de crédito, em um mercado em expansão, é especialmente importante que as instituições de crédito e as sociedades financeiras não se permitam conceder empréstimos de modo irresponsável ou não o façam sem se munirem previamente de garantias acerca da solvabilidade dos consumidores que se habilitem à sua concessão.</w:t>
      </w:r>
      <w:r>
        <w:rPr>
          <w:rStyle w:val="FootnoteCharacters"/>
          <w:rStyle w:val="FootnoteAnchor"/>
          <w:rFonts w:cs="Times New Roman" w:ascii="Times New Roman" w:hAnsi="Times New Roman"/>
          <w:sz w:val="24"/>
          <w:szCs w:val="24"/>
        </w:rPr>
        <w:footnoteReference w:id="18"/>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Surge, portanto, uma situação conflitante em termos lógicos: não obstante os grandes credores brasileiros muitas vezes não saibam a quem emprestam, costumamos dizer que os devedores inadimplentes ou impontuais são moralmente condenáveis. Essa é uma prerrogativa que está longe de pertencer apenas aos brasileiros.</w:t>
      </w:r>
      <w:r>
        <w:rPr>
          <w:rStyle w:val="FootnoteCharacters"/>
          <w:rStyle w:val="FootnoteAnchor"/>
          <w:rFonts w:cs="Times New Roman" w:ascii="Times New Roman" w:hAnsi="Times New Roman"/>
          <w:sz w:val="24"/>
          <w:szCs w:val="24"/>
        </w:rPr>
        <w:footnoteReference w:id="19"/>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Muitos esforços legislativos são feitos com o objetivo de fazer com que o consumidor se sinta mais esclarecido e informado sobre os serviços de crédito que contrata</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e, assim, possa evitar a situação do endividamento sem perspectiva de solvência. Esse tipo de atitude legislativa reforça a imputação da responsabilidade moral do devedor, pois garante apenas que aquele que se deveria acautelar para não se endividar acima do razoável tenha as informações de que precisa para decidir de maneira mais “racional” e “responsável”. Esse tipo de conduta transfere para o consumidor o ônus de entender, analisar e comparar termos de operações financeiras normalmente complexas.</w:t>
      </w:r>
      <w:r>
        <w:rPr>
          <w:rStyle w:val="FootnoteCharacters"/>
          <w:rStyle w:val="FootnoteAnchor"/>
          <w:rFonts w:cs="Times New Roman" w:ascii="Times New Roman" w:hAnsi="Times New Roman"/>
          <w:sz w:val="24"/>
          <w:szCs w:val="24"/>
        </w:rPr>
        <w:footnoteReference w:id="21"/>
      </w:r>
    </w:p>
    <w:p>
      <w:pPr>
        <w:pStyle w:val="Normal"/>
        <w:spacing w:lineRule="auto" w:line="360"/>
        <w:ind w:firstLine="1134"/>
        <w:jc w:val="both"/>
        <w:rPr/>
      </w:pPr>
      <w:r>
        <w:rPr>
          <w:rFonts w:cs="Times New Roman" w:ascii="Times New Roman" w:hAnsi="Times New Roman"/>
          <w:sz w:val="24"/>
          <w:szCs w:val="24"/>
        </w:rPr>
        <w:t>Autoridades internacionais externam ceticismo sobre a possibilidade de que haja melhora no fornecimento de informações, sem imposição de determinações regulatórias adicionais. Diz-se que a ampliação desta estratégia é inócua</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Se a informação pode ser útil para o tomador de alta renda e, normalmente, maior escolarização, é fácil imaginar que vários outros consumidores estão mais propensos a não resistirem diante da oferta agressiva e sistemática, bem como da falta de exigência de documentos e da apresentação de quaisquer garantias por parte das instituições financeira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Paralelamente à menor educação formal dos devedores, descobertas apontam que a situação de débito compromete as decisões sensatas de maneira mais profunda e estrutural. Um dos estudos que associa baixa renda, alto endividamento e perda de inteligência mediu em testes de Q.I. pequenos fazendeiros plantadores de cana-de-açúcar na Índia. Logo após o recebimento de dinheiro pela venda da colheita anual o Q.I. era maior do que às vésperas da nova colheita, quando o pouco dinheiro recebido já tinha se acabado. O grupo de controle identificou que o estresse associado à pobreza impedia a sensatez e a inteligência.</w:t>
      </w:r>
      <w:r>
        <w:rPr>
          <w:rStyle w:val="FootnoteCharacters"/>
          <w:rStyle w:val="FootnoteAnchor"/>
          <w:rFonts w:cs="Times New Roman" w:ascii="Times New Roman" w:hAnsi="Times New Roman"/>
          <w:sz w:val="24"/>
          <w:szCs w:val="24"/>
        </w:rPr>
        <w:footnoteReference w:id="24"/>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Estudo português sobre valores, atitudes e comportamento dos superendividados reforça um considerável entorpecimento dos sentidos e atitudes:</w:t>
      </w:r>
      <w:r>
        <w:rPr>
          <w:rStyle w:val="FootnoteCharacters"/>
          <w:rStyle w:val="FootnoteAnchor"/>
          <w:rFonts w:cs="Times New Roman" w:ascii="Times New Roman" w:hAnsi="Times New Roman"/>
          <w:sz w:val="24"/>
          <w:szCs w:val="24"/>
        </w:rPr>
        <w:footnoteReference w:id="25"/>
      </w:r>
    </w:p>
    <w:p>
      <w:pPr>
        <w:pStyle w:val="Normal"/>
        <w:spacing w:lineRule="auto" w:line="240"/>
        <w:ind w:left="2268" w:firstLine="1134"/>
        <w:jc w:val="both"/>
        <w:rPr/>
      </w:pPr>
      <w:r>
        <w:rPr>
          <w:rFonts w:cs="Times New Roman" w:ascii="Times New Roman" w:hAnsi="Times New Roman"/>
          <w:sz w:val="24"/>
          <w:szCs w:val="24"/>
        </w:rPr>
        <w:t>A primeira impressão, dominante no discurso de todos os entrevistados, é a da enorme confusão e falta de clareza discursiva, combinada com uma certa apatia na voz e nos movimentos, o choro frequente e uma expressão de cansaço e desânimo. Quase todos procuravam justificar-se, evidenciando claramente sentimentos de culpa e vergonha. Esses sentimentos, porém, surgiam no meio de uma convicção mais ou menos consolidada de que tinham o direito a ser ajudados porque nunca procuraram defraudar ninguém, nomeadamente os credores.</w:t>
      </w:r>
    </w:p>
    <w:p>
      <w:pPr>
        <w:pStyle w:val="Normal"/>
        <w:spacing w:lineRule="auto" w:line="240"/>
        <w:ind w:left="2268" w:firstLine="1134"/>
        <w:jc w:val="both"/>
        <w:rPr/>
      </w:pPr>
      <w:r>
        <w:rPr>
          <w:rFonts w:cs="Times New Roman" w:ascii="Times New Roman" w:hAnsi="Times New Roman"/>
          <w:sz w:val="24"/>
          <w:szCs w:val="24"/>
        </w:rPr>
        <w:t xml:space="preserve">Igualmente notória é a sua enorme dificuldade em precisar datas (da contratação do crédito ou do desemprego, por exemplo) e valores (número de créditos, montantes das prestações mensais, número de meses em atraso e respectivo montante). Tornava-se por vezes muito difícil compreender a sequência cronológica e lógica causal entre os vários acontecimentos pessoais e os momentos económico-financeiros, pois muitos sobreendividados eram incapazes de ter essa leitura estruturada. Tudo parecia vago, distante, intemporal e de contornos imprecisos. Causa e efeito eram facilmente invertidos ou indistintos. </w:t>
      </w:r>
    </w:p>
    <w:p>
      <w:pPr>
        <w:pStyle w:val="Normal"/>
        <w:spacing w:lineRule="auto" w:line="360"/>
        <w:ind w:firstLine="1134"/>
        <w:jc w:val="both"/>
        <w:rPr/>
      </w:pPr>
      <w:r>
        <w:rPr>
          <w:rFonts w:cs="Times New Roman" w:ascii="Times New Roman" w:hAnsi="Times New Roman"/>
          <w:sz w:val="24"/>
          <w:szCs w:val="24"/>
        </w:rPr>
        <w:t xml:space="preserve">Ainda que com questionamentos e tentativas de explicar ou minorar o fenômeno, tornamo-nos no Brasil, nos últimos anos, em um contexto jamais visto, uma nação de devedores. </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ab/>
        <w:t>O endividamento das famílias brasileiras como sistema financeiro cresceu em junho pelo sexto mês consecutivo e bateu novo recorde. O valor total das dívidas correspondia, naquele mês, a 44,82% da renda do trabalhador nos últimos 12 meses, segundo dados do Banco Central ante o recorde anterior de 44,52% em maio. No final do ano passado, estava em 43,41%. Em junho de 2012, em 43,18%.</w:t>
      </w:r>
      <w:r>
        <w:rPr>
          <w:rStyle w:val="FootnoteCharacters"/>
          <w:rStyle w:val="FootnoteAnchor"/>
          <w:rFonts w:cs="Times New Roman" w:ascii="Times New Roman" w:hAnsi="Times New Roman"/>
          <w:sz w:val="24"/>
          <w:szCs w:val="24"/>
        </w:rPr>
        <w:footnoteReference w:id="26"/>
      </w:r>
    </w:p>
    <w:p>
      <w:pPr>
        <w:pStyle w:val="Normal"/>
        <w:spacing w:lineRule="auto" w:line="240"/>
        <w:ind w:left="22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As motivações da oferta de crédito, bem como as motivações para incorrência em débito, sofreram muitas transformações. O crédito já passou, entre outras, pelas fases de mera comodidade, privilégio ou </w:t>
      </w:r>
      <w:r>
        <w:rPr>
          <w:rFonts w:cs="Times New Roman" w:ascii="Times New Roman" w:hAnsi="Times New Roman"/>
          <w:i/>
          <w:sz w:val="24"/>
          <w:szCs w:val="24"/>
        </w:rPr>
        <w:t>status</w:t>
      </w:r>
      <w:r>
        <w:rPr>
          <w:rFonts w:cs="Times New Roman" w:ascii="Times New Roman" w:hAnsi="Times New Roman"/>
          <w:sz w:val="24"/>
          <w:szCs w:val="24"/>
        </w:rPr>
        <w:t xml:space="preserve">, até quase direito subjetivo. A oferta passou pelas fases de restrição e escassez, risco controlado e forma de política pública. As maneiras como moralmente se vêem os titulares das posições jurídicas, porém, mudaram pouco. Este trabalho tem como premissa que o julgamento moral mais comum é errado. E que esta compreensão equivocada acerca de devedores e credores influi na maneira como o Direito compreende os empréstimos. </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rPr>
        <w:t>Acerca do tema da inadimplência, especificamente, este trabalho defende que a massa de devedores e superendividados do Brasil não é moralmente determinável, à medida que a relação contratual que dá origem ao julgamento pela visão hegemônica não se estabelece sobre um critério de moral. Este trabalho defende que o insolvente seria como que uma “externalidade negativa” do sistema de crédito, plenamente previsível e até mesmo esperada. O insolvente, defende-se, é um elemento estruturante do próprio sistema de crédito ao consumidor na atualidade. Esconder isto atrás de opiniões prejudica o entendimento do tema e estabelece perniciosas inverdades sobre cada devedor.</w:t>
      </w:r>
    </w:p>
    <w:p>
      <w:pPr>
        <w:pStyle w:val="Normal"/>
        <w:spacing w:lineRule="auto" w:line="360"/>
        <w:ind w:firstLine="1134"/>
        <w:jc w:val="both"/>
        <w:rPr/>
      </w:pPr>
      <w:r>
        <w:rPr>
          <w:rFonts w:cs="Times New Roman" w:ascii="Times New Roman" w:hAnsi="Times New Roman"/>
          <w:sz w:val="24"/>
          <w:szCs w:val="24"/>
        </w:rPr>
        <w:t xml:space="preserve">Afastado o Direito como uma teoria pura, assume-se que os julgamentos sobre a inadimplência, vulgares ou qualificados por teorizações acadêmicas, determinam, em alguma medida, aquilo que as pessoas avaliam como lícito ou ilícito. A percepção das pessoas, e não apenas dos juízes, interessa neste trabalho porque a qualidade de reconhecer-se em situação lícita ou ilícita tem impactos para além da decisão judicial. Reconhecer uma situação como lícita ou ilícita, independentemente do que as sentenças ou acórdãos digam sobre elas, atinge o comportamento de advogados, contratantes, clientes de bancos, instituições de proteção ao crédito, e quaisquer pessoas na assunção dos papéis de credor, devedor ou expectador do grande fenômeno de endividamento. </w:t>
      </w:r>
    </w:p>
    <w:p>
      <w:pPr>
        <w:pStyle w:val="Normal"/>
        <w:spacing w:lineRule="auto" w:line="360"/>
        <w:ind w:firstLine="1134"/>
        <w:jc w:val="both"/>
        <w:rPr/>
      </w:pPr>
      <w:r>
        <w:rPr>
          <w:rFonts w:cs="Times New Roman" w:ascii="Times New Roman" w:hAnsi="Times New Roman"/>
          <w:sz w:val="24"/>
          <w:szCs w:val="24"/>
        </w:rPr>
        <w:t>Poder-se-ia objetar que uma avaliação a partir do binômio lícito/ilícito sobre manifestações exteriorizadas por atores que não são apenas os autorizados a dizer o Direito seria apenas um exercício sobre o que a sociedade considera moral ou imoral. Neste caso, esta perspectiva não é pertinente, tanto porque a situação envolvendo crédito é apenas residual no âmbito do Poder Judiciário, como porque os julgamentos extrajudiciais fazem o conteúdo material da regulação entre credores e devedores todos os dias. A rotina dos julgamentos sobre a licitude de ser um devedor impontual ou insolvente, sobre ser determinada oferta de crédito abusiva ou sobre quais são os comportamentos acessórios objetivamente esperados em um contrato envolvendo crédito, são eminentemente extrajudiciais. E altamente determinadas sobre como as pessoas se orientam na expectativa de agirem conforme o dever-ser.</w:t>
      </w:r>
    </w:p>
    <w:p>
      <w:pPr>
        <w:pStyle w:val="Normal"/>
        <w:spacing w:lineRule="auto" w:line="360"/>
        <w:ind w:firstLine="1134"/>
        <w:jc w:val="both"/>
        <w:rPr/>
      </w:pPr>
      <w:r>
        <w:rPr>
          <w:rFonts w:cs="Times New Roman" w:ascii="Times New Roman" w:hAnsi="Times New Roman"/>
          <w:sz w:val="24"/>
          <w:szCs w:val="24"/>
        </w:rPr>
        <w:t xml:space="preserve">Este trabalho aposta que o conteúdo determinado pelas visões que hegemonicamente se projetam sobre as relações de crédito e sobre as figuras de devedores e credores pode ser compreendido pela forma como os indivíduos são percebidos por diferentes categorizações teóricas. </w:t>
      </w:r>
    </w:p>
    <w:p>
      <w:pPr>
        <w:pStyle w:val="Normal"/>
        <w:spacing w:lineRule="auto" w:line="360"/>
        <w:ind w:firstLine="1134"/>
        <w:jc w:val="both"/>
        <w:rPr/>
      </w:pPr>
      <w:r>
        <w:rPr>
          <w:rFonts w:cs="Times New Roman" w:ascii="Times New Roman" w:hAnsi="Times New Roman"/>
          <w:sz w:val="24"/>
        </w:rPr>
        <w:t xml:space="preserve">O desenvolvimento desta fase do trabalho é inspirado na obra de James Gordley. Gordley afirma que os textos romanos que deram origem ao contemporâneo Direito Privado só podem ser compreendidos com base na filosofia aristotélica. Este trabalho tem como um de seus objetivos construir a ideia de que o melhor juízo moral acerca dos devedores, ou seja, aquele que melhor explica a realidade, deve ser fundado em uma visão aristotélica de homem imperfeito. </w:t>
      </w:r>
    </w:p>
    <w:p>
      <w:pPr>
        <w:pStyle w:val="Normal"/>
        <w:spacing w:lineRule="auto" w:line="360"/>
        <w:ind w:firstLine="1134"/>
        <w:jc w:val="both"/>
        <w:rPr/>
      </w:pPr>
      <w:r>
        <w:rPr>
          <w:rFonts w:cs="Times New Roman" w:ascii="Times New Roman" w:hAnsi="Times New Roman"/>
          <w:sz w:val="24"/>
        </w:rPr>
        <w:t>O homem imperfeito, dotado de sabedoria e intelecto, desenvolve suas atividades com vista a atingir uma vida virtuosa. A maneira como pretende construir esta vida, porém, admite variados percursos. No contexto de extrema complexidade de temas como pobreza, riqueza extrema, acesso a informações, capacidade de processar informações, oferta de crédito, capacidade de endividamento e inadimplência, defende-se neste trabalho que a modulação oferecida pelos discursos hegemônicos, baseados em modelos de indivíduos extremos (extremamente formalista, extremamente oportunista, extremamente ingênuo, extremamente desonesto, extremamente esperto ou excessivamente tolo, por exemplo) não explica o comportamento das pessoas.</w:t>
      </w:r>
    </w:p>
    <w:p>
      <w:pPr>
        <w:pStyle w:val="Normal"/>
        <w:spacing w:lineRule="auto" w:line="360"/>
        <w:ind w:firstLine="1134"/>
        <w:jc w:val="both"/>
        <w:rPr/>
      </w:pPr>
      <w:r>
        <w:rPr>
          <w:rFonts w:cs="Times New Roman" w:ascii="Times New Roman" w:hAnsi="Times New Roman"/>
          <w:sz w:val="24"/>
          <w:szCs w:val="24"/>
        </w:rPr>
        <w:t xml:space="preserve">Um desses modelos hegemônicos considera que o homem tem vontade acima de qualquer contingência ou limitação e encontra em seu desejo íntimo de se obrigar ou não a única fundamentação de suas posturas na vida civil. Esse modelo é dito pela doutrina de Direito Civil como modelo voluntarista. Esse modelo de homem não explica satisfatoriamente a razão pela qual institutos como a lesão (que rompem com a lógica da vontade absoluta, dado que justifica a resolução de uma obrigação pelo critério de desproporção entre obrigações, contra a vontade manifestada das partes) existem nos Códigos Civis de todo o mundo, por exemplo. </w:t>
      </w:r>
    </w:p>
    <w:p>
      <w:pPr>
        <w:pStyle w:val="Normal"/>
        <w:spacing w:lineRule="auto" w:line="360"/>
        <w:ind w:firstLine="1134"/>
        <w:jc w:val="both"/>
        <w:rPr/>
      </w:pPr>
      <w:r>
        <w:rPr>
          <w:rFonts w:cs="Times New Roman" w:ascii="Times New Roman" w:hAnsi="Times New Roman"/>
          <w:sz w:val="24"/>
          <w:szCs w:val="24"/>
        </w:rPr>
        <w:t xml:space="preserve">Um segundo modelo de comportamento, ao invés de determinar a atitude humana pela vontade, assume um homem orientado pela concretização de seu maior conforto, disponibilidade de recursos ou prazer individuais. Esse modelo, crescente em importância pelo aumento e difusão no Brasil das linhas de pensamento condensadas sob insígnia da Análise Econômica do Direito, não sobrevive à constatação de que os sistemas jurídicos obrigam as pessoas a se comportarem de determinadas maneiras, ainda que outras formas gerassem mais bem-estar para todas as partes envolvidas. </w:t>
      </w:r>
    </w:p>
    <w:p>
      <w:pPr>
        <w:pStyle w:val="Normal"/>
        <w:spacing w:lineRule="auto" w:line="360"/>
        <w:ind w:firstLine="1134"/>
        <w:jc w:val="both"/>
        <w:rPr/>
      </w:pPr>
      <w:r>
        <w:rPr>
          <w:rFonts w:cs="Times New Roman" w:ascii="Times New Roman" w:hAnsi="Times New Roman"/>
          <w:sz w:val="24"/>
          <w:szCs w:val="24"/>
        </w:rPr>
        <w:t xml:space="preserve">Uma terceira maneira de ver o homem, especialmente difundida na literatura jurídica brasileira, atribui ao indivíduo outras características, nas quais se destacam solidariedade e altruísmo. Esse parâmetro de agente redefine o conteúdo do que seja agir com boa-fé (elemento que, a rigor, existe desde o Direito Romano na figura da </w:t>
      </w:r>
      <w:r>
        <w:rPr>
          <w:rFonts w:cs="Times New Roman" w:ascii="Times New Roman" w:hAnsi="Times New Roman"/>
          <w:i/>
          <w:sz w:val="24"/>
          <w:szCs w:val="24"/>
        </w:rPr>
        <w:t>bona fides</w:t>
      </w:r>
      <w:r>
        <w:rPr>
          <w:rFonts w:cs="Times New Roman" w:ascii="Times New Roman" w:hAnsi="Times New Roman"/>
          <w:sz w:val="24"/>
          <w:szCs w:val="24"/>
        </w:rPr>
        <w:t xml:space="preserve">); fundamenta a condução das relações jurídicas com menos apego às restrições formais dos institutos clássicos (supostamente conservadoras dos resquícios de modelo de homem individualista); e, amplia a liberdade de decisão judicial para proteção da parte mais suscetível, a partir do caso concreto. Essa forma de compreensão aparentemente se manifesta em diversas áreas, com capacidade de restringir a onipotência dos direitos clássicos de propriedade para atendimento à função social; ampliar os requisitos para validade dos contratos (incluindo, por exemplo, a lesão e o estado de necessidade); e, romper com a lógica da responsabilidade civil adstrita às premissas do dano e nexo causal, reestruturando-a na teoria do risco da atividade, das indenizações punitivas e na responsabilidade objetiva. Destacadamente, a partir do Código Civil de 2002, muitas esperanças foram creditadas à possibilidade de construir uma nova dogmática privatista, baseada em princípios, cláusulas gerais e parâmetros aprofundados de solidariedade entre as pessoas. Essas iniciativas, sem apoio em uma figura coerente de pessoa natural, titular e agente das relações civis, tendem a se tornar boas intenções de um mundo possivelmente mais desejado que viável. </w:t>
      </w:r>
    </w:p>
    <w:p>
      <w:pPr>
        <w:pStyle w:val="Normal"/>
        <w:spacing w:lineRule="auto" w:line="360"/>
        <w:ind w:firstLine="1134"/>
        <w:jc w:val="both"/>
        <w:rPr/>
      </w:pPr>
      <w:r>
        <w:rPr>
          <w:rFonts w:cs="Times New Roman" w:ascii="Times New Roman" w:hAnsi="Times New Roman"/>
          <w:sz w:val="24"/>
          <w:szCs w:val="24"/>
        </w:rPr>
        <w:t>O modelo aristotélico, diferentemente dessas e outras visões, assume um indivíduo capaz de, ora se orientar altruística e solidariamente, ora ser impassível a qualquer estímulo que não o objetivo de concretização de sua vontade ou de satisfação de seu bem-estar. O homem imperfeito congrega não apenas características dos dois primeiros modelos, como de variados outros estímulos que podem moldar uma pessoa ao longo de uma vida concreta, existente, representativa das grandes amplitudes dos comportamentos de pessoas comuns. É aposta deste trabalho que a jurisprudência, a doutrina, os operadores do Direito e as pessoas que lidam com crédito têm muito a ganhar com o afastamento de modelos de comportamento extremados e adoção de modelos de comportamento tidos como imperfeitos.</w:t>
      </w:r>
    </w:p>
    <w:p>
      <w:pPr>
        <w:pStyle w:val="Normal"/>
        <w:spacing w:lineRule="auto" w:line="360"/>
        <w:ind w:firstLine="1134"/>
        <w:jc w:val="both"/>
        <w:rPr/>
      </w:pPr>
      <w:r>
        <w:rPr>
          <w:rFonts w:cs="Times New Roman" w:ascii="Times New Roman" w:hAnsi="Times New Roman"/>
          <w:sz w:val="24"/>
          <w:szCs w:val="24"/>
        </w:rPr>
        <w:t xml:space="preserve">Ter esses modelos em mente ao ler o trabalho antecipa a ideia de inadequação de um único padrão para explicar a realidade. Assim, contextualizam-se, a partir da própria leitura, os objetivos de enunciar as mudanças do setor de crédito no Brasil, sob o enfoque de manutenção (por vezes reavivada com novos argumentos) dos julgamentos morais sobre os agentes envolvidos na concessão de crédito; de estabelecer como essas construções se refletem no processo argumentativo que determina o conteúdo normativo do Direito; e, de expor as razões pelas quais as barreiras morais impedem análises determinantes para a compreensão da complexidade que envolve os empréstimos e o endividamento no Brasil recente. </w:t>
      </w:r>
    </w:p>
    <w:p>
      <w:pPr>
        <w:pStyle w:val="Normal"/>
        <w:spacing w:lineRule="auto" w:line="360"/>
        <w:ind w:firstLine="1134"/>
        <w:jc w:val="both"/>
        <w:rPr/>
      </w:pPr>
      <w:r>
        <w:rPr>
          <w:rFonts w:cs="Times New Roman" w:ascii="Times New Roman" w:hAnsi="Times New Roman"/>
          <w:sz w:val="24"/>
          <w:szCs w:val="24"/>
        </w:rPr>
        <w:t xml:space="preserve">O trabalho que segue foi construído em três partes. A primeira parte pretende fazer uma genealogia das formas e fontes de endividamento. A inspiração é Foucault. A tentativa é conceituar pelo exemplo. O objetivo desvia-se da narrativa exaustiva ou do relato estritamente jurídico-formal, para eleger, a partir dos contextos e transformações sociais, econômicas e políticas, as mudanças de olhar sobre a oportunidade de tomar crédito e as circunstâncias que, ao longo dos anos, alteraram a motivação para conceder crédito. A despeito de a seletividade ser uma escolha metodológica, ela reflete também a ausência de fontes sistematizadas sobre o tema do crédito no Brasil. Lacunas do enredo nacional puderam ser compreendidas, em parte, pelas indicações da experiência norte-americana, especialmente a partir da visão do historiador Louis Hyman. Dizer sobre </w:t>
      </w:r>
      <w:r>
        <w:rPr>
          <w:rFonts w:cs="Times New Roman" w:ascii="Times New Roman" w:hAnsi="Times New Roman"/>
          <w:i/>
          <w:sz w:val="24"/>
          <w:szCs w:val="24"/>
        </w:rPr>
        <w:t>como</w:t>
      </w:r>
      <w:r>
        <w:rPr>
          <w:rFonts w:cs="Times New Roman" w:ascii="Times New Roman" w:hAnsi="Times New Roman"/>
          <w:sz w:val="24"/>
          <w:szCs w:val="24"/>
        </w:rPr>
        <w:t xml:space="preserve"> chegamos até aqui não é um fim que se esgota em si mesmo, mas a primeira forma de apresentar as mudanças desencadeadoras do </w:t>
      </w:r>
      <w:r>
        <w:rPr>
          <w:rFonts w:cs="Times New Roman" w:ascii="Times New Roman" w:hAnsi="Times New Roman"/>
          <w:i/>
          <w:sz w:val="24"/>
          <w:szCs w:val="24"/>
        </w:rPr>
        <w:t>porquê</w:t>
      </w:r>
      <w:r>
        <w:rPr>
          <w:rFonts w:cs="Times New Roman" w:ascii="Times New Roman" w:hAnsi="Times New Roman"/>
          <w:sz w:val="24"/>
          <w:szCs w:val="24"/>
        </w:rPr>
        <w:t xml:space="preserve"> assim o fizemos. </w:t>
      </w:r>
    </w:p>
    <w:p>
      <w:pPr>
        <w:pStyle w:val="Normal"/>
        <w:spacing w:lineRule="auto" w:line="360"/>
        <w:ind w:firstLine="1134"/>
        <w:jc w:val="both"/>
        <w:rPr/>
      </w:pPr>
      <w:r>
        <w:rPr>
          <w:rFonts w:cs="Times New Roman" w:ascii="Times New Roman" w:hAnsi="Times New Roman"/>
          <w:sz w:val="24"/>
          <w:szCs w:val="24"/>
        </w:rPr>
        <w:t xml:space="preserve">A segunda parte se concentra em dialogar com os discursos vulgares sobre o débito e os juízos morais que eles normalmente incorporam. O tema é especialmente importante em um contexto que transforma o crédito em política pública para atendimento de grande parcela da população. Estabelecida na contradição entre a popularização do crédito, a transformação de serviços públicos em débitos e o juízo negativo sobre o devedor, criam-se novas formas de tensão e insatisfação social, refletidas na pequeneza do fenômeno individual de estreitamento do futuro ou de sua capacidade de ação, mas também como possível explicação para manifestações populares de grande monta. </w:t>
      </w:r>
    </w:p>
    <w:p>
      <w:pPr>
        <w:pStyle w:val="Normal"/>
        <w:spacing w:lineRule="auto" w:line="360"/>
        <w:ind w:firstLine="1134"/>
        <w:jc w:val="both"/>
        <w:rPr/>
      </w:pPr>
      <w:r>
        <w:rPr>
          <w:rFonts w:cs="Times New Roman" w:ascii="Times New Roman" w:hAnsi="Times New Roman"/>
          <w:sz w:val="24"/>
          <w:szCs w:val="24"/>
        </w:rPr>
        <w:t xml:space="preserve">A terceira parte do trabalho transfere para o mundo jurídico e para argumentações de retórica econômica a discussão que se apresenta no tópico anterior. Os argumentos mais comuns da literatura contrastam com alguns sinais fornecidos pelos levantamentos sobre os meios de solução de controvérsias. A massiva crítica ao conteúdo dos contratos de adesão das instituições financeiras toma boa parte da atividade da Justiça Estadual, enquanto os meios de solução de conflitos das próprias empresas obtêm baixos índices de solução de controvérsia. Insinua-se uma lógica de economia de escala e ganho de escala. Independentemente do problema ou injustiça individuais e também de as argumentações se referirem constantemente ao indivíduo e seu caráter íntimo, as análises e crédito externam um profundo despreparo pelo que seja próprio de uma pessoa, tomada como indivíduo. Por fim, apresenta-se um roteiro elementar sobre a caracterização que se propugna mais perfeita, a do indivíduo imperfeito. Sua apresentação é sucinta pela necessidade de expor algum conteúdo daquilo que se defende como materialmente determinante dos padrões de comportamento. O aprofundamento do modelo pode ser encontrado com apresentação de esmero na literatura especializada, com destaque para James Gordley. Este trabalho entende como sua principal ambição apenas indicar o caminho para esta vista complexa e imperfeitamente privilegiada sobre o evento do crédito.  </w:t>
      </w:r>
      <w:r>
        <w:br w:type="page"/>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8"/>
        </w:rPr>
      </w:pPr>
      <w:bookmarkStart w:id="2" w:name="__RefHeading___Toc71672062"/>
      <w:bookmarkEnd w:id="2"/>
      <w:r>
        <w:rPr>
          <w:rFonts w:cs="Times New Roman" w:ascii="Times New Roman" w:hAnsi="Times New Roman"/>
          <w:color w:val="000000"/>
          <w:sz w:val="28"/>
        </w:rPr>
        <w:t>2 Uma genealogia do dever</w:t>
      </w:r>
    </w:p>
    <w:p>
      <w:pPr>
        <w:pStyle w:val="Heading2"/>
        <w:ind w:left="360" w:firstLine="360"/>
        <w:rPr>
          <w:rFonts w:ascii="Times New Roman" w:hAnsi="Times New Roman" w:cs="Times New Roman"/>
          <w:color w:val="000000"/>
          <w:sz w:val="28"/>
        </w:rPr>
      </w:pPr>
      <w:r>
        <w:rPr>
          <w:rFonts w:cs="Times New Roman"/>
          <w:color w:val="000000"/>
          <w:sz w:val="28"/>
        </w:rPr>
      </w:r>
    </w:p>
    <w:p>
      <w:pPr>
        <w:pStyle w:val="Normal"/>
        <w:rPr/>
      </w:pPr>
      <w:r>
        <w:rPr/>
      </w:r>
    </w:p>
    <w:p>
      <w:pPr>
        <w:pStyle w:val="Normal"/>
        <w:spacing w:lineRule="exact" w:line="240" w:before="0" w:after="200"/>
        <w:contextualSpacing/>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Penso que as vendas à prestação trouxeram para as nossas</w:t>
      </w:r>
    </w:p>
    <w:p>
      <w:pPr>
        <w:pStyle w:val="Normal"/>
        <w:spacing w:lineRule="exact" w:line="240" w:before="0" w:after="200"/>
        <w:contextualSpacing/>
        <w:jc w:val="righ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massas consumidoras uma melhoria de padrão de vida. </w:t>
      </w:r>
    </w:p>
    <w:p>
      <w:pPr>
        <w:pStyle w:val="Normal"/>
        <w:spacing w:lineRule="exact" w:line="240" w:before="0" w:after="200"/>
        <w:contextualSpacing/>
        <w:jc w:val="right"/>
        <w:rPr>
          <w:rFonts w:ascii="Times New Roman" w:hAnsi="Times New Roman" w:cs="Times New Roman"/>
          <w:i/>
          <w:i/>
        </w:rPr>
      </w:pPr>
      <w:r>
        <w:rPr>
          <w:rFonts w:cs="Times New Roman" w:ascii="Times New Roman" w:hAnsi="Times New Roman"/>
          <w:i/>
        </w:rPr>
        <w:t>E as nossas massas não são tão ignorantes</w:t>
      </w:r>
    </w:p>
    <w:p>
      <w:pPr>
        <w:pStyle w:val="Normal"/>
        <w:spacing w:lineRule="exact" w:line="240" w:before="0" w:after="200"/>
        <w:contextualSpacing/>
        <w:jc w:val="righ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a ponto de comprarem qualquer coisa de valor mínimo</w:t>
      </w:r>
    </w:p>
    <w:p>
      <w:pPr>
        <w:pStyle w:val="Normal"/>
        <w:spacing w:lineRule="exact" w:line="240" w:before="0" w:after="200"/>
        <w:contextualSpacing/>
        <w:jc w:val="right"/>
        <w:rPr/>
      </w:pPr>
      <w:r>
        <w:rPr>
          <w:rFonts w:eastAsia="Times New Roman" w:cs="Times New Roman" w:ascii="Times New Roman" w:hAnsi="Times New Roman"/>
          <w:i/>
        </w:rPr>
        <w:t xml:space="preserve"> </w:t>
      </w:r>
      <w:r>
        <w:rPr>
          <w:rFonts w:cs="Times New Roman" w:ascii="Times New Roman" w:hAnsi="Times New Roman"/>
          <w:i/>
        </w:rPr>
        <w:t>por uma importância exorbitante.”</w:t>
      </w:r>
      <w:r>
        <w:rPr>
          <w:rFonts w:cs="Times New Roman" w:ascii="Times New Roman" w:hAnsi="Times New Roman"/>
        </w:rPr>
        <w:t xml:space="preserve"> </w:t>
      </w:r>
    </w:p>
    <w:p>
      <w:pPr>
        <w:pStyle w:val="Normal"/>
        <w:spacing w:lineRule="exact"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exact" w:line="240" w:before="0" w:after="200"/>
        <w:contextualSpacing/>
        <w:jc w:val="right"/>
        <w:rPr>
          <w:rFonts w:ascii="Times New Roman" w:hAnsi="Times New Roman" w:cs="Times New Roman"/>
          <w:sz w:val="20"/>
        </w:rPr>
      </w:pPr>
      <w:r>
        <w:rPr>
          <w:rFonts w:cs="Times New Roman" w:ascii="Times New Roman" w:hAnsi="Times New Roman"/>
          <w:sz w:val="20"/>
        </w:rPr>
        <w:t xml:space="preserve">Luís Vizani </w:t>
      </w:r>
    </w:p>
    <w:p>
      <w:pPr>
        <w:pStyle w:val="Normal"/>
        <w:spacing w:lineRule="exact" w:line="240" w:before="0" w:after="200"/>
        <w:contextualSpacing/>
        <w:jc w:val="right"/>
        <w:rPr>
          <w:rFonts w:ascii="Times New Roman" w:hAnsi="Times New Roman" w:cs="Times New Roman"/>
          <w:sz w:val="20"/>
        </w:rPr>
      </w:pPr>
      <w:r>
        <w:rPr>
          <w:rFonts w:cs="Times New Roman" w:ascii="Times New Roman" w:hAnsi="Times New Roman"/>
          <w:sz w:val="20"/>
        </w:rPr>
        <w:t>Membro da Associação Comercial de São Paulo,</w:t>
      </w:r>
    </w:p>
    <w:p>
      <w:pPr>
        <w:pStyle w:val="Normal"/>
        <w:spacing w:lineRule="exact" w:line="240" w:before="0" w:after="200"/>
        <w:contextualSpacing/>
        <w:jc w:val="right"/>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or ocasião da Assembléia em que se criticavam as normas</w:t>
      </w:r>
    </w:p>
    <w:p>
      <w:pPr>
        <w:pStyle w:val="Normal"/>
        <w:spacing w:lineRule="exact" w:line="240" w:before="0" w:after="200"/>
        <w:contextualSpacing/>
        <w:jc w:val="right"/>
        <w:rPr/>
      </w:pPr>
      <w:r>
        <w:rPr>
          <w:rFonts w:eastAsia="Times New Roman" w:cs="Times New Roman" w:ascii="Times New Roman" w:hAnsi="Times New Roman"/>
          <w:sz w:val="20"/>
        </w:rPr>
        <w:t xml:space="preserve"> </w:t>
      </w:r>
      <w:r>
        <w:rPr>
          <w:rFonts w:cs="Times New Roman" w:ascii="Times New Roman" w:hAnsi="Times New Roman"/>
          <w:sz w:val="20"/>
        </w:rPr>
        <w:t>de Getúlio Vargas para regulamentar as vendas a crediário.</w:t>
      </w:r>
      <w:r>
        <w:rPr>
          <w:rStyle w:val="FootnoteCharacters"/>
          <w:rStyle w:val="FootnoteAnchor"/>
          <w:rFonts w:cs="Times New Roman" w:ascii="Times New Roman" w:hAnsi="Times New Roman"/>
          <w:sz w:val="20"/>
        </w:rPr>
        <w:footnoteReference w:id="27"/>
      </w:r>
      <w:r>
        <w:rPr>
          <w:rFonts w:cs="Times New Roman" w:ascii="Times New Roman" w:hAnsi="Times New Roman"/>
          <w:sz w:val="20"/>
        </w:rPr>
        <w:t xml:space="preserve"> </w:t>
      </w:r>
    </w:p>
    <w:p>
      <w:pPr>
        <w:pStyle w:val="Normal"/>
        <w:spacing w:lineRule="exact" w:line="240" w:before="0" w:after="200"/>
        <w:contextualSpacing/>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Este capítulo é dividido em três tópicos, destinados, cada um deles, às primeiras práticas de concessão de créditos, à ampliação do crédito por iniciativa dos varejistas, e, por fim, à estrutura contemporânea de crédito, dominada por instituições financeiras.</w:t>
      </w:r>
    </w:p>
    <w:p>
      <w:pPr>
        <w:pStyle w:val="Normal"/>
        <w:spacing w:lineRule="auto" w:line="360"/>
        <w:ind w:firstLine="1134"/>
        <w:jc w:val="both"/>
        <w:rPr/>
      </w:pPr>
      <w:r>
        <w:rPr>
          <w:rFonts w:cs="Times New Roman" w:ascii="Times New Roman" w:hAnsi="Times New Roman"/>
          <w:sz w:val="24"/>
        </w:rPr>
        <w:t>Juntos, os três tópicos retratam diferentes evoluções na forma de dever. A primeira delas se refere à institucionalização dos débitos: um dos extremos se caracteriza pela atividade individual de donos de comércios locais, mascates ou agiotas e pela benemerência de instituições públicas voltadas a conceder empréstimos como assistencialismo. No outro extremo encontramos a concessão de crédito estrategicamente estruturada para sequer parecer empréstimo. As formas de endividamento aparecem pela bancarização involuntária, consubstanciada não pela abertura de conta-corrente na agência bancária, mas na oportunidade de fazer o cartão da loja preferida, visitada nas oportunidades de lazer. Ao invés do varejista, está por trás do cartão da loja preferida a instituição financeira, ainda que o consumidor não se dê conta disto.</w:t>
      </w:r>
    </w:p>
    <w:p>
      <w:pPr>
        <w:pStyle w:val="Normal"/>
        <w:spacing w:lineRule="auto" w:line="360"/>
        <w:ind w:firstLine="1134"/>
        <w:jc w:val="both"/>
        <w:rPr/>
      </w:pPr>
      <w:r>
        <w:rPr>
          <w:rFonts w:cs="Times New Roman" w:ascii="Times New Roman" w:hAnsi="Times New Roman"/>
          <w:sz w:val="24"/>
        </w:rPr>
        <w:t>Uma segunda evolução se refere aos motivos pelos quais se empresta. Se contemporaneamente a resposta banal é de que se empresta para obter a remuneração dos juros, resta no mínimo curioso reavivar os momentos em que o crédito era fornecido por conveniência, interesse em vender mais ou fazer o estoque girar.</w:t>
      </w:r>
    </w:p>
    <w:p>
      <w:pPr>
        <w:pStyle w:val="Normal"/>
        <w:spacing w:lineRule="auto" w:line="360"/>
        <w:ind w:firstLine="1134"/>
        <w:jc w:val="both"/>
        <w:rPr/>
      </w:pPr>
      <w:r>
        <w:rPr>
          <w:rFonts w:cs="Times New Roman" w:ascii="Times New Roman" w:hAnsi="Times New Roman"/>
          <w:sz w:val="24"/>
        </w:rPr>
        <w:t>Por fim, uma terceira evolução a ser percebida no capítulo é a que descola crédito de confiança, revelando a paradoxal engenharia em que o ganho decorre não da possibilidade de inadimplência, (uma idéia banal que precifica os juros pelos riscos do empréstimo), mas da certeza da inadimplência, atenuada apenas pelos ganhos de escala.</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2"/>
        <w:ind w:left="360" w:firstLine="360"/>
        <w:rPr/>
      </w:pPr>
      <w:bookmarkStart w:id="3" w:name="__RefHeading___Toc71672063"/>
      <w:bookmarkEnd w:id="3"/>
      <w:r>
        <w:rPr/>
        <w:t>2.1 Antiguidades que não saem de moda</w:t>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A possibilidade de obtenção de recursos para empreendimentos encontra registros muito mais antigos do que a obtenção de recursos para propósitos individuais. Enquanto o Estado já aparece como parceiro das iniciativas empresariais para exploração do Novo Mundo</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as formas institucionalizadas de concessão de crédito para </w:t>
      </w:r>
      <w:r>
        <w:rPr>
          <w:rFonts w:cs="Times New Roman" w:ascii="Times New Roman" w:hAnsi="Times New Roman"/>
          <w:i/>
          <w:sz w:val="24"/>
          <w:szCs w:val="24"/>
        </w:rPr>
        <w:t>consumidores</w:t>
      </w:r>
      <w:r>
        <w:rPr>
          <w:rFonts w:cs="Times New Roman" w:ascii="Times New Roman" w:hAnsi="Times New Roman"/>
          <w:sz w:val="24"/>
          <w:szCs w:val="24"/>
        </w:rPr>
        <w:t xml:space="preserve"> — não empresários, para quem o crédito bancário era historicamente destinado — são muitíssimo mais novas e revelam a marca essencial da segunda metade do século XX.</w:t>
      </w:r>
      <w:r>
        <w:rPr>
          <w:rStyle w:val="FootnoteCharacters"/>
          <w:rStyle w:val="FootnoteAnchor"/>
          <w:rFonts w:cs="Times New Roman" w:ascii="Times New Roman" w:hAnsi="Times New Roman"/>
          <w:sz w:val="24"/>
          <w:szCs w:val="24"/>
        </w:rPr>
        <w:footnoteReference w:id="29"/>
      </w:r>
    </w:p>
    <w:p>
      <w:pPr>
        <w:pStyle w:val="Normal"/>
        <w:spacing w:lineRule="auto" w:line="360"/>
        <w:ind w:firstLine="1134"/>
        <w:jc w:val="both"/>
        <w:rPr/>
      </w:pPr>
      <w:r>
        <w:rPr>
          <w:rFonts w:cs="Times New Roman" w:ascii="Times New Roman" w:hAnsi="Times New Roman"/>
          <w:sz w:val="24"/>
          <w:szCs w:val="24"/>
        </w:rPr>
        <w:t xml:space="preserve">A literatura estrangeira aponta duas formas primitivas, ainda não institucionalizadas, de obtenção de recursos por indivíduos nos Estados Unidos. </w:t>
      </w:r>
      <w:r>
        <w:rPr>
          <w:rFonts w:cs="Times New Roman" w:ascii="Times New Roman" w:hAnsi="Times New Roman"/>
          <w:sz w:val="24"/>
        </w:rPr>
        <w:t xml:space="preserve">O historiador do direito e da economia Louis Hyman, em sua obra </w:t>
      </w:r>
      <w:r>
        <w:rPr>
          <w:rFonts w:cs="Times New Roman" w:ascii="Times New Roman" w:hAnsi="Times New Roman"/>
          <w:i/>
          <w:sz w:val="24"/>
        </w:rPr>
        <w:t>Debtor Nation — The History of America in Red Ink</w:t>
      </w:r>
      <w:r>
        <w:rPr>
          <w:rFonts w:cs="Times New Roman" w:ascii="Times New Roman" w:hAnsi="Times New Roman"/>
          <w:sz w:val="24"/>
        </w:rPr>
        <w:t>,</w:t>
      </w:r>
      <w:r>
        <w:rPr>
          <w:rFonts w:cs="Times New Roman" w:ascii="Times New Roman" w:hAnsi="Times New Roman"/>
          <w:sz w:val="24"/>
          <w:szCs w:val="24"/>
        </w:rPr>
        <w:t xml:space="preserve"> lista a caderneta de vendas e a agiotagem. </w:t>
      </w:r>
    </w:p>
    <w:p>
      <w:pPr>
        <w:pStyle w:val="Normal"/>
        <w:spacing w:lineRule="auto" w:line="360"/>
        <w:ind w:firstLine="1134"/>
        <w:jc w:val="both"/>
        <w:rPr/>
      </w:pPr>
      <w:r>
        <w:rPr>
          <w:rFonts w:cs="Times New Roman" w:ascii="Times New Roman" w:hAnsi="Times New Roman"/>
          <w:sz w:val="24"/>
          <w:szCs w:val="24"/>
        </w:rPr>
        <w:t>A caderneta de vendas, na qual o varejista anota as compras que o adquirente se compromete a pagar em momento futuro, é provavelmente o mecanismo originário de concessão de crédito também da sociedade brasileira. Na conformação ainda rural brasileira, aparecia também na figura dos mascates viajantes, que permitiam que a compra fosse paga em dois ou três meses, na expectativa de sua volta até aquela localidade</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Sob certos aspectos, a caderneta de vendas foi a precursora dos futuros cartões de loja. Seu funcionamento era simples: o comerciante anotava num caderno, à mão, as compras diárias, que deveriam ser pagas ao final do mês ou no prazo combinado. Não obstante essa prática caracterize uma forma inaugural de serviço de crédito, seu objetivo principal era a conveniência, mas não propriamente um mecanismo pensado para facilitar o endividamento e o retorno a maior da dívida, como fonte de lucro</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A eventual vantagem do comerciante que aceitasse vender com anotação na caderneta para pagamento futuro ou do mascate que aceitasse receber o restante do valor das mercadorias em sua próxima viagem seria tão somente a preferência da clientela.</w:t>
      </w:r>
    </w:p>
    <w:p>
      <w:pPr>
        <w:pStyle w:val="Normal"/>
        <w:spacing w:lineRule="auto" w:line="360"/>
        <w:ind w:firstLine="1134"/>
        <w:jc w:val="both"/>
        <w:rPr/>
      </w:pPr>
      <w:r>
        <w:rPr>
          <w:rFonts w:cs="Times New Roman" w:ascii="Times New Roman" w:hAnsi="Times New Roman"/>
          <w:sz w:val="24"/>
          <w:szCs w:val="24"/>
        </w:rPr>
        <w:t>A agiotagem, por sua vez, se desenvolve pela falta de alternativas para empréstimos pessoais. As iniciativas de empréstimos de cunho social por associações de caridade, apontadas como abundantes na virada do século XIX para o XX, dispensavam juros ou os determinavam a taxas muito pequenas. O reduzido montante de capital disponível para essas operações, porém, fez com que associações dessa natureza sucumbissem ao longo do tempo</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ou, mesmo se persistissem, o fizessem de maneira a intervir de modo apenas pontual na demanda por crédito. Paralelamente a iniciativas como as das associações de caridade, a agiotagem prosperava, criando milionários que circulavam pelas melhores rodas da sociedade, enquanto não descoberta a fonte de sua renda</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Registros da agiotagem a partir da década de 1870 e até os anos 1920, nos Estados Unidos, apontavam taxas anuais variáveis entre 185% e 480% ao ano. Sobre o público e o propósito dos empréstimos, naquele país, tem-se que: </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Uma doença súbita ou perda de emprego, especialmente para aqueles com poucas reservas ou nenhuma, podiam significar calamidade. Um pouco de dinheiro — dois terços dos empréstimos eram de menos de 50 dólares americanos — significava a diferença entre desastre e segurança. Entre os escritórios de Illinois [o agiota pesquisado possuía escritório de empréstimo em diferentes Estados americanos], de 9.136 empréstimos, os valores mais comumente emprestados eram 25 dólares (1.134), 50 dólares (1.303) e cem dólares (1.189). Empréstimos como esses, mesmo com juros exorbitantes, eram sempre preferíveis às alternativas de frio, fome e falta de assistência médica. Um trabalhador pediu 50 dólares para ‘pagar contas’ porque ficou doente. Um fazedor de escovas que não pôde completar suas horas precisava de dinheiro para ‘despesas de vida’. Uma lavadeira queria 10 dólares para comprar calçados para a família. Doenças, débitos pretéritos, aluguéis, carvão e outras despesas pequenas eram muito comuns.</w:t>
      </w:r>
      <w:r>
        <w:rPr>
          <w:rStyle w:val="FootnoteCharacters"/>
          <w:rStyle w:val="FootnoteAnchor"/>
          <w:rFonts w:cs="Times New Roman" w:ascii="Times New Roman" w:hAnsi="Times New Roman"/>
          <w:sz w:val="24"/>
          <w:szCs w:val="24"/>
        </w:rPr>
        <w:footnoteReference w:id="34"/>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Do excerto, vale a pena destacar, desde então, a prática de fazer empréstimos para financiar outros empréstimos. O tema será retomado oportunamente.</w:t>
      </w:r>
    </w:p>
    <w:p>
      <w:pPr>
        <w:pStyle w:val="Normal"/>
        <w:spacing w:lineRule="auto" w:line="360"/>
        <w:ind w:firstLine="1134"/>
        <w:jc w:val="both"/>
        <w:rPr/>
      </w:pPr>
      <w:r>
        <w:rPr>
          <w:rFonts w:cs="Times New Roman" w:ascii="Times New Roman" w:hAnsi="Times New Roman"/>
          <w:sz w:val="24"/>
          <w:szCs w:val="24"/>
        </w:rPr>
        <w:t>A disseminada prática da agiotagem estimulou a primeira forma institucionalizada e lícita de empréstimo pessoal no Brasil: a tradição do penhor da Caixa Econômica Federal. Criada como Caixa Econômica e Monte de Socorro em 1861</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a instituição é pioneira no Brasil em vários sentidos, inclusive temporalmente. Pensar que o Banco do Brasil foi fundado em 1808, mas a Caixa apenas em 1861, pode passar a impressão de que houve um lapso muito grande entre a criação das duas instituições. É preciso apontar que, na verdade, o primeiro Banco do Brasil, efetivamente fundado em outubro de 1808, por alvará de Dom João VI, “foi exaurido por saques da Corte Portuguesa, em seu retorno a Lisboa, em 1821”</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Somado a esse episódio de corrida bancária, uma administração espoliativa promoveu sua liquidação em 1833. Passados 20 anos, em 1853, um outro Banco do Brasil, criado anos antes pelo Barão de Mauá, fundiu-se com um banco privado chamado Banco Comercial do Rio de Janeiro: o segundo Banco do Brasil. Fusões e reformas administrativas importantes ocorridas apenas nos anos de 1893 e 1905 vieram a conformar o atual Banco do Brasil</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Enquanto o Banco do Brasil teve diferentes vocações ao longo de sua história, inclusive como órgão emissor de moeda</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firmaram-se em determinado momento como uma das grandes instituições públicas de fomento e atividade empresarial as Caixas Econômicas (originalmente, uma para cada unidade da federação). Eram, “essencialmente, institutos de previdência, com finalidade social que se não deve deturpar”</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A Caixa foi também planejada para ser o “cofre seguro das classes menos favorecidas”</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sendo responsável, desde sua criação, pela guarda do pecúlio que os escravos poderiam obter “de doações, legados e heranças que lhe aconteçam, ou com o que, por consentimento do senhor, obtiver de seu trabalho e economias”</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Em 1969, instituída como autarquia e posteriormente transformada em empresa pública federal, regime jurídico de Direito Administrativo sob o qual se encontra até hoje, dentre as finalidades institucionais da Caixa Econômica estava a de “conceder empréstimos e financiamentos de natureza assistencial, cooperando com as entidades de direito público e privado na solução dos problemas sociais e econômicos”</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A Caixa sempre operou com o penhor</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Daí se poder afirmar que o empréstimo pessoal existe no Brasil desde 1861. Todavia, com o específico propósito de inibir os abusos praticados pelos agiotas e pelas conhecidas “casas de macaco” ou “casas de prego”. Em 1934</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passou a ficar “assegurado às Caixas Econômicas o privilégio das operações sôbre penhor civil, com caráter permanente e de continuidade”</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Em outras palavras, a instituição da garantia com penhor </w:t>
      </w:r>
      <w:r>
        <w:rPr>
          <w:rFonts w:cs="Times New Roman" w:ascii="Times New Roman" w:hAnsi="Times New Roman"/>
          <w:i/>
          <w:sz w:val="24"/>
          <w:szCs w:val="24"/>
        </w:rPr>
        <w:t>bancário</w:t>
      </w:r>
      <w:r>
        <w:rPr>
          <w:rFonts w:cs="Times New Roman" w:ascii="Times New Roman" w:hAnsi="Times New Roman"/>
          <w:sz w:val="24"/>
          <w:szCs w:val="24"/>
        </w:rPr>
        <w:t xml:space="preserve"> era um “monopólio”</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da Caixa. O diagnóstico é de que até a década de 1960, no Brasil, praticamente a única forma de os pobres obterem empréstimos emergenciais lícitos era com o penhor da Caixa Econômica Federal. </w:t>
      </w:r>
    </w:p>
    <w:p>
      <w:pPr>
        <w:pStyle w:val="Normal"/>
        <w:spacing w:lineRule="auto" w:line="360"/>
        <w:ind w:firstLine="1134"/>
        <w:jc w:val="both"/>
        <w:rPr/>
      </w:pPr>
      <w:r>
        <w:rPr>
          <w:rFonts w:cs="Times New Roman" w:ascii="Times New Roman" w:hAnsi="Times New Roman"/>
          <w:sz w:val="24"/>
          <w:szCs w:val="24"/>
        </w:rPr>
        <w:t>A interpretação que hoje se dá como justificadora do monopólio do penhor foi, reforce-se, inibir os abusos praticados pelas então existentes casas de penhor, às quais fora concedido “prazo de 3 (três) anos para liquidarem suas operações”. A norma continuava determinando que, dentro deste prazo trienal, em caso de renovação de empréstimos, haveria limitações à usura, dado que as renovações dos empréstimos não poderiam “ser feitos a taxas superiores às estabelecidas no decreto n. 22.626, de 7 de abril de 1933”. O decreto de 1933, por sua vez, já limitava os juros a 12% ao ano, em caso de haver estipulação em escritura pública ou escrito particular, ou 6% ao ano, em caso de não haver juros pactuados por essa forma.</w:t>
      </w:r>
    </w:p>
    <w:p>
      <w:pPr>
        <w:pStyle w:val="Normal"/>
        <w:spacing w:lineRule="auto" w:line="360"/>
        <w:ind w:firstLine="1134"/>
        <w:jc w:val="both"/>
        <w:rPr/>
      </w:pPr>
      <w:r>
        <w:rPr>
          <w:rFonts w:cs="Times New Roman" w:ascii="Times New Roman" w:hAnsi="Times New Roman"/>
          <w:sz w:val="24"/>
          <w:szCs w:val="24"/>
        </w:rPr>
        <w:t>Eram penhoráveis “jóias, pedras preciosas, metais, moedas e coisas”</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Quaisquer coisas: instrumentos musicais, móveis, brinquedos. Na véspera do Natal de 1961, a Caixa Econômica Federal liberou a garantia de todos os brinquedos empenhados e perdoou as dívidas. A partir de então, passou a não mais aceitar brinquedos como bens de penhor</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Se por um lado é notável que meros brinquedos fossem objeto de penhor em momento já avançado de industrialização e barateamento desses bens de consumo, mais impressionante é o fato de que os empréstimos fossem — às vésperas do milagre econômico do Regime Militar e durante o já significativo crescimento do Plano de Metas do governo JK — pequenos, a ponto de serem garantidos por brinquedos. Atualmente, são concedidos valores para mútuos garantidos pelo penhor da Caixa a partir de R$ 50,00 (cinquenta reais). </w:t>
      </w:r>
    </w:p>
    <w:p>
      <w:pPr>
        <w:pStyle w:val="Normal"/>
        <w:spacing w:lineRule="auto" w:line="360"/>
        <w:ind w:firstLine="1134"/>
        <w:jc w:val="both"/>
        <w:rPr/>
      </w:pPr>
      <w:r>
        <w:rPr>
          <w:rFonts w:cs="Times New Roman" w:ascii="Times New Roman" w:hAnsi="Times New Roman"/>
          <w:sz w:val="24"/>
          <w:szCs w:val="24"/>
        </w:rPr>
        <w:t>Este argumento reforça a imagem do Brasil como país que viveu à margem do financiamento de alto volume até recentemente. Ao final da Primeira Guerra Mundial, por exemplo, iniciativas de uma importante fundação filantrópica do Estado de Nova Iorque</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a Russel Sage Foundation, já estava atenta aos deletérios e disseminados efeitos da agiotagem. Eles foram responsáveis por impulsionar o movimento político que deu origem à iniciativa legislativa viabilizadora da norma que ficou conhecida como </w:t>
      </w:r>
      <w:r>
        <w:rPr>
          <w:rFonts w:cs="Times New Roman" w:ascii="Times New Roman" w:hAnsi="Times New Roman"/>
          <w:i/>
          <w:sz w:val="24"/>
          <w:szCs w:val="24"/>
        </w:rPr>
        <w:t>Uniform Small Loan Law</w:t>
      </w:r>
      <w:r>
        <w:rPr>
          <w:rFonts w:cs="Times New Roman" w:ascii="Times New Roman" w:hAnsi="Times New Roman"/>
          <w:sz w:val="24"/>
          <w:szCs w:val="24"/>
        </w:rPr>
        <w:t>. Pela lei, os créditos eram limitados a, no máximo, 300 dólares norte-americanos. Os juros eram limitados a 3,5% ao mês e expressamente proibida a inclusão de quaisquer taxas ou encargos não explicitados. Além disso, os juros só incidiriam sobre o principal ainda não pago. Se houvesse pagamento antecipado da dívida ou amortização do principal, os juros receberiam abatimento proporcional. Considerando que a possibilidade de abatimento proporcional dos juros para o principal dos empréstimos bancários pagos antecipadamente no Brasil só teve regulamentação expressa no mesmo sentido em 2007</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é de se notar o vanguardismo da regulamentação norte-americana.</w:t>
      </w:r>
    </w:p>
    <w:p>
      <w:pPr>
        <w:pStyle w:val="Normal"/>
        <w:spacing w:lineRule="auto" w:line="360"/>
        <w:ind w:firstLine="1134"/>
        <w:jc w:val="both"/>
        <w:rPr/>
      </w:pPr>
      <w:r>
        <w:rPr>
          <w:rFonts w:cs="Times New Roman" w:ascii="Times New Roman" w:hAnsi="Times New Roman"/>
          <w:sz w:val="24"/>
          <w:szCs w:val="24"/>
        </w:rPr>
        <w:t>Trabalhos científicos encomendados por aquela instituição filantrópica tiveram a função de mudar a imagem que à época os devedores tinham aos olhos não apenas dos credores, mas também dos legisladores. A ideia era apresentar que as pessoas que se endividavam com os agiotas não eram vagabundas, não usavam o dinheiro para “se embebedarem ou outros propósitos malignos”. Na verdade, diz a fonte, faziam-no para lidar com as incertezas da sociedade industrial: “doença, morte, reparos nas edificações das casas, educação, desemprego e outras emergências eram as razões pelas quais as pessoas tomavam empréstimos.”</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Na literatura contemporânea, essas fontes de endividamento são chamadas de endividamento passivo, ou seja, provenientes de evento extraordinário. Além de doença e morte, incluem-se entre outras fontes do endividamento passivo eventos como acidente, desemprego e divórcio.</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Convencidos ou não por essas justificativas, fato é que no próprio ano de elaboração da </w:t>
      </w:r>
      <w:r>
        <w:rPr>
          <w:rFonts w:cs="Times New Roman" w:ascii="Times New Roman" w:hAnsi="Times New Roman"/>
          <w:i/>
          <w:sz w:val="24"/>
          <w:szCs w:val="24"/>
        </w:rPr>
        <w:t>Uniform Small Loan Law</w:t>
      </w:r>
      <w:r>
        <w:rPr>
          <w:rFonts w:cs="Times New Roman" w:ascii="Times New Roman" w:hAnsi="Times New Roman"/>
          <w:sz w:val="24"/>
          <w:szCs w:val="24"/>
        </w:rPr>
        <w:t>, em 1917, quatro Estados norte-americanos aderiram à lei. Durante a década que se seguiu, mais Estados aderiram, por vezes com exclusão de alguns dispositivos, mas totalizando a aplicabilidade da norma sobre 60% de toda a população norte-americana</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Vale notar que as leis contra a usura (e a recente </w:t>
      </w:r>
      <w:r>
        <w:rPr>
          <w:rFonts w:cs="Times New Roman" w:ascii="Times New Roman" w:hAnsi="Times New Roman"/>
          <w:i/>
          <w:sz w:val="24"/>
          <w:szCs w:val="24"/>
        </w:rPr>
        <w:t>Uniform Small Loans Law</w:t>
      </w:r>
      <w:r>
        <w:rPr>
          <w:rFonts w:cs="Times New Roman" w:ascii="Times New Roman" w:hAnsi="Times New Roman"/>
          <w:sz w:val="24"/>
          <w:szCs w:val="24"/>
        </w:rPr>
        <w:t xml:space="preserve">) protegiam os contraentes dos empréstimos feitos com agiotas, mas não eram aplicadas para as vendas parceladas. Os tribunais entendiam que as leis contra a usura deviam proteger a classe trabalhadora dos agiotas; porém, acerca das compras parceladas, uma sentença de 1924 afirmava, nos Estados Unidos, que “o adquirente do bem parcelado não é como o devedor do agiota, que é uma vítima de um credor famigerado, dado que ele pode rejeitar a compra se não quiser pagar o preço que o vendedor pede”. </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 xml:space="preserve">O excerto da sentença norte-americana é muito familiar ao pensamento contemporâneo brasileiro sobre o mesmo tema. A ideia subjacente, lá e cá, é de que </w:t>
      </w:r>
    </w:p>
    <w:p>
      <w:pPr>
        <w:pStyle w:val="Normal"/>
        <w:spacing w:lineRule="auto" w:line="240"/>
        <w:ind w:left="2268" w:hanging="0"/>
        <w:jc w:val="both"/>
        <w:rPr/>
      </w:pPr>
      <w:r>
        <w:rPr>
          <w:rFonts w:cs="Times New Roman" w:ascii="Times New Roman" w:hAnsi="Times New Roman"/>
          <w:sz w:val="24"/>
          <w:szCs w:val="24"/>
        </w:rPr>
        <w:tab/>
        <w:t>(...) se os bens foram comprados na hora, eles estavam acima da capacidade financeira do comprador e, portanto, pensavam, não podiam ser vistos como necessários. Tais bens voluptuários não poderiam ser protegidos pelas leis contra usura. (...) Ainda que camas e mesas, especialmente as vendidas pelo crédito facilitado dos varejistas predatórios, dificilmente pudessem ser vistos como artigos de luxo, juridicamente eles eram assim considerados e, como tais, excluídos da incidência das leis contra usura.</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w:t>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No Brasil, na fase colonial, a cobrança de juros era muito restrita. Apenas com o Alvará Real de 05 de maio de 1810 liberou-se a contratação legal de 6% ao ano. O Código Comercial de 1850 determinou a incidência de juros como regra, inclusive se não houvessem sido expressamente pactuados. O Código Civil de 1916 manteve a liberdade na fixação de taxas, sendo a taxa legal, de 6% ao ano, meramente supletiva, caso não houvesse disposição de outro índice no contrato. Era legalizada a capitalização com periodicidade mensal. Em 1933 Getúlio Vargas edita a Lei da Usura (Decreto 22.626, de 07 de abril de 1933), que vedava a cobrança de juros superiores a 12% ao ano, bem como a incidência de anatocismo, exceção à permissão de acumulação de juros vencidos. O tema da usura foi tratado nas Constituições de 1934, 1937 e 1946. A Lei de Proteção à Economia Popular (Lei 1.521, de 1951) criminalizou a conduta de cobranças de juros, comissões ou descontos superiores à taxa legal de 12% ao ano. Todavia, segundo os relatos: “No mercado, os bancos empregavam vários estratagemas, de operações casadas à cobrança das mais variadas taxas, comissões ou prêmios, tudo para contornar as vedações legais e tornar atrativas as suas operações (...).”</w:t>
      </w:r>
      <w:r>
        <w:rPr>
          <w:rStyle w:val="FootnoteCharacters"/>
          <w:rStyle w:val="FootnoteAnchor"/>
          <w:rFonts w:cs="Times New Roman" w:ascii="Times New Roman" w:hAnsi="Times New Roman"/>
          <w:sz w:val="24"/>
          <w:szCs w:val="24"/>
        </w:rPr>
        <w:footnoteReference w:id="55"/>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Os governos do Regime Militar inauguram uma nova era para determinação de juros, com a edição da Lei 4.595, de 1964, disciplinadora do Sistema Financeiro Nacional e que atribuía ao Conselho Monetário Nacional competência para “(...) limitar, sempre que necessário, as taxas de juros, descontos, comissões e qualquer outra forma de remuneração de operações e serviços bancários ou financeiros (...).”</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Assim, a instituição da Lei 4.595 foi determinante para fazer com que o Supremo Tribunal Federal passasse à posição de que apenas as pessoas não pertencentes ao conceito de instituições financeiras fossem restringidas pelos limites de 12% ao ano da Lei da Usura.</w:t>
      </w:r>
      <w:r>
        <w:rPr>
          <w:rStyle w:val="FootnoteCharacters"/>
          <w:rStyle w:val="FootnoteAnchor"/>
          <w:rFonts w:cs="Times New Roman" w:ascii="Times New Roman" w:hAnsi="Times New Roman"/>
          <w:sz w:val="24"/>
          <w:szCs w:val="24"/>
        </w:rPr>
        <w:footnoteReference w:id="57"/>
      </w:r>
    </w:p>
    <w:p>
      <w:pPr>
        <w:pStyle w:val="Normal"/>
        <w:spacing w:lineRule="auto" w:line="360"/>
        <w:ind w:firstLine="1134"/>
        <w:jc w:val="both"/>
        <w:rPr/>
      </w:pPr>
      <w:r>
        <w:rPr>
          <w:rFonts w:cs="Times New Roman" w:ascii="Times New Roman" w:hAnsi="Times New Roman"/>
          <w:sz w:val="24"/>
          <w:szCs w:val="24"/>
        </w:rPr>
        <w:t>A jurisprudência nacional jamais se guiou por preceitos uniformes</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ditando-se, ora pela aceitação de determinadas práticas como usurárias, ora restringindo-as às pessoas físicas, em reforço à ideia de que agiota é apenas o indivíduo que pratica usura. Fato é que as ambigüidades percebidas no exterior, àquela época, plasmavam-se de modo muito semelhante no Brasil. E as ambigüidades ainda hoje existem</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mesmo que uma regra diferenciadora e sem restrições de juros para as instituições financeiras possa ser enunciada de modo consolidado.</w:t>
      </w:r>
    </w:p>
    <w:p>
      <w:pPr>
        <w:pStyle w:val="Normal"/>
        <w:spacing w:lineRule="auto" w:line="360"/>
        <w:ind w:firstLine="1134"/>
        <w:jc w:val="both"/>
        <w:rPr/>
      </w:pPr>
      <w:r>
        <w:rPr>
          <w:rFonts w:cs="Times New Roman" w:ascii="Times New Roman" w:hAnsi="Times New Roman"/>
          <w:sz w:val="24"/>
          <w:szCs w:val="24"/>
        </w:rPr>
        <w:t>Um terceiro momento marcante na legislação brasileira envolvendo taxas de juros se deu com a Constituição de 1988. O artigo 192 dispunha, em norma que o Supremo Tribunal Federal reconheceu como de eficácia limitada, que os juros reais deveriam ser limitados à taxa de 12% ao ano. Jamais regulamentada, esta norma não produziu efeitos na esfera jurídica, a não ser pela divisão jurisprudencial daqueles que antes da manifestação do STF a consideraram norma de eficácia plena.</w:t>
      </w:r>
    </w:p>
    <w:p>
      <w:pPr>
        <w:pStyle w:val="Normal"/>
        <w:spacing w:lineRule="auto" w:line="360"/>
        <w:ind w:firstLine="1134"/>
        <w:jc w:val="both"/>
        <w:rPr/>
      </w:pPr>
      <w:r>
        <w:rPr>
          <w:rFonts w:cs="Times New Roman" w:ascii="Times New Roman" w:hAnsi="Times New Roman"/>
          <w:sz w:val="24"/>
          <w:szCs w:val="24"/>
        </w:rPr>
        <w:t xml:space="preserve">Identifica-se, na história dos últimos cinquenta anos da usura no Brasil, uma recorrente restrição formal à determinação de juros por alguns agentes, mas a plena liberdade de contratar por outros. Após a manifestação do STF sobre a disposição constitucional, ainda no Governo Fernando Henrique Cardoso: </w:t>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tab/>
        <w:t>A chamada Medida Provisória da Usura, sucessivamente reeditada acabou cristalizada na MP n. 2.172-32/2001, em vigor por prazo indeterminado de acordo com a regra da Emenda Constitucional n. 32. O artigo 1o. estabelece a nulidade de pleno direito das estipulações usurárias, ordenando, inclusive, no caso de mútuos civis em que os juros sejam superiores às taxas máximas legais, a devolução em dobro da quantia paga em excesso.</w:t>
      </w:r>
      <w:r>
        <w:rPr>
          <w:rStyle w:val="FootnoteCharacters"/>
          <w:rStyle w:val="FootnoteAnchor"/>
          <w:rFonts w:cs="Times New Roman" w:ascii="Times New Roman" w:hAnsi="Times New Roman"/>
          <w:sz w:val="24"/>
          <w:szCs w:val="24"/>
        </w:rPr>
        <w:footnoteReference w:id="60"/>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 xml:space="preserve">A extensão da Medida Provisória da Usura, porém, é extremamente reduzida, uma vez que exclui de sua incidência não apenas as instituições financeiras, mas, além delas, “os negócios jurídicos comerciais e de consumo”. </w:t>
      </w:r>
    </w:p>
    <w:p>
      <w:pPr>
        <w:pStyle w:val="Normal"/>
        <w:spacing w:lineRule="auto" w:line="360"/>
        <w:ind w:firstLine="1134"/>
        <w:jc w:val="both"/>
        <w:rPr/>
      </w:pPr>
      <w:r>
        <w:rPr>
          <w:rFonts w:cs="Times New Roman" w:ascii="Times New Roman" w:hAnsi="Times New Roman"/>
          <w:sz w:val="24"/>
          <w:szCs w:val="24"/>
        </w:rPr>
        <w:t xml:space="preserve">Na França de hoje, diferentemente do Brasil de ontem e hoje, os padrões médios de juros são considerados direcionadores para determinação do que possam ou não ser taxas usurárias, sem restrição ao tipo de contrato. Segundo a legislação francesa: </w:t>
      </w:r>
    </w:p>
    <w:p>
      <w:pPr>
        <w:pStyle w:val="Normal"/>
        <w:spacing w:lineRule="auto" w:line="240"/>
        <w:ind w:left="2268" w:hanging="0"/>
        <w:jc w:val="both"/>
        <w:rPr/>
      </w:pPr>
      <w:r>
        <w:rPr>
          <w:rFonts w:cs="Times New Roman" w:ascii="Times New Roman" w:hAnsi="Times New Roman"/>
          <w:sz w:val="24"/>
        </w:rPr>
        <w:tab/>
        <w:t>Constitui um empréstimo usurário toda a convenção consentida a uma taxa efetiva global que exceda, no momento do consentimento, mais de um terço, a taxa efetiva média praticada no curso do trimestre precedente pelos estabelecimentos de crédito para uma operação da mesma natureza.</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szCs w:val="24"/>
        </w:rPr>
        <w:t xml:space="preserve">O argumento de que uma taxa limitada de juros seria insuficiente para suprir os riscos da inadimplência fica comprometido pelo argumento de que a determinação abusiva dos juros excluiria os mais pobres da possibilidade de contratação, em teoria porque um teto para os juros seria </w:t>
      </w:r>
      <w:r>
        <w:rPr>
          <w:rFonts w:cs="Times New Roman" w:ascii="Times New Roman" w:hAnsi="Times New Roman"/>
          <w:i/>
          <w:sz w:val="24"/>
          <w:szCs w:val="24"/>
        </w:rPr>
        <w:t>per se</w:t>
      </w:r>
      <w:r>
        <w:rPr>
          <w:rFonts w:cs="Times New Roman" w:ascii="Times New Roman" w:hAnsi="Times New Roman"/>
          <w:sz w:val="24"/>
          <w:szCs w:val="24"/>
        </w:rPr>
        <w:t xml:space="preserve"> inferior à remuneração dos riscos de inadimplência. Pelo sistema francês, a determinação dos juros não é feita com um </w:t>
      </w:r>
      <w:r>
        <w:rPr>
          <w:rFonts w:cs="Times New Roman" w:ascii="Times New Roman" w:hAnsi="Times New Roman"/>
          <w:i/>
          <w:sz w:val="24"/>
          <w:szCs w:val="24"/>
        </w:rPr>
        <w:t>quantum</w:t>
      </w:r>
      <w:r>
        <w:rPr>
          <w:rFonts w:cs="Times New Roman" w:ascii="Times New Roman" w:hAnsi="Times New Roman"/>
          <w:sz w:val="24"/>
          <w:szCs w:val="24"/>
        </w:rPr>
        <w:t xml:space="preserve"> específico, mas relacionada ao comportamento médio do mercado, respeitando as semelhanças de perfil de mesmos tomadores. As práticas usurárias são civilmente sancionadas com a modificação do índice contratado para a taxa do teto do índice abaixo da usura, compensando-se o que já tiver sido pago de maneira excessiva com as prestações seguintes.</w:t>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rPr>
        <w:t>As discussões sobre usura e agiotagem podem parecer apenas referências históricas em um contexto contemporâneo de altos juros e crédito revestido de plena formalidade. Mas não são. Estas figuras, assim como as cadernetas e o penhor, são exemplificativas de uma estrutura de crédito que convive com a complexidade e diversidade das formas contemporâneas. O real elemento que liga usura, agiotagem, cadernetas e penhor é a singeleza. São simples as ideias de cobrar juros pela remuneração do crédito e servir-se de ameaças ou violência para recobrar dívidas. Também é despretensioso organizar-se para receber pagamentos da freguesia no fim do mês, pela expectativa de cativar estes clientes e fazer crescer as vendas. Do mesmo modo, é parcimonioso e controlado que o Estado ofereça pequenos valores de crédito contra garantia pignoratícia, em regulação bancária praticamente benemérita. Assim, mesmo que absolutamente contemporâneas, pois praticadas todos os dias, estas figuras nos parecem antigas. A modernidade do crédito, ao menos como identificada neste trabalho, se associa à astúcia, às engenharias normativas e de políticas públicas, à bancarização inconsciente, às habilidades de tomar crédito em nome de outrem ou oferecer crédito àqueles que por uma lógica simples não poderiam recebê-lo. Tudo isto, e não o mero fato de serem antigas, fazem com que as figuras discutidas neste item pareçam ser mesmo do passa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360" w:firstLine="360"/>
        <w:rPr/>
      </w:pPr>
      <w:bookmarkStart w:id="4" w:name="__RefHeading___Toc71672064"/>
      <w:bookmarkEnd w:id="4"/>
      <w:r>
        <w:rPr/>
        <w:t>2.2 Crédito que se encontra no varejo</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1418" w:leader="none"/>
        </w:tabs>
        <w:spacing w:lineRule="auto" w:line="360"/>
        <w:ind w:firstLine="1134"/>
        <w:jc w:val="both"/>
        <w:rPr/>
      </w:pPr>
      <w:r>
        <w:rPr>
          <w:rFonts w:cs="Times New Roman" w:ascii="Times New Roman" w:hAnsi="Times New Roman"/>
          <w:sz w:val="24"/>
        </w:rPr>
        <w:t xml:space="preserve">A mudança do pagamento diferido pela mera comodidade — o parcelamento do mascate e da caderneta da venda, por exemplo — para um negócio efetivamente rentável, determinado pelo ganho de juros, é fenômeno pertencente ao Século XX. </w:t>
      </w:r>
    </w:p>
    <w:p>
      <w:pPr>
        <w:pStyle w:val="Normal"/>
        <w:tabs>
          <w:tab w:val="clear" w:pos="708"/>
          <w:tab w:val="left" w:pos="1418" w:leader="none"/>
        </w:tabs>
        <w:spacing w:lineRule="auto" w:line="360"/>
        <w:ind w:firstLine="1134"/>
        <w:jc w:val="both"/>
        <w:rPr/>
      </w:pPr>
      <w:r>
        <w:rPr>
          <w:rFonts w:cs="Times New Roman" w:ascii="Times New Roman" w:hAnsi="Times New Roman"/>
          <w:sz w:val="24"/>
        </w:rPr>
        <w:t xml:space="preserve">Encontra-se como primeira referência da prática de vendas a crediário no Brasil o ramo de vestuário, especificamente na loja A Exposição, a partir do final dos anos 1920. Naquele momento, a indústria nacional de bens de consumo ainda estava por nascer. Consumiam-se vestuário e utilidades domésticas eminentemente importados. Nos EUA, a concessão de crédito como atividade orientada ao lucro de modo lícito apareceria um pouco antes, logo após a Primeira Guerra Mundial. Sob duas diferentes formas: vendas parceladas e concessão de empréstimos pessoais. </w:t>
      </w:r>
    </w:p>
    <w:p>
      <w:pPr>
        <w:pStyle w:val="Normal"/>
        <w:tabs>
          <w:tab w:val="clear" w:pos="708"/>
          <w:tab w:val="left" w:pos="1418" w:leader="none"/>
        </w:tabs>
        <w:spacing w:lineRule="auto" w:line="360"/>
        <w:ind w:firstLine="1134"/>
        <w:jc w:val="both"/>
        <w:rPr/>
      </w:pPr>
      <w:r>
        <w:rPr>
          <w:rFonts w:cs="Times New Roman" w:ascii="Times New Roman" w:hAnsi="Times New Roman"/>
          <w:sz w:val="24"/>
        </w:rPr>
        <w:t>Nos Estados Unidos, a indústria crescente dependia da maior possibilidade de consumo. E a maior possibilidade de consumo dependeu do aumento de mecanismos viabilizadores do endividamento</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tendo sido deixadas de lado outras possibilidades à época também viáveis, como a melhor distribuição de renda, por exemplo).</w:t>
      </w:r>
    </w:p>
    <w:p>
      <w:pPr>
        <w:pStyle w:val="Normal"/>
        <w:spacing w:lineRule="auto" w:line="240"/>
        <w:ind w:left="2268" w:hanging="2268"/>
        <w:jc w:val="both"/>
        <w:rPr/>
      </w:pPr>
      <w:r>
        <w:rPr>
          <w:rFonts w:cs="Times New Roman" w:ascii="Times New Roman" w:hAnsi="Times New Roman"/>
          <w:sz w:val="24"/>
        </w:rPr>
        <w:tab/>
        <w:tab/>
        <w:t>Vendas parceladas permitiram que os consumidores comprassem mais, varejistas vendessem mais e fabricantes produzissem mais, a menores custos. Empréstimos pessoais, enquanto isto, viabilizaram os trabalhadores da indústria, produtores de todos aqueles bens, enquanto sob a égide das incertezas com mercado de trabalho capitalista. Em conjunto, as duas práticas de débito desenvolvidas para dois propósitos distintos inauguraram uma nova relação entre crédito e capitalismo, conectando empréstimo pessoal à maior circulação de investimentos de capital da economia norte-americana.”</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No Brasil, o distanciamento entre produção nacional e consumo a crédito, à época, faz com que a lógica de um propósito maior para a existência do endividamento se perdesse. Diferentemente dos Estados Unidos, as linhas de crédito do varejo não faziam parte de uma estrutura econômica maior, que objetivasse dar vazão aos produtos de um acelerado crescimento industrial. Inclusive por isto, talvez, o sistema de vendas a crédito tenha se mantido pequeno, em comparação com os Estados Unidos, por tantas décadas.</w:t>
      </w:r>
    </w:p>
    <w:p>
      <w:pPr>
        <w:pStyle w:val="Normal"/>
        <w:spacing w:lineRule="auto" w:line="360"/>
        <w:ind w:firstLine="1134"/>
        <w:jc w:val="both"/>
        <w:rPr/>
      </w:pPr>
      <w:r>
        <w:rPr>
          <w:rFonts w:cs="Times New Roman" w:ascii="Times New Roman" w:hAnsi="Times New Roman"/>
          <w:sz w:val="24"/>
        </w:rPr>
        <w:t>O grande marco das vendas parceladas nos Estados Unidos foram os veículos</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De veículos de luxo e ostentação a formas práticas e econômicas de transporte, os carros foram comprados por praticamente todos aqueles que tinham recursos para fazê-lo. O ramo de veículos foi, na história dos Estados Unidos, apenas o primeiro setor das compras a crediário. Depois de aberto o caminho da lógica de financiamento para aquisição de bens de consumo pelos automóveis, tornou-se possível financiar praticamente qualquer coisa </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Além das montadoras de veículos, empresas de outros setores começaram a possuir estruturas próprias de financiamento. Ainda nos anos de 1920, por exemplo, as fabricantes de utensílios domésticos General Electric e Westinghouse mantinham linhas próprias de financiamento. </w:t>
      </w:r>
    </w:p>
    <w:p>
      <w:pPr>
        <w:pStyle w:val="Normal"/>
        <w:spacing w:lineRule="auto" w:line="360"/>
        <w:ind w:firstLine="1134"/>
        <w:jc w:val="both"/>
        <w:rPr/>
      </w:pPr>
      <w:r>
        <w:rPr>
          <w:rFonts w:cs="Times New Roman" w:ascii="Times New Roman" w:hAnsi="Times New Roman"/>
          <w:sz w:val="24"/>
        </w:rPr>
        <w:t xml:space="preserve">As vendas foram expandidas para os que não tinham dinheiro por intermédio de uma figura nova, diferente da caderneta e também diferente do empréstimo tomado em banco comercial: instituições destinadas especificamente a financiar os bens de consumo em massa que começavam a se tornar disponíveis. O financiamento de veículos nos Estados Unidos do pós-guerra aponta a origem das chamadas </w:t>
      </w:r>
      <w:r>
        <w:rPr>
          <w:rFonts w:cs="Times New Roman" w:ascii="Times New Roman" w:hAnsi="Times New Roman"/>
          <w:i/>
          <w:sz w:val="24"/>
        </w:rPr>
        <w:t>financeiras</w:t>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s financeiras são sociedades de crédito, financiamento e investimento e têm como função financiar bens de consumo duráveis, “por meio do popularmente conhecido ‘crediário’ ou crédito direto ao consumidor.”. Sua nota distintiva em relação aos bancos comerciais é que as financeiras não podem manter contas-correntes nem fornecer serviços de poupança.</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Segundo a literatura, medidas legislativas tomadas entre 1959 e 1964 foram autorizadoras do início da atividade das financeiras no Brasil. Este momento rompe a estrutura de crédito fornecido apenas pelo próprio comerciante.</w:t>
      </w:r>
      <w:r>
        <w:rPr>
          <w:rStyle w:val="FootnoteCharacters"/>
          <w:rStyle w:val="FootnoteAnchor"/>
          <w:rFonts w:cs="Times New Roman" w:ascii="Times New Roman" w:hAnsi="Times New Roman"/>
          <w:sz w:val="24"/>
        </w:rPr>
        <w:footnoteReference w:id="67"/>
      </w:r>
    </w:p>
    <w:p>
      <w:pPr>
        <w:pStyle w:val="Normal"/>
        <w:spacing w:lineRule="auto" w:line="360"/>
        <w:ind w:firstLine="1134"/>
        <w:jc w:val="both"/>
        <w:rPr/>
      </w:pPr>
      <w:r>
        <w:rPr>
          <w:rFonts w:cs="Times New Roman" w:ascii="Times New Roman" w:hAnsi="Times New Roman"/>
          <w:sz w:val="24"/>
        </w:rPr>
        <w:t>Algumas financeiras criadas no período foram a Lojista, uma das maiores, e Finasa, ainda em atuação.</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Outra importante financeira brasileira, dentre as pioneiras, foi a Lojicred, fundada no início da década de 60. Na época em que foi liquidada, em 1987, a Lojicred “(...) era a maior financeira independente (não ligada a um banco) do Brasil. Atuava há 25 anos no mercado, possuía cerca de 2.000 pontos-de-venda no país e uma carteira de 850 mil clientes ativo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O nicho de mercado da financeira é explicitado no anúncio de seu novo segmento, crédito direto ao consumidor, (ao invés da intermediação com os varejistas), no final dos anos 80: </w:t>
      </w:r>
    </w:p>
    <w:p>
      <w:pPr>
        <w:pStyle w:val="Normal"/>
        <w:spacing w:lineRule="auto" w:line="240"/>
        <w:ind w:left="2268" w:firstLine="1134"/>
        <w:jc w:val="both"/>
        <w:rPr>
          <w:rFonts w:ascii="Times New Roman" w:hAnsi="Times New Roman" w:cs="Times New Roman"/>
          <w:sz w:val="24"/>
        </w:rPr>
      </w:pPr>
      <w:r>
        <w:rPr>
          <w:rFonts w:cs="Times New Roman" w:ascii="Times New Roman" w:hAnsi="Times New Roman"/>
          <w:sz w:val="24"/>
        </w:rPr>
        <w:t>Seja um consumidor de mão cheia. A Lojicred está ativando o Lojicrédito: empréstimo pessoal para você comprar o que quiser, em qualquer lugar do Brasil. Seu dinheiro sai em 48 horas, sem preocupações com saldo médio, obrigatoriedade de seguro, pagamento de ficha cadastral e demais exigências bancárias.</w:t>
      </w:r>
      <w:r>
        <w:rPr>
          <w:rStyle w:val="FootnoteCharacters"/>
          <w:rStyle w:val="FootnoteAnchor"/>
          <w:rFonts w:cs="Times New Roman" w:ascii="Times New Roman" w:hAnsi="Times New Roman"/>
          <w:sz w:val="24"/>
        </w:rPr>
        <w:footnoteReference w:id="70"/>
      </w:r>
    </w:p>
    <w:p>
      <w:pPr>
        <w:pStyle w:val="Normal"/>
        <w:spacing w:lineRule="auto" w:line="240"/>
        <w:ind w:left="2268"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O volume de dinheiro dos varejistas envolvido nas diferentes formas de financiamento dos clientes justificou, em 1959, a frase de um importante diretor de uma loja de departamentos dos Estados Unidos: “Hoje, os créditos a serem recebidos excedem o valor total de mercadorias e representam o maior ativo das lojas de departamentos, exceto pelos imóveis, prédios e outros direitos reais”</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Os bancos só passaram, na construção da história norte-americana da concessão de crédito, a protagonizar as relações de pagamento protelado no tempo, quando os volumes de empréstimos financiados pelas lojas passaram a ser um negócio quase ou igualmente grande ao da venda de bens de consumo. Muitos varejistas e fabricantes criaram instituições financeiras dentro de seus próprios grupos. O braço financeiro da General Electric teve atuação de destaque em dois campos, ao inovar para criação de meios de processamento de contas em larga escala</w:t>
      </w:r>
      <w:r>
        <w:rPr>
          <w:rStyle w:val="FootnoteCharacters"/>
          <w:rStyle w:val="FootnoteAnchor"/>
          <w:rFonts w:cs="Times New Roman" w:ascii="Times New Roman" w:hAnsi="Times New Roman"/>
          <w:sz w:val="24"/>
        </w:rPr>
        <w:footnoteReference w:id="72"/>
      </w:r>
      <w:r>
        <w:rPr>
          <w:rFonts w:cs="Times New Roman" w:ascii="Times New Roman" w:hAnsi="Times New Roman"/>
          <w:sz w:val="24"/>
        </w:rPr>
        <w:t xml:space="preserve"> e ao oferecer crédito rotativo para varejistas que não tinham condições de possuir suas próprias estruturas de financiamento dos consumidores. O braço financeiro da General Electric, ao final de uma história próspera de crescimento, era independente da linha de produção fabril e chegava a financiar, por meio dos varejistas, até mesmo os produtos fabricados pelos concorrentes da GE</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A estrutura brasileira não foi diferente. Têm financeiras próprias, por exemplo, Lojas Pernambucanas, Lojas Marisa. A  Ibi foi, por duas décadas, desde os anos 80, o braço financeiro da cadeia C&amp;A</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Alguns exemplos de varejistas com financeiras historicamente relevantes aparecem no excerto abaixo:</w:t>
      </w:r>
    </w:p>
    <w:p>
      <w:pPr>
        <w:pStyle w:val="Normal"/>
        <w:spacing w:lineRule="auto" w:line="240"/>
        <w:ind w:left="2268" w:hanging="1134"/>
        <w:jc w:val="both"/>
        <w:rPr/>
      </w:pPr>
      <w:r>
        <w:rPr>
          <w:rFonts w:cs="Times New Roman" w:ascii="Times New Roman" w:hAnsi="Times New Roman"/>
          <w:sz w:val="24"/>
        </w:rPr>
        <w:tab/>
        <w:tab/>
        <w:t>Durante um período, multiplicaram-se as financeiras. (...) Várias redes comerciais criaram suas próprias financeiras. A Eletro-Radiobrás tinha a Eletra, a Arapuã tinha a Fenícia, o Mappin tinha a Financeira Mappin. Algumas delas financiavam não só as próprias lojas, mas também veículos e produtos de outra lojas. São Paulo chegou a ter cerca de 400 financeiras, depois, houve um processo de depuração. Dizia-se até que toda família distinta da cidade era dona de uma financeira.</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xml:space="preserve"> </w:t>
      </w:r>
    </w:p>
    <w:p>
      <w:pPr>
        <w:pStyle w:val="Normal"/>
        <w:spacing w:lineRule="auto" w:line="240"/>
        <w:ind w:left="2268" w:hanging="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Contemporaneamente no Brasil, financiam os produtos que fabricam, entre outras empresas, as chamadas “financeiras de quatro rodas”, (entre outros, podem ser citados o Banco Mitsubishi, o Banco Volkswagen e o Banco Honda</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fabricantes de variados setores, como a empresa de suprimentos de informática Hewlett &amp; Packard (H&amp;P). </w:t>
      </w:r>
    </w:p>
    <w:p>
      <w:pPr>
        <w:pStyle w:val="Normal"/>
        <w:spacing w:lineRule="auto" w:line="360"/>
        <w:ind w:firstLine="1134"/>
        <w:jc w:val="both"/>
        <w:rPr/>
      </w:pPr>
      <w:r>
        <w:rPr>
          <w:rFonts w:cs="Times New Roman" w:ascii="Times New Roman" w:hAnsi="Times New Roman"/>
          <w:sz w:val="24"/>
        </w:rPr>
        <w:t xml:space="preserve">Nem sempre as financeiras eram empresas pertencentes ao grupo dos fabricantes ou dos varejistas. Desde a origem das financeiras, existiram empresas de financiamento independentes, que normalmente prestavam serviços para fabricantes e varejistas de menor porte, que não tinham condição de agregar em sua própria estrutura um ramo especificamente voltado ao financiamento. </w:t>
      </w:r>
    </w:p>
    <w:p>
      <w:pPr>
        <w:pStyle w:val="Normal"/>
        <w:spacing w:lineRule="auto" w:line="360"/>
        <w:ind w:firstLine="1134"/>
        <w:jc w:val="both"/>
        <w:rPr/>
      </w:pPr>
      <w:r>
        <w:rPr>
          <w:rFonts w:cs="Times New Roman" w:ascii="Times New Roman" w:hAnsi="Times New Roman"/>
          <w:sz w:val="24"/>
        </w:rPr>
        <w:t xml:space="preserve">Uma abordagem peculiar das varejistas que prestavam serviço para as empresas com as quais os consumidores se relacionavam era a intenção de invisibilidade. Um panfleto de </w:t>
      </w:r>
      <w:r>
        <w:rPr>
          <w:rFonts w:cs="Times New Roman" w:ascii="Times New Roman" w:hAnsi="Times New Roman"/>
          <w:i/>
          <w:sz w:val="24"/>
        </w:rPr>
        <w:t>Apex Electrical Distribution Company</w:t>
      </w:r>
      <w:r>
        <w:rPr>
          <w:rFonts w:cs="Times New Roman" w:ascii="Times New Roman" w:hAnsi="Times New Roman"/>
          <w:sz w:val="24"/>
        </w:rPr>
        <w:t xml:space="preserve">, indústria de produtos domésticos, explicava a seus revendedores a parceria com a financeira </w:t>
      </w:r>
      <w:r>
        <w:rPr>
          <w:rFonts w:cs="Times New Roman" w:ascii="Times New Roman" w:hAnsi="Times New Roman"/>
          <w:i/>
          <w:sz w:val="24"/>
        </w:rPr>
        <w:t>Republic Finance &amp; Investment Company</w:t>
      </w:r>
      <w:r>
        <w:rPr>
          <w:rFonts w:cs="Times New Roman" w:ascii="Times New Roman" w:hAnsi="Times New Roman"/>
          <w:sz w:val="24"/>
        </w:rPr>
        <w:t xml:space="preserve">, dizendo que “o negócio da </w:t>
      </w:r>
      <w:r>
        <w:rPr>
          <w:rFonts w:cs="Times New Roman" w:ascii="Times New Roman" w:hAnsi="Times New Roman"/>
          <w:i/>
          <w:sz w:val="24"/>
        </w:rPr>
        <w:t>Apex</w:t>
      </w:r>
      <w:r>
        <w:rPr>
          <w:rFonts w:cs="Times New Roman" w:ascii="Times New Roman" w:hAnsi="Times New Roman"/>
          <w:sz w:val="24"/>
        </w:rPr>
        <w:t xml:space="preserve"> é produzir; seu negócio é vender; o negócio da </w:t>
      </w:r>
      <w:r>
        <w:rPr>
          <w:rFonts w:cs="Times New Roman" w:ascii="Times New Roman" w:hAnsi="Times New Roman"/>
          <w:i/>
          <w:sz w:val="24"/>
        </w:rPr>
        <w:t>Republic</w:t>
      </w:r>
      <w:r>
        <w:rPr>
          <w:rFonts w:cs="Times New Roman" w:ascii="Times New Roman" w:hAnsi="Times New Roman"/>
          <w:sz w:val="24"/>
        </w:rPr>
        <w:t xml:space="preserve"> é financiar”</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Uma ideia central era suprimir o arranjo financeiro aos olhos do consumidor, fazendo-o presumir que a aquisição envolvia apenas o vendedor do produto (fabricante ou varejista), em um esquema ao qual já estava acostumado.</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Essas empresas independentes de financiamento tendiam a mascarar seu papel nas relações de crédito. Como regra, os consumidores usualmente não tinham idéia de quem a empresa financiadora era, e eram usualmente levados a crer que o varejista era o próprio financiador do contrato, como nas relações mais antigas, da tradicional e familiar forma de concessão de crédito em que não havia incidência de juros. O panfleto da Apex explicava que “</w:t>
      </w:r>
      <w:r>
        <w:rPr>
          <w:rFonts w:cs="Times New Roman" w:ascii="Times New Roman" w:hAnsi="Times New Roman"/>
          <w:i/>
          <w:sz w:val="24"/>
        </w:rPr>
        <w:t>neste sistema, você nunca perde sua identidade com o cliente. Ele não sabe que uma empresa de financiamento está fazendo o papel de financiadora por você. O cliente lida apenas com você e não sabe nada sobre os acordos de financiamento.</w:t>
      </w:r>
      <w:r>
        <w:rPr>
          <w:rFonts w:cs="Times New Roman" w:ascii="Times New Roman" w:hAnsi="Times New Roman"/>
          <w:sz w:val="24"/>
        </w:rPr>
        <w:t>” Mantendo a ficção de que os varejistas é que davam o crédito, esperava-se que os clientes fossem gratos. Ou ao menos, que quando fossem até a loja pagar a conta, comprassem alguma coisa a mais.”</w:t>
      </w:r>
      <w:r>
        <w:rPr>
          <w:rStyle w:val="FootnoteCharacters"/>
          <w:rStyle w:val="FootnoteAnchor"/>
          <w:rFonts w:cs="Times New Roman" w:ascii="Times New Roman" w:hAnsi="Times New Roman"/>
          <w:sz w:val="24"/>
        </w:rPr>
        <w:footnoteReference w:id="79"/>
      </w:r>
    </w:p>
    <w:p>
      <w:pPr>
        <w:pStyle w:val="Normal"/>
        <w:spacing w:lineRule="auto" w:line="240"/>
        <w:ind w:left="2268" w:hanging="2268"/>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Passado quase um século desde os primeiros relatos que apontavam a extrema discrição das financeiras nas tratativas entre vendedores e consumidores, estratégia que consistia em fazer com que o envolvimento com o crédito e o financiamento ocorresse sem que o indivíduo disso se desse conta, a história se repete. No Brasil recente, uma das estratégias para fazer com que a população economicamente ascendente se relacione com as instituições financeiras, no fenômeno apelidado de “bancarização”, é usar os varejistas como chamariz para o endividamento. </w:t>
      </w:r>
    </w:p>
    <w:p>
      <w:pPr>
        <w:pStyle w:val="Normal"/>
        <w:spacing w:lineRule="auto" w:line="360"/>
        <w:ind w:firstLine="1134"/>
        <w:jc w:val="both"/>
        <w:rPr/>
      </w:pPr>
      <w:r>
        <w:rPr>
          <w:rFonts w:cs="Times New Roman" w:ascii="Times New Roman" w:hAnsi="Times New Roman"/>
          <w:sz w:val="24"/>
        </w:rPr>
        <w:t>Uma percepção disseminada entre os estudiosos dos comportamentos das classes ascendentes</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é de que o serviço bancário regular é visto como algo impessoal e frio, que constrange o indivíduo pela distância do cotidiano, pela linguagem técnica. Na verdade, essa imagem não atinge apenas os bancos, mas toda uma lógica regida pelo formalismo, o que inclui as relações com o Estado em geral e com o universo jurídico. Em contraposição a essa primeira lógica, é possível identificar o varejista como um ente que se associa à informalidade, à emoção da publicidade, ao lazer do momento de ir às compras. Há um ritual no “ir às compras” que nasce já nos grandes meios urbanos no início do século XIX, descrito por Walter Benjamin em </w:t>
      </w:r>
      <w:r>
        <w:rPr>
          <w:rFonts w:cs="Times New Roman" w:ascii="Times New Roman" w:hAnsi="Times New Roman"/>
          <w:i/>
          <w:sz w:val="24"/>
        </w:rPr>
        <w:t>Paris, capital do século XIX</w:t>
      </w:r>
      <w:r>
        <w:rPr>
          <w:rFonts w:cs="Times New Roman" w:ascii="Times New Roman" w:hAnsi="Times New Roman"/>
          <w:sz w:val="24"/>
        </w:rPr>
        <w:t>. Há um planejamento prévio, o transporte, o flanar pelas lojas, o retorno para casa e a exibição para terceiros do que foi adquirido.</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Fazer um crediário na loja onde se compra desde a infância ou desde há muitos anos, em companhia da família e dos amigos, em uma ambiente de convívio e intimidade, ao qual se está acostumado a frequentar cotidianamente, aproxima o indivíduo da oferta de crédito. As financeiras (e os grupos econômicos que as controlam) sabem disso.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No Brasil contemporâneo, o cliente tem um prazo específico para pagar a compra, mas a possibilidade de inadimplência para a loja é zero, pois “um banco normalmente suporta a parceria com a loja emitente”</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Na realidade, através do mecanismo de desconto do título, o banco transferirá a taxa de inadimplência não só para o juro cobrado do consumidor, mas principalmente do empresário comerciante que realiza essa operação financeira com o banco. O cartão de loja, também chamado cartão </w:t>
      </w:r>
      <w:r>
        <w:rPr>
          <w:rFonts w:cs="Times New Roman" w:ascii="Times New Roman" w:hAnsi="Times New Roman"/>
          <w:i/>
          <w:sz w:val="24"/>
        </w:rPr>
        <w:t>private label</w:t>
      </w:r>
      <w:r>
        <w:rPr>
          <w:rFonts w:cs="Times New Roman" w:ascii="Times New Roman" w:hAnsi="Times New Roman"/>
          <w:sz w:val="24"/>
        </w:rPr>
        <w:t>, é o cartão usado, como regra, em compras na loja que o emite. “Para o banco o negócio é bom porque a loja é um canal de distribuição do serviço do banco e uma forma de acesso aos clientes. Sabe-se que, muitas vezes, os clientes brasileiros, especialmente das classes C, D e E não se relacionam com bancos, mas se relacionam com a loja emissora.”</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xml:space="preserve"> Dentro dessa lógica, alguns cartões de loja são emitidos em parceria com bandeiras de grandes administradoras, que possibilitam que o cliente compre também em outros estabelecimento e indiretamente se insira como consumidor dos serviços bancários.</w:t>
      </w:r>
      <w:r>
        <w:rPr>
          <w:rStyle w:val="FootnoteCharacters"/>
          <w:rStyle w:val="FootnoteAnchor"/>
          <w:rFonts w:cs="Times New Roman" w:ascii="Times New Roman" w:hAnsi="Times New Roman"/>
          <w:sz w:val="24"/>
        </w:rPr>
        <w:footnoteReference w:id="84"/>
      </w:r>
    </w:p>
    <w:p>
      <w:pPr>
        <w:pStyle w:val="Normal"/>
        <w:spacing w:lineRule="auto" w:line="360"/>
        <w:ind w:firstLine="1134"/>
        <w:jc w:val="both"/>
        <w:rPr/>
      </w:pPr>
      <w:r>
        <w:rPr>
          <w:rFonts w:cs="Times New Roman" w:ascii="Times New Roman" w:hAnsi="Times New Roman"/>
          <w:sz w:val="24"/>
        </w:rPr>
        <w:t xml:space="preserve">O Código de Consumo da França veda o chamado “crédito clandestino”, o qual dissimula uma operação para superar eventual desconfiança do consumidor “(...) contra a idéia do próprio empréstimo”, um tópico que precisa fazer parte da complexa relação entre varejistas e crédito.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tab/>
        <w:t>(...) há longa data, os negociantes haviam atrelado o cartão de crédito da loja com o cartão de fidelidade, destinando vantagens diversas: passagens mais rápidas no caixa, promoções especiais, bônus de compras... A comunicação do comerciante abordava evidentemente as vantagens atreladas ao cartão de fidelidade e mantinha obscuros os elementos de crédito associados a ela. O comerciante esperava, em seguida, seja por engano, seja pelo efeito de uma compra impulsiva, seja pela necessidade econômica, que o consumidor usasse do seu crédito. (...) Um professor de Direito de Poitiers explicou como, em um supermercado, naquele tempo que ele desejava obter o cartão permitindo uma passagem mais rápida pelo caixa, contraiu um contrato de crédito permanente.</w:t>
      </w:r>
      <w:r>
        <w:rPr>
          <w:rStyle w:val="FootnoteCharacters"/>
          <w:rStyle w:val="FootnoteAnchor"/>
          <w:rFonts w:cs="Times New Roman" w:ascii="Times New Roman" w:hAnsi="Times New Roman"/>
          <w:sz w:val="24"/>
        </w:rPr>
        <w:footnoteReference w:id="85"/>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Nos Estados Unidos, as novas facilidades de compra parcelada são por vezes tidas como tão lesivas quanto os empréstimos com agiotas. Nos primórdios do funcionamento das financeiras nos Estados Unidos, tem-se a descrição de que, se um produto custasse 100 dólares, seu valor a crédito seria de 110. O adquirente pagaria 10 de entrada, comprometendo-se a pagar o restante em dez meses, 10 dólares por mês. A empresa de financiamento comprava o contrato de parcelamento do bem de 100 dólares por 83 dólares. O varejista teria em mãos, imediatamente, 93 dólares. A financeira, por sua vez, teria o direito de receber 100 dólares em 10 vezes pelo custo de 83 dólares. Caso o adimplemento fosse integral, o varejista recebia outros 10 dólares. Em dez meses, a financeira teria ganho 7 dólares de um investimento de 90, o que equivalia a uma taxa de juros de 21,7% ao ano.</w:t>
      </w:r>
      <w:r>
        <w:rPr>
          <w:rStyle w:val="FootnoteCharacters"/>
          <w:rStyle w:val="FootnoteAnchor"/>
          <w:rFonts w:cs="Times New Roman" w:ascii="Times New Roman" w:hAnsi="Times New Roman"/>
          <w:sz w:val="24"/>
        </w:rPr>
        <w:footnoteReference w:id="86"/>
      </w:r>
    </w:p>
    <w:p>
      <w:pPr>
        <w:pStyle w:val="Normal"/>
        <w:spacing w:lineRule="auto" w:line="360"/>
        <w:ind w:firstLine="1134"/>
        <w:jc w:val="both"/>
        <w:rPr/>
      </w:pPr>
      <w:r>
        <w:rPr>
          <w:rFonts w:cs="Times New Roman" w:ascii="Times New Roman" w:hAnsi="Times New Roman"/>
          <w:sz w:val="24"/>
        </w:rPr>
        <w:t>A técnica, muito familiar aos financiamentos brasileiros dos dias de hoje, era a de dividir o preço em parcelas mensais de igual valor. O comprador pensava se conseguiria arcar com os custos mensais da aquisição do bem de consumo, mas não se preocupava com o valor dos juros totais envolvidos no negócio. A atualidade da prática pode ser lembrada no bordão de famosa propaganda de grande rede varejista, veiculada em 2007: “Quer pagar quanto?” A ideia jamais foi que a determinação dos preços de venda se desse pelo desejo do comprador, mas que o comprador pudesse parcelar em tantas vezes quanto quisesse, de modo a pagar, por mês, um valor que coubesse no orçamento. Sabidamente, nenhuma menção era feita, na publicidade, quanto aos juros</w:t>
      </w:r>
      <w:r>
        <w:rPr>
          <w:rStyle w:val="FootnoteCharacters"/>
          <w:rStyle w:val="FootnoteAnchor"/>
          <w:rFonts w:cs="Times New Roman" w:ascii="Times New Roman" w:hAnsi="Times New Roman"/>
          <w:sz w:val="24"/>
        </w:rPr>
        <w:footnoteReference w:id="87"/>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No Brasil, os primeiros anúncios que indicam compras parceladas são do final da década de 1920 e também foram feitos por varejistas. Anúncio da famosa loja “A Exposição”, sediada na Praça do Patriarca, n.º 1, no Centro de São Paulo, dava notícia, logo após a Revolução Constitucionalista de 1932</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 xml:space="preserve">, que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tab/>
        <w:t>(...) confiante nesse desenvolvimento fantástico e dymanico que está reservado ao culto e laborioso povo paulista, reabre, em toda sua plenitude, com menos restrições que nos aureos tempos de 1929, os seus balcões “Crediário”, offerecendo os mais finos e modernos artigos (...)</w:t>
      </w:r>
      <w:r>
        <w:rPr>
          <w:rStyle w:val="FootnoteCharacters"/>
          <w:rStyle w:val="FootnoteAnchor"/>
          <w:rFonts w:cs="Times New Roman" w:ascii="Times New Roman" w:hAnsi="Times New Roman"/>
          <w:sz w:val="24"/>
        </w:rPr>
        <w:footnoteReference w:id="89"/>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A Exposição”, originalmente dedicada a vestuário masculino, mas depois ampliada a todo tipo de vestimenta, bicicletas, rádios, canetas e utilidades domésticas, foi depois renomeada para “Lojas Clipper”</w:t>
      </w:r>
      <w:r>
        <w:rPr>
          <w:rStyle w:val="FootnoteCharacters"/>
          <w:rStyle w:val="FootnoteAnchor"/>
          <w:rFonts w:cs="Times New Roman" w:ascii="Times New Roman" w:hAnsi="Times New Roman"/>
          <w:sz w:val="24"/>
        </w:rPr>
        <w:footnoteReference w:id="90"/>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Uma reportagem do mesmo veículo que publicava os anúncios do magazine “A Exposição”, anunciava, em edição de fevereiro de 1933</w:t>
      </w:r>
      <w:r>
        <w:rPr>
          <w:rStyle w:val="FootnoteCharacters"/>
          <w:rStyle w:val="FootnoteAnchor"/>
          <w:rFonts w:cs="Times New Roman" w:ascii="Times New Roman" w:hAnsi="Times New Roman"/>
          <w:sz w:val="24"/>
        </w:rPr>
        <w:footnoteReference w:id="91"/>
      </w:r>
      <w:r>
        <w:rPr>
          <w:rFonts w:cs="Times New Roman" w:ascii="Times New Roman" w:hAnsi="Times New Roman"/>
          <w:sz w:val="24"/>
        </w:rPr>
        <w:t xml:space="preserve">, “grande emprehendimento no commercio de São Paulo (...) a inauguração, hoje, da moderníssima casa de artigos finos para homens”. A mesma reportagem dava destaque para o novo mecanismo do crediário: </w:t>
      </w:r>
    </w:p>
    <w:p>
      <w:pPr>
        <w:pStyle w:val="Normal"/>
        <w:spacing w:lineRule="auto" w:line="240"/>
        <w:ind w:left="2268" w:hanging="2268"/>
        <w:jc w:val="both"/>
        <w:rPr/>
      </w:pPr>
      <w:r>
        <w:rPr>
          <w:rFonts w:cs="Times New Roman" w:ascii="Times New Roman" w:hAnsi="Times New Roman"/>
          <w:sz w:val="24"/>
        </w:rPr>
        <w:tab/>
        <w:tab/>
        <w:t xml:space="preserve">No segundo andar da “A Exposição” estão installados os escriptórios, a direcção e o importantíssimo departamento Crediário, talvez a grande força com que a sociedade incorporadora do bello “magasin” vae actuar na vida do mesmo commercio, prestigiada pelos capitaes e pela idoneidade dos seus dirigentes.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O hábito de comprar a prazo, como se faz nos centros mais importantes do mundo, já se acha bastante generalizado em nossa colectividade. Era natural, pois, que a “A Exposição” desse conta mais nova, aperfeiçoando o systema até então adoptado.</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É o que será apresentado como o “crediário”. De todas as modalidades de crédito postas em prática por estabelecimentos commerciais para suas vendas, é este o mais prático, cômodo e elegante.</w:t>
      </w:r>
      <w:r>
        <w:rPr>
          <w:rStyle w:val="FootnoteCharacters"/>
          <w:rStyle w:val="FootnoteAnchor"/>
          <w:rFonts w:cs="Times New Roman" w:ascii="Times New Roman" w:hAnsi="Times New Roman"/>
          <w:sz w:val="24"/>
        </w:rPr>
        <w:footnoteReference w:id="92"/>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w:t>
      </w:r>
    </w:p>
    <w:p>
      <w:pPr>
        <w:pStyle w:val="Normal"/>
        <w:spacing w:lineRule="auto" w:line="240"/>
        <w:ind w:left="2268" w:hanging="2268"/>
        <w:jc w:val="both"/>
        <w:rPr/>
      </w:pPr>
      <w:r>
        <w:rPr>
          <w:rFonts w:cs="Times New Roman" w:ascii="Times New Roman" w:hAnsi="Times New Roman"/>
          <w:sz w:val="24"/>
        </w:rPr>
        <w:tab/>
        <w:tab/>
        <w:t>As facilidades proporcionadas pelo crediário são também as maiores possíveis, resultando dahí, certamente, o enorme acolhimento que elle vae ter em São Paulo. Concorre mais para isto, no entanto, o seu aspecto práctico. É fácil comprar pelo systema crediário. Não se perde tempo.</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A mesma reportagem tentava explicar alguns detalhes do funcionamento do crediário praticado pela loja: </w:t>
      </w:r>
    </w:p>
    <w:p>
      <w:pPr>
        <w:pStyle w:val="Normal"/>
        <w:spacing w:lineRule="auto" w:line="240"/>
        <w:ind w:left="2268" w:hanging="2268"/>
        <w:jc w:val="both"/>
        <w:rPr/>
      </w:pPr>
      <w:r>
        <w:rPr>
          <w:rFonts w:cs="Times New Roman" w:ascii="Times New Roman" w:hAnsi="Times New Roman"/>
          <w:sz w:val="24"/>
        </w:rPr>
        <w:tab/>
        <w:tab/>
        <w:t>O “crediarista” em nada differe do cliente que compra em dinheiro: tem os artigos pelos mesmos preços e póde fazer as compras como bem entender, de uma ou mais vezes, em um dia ou em vários diaz.</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 xml:space="preserve">O instrumento básico do systema crediário é o “carnet” crediário. Munidos do qual os fregueses fazem suas compras nas differentes secções da casa. Têm mais força que um livro de cheques.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ab/>
        <w:t>E louvava a estrutura financeira e de empreendedores que viabilizaria o crediário:</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É natural também que para dar expansão ao systema, seja a sociedade incorporadora obrigada a lançar mão de recursos maiores.</w:t>
      </w:r>
    </w:p>
    <w:p>
      <w:pPr>
        <w:pStyle w:val="Normal"/>
        <w:spacing w:lineRule="auto" w:line="240"/>
        <w:ind w:left="2268" w:hanging="2268"/>
        <w:jc w:val="both"/>
        <w:rPr/>
      </w:pPr>
      <w:r>
        <w:rPr>
          <w:rFonts w:cs="Times New Roman" w:ascii="Times New Roman" w:hAnsi="Times New Roman"/>
          <w:sz w:val="24"/>
        </w:rPr>
        <w:tab/>
        <w:tab/>
        <w:t>Se a capacidade financeira desta é sufficentemente forte para enfrentar grandes transacções, tão fortes também são as suas possibilidades de negócios, dando entrelaçamentos e grandes vantagens que enalteceu para com os seus fornecedores do país e do estrangeiro para compras constantes (...).</w:t>
      </w:r>
    </w:p>
    <w:p>
      <w:pPr>
        <w:pStyle w:val="Normal"/>
        <w:spacing w:lineRule="auto" w:line="240"/>
        <w:ind w:left="2268" w:hanging="2268"/>
        <w:jc w:val="both"/>
        <w:rPr/>
      </w:pPr>
      <w:r>
        <w:rPr>
          <w:rFonts w:cs="Times New Roman" w:ascii="Times New Roman" w:hAnsi="Times New Roman"/>
          <w:sz w:val="24"/>
        </w:rPr>
        <w:tab/>
        <w:tab/>
        <w:t>Os homens que em nossa capital installaram um estabelecimento assim são credores de applausos. Não foram movidos somente pelo propósito de ganhar dinheiro. Isto conseguiriam, e talvez até mais, com modalidades de negócios menos prestigiosos. Mais do que o intenso lucro, moveu-os a confiança na gente e o enthusiasmo por esta terra.</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        Claro que a afirmação de que o crediarista “em nada differe do cliente que compra em dinheiro: tem os artigos pelos mesmos preços” é verdadeira apenas em parte. A venda a crédito, salvo casos muito pontuais, envolve juros no próprio preço do produto. Com esta lógica, tornaram-se comuns os anúncios que convidavam o público a fazerem seus cadastros para aquisição de compra a crediário</w:t>
      </w:r>
      <w:r>
        <w:rPr>
          <w:rStyle w:val="FootnoteCharacters"/>
          <w:rStyle w:val="FootnoteAnchor"/>
          <w:rFonts w:cs="Times New Roman" w:ascii="Times New Roman" w:hAnsi="Times New Roman"/>
          <w:sz w:val="24"/>
        </w:rPr>
        <w:footnoteReference w:id="93"/>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Enquanto o crédito concedido pelas lojas varejistas se anuncia com força nos anos 30 (já prenunciados nos anos 20), os relatos apontam as instituições financeiras como agentes de menor participação. Na verdade, as instituições financeiras no Brasil desatendiam não apenas os indivíduos — algo coerente com o mercado de crédito em todo o mundo, à época</w:t>
      </w:r>
      <w:r>
        <w:rPr>
          <w:rStyle w:val="FootnoteCharacters"/>
          <w:rStyle w:val="FootnoteAnchor"/>
          <w:rFonts w:cs="Times New Roman" w:ascii="Times New Roman" w:hAnsi="Times New Roman"/>
          <w:sz w:val="24"/>
        </w:rPr>
        <w:footnoteReference w:id="94"/>
      </w:r>
      <w:r>
        <w:rPr>
          <w:rFonts w:cs="Times New Roman" w:ascii="Times New Roman" w:hAnsi="Times New Roman"/>
          <w:sz w:val="24"/>
        </w:rPr>
        <w:t xml:space="preserve"> — mas até mesmo empresas de fins industriais, concentrando suas operações no grande comércio (operações de crédito, desconto de títulos, depósitos à vista, etc.). </w:t>
      </w:r>
    </w:p>
    <w:p>
      <w:pPr>
        <w:pStyle w:val="Normal"/>
        <w:spacing w:lineRule="auto" w:line="360"/>
        <w:ind w:firstLine="1134"/>
        <w:jc w:val="both"/>
        <w:rPr/>
      </w:pPr>
      <w:r>
        <w:rPr>
          <w:rFonts w:cs="Times New Roman" w:ascii="Times New Roman" w:hAnsi="Times New Roman"/>
          <w:sz w:val="24"/>
        </w:rPr>
        <w:t xml:space="preserve">Roberto Simonsen já falava da “insuficiência de capitais” como fator determinante para a incapacidade da produção brasileira, bem como “da inferioridade de aparelhamento técnico, econômico e </w:t>
      </w:r>
      <w:r>
        <w:rPr>
          <w:rFonts w:cs="Times New Roman" w:ascii="Times New Roman" w:hAnsi="Times New Roman"/>
          <w:i/>
          <w:sz w:val="24"/>
        </w:rPr>
        <w:t>financeiro</w:t>
      </w:r>
      <w:r>
        <w:rPr>
          <w:rFonts w:cs="Times New Roman" w:ascii="Times New Roman" w:hAnsi="Times New Roman"/>
          <w:sz w:val="24"/>
        </w:rPr>
        <w:t xml:space="preserve"> para a defesa da produção, em relação aos demais países onde se efetuam as permutas”</w:t>
      </w:r>
      <w:r>
        <w:rPr>
          <w:rStyle w:val="FootnoteCharacters"/>
          <w:rStyle w:val="FootnoteAnchor"/>
          <w:rFonts w:cs="Times New Roman" w:ascii="Times New Roman" w:hAnsi="Times New Roman"/>
          <w:sz w:val="24"/>
        </w:rPr>
        <w:footnoteReference w:id="95"/>
      </w:r>
      <w:r>
        <w:rPr>
          <w:rFonts w:cs="Times New Roman" w:ascii="Times New Roman" w:hAnsi="Times New Roman"/>
          <w:sz w:val="24"/>
        </w:rPr>
        <w:t xml:space="preserve"> (destaque meu).</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Jairo Saddi reforça: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 relatos históricos mostram que, em 1930, Roberto Simonsen, então o mais influente empresário industrial, reclamava da falta de um sistema de crédito organizado, assim como da ‘desordem monetária’ como as causas para a ausência de uma base manufatureira forte para o país.</w:t>
      </w:r>
      <w:r>
        <w:rPr>
          <w:rStyle w:val="FootnoteCharacters"/>
          <w:rStyle w:val="FootnoteAnchor"/>
          <w:rFonts w:cs="Times New Roman" w:ascii="Times New Roman" w:hAnsi="Times New Roman"/>
          <w:sz w:val="24"/>
        </w:rPr>
        <w:footnoteReference w:id="96"/>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A falta de um sistema financeiro organizado provavelmente não foi o fator determinante de o início do crédito ter ocorrido pela mão do varejo e da indústria, e não dos bancos. Mesmo nos Estados Unidos, que sempre contaram com um sistema bancário forte, o fenômeno de popularização do crédito também descendeu do varejo e da indústria. Não dos bancos. Essa lacuna reforça a lógica de um sistema de crédito que se desenvolveu por muito tempo ao largo dos bancos e das intenções formais do setor financeiro.</w:t>
      </w:r>
    </w:p>
    <w:p>
      <w:pPr>
        <w:pStyle w:val="Normal"/>
        <w:spacing w:lineRule="auto" w:line="360"/>
        <w:ind w:firstLine="1134"/>
        <w:jc w:val="both"/>
        <w:rPr/>
      </w:pPr>
      <w:r>
        <w:rPr>
          <w:rFonts w:cs="Times New Roman" w:ascii="Times New Roman" w:hAnsi="Times New Roman"/>
          <w:sz w:val="24"/>
        </w:rPr>
        <w:t>Não obstante os cartões de crédito dos bancos já existissem (o Diners Club se associou com bancos locais norte-americanos e juntos formaram o primeiro sistema de cartões bancários, no início dos anos 50), eles eram de uso restrito, destinados, em reforço à mítica lenda de criação do cartão por McNamara, aos homens de negócios que viajavam muito.</w:t>
      </w:r>
      <w:r>
        <w:rPr>
          <w:rStyle w:val="FootnoteCharacters"/>
          <w:rStyle w:val="FootnoteAnchor"/>
          <w:rFonts w:cs="Times New Roman" w:ascii="Times New Roman" w:hAnsi="Times New Roman"/>
          <w:sz w:val="24"/>
        </w:rPr>
        <w:footnoteReference w:id="97"/>
      </w:r>
      <w:r>
        <w:rPr>
          <w:rFonts w:cs="Times New Roman" w:ascii="Times New Roman" w:hAnsi="Times New Roman"/>
          <w:sz w:val="24"/>
        </w:rPr>
        <w:t xml:space="preserve"> Apenas no final da década de 60, nos Estados Unidos, as instituições financeiras iriam reavivar o negócio de cartões de crédito. Chega-se até mesmo a afirmar que os cartões de crédito de bancos não superariam os cartões das lojas de departamentos até a década de 1980, momento em que se inicia o processo de desregulação do setor financeiro em escala global. Assim, do pós-guerra até as quase quatro décadas que se seguem, o crédito concedido pelos próprios varejistas, especialmente nas lojas de departamentos, seria a principal maneira de fazer compras com pagamento protelado.</w:t>
      </w:r>
      <w:r>
        <w:rPr>
          <w:rStyle w:val="FootnoteCharacters"/>
          <w:rStyle w:val="FootnoteAnchor"/>
          <w:rFonts w:cs="Times New Roman" w:ascii="Times New Roman" w:hAnsi="Times New Roman"/>
          <w:sz w:val="24"/>
        </w:rPr>
        <w:footnoteReference w:id="98"/>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O diagnóstico de que as redes varejistas — e não as instituições financeiras — foram os vanguardistas das compras com pagamento protelado também existe para o Brasil. Segundo um dos mais antigos trabalhos nacionais sobre o tema de banco de dados (e ainda que um dos mais antigos, data de apenas 1991):</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No Brasil, a prática do crédito através dos cartões de crédito surgiu no início da década dos anos 60 através de entidades particulares estrangeiras procedentes dos Estados Unidos, entre elas o Diners Club, passando logo em seguida a ligar-se a instituições financeiras, permanecendo assim até hoje. Entretanto, no Brasil, não vicejou como no estrangeiro a forma de obtenção de crédito através do cartão. Lá é a forma dominante e quase unânime. Aqui o crédito pessoal é obtido predominantemente através do sistema de crediário das lojas (...).</w:t>
      </w:r>
      <w:r>
        <w:rPr>
          <w:rStyle w:val="FootnoteCharacters"/>
          <w:rStyle w:val="FootnoteAnchor"/>
          <w:rFonts w:cs="Times New Roman" w:ascii="Times New Roman" w:hAnsi="Times New Roman"/>
          <w:sz w:val="24"/>
        </w:rPr>
        <w:footnoteReference w:id="99"/>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Da mesma opinião é Fran Martins, para quem “inicialmente o emissor era o próprio fornecedor: uma empresa oferecia aos seus clientes a faculdade de adquirirem bens ou serviços em todas as suas filiais, para um pagamento posterior mediante à identificação fornecida pela empresa.”</w:t>
      </w:r>
      <w:r>
        <w:rPr>
          <w:rStyle w:val="FootnoteCharacters"/>
          <w:rStyle w:val="FootnoteAnchor"/>
          <w:rFonts w:cs="Times New Roman" w:ascii="Times New Roman" w:hAnsi="Times New Roman"/>
          <w:sz w:val="24"/>
        </w:rPr>
        <w:footnoteReference w:id="100"/>
      </w:r>
      <w:r>
        <w:rPr>
          <w:rFonts w:cs="Times New Roman" w:ascii="Times New Roman" w:hAnsi="Times New Roman"/>
          <w:sz w:val="24"/>
        </w:rPr>
        <w:t>.</w:t>
        <w:tab/>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A transferência da função de concessão de crédito dos próprios varejistas para as instituições financeiras não se deu sem asperezas. Relatos brasileiros mostram que:</w:t>
      </w:r>
    </w:p>
    <w:p>
      <w:pPr>
        <w:pStyle w:val="Normal"/>
        <w:spacing w:lineRule="auto" w:line="240"/>
        <w:ind w:left="2268" w:firstLine="1134"/>
        <w:jc w:val="both"/>
        <w:rPr>
          <w:rFonts w:ascii="Times New Roman" w:hAnsi="Times New Roman" w:cs="Times New Roman"/>
          <w:sz w:val="24"/>
        </w:rPr>
      </w:pPr>
      <w:r>
        <w:rPr>
          <w:rFonts w:cs="Times New Roman" w:ascii="Times New Roman" w:hAnsi="Times New Roman"/>
          <w:sz w:val="24"/>
        </w:rPr>
        <w:t>Nas primeiras décadas de predominância das lojas de varejo, alguns conselheiros [da Associação Comercial de São Paulo] se opunham à entrada de financeiras e de instituições financeiras em geral. Havia até taxas diferenciadas [para consulta aos cadastro de bons pagadores mantido pela Associação]. Alegava-se, entre outras razões, que a base cadastral, o conjunto básico de informações, tinha como origem o varejo. Já que as financeiras se filiaram ao serviço quando a base [de informações] já estava pronta, teriam que pagar um “pedágio”, daí a cobrança de uma taxa a maior. Como em todos os casos ligados ao dia-a-dia de seu negócio, os integrantes do conselho discutiam também esse foco de discriminação, que afinal foi eliminado e ficou, para a história, com registro das adaptações necessárias na medida em que o SCPC aumentava sua relevância.</w:t>
      </w:r>
      <w:r>
        <w:rPr>
          <w:rStyle w:val="FootnoteCharacters"/>
          <w:rStyle w:val="FootnoteAnchor"/>
          <w:rFonts w:cs="Times New Roman" w:ascii="Times New Roman" w:hAnsi="Times New Roman"/>
          <w:sz w:val="24"/>
        </w:rPr>
        <w:footnoteReference w:id="101"/>
      </w:r>
    </w:p>
    <w:p>
      <w:pPr>
        <w:pStyle w:val="Normal"/>
        <w:spacing w:lineRule="auto" w:line="240"/>
        <w:ind w:left="2268"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No Brasil, a ampliação de financiamento de redes varejistas tem peculiaridades que se associam com formas muito peculiares (e criativas) de uso dos cheques. O Hipercard, por exemplo, foi um cartão lançado pela rede de supermercados pernambucana Bompreço, no ano de 1969. Sua característica principal não era a de ser usada como um cartão de crédito convencional, mas sim como um cartão de fidelidade que facilitava o pagamento com cheques e cheques pré-datados. A história do Hipercard, hoje pertencente ao Grupo Itaú Unibanco, estabelecia-se sobre uma lógica de financiamento pelo mecanismo do cheque pré-datado, portanto. Apenas anos mais tarde o cartão passou a oferecer modalidades propriamente de crédito na rede supermercadista. Mais tempo se seguiu até que o modelo fosse de um tipo de cartão híbrido, aceito tanto pela cadeia de supermercados que o criou como em outras lojas.</w:t>
      </w:r>
      <w:r>
        <w:rPr>
          <w:rStyle w:val="FootnoteCharacters"/>
          <w:rStyle w:val="FootnoteAnchor"/>
          <w:rFonts w:cs="Times New Roman" w:ascii="Times New Roman" w:hAnsi="Times New Roman"/>
          <w:sz w:val="24"/>
        </w:rPr>
        <w:footnoteReference w:id="102"/>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A lógica do cheque pré-datado (ou pós-datado, como prefere a literatura especializada) é merecedora de especial atenção no desenvolvimento de crédito no Brasil. Reportagem da </w:t>
      </w:r>
      <w:r>
        <w:rPr>
          <w:rFonts w:cs="Times New Roman" w:ascii="Times New Roman" w:hAnsi="Times New Roman"/>
          <w:i/>
          <w:sz w:val="24"/>
        </w:rPr>
        <w:t>Folha de São Paulo</w:t>
      </w:r>
      <w:r>
        <w:rPr>
          <w:rFonts w:cs="Times New Roman" w:ascii="Times New Roman" w:hAnsi="Times New Roman"/>
          <w:sz w:val="24"/>
        </w:rPr>
        <w:t xml:space="preserve"> noticiou em 1996 que, “a cada três cheques que se assinam no país, dois são pré-datados.”</w:t>
      </w:r>
      <w:r>
        <w:rPr>
          <w:rStyle w:val="FootnoteCharacters"/>
          <w:rStyle w:val="FootnoteAnchor"/>
          <w:rFonts w:cs="Times New Roman" w:ascii="Times New Roman" w:hAnsi="Times New Roman"/>
          <w:sz w:val="24"/>
        </w:rPr>
        <w:footnoteReference w:id="103"/>
      </w:r>
      <w:r>
        <w:rPr>
          <w:rFonts w:cs="Times New Roman" w:ascii="Times New Roman" w:hAnsi="Times New Roman"/>
          <w:sz w:val="24"/>
        </w:rPr>
        <w:t xml:space="preserve"> Os dados são reforçados por Jairo Saddi, segundo o qual, conforme dados de 1997, o cheque “passou a representar quase 80% do crédito comercial do lojista ao consumidor, em que o próprio lojista assumia o risco de crédito.”</w:t>
      </w:r>
      <w:r>
        <w:rPr>
          <w:rStyle w:val="FootnoteCharacters"/>
          <w:rStyle w:val="FootnoteAnchor"/>
          <w:rFonts w:cs="Times New Roman" w:ascii="Times New Roman" w:hAnsi="Times New Roman"/>
          <w:sz w:val="24"/>
        </w:rPr>
        <w:footnoteReference w:id="104"/>
      </w:r>
      <w:r>
        <w:rPr>
          <w:rFonts w:cs="Times New Roman" w:ascii="Times New Roman" w:hAnsi="Times New Roman"/>
          <w:sz w:val="24"/>
        </w:rPr>
        <w:t xml:space="preserve"> A reportagem reproduz informação de uma fonte do setor que afirmava  que “(...) além dos supermercados e postos de gasolina, até mesmo as padarias e os parques de diversões já trabalham com o pré-datado com prazo de até 90 dias.”</w:t>
      </w:r>
      <w:r>
        <w:rPr>
          <w:rStyle w:val="FootnoteCharacters"/>
          <w:rStyle w:val="FootnoteAnchor"/>
          <w:rFonts w:cs="Times New Roman" w:ascii="Times New Roman" w:hAnsi="Times New Roman"/>
          <w:sz w:val="24"/>
        </w:rPr>
        <w:footnoteReference w:id="105"/>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Como se sabe, o cheque é título de crédito que comanda ordem de pagamento à vista. Todavia, na modalidade de cheque pré-datado, prática nacional tão peculiar, o cheque se transmutou em mecanismo de crédito não intermediado pelo sistema financeiro institucionalizado. Uma vez estabelecido o costume comercial, nascem as empresas de </w:t>
      </w:r>
      <w:r>
        <w:rPr>
          <w:rFonts w:cs="Times New Roman" w:ascii="Times New Roman" w:hAnsi="Times New Roman"/>
          <w:i/>
          <w:sz w:val="24"/>
        </w:rPr>
        <w:t>factoring</w:t>
      </w:r>
      <w:r>
        <w:rPr>
          <w:rFonts w:cs="Times New Roman" w:ascii="Times New Roman" w:hAnsi="Times New Roman"/>
          <w:sz w:val="24"/>
        </w:rPr>
        <w:t xml:space="preserve">, misto de instituições de desconto e empresas de cobrança, cujo mecanismo, bem conhecido, consiste na aquisição do título, via cessão de crédito, com pagamento ao varejista antes do vencimento, fazendo incidir, naturalmente, uma taxa de desconto. </w:t>
      </w:r>
    </w:p>
    <w:p>
      <w:pPr>
        <w:pStyle w:val="Normal"/>
        <w:spacing w:lineRule="auto" w:line="360"/>
        <w:ind w:firstLine="1134"/>
        <w:jc w:val="both"/>
        <w:rPr/>
      </w:pPr>
      <w:r>
        <w:rPr>
          <w:rFonts w:cs="Times New Roman" w:ascii="Times New Roman" w:hAnsi="Times New Roman"/>
          <w:sz w:val="24"/>
        </w:rPr>
        <w:t>Ao lado do crédito concedido pelos varejistas e fabricantes, o cheque pré-datado</w:t>
      </w:r>
      <w:r>
        <w:rPr>
          <w:rStyle w:val="FootnoteCharacters"/>
          <w:rStyle w:val="FootnoteAnchor"/>
          <w:rFonts w:cs="Times New Roman" w:ascii="Times New Roman" w:hAnsi="Times New Roman"/>
          <w:sz w:val="24"/>
        </w:rPr>
        <w:footnoteReference w:id="106"/>
      </w:r>
      <w:r>
        <w:rPr>
          <w:rFonts w:cs="Times New Roman" w:ascii="Times New Roman" w:hAnsi="Times New Roman"/>
          <w:sz w:val="24"/>
        </w:rPr>
        <w:t xml:space="preserve"> foi a outra grande forma de viabilização de consumo com pagamento a termo no Brasil. Peculiar comprovação de sua importância é o espirituoso relato, no início dos anos 90, da “admiração que causa aos estrangeiros que nos visitam aqueles suportes para preenchimento de cheques existentes nos caixas dos supermercados</w:t>
      </w:r>
      <w:r>
        <w:rPr>
          <w:rStyle w:val="FootnoteCharacters"/>
          <w:rStyle w:val="FootnoteAnchor"/>
          <w:rFonts w:cs="Times New Roman" w:ascii="Times New Roman" w:hAnsi="Times New Roman"/>
          <w:sz w:val="24"/>
        </w:rPr>
        <w:footnoteReference w:id="107"/>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O cheque materializa as relações entre o sacador, pessoa que emite o cheque, e o beneficiário, aquele a favor de quem é dada a ordem de pagamento. A literatura tradicionalmente rejeitou o cheque pré-datado como mecanismo de pagamento que não fosse à vista, em prestígio, inclusive, da interpretação literal da lei até hoje aplicável, que assim dispõe:</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tab/>
        <w:t>O cheque é pagável à vista. Considera-se não escrita qualquer menção em contrário. Parágrafo único: O cheque apresentado para pagamento antes do dia indicado como data de emissão é pagável no dia da apresentação.</w:t>
      </w:r>
      <w:r>
        <w:rPr>
          <w:rStyle w:val="FootnoteCharacters"/>
          <w:rStyle w:val="FootnoteAnchor"/>
          <w:rFonts w:cs="Times New Roman" w:ascii="Times New Roman" w:hAnsi="Times New Roman"/>
          <w:sz w:val="24"/>
        </w:rPr>
        <w:footnoteReference w:id="108"/>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A literatura representativa de uma primeira geração que teorizou sobre o cheque pré-datado não compreendia a possibilidade lógica de sua existência, frente a um quase dogma de que a provisão de recursos para pagamento do título seria seguramente existente no momento da emissão do título.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Se, para a emissão do cheque, como estão de acôrdo todos os escritores, é indispensável a existência prévia da provisão, nenhuma razão e vantagem prática militam em prol da admissão dessa modalidade anfibiológica, que afinal é o cheque a prazo.</w:t>
      </w:r>
      <w:r>
        <w:rPr>
          <w:rStyle w:val="FootnoteCharacters"/>
          <w:rStyle w:val="FootnoteAnchor"/>
          <w:rFonts w:cs="Times New Roman" w:ascii="Times New Roman" w:hAnsi="Times New Roman"/>
          <w:sz w:val="24"/>
        </w:rPr>
        <w:footnoteReference w:id="109"/>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Seria tão essencial à natureza do cheque o pagamento à vista, para essa primeira geração de juristas, que as manifestações para classificar sua errônea emissão a prazo afirmam que: “a) o cheque é nulo; b) o cheque é nulo como cheque, mas válido como outro título; c) o cheque é válido, considerando-se não escrita a cláusula de vencimento”</w:t>
      </w:r>
      <w:r>
        <w:rPr>
          <w:rStyle w:val="FootnoteCharacters"/>
          <w:rStyle w:val="FootnoteAnchor"/>
          <w:rFonts w:cs="Times New Roman" w:ascii="Times New Roman" w:hAnsi="Times New Roman"/>
          <w:sz w:val="24"/>
        </w:rPr>
        <w:footnoteReference w:id="110"/>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O consenso brasileiro do período apontava o cheque pré-datado como um título que “não pode ser considerado cheque, já que é da essência dêsse título ser pago à vista.” A postura dos sacados (na prática, os bancos depositárias dos valores a serem pagos por intermédio do cheque), ainda segundo essa literatura, deveria ser a de não poder pagar “(...) um documento nesta situação, porque um tal documento não é cheque e, se o fizer, arrisca-se a ser responsabilizado pelo depositário.” A fundamentação era a de que “a provisão encontrava-se em seu poder [o banco sacado] para ser consumida por meio de cheque; e, se o documento exibido não o era, o guarda da provisão [o sacado] fêz, evidentemente, mau emprêgo dela”.</w:t>
      </w:r>
    </w:p>
    <w:p>
      <w:pPr>
        <w:pStyle w:val="Normal"/>
        <w:spacing w:lineRule="auto" w:line="360"/>
        <w:ind w:firstLine="1134"/>
        <w:jc w:val="both"/>
        <w:rPr/>
      </w:pPr>
      <w:r>
        <w:rPr>
          <w:rFonts w:cs="Times New Roman" w:ascii="Times New Roman" w:hAnsi="Times New Roman"/>
          <w:sz w:val="24"/>
        </w:rPr>
        <w:t xml:space="preserve">De acordo com a primeira geração de pensadores sobre o cheque pré-datado, alguma serventia ainda lhe restaria, na medida em que o documento valeria como prova de dívida, passível de ser cobrado não como título de crédito (que conta com as facilidades ínsitas aos títulos executivos extrajudiciais e também com a possibilidade de protesto), mas pelos meios ordinários. </w:t>
      </w:r>
    </w:p>
    <w:p>
      <w:pPr>
        <w:pStyle w:val="Normal"/>
        <w:spacing w:lineRule="auto" w:line="360"/>
        <w:ind w:firstLine="1134"/>
        <w:jc w:val="both"/>
        <w:rPr/>
      </w:pPr>
      <w:r>
        <w:rPr>
          <w:rFonts w:cs="Times New Roman" w:ascii="Times New Roman" w:hAnsi="Times New Roman"/>
          <w:sz w:val="24"/>
        </w:rPr>
        <w:t>Enquanto as primeiras visões doutrinárias sobre o cheque pré-datado traziam em si a visão criminalizadora</w:t>
      </w:r>
      <w:r>
        <w:rPr>
          <w:rStyle w:val="FootnoteCharacters"/>
          <w:rStyle w:val="FootnoteAnchor"/>
          <w:rFonts w:cs="Times New Roman" w:ascii="Times New Roman" w:hAnsi="Times New Roman"/>
          <w:sz w:val="24"/>
        </w:rPr>
        <w:footnoteReference w:id="111"/>
      </w:r>
      <w:r>
        <w:rPr>
          <w:rFonts w:cs="Times New Roman" w:ascii="Times New Roman" w:hAnsi="Times New Roman"/>
          <w:sz w:val="24"/>
        </w:rPr>
        <w:t xml:space="preserve"> do uso ilegal do título, uma segunda geração de juristas passa a compreender o fenômeno mais como um costume </w:t>
      </w:r>
      <w:r>
        <w:rPr>
          <w:rFonts w:cs="Times New Roman" w:ascii="Times New Roman" w:hAnsi="Times New Roman"/>
          <w:i/>
          <w:sz w:val="24"/>
        </w:rPr>
        <w:t>contra legem</w:t>
      </w:r>
      <w:r>
        <w:rPr>
          <w:rFonts w:cs="Times New Roman" w:ascii="Times New Roman" w:hAnsi="Times New Roman"/>
          <w:sz w:val="24"/>
        </w:rPr>
        <w:t xml:space="preserve"> do que como uma ilegalidade. Afinal, é de 13 de dezembro de 1963 a Súmula do Supremo Tribunal Federal que enuncia que “Comprovado não ter havido fraude, não se configura o crime de emissão de cheque sem fundos”.</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Para além dos casos regulados pela súmula, Bulgarelli cita e critica decisão de 1977 em que “(...) o cheque desnaturado, segundo o acórdão em exame, a nosso ver, parece corresponder ao cheque pós-datado (emitido em novembro de 1974 para ser ‘descontado’ em novembro de 1975, mas foi considerado pelo v. acórdão</w:t>
      </w:r>
      <w:r>
        <w:rPr>
          <w:rStyle w:val="FootnoteCharacters"/>
          <w:rStyle w:val="FootnoteAnchor"/>
          <w:rFonts w:cs="Times New Roman" w:ascii="Times New Roman" w:hAnsi="Times New Roman"/>
          <w:sz w:val="24"/>
        </w:rPr>
        <w:footnoteReference w:id="112"/>
      </w:r>
      <w:r>
        <w:rPr>
          <w:rFonts w:cs="Times New Roman" w:ascii="Times New Roman" w:hAnsi="Times New Roman"/>
          <w:sz w:val="24"/>
        </w:rPr>
        <w:t xml:space="preserve"> como promessa de pagamento.”</w:t>
      </w:r>
      <w:r>
        <w:rPr>
          <w:rStyle w:val="FootnoteCharacters"/>
          <w:rStyle w:val="FootnoteAnchor"/>
          <w:rFonts w:cs="Times New Roman" w:ascii="Times New Roman" w:hAnsi="Times New Roman"/>
          <w:sz w:val="24"/>
        </w:rPr>
        <w:footnoteReference w:id="113"/>
      </w:r>
    </w:p>
    <w:p>
      <w:pPr>
        <w:pStyle w:val="Normal"/>
        <w:spacing w:lineRule="auto" w:line="360"/>
        <w:ind w:firstLine="1134"/>
        <w:jc w:val="both"/>
        <w:rPr/>
      </w:pPr>
      <w:r>
        <w:rPr>
          <w:rFonts w:cs="Times New Roman" w:ascii="Times New Roman" w:hAnsi="Times New Roman"/>
          <w:sz w:val="24"/>
        </w:rPr>
        <w:t>Segundo identifica o autor, o movimento da jurisprudência era o de transformar a ilegalidade da prática em mera “desnaturação” para evitar as consequências penais da conduta de emissão de cheque sem fundos: “Temos para nós, à guisa de conclusão, que a r. decisão se orientou no sentido de evitar a punição criminal.” Na verdade, ainda que com outras soluções jurídicas, são fartos os exemplos de que os tribunais já se curvavam à despenalização de prática já então corriqueira, quer com a fundamentação de “desnaturação” do título, quer com qualquer outra</w:t>
      </w:r>
      <w:r>
        <w:rPr>
          <w:rStyle w:val="FootnoteCharacters"/>
          <w:rStyle w:val="FootnoteAnchor"/>
          <w:rFonts w:cs="Times New Roman" w:ascii="Times New Roman" w:hAnsi="Times New Roman"/>
          <w:sz w:val="24"/>
        </w:rPr>
        <w:footnoteReference w:id="114"/>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tualmente, qualquer resquício que questione a natureza do cheque diante de seu não desconto à vista foi superado</w:t>
      </w:r>
      <w:r>
        <w:rPr>
          <w:rStyle w:val="FootnoteCharacters"/>
          <w:rStyle w:val="FootnoteAnchor"/>
          <w:rFonts w:cs="Times New Roman" w:ascii="Times New Roman" w:hAnsi="Times New Roman"/>
          <w:sz w:val="24"/>
        </w:rPr>
        <w:footnoteReference w:id="115"/>
      </w:r>
      <w:r>
        <w:rPr>
          <w:rFonts w:cs="Times New Roman" w:ascii="Times New Roman" w:hAnsi="Times New Roman"/>
          <w:sz w:val="24"/>
        </w:rPr>
        <w:t>. Aliás, não apenas superado como acompanhados de elementos altamente protetivos ao emitente do cheque, alçado a uma condição inédita de respeitabilidade. Um exemplo marcante dessa visão pode ser ilustrado com o enunciado de súmula do STJ número 370: “Caracteriza dano moral a apresentação antecipada do cheque pré-datado.”</w:t>
      </w:r>
      <w:r>
        <w:rPr>
          <w:rStyle w:val="FootnoteCharacters"/>
          <w:rStyle w:val="FootnoteAnchor"/>
          <w:rFonts w:cs="Times New Roman" w:ascii="Times New Roman" w:hAnsi="Times New Roman"/>
          <w:sz w:val="24"/>
        </w:rPr>
        <w:footnoteReference w:id="116"/>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Rizzato Nunes</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condensa em parte os pensamentos dessa última geração, em consonância com a jurisprudência, ao apontar aquele que faz uso do cheque pré-datado, não mais como mero emitente do título de crédito, cercado pela aura mítica dos dogmas do Direito Comercial mais clássicos e puristas, amplamente apoiados na literalidade e abstração, mas como consumidor vulnerável, mero usuário de mecanismo de pagamento a termo pertencente à rotina de praticamente todas as pessoas:</w:t>
      </w:r>
    </w:p>
    <w:p>
      <w:pPr>
        <w:pStyle w:val="Normal"/>
        <w:spacing w:lineRule="auto" w:line="240"/>
        <w:ind w:left="2268" w:hanging="0"/>
        <w:jc w:val="both"/>
        <w:rPr/>
      </w:pPr>
      <w:r>
        <w:rPr>
          <w:rFonts w:cs="Times New Roman" w:ascii="Times New Roman" w:hAnsi="Times New Roman"/>
          <w:sz w:val="24"/>
        </w:rPr>
        <w:tab/>
        <w:t xml:space="preserve">(...) a interpretação do art. 32 com seu parágrafo único nos diz que não só o cheque pré-datado pode ser emitido, como se for apresentado ao banco antes, ele vale, só que nesse caso a data da apresentação passa a ser considerada como se a data da emissão fosse. Contudo, além desse aspecto de legalidade, existe, ainda, outro que protege o emitente do cheque pré, determinando que este somente possa ser apresentado na data combinada. É o elemento contratual que envolve a transação, que é regulada pelo Código de Defesa do Consumidor. (...) O pagamento do cheque pré normalmente é, do ponto de vista jurídico, um contrato verbal em que o comprador, ao adquirir um produto ou serviço, paga o preço com um ou mais títulos (cheques), sendo certo que o vendedor se compromete a somente resgatar o título (isto é, apresentar o cheque pré no banco) nas datas acertadas entre ele e o comprador. Tudo verbal, mas tudo rigorosamente legal. (Por vezes, acompanhado de recibo ou pedido discriminando os cheques e/ou nota fiscal, fazendo o mesmo.) As garantias são recíprocas: o comprador promete que terá fundos por ocasião do saque; o vendedor promete que só apresentará o cheque na data acertada. Na verdade, se nessa transação houver alguma quebra, ela será de dois tipos: ou o comprador não terá fundos na data aprazada; ou o vendedor quebrará a promessa e apresentará o cheque antes. Em ambos os casos, a quebra é contratual e, assim, está dentro do sistema jurídico, e não fora.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As principais reflexões brasileiras não são concordantes sobre ser o cheque pré-datado um mecanismo que conta ou não conta com intermediação financeira. Um primeiro e mais ortodoxo ponto de vista entende o uso do cheque pré-datado como mecanismo livre de intermediação financeira, na medida em que exclui o agente financeiro do processo de pagamento a termo. Em tese, para comentadores que aderem à visão de que o cheque pré-datado não conta com intermediação financeira, sua emissão “nada mais é, de fato, do que um financiamento direto do lojista (credor) ao consumidor”</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Diz-se que tal prática resulta em “ajuste extracambiário, efetuado entre o emitente e o tomador”</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O cheque pré-datado, para essa linha, é visto como “mecanismo de ampla adesão de desintermediação financeira, ou seja, mecanismo que exclui a instituição financeira na condição de concessora de crédito, da relação entre os agentes econômicos”</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Por outro lado, o uso do cheque pré-datado foi sobremaneira favorecido pela figura do “cheque especial”, que é modalidade intermediada pela instituição financeira por meio da garantia do pagamento do título, mesmo que não haja fundos, até um determinado limite. É necessário dizer, portanto, que o cheque pré-datado só pode ser entendido como um mecanismo sem intermediação financeira se o emitente jamais entrar em mora com o sacado. O cheque especial é uma operação de crédito oferecida pelos bancos para a eventual necessidade de cobertura de cheques ou outros tipos de pagamentos que ultrapassem o valor em conta. Vinculado à conta-corrente, os valores são disponibilizados de forma automática. Analisando-se por esse ponto de vista, não é possível concordar com a ideia de que o cheque pré-datado seja um mecanismo totalmente livre da intermediação financeira. Assim como o cartão de crédito é praticamente livre de intermediação financeira se a fatura é paga no prazo de 30 dias (exceto pelo mecanismo administrativo de feitura das faturas e repasse de recursos aos vendedores), o cheque pré-datado só é mecanismo plenamente livre de intermediação financeira se jamais usado o cheque especial. </w:t>
      </w:r>
    </w:p>
    <w:p>
      <w:pPr>
        <w:pStyle w:val="Normal"/>
        <w:spacing w:lineRule="auto" w:line="360"/>
        <w:ind w:firstLine="1134"/>
        <w:jc w:val="both"/>
        <w:rPr/>
      </w:pPr>
      <w:r>
        <w:rPr>
          <w:rFonts w:cs="Times New Roman" w:ascii="Times New Roman" w:hAnsi="Times New Roman"/>
          <w:sz w:val="24"/>
        </w:rPr>
        <w:t>Essa visão pode ser inferida do comentário de Fran Martins sobre o uso do cheque como um antecessor, de sua época, do atual cartão de crédito</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w:t>
      </w:r>
    </w:p>
    <w:p>
      <w:pPr>
        <w:pStyle w:val="Normal"/>
        <w:spacing w:lineRule="auto" w:line="240"/>
        <w:ind w:left="2268" w:hanging="2268"/>
        <w:jc w:val="both"/>
        <w:rPr/>
      </w:pPr>
      <w:r>
        <w:rPr>
          <w:rFonts w:cs="Times New Roman" w:ascii="Times New Roman" w:hAnsi="Times New Roman"/>
          <w:sz w:val="24"/>
        </w:rPr>
        <w:tab/>
        <w:tab/>
        <w:t>(...) no intuito de evitar a emissão imediata do dinheiro, as empresas bancárias emissoras dos cartões de crédito passaram, também, a facultar aos seus clientes a emissão dos cheques ‘garantidos’, isto é, cheques emitidos sem que os emitentes tivessem em poder do sacado provisão de fundos mas que, apenas disso, seriam pagos ao ser apresentados aos bancos. Essa prática dos ‘cheques garantidos’ surgiu como uma adaptação do uso dos cartões de crédito</w:t>
      </w:r>
      <w:r>
        <w:rPr>
          <w:rStyle w:val="FootnoteCharacters"/>
          <w:rStyle w:val="FootnoteAnchor"/>
          <w:rFonts w:cs="Times New Roman" w:ascii="Times New Roman" w:hAnsi="Times New Roman"/>
          <w:sz w:val="24"/>
        </w:rPr>
        <w:footnoteReference w:id="122"/>
      </w:r>
      <w:r>
        <w:rPr>
          <w:rFonts w:cs="Times New Roman" w:ascii="Times New Roman" w:hAnsi="Times New Roman"/>
          <w:sz w:val="24"/>
        </w:rPr>
        <w:t>, quando um grupo de bancos londrinos, vendo o sucesso dos cartões de crédito, resolveu utilizar um sistema semelhante para os cheques, fornecendo aos seus clientes cartões de identificação e talões em que os cheques poderiam ser sacados até determinada importância por cheque, fazendo o banco uma abertura de crédito a favor do cliente.</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2" w:leader="none"/>
        </w:tabs>
        <w:spacing w:lineRule="auto" w:line="360"/>
        <w:ind w:firstLine="1134"/>
        <w:jc w:val="both"/>
        <w:rPr/>
      </w:pPr>
      <w:r>
        <w:rPr>
          <w:rFonts w:cs="Times New Roman" w:ascii="Times New Roman" w:hAnsi="Times New Roman"/>
          <w:sz w:val="24"/>
        </w:rPr>
        <w:t>As origens precisas dos cheques garantidos no Brasil não existem na literatura técnica jurídica. A primeira referência encontrada em buscas é afirmação da Associação dos Antigos Funcionários do Sistema Integrado BANERJ, que afirma ser a invenção do primeiro cheque especial brasileiro, chamado de “cheque verde”, creditada ao Banco do Estado da Guanabara, que o teria lançado em 1961, um ano após a transferência da capital para Brasília, ato que deu à instituição expressão nacional.</w:t>
      </w:r>
      <w:r>
        <w:rPr>
          <w:rStyle w:val="FootnoteCharacters"/>
          <w:rStyle w:val="FootnoteAnchor"/>
          <w:rFonts w:cs="Times New Roman" w:ascii="Times New Roman" w:hAnsi="Times New Roman"/>
          <w:sz w:val="24"/>
        </w:rPr>
        <w:footnoteReference w:id="123"/>
      </w:r>
      <w:r>
        <w:rPr>
          <w:rFonts w:cs="Times New Roman" w:ascii="Times New Roman" w:hAnsi="Times New Roman"/>
          <w:sz w:val="24"/>
        </w:rPr>
        <w:t xml:space="preserve"> </w:t>
      </w:r>
    </w:p>
    <w:p>
      <w:pPr>
        <w:pStyle w:val="Normal"/>
        <w:tabs>
          <w:tab w:val="clear" w:pos="708"/>
          <w:tab w:val="left" w:pos="142" w:leader="none"/>
        </w:tabs>
        <w:spacing w:lineRule="auto" w:line="360"/>
        <w:ind w:firstLine="1134"/>
        <w:jc w:val="both"/>
        <w:rPr/>
      </w:pPr>
      <w:r>
        <w:rPr>
          <w:rFonts w:cs="Times New Roman" w:ascii="Times New Roman" w:hAnsi="Times New Roman"/>
          <w:sz w:val="24"/>
        </w:rPr>
        <w:t xml:space="preserve">A primeira menção do acervo digital do jornal </w:t>
      </w:r>
      <w:r>
        <w:rPr>
          <w:rFonts w:cs="Times New Roman" w:ascii="Times New Roman" w:hAnsi="Times New Roman"/>
          <w:i/>
          <w:sz w:val="24"/>
        </w:rPr>
        <w:t>O Estado de São Paulo</w:t>
      </w:r>
      <w:r>
        <w:rPr>
          <w:rFonts w:cs="Times New Roman" w:ascii="Times New Roman" w:hAnsi="Times New Roman"/>
          <w:sz w:val="24"/>
        </w:rPr>
        <w:t xml:space="preserve"> ao termo “cheque especial” é um anúncio do Cheque Especial Banespa, de 1971</w:t>
      </w:r>
      <w:r>
        <w:rPr>
          <w:rStyle w:val="FootnoteCharacters"/>
          <w:rStyle w:val="FootnoteAnchor"/>
          <w:rFonts w:cs="Times New Roman" w:ascii="Times New Roman" w:hAnsi="Times New Roman"/>
          <w:sz w:val="24"/>
        </w:rPr>
        <w:footnoteReference w:id="124"/>
      </w:r>
      <w:r>
        <w:rPr>
          <w:rFonts w:cs="Times New Roman" w:ascii="Times New Roman" w:hAnsi="Times New Roman"/>
          <w:sz w:val="24"/>
        </w:rPr>
        <w:t>. A propaganda reforça a visão de que o crescimento do cheque pré-datado, a rigor característico de desintermediação financeira, contava com mais credibilidade a partir da lógica da garantia bancária. Importante observar que sua circulação era restrita a tomadores também vinculados à instituição financeira (diferentemente de hoje, em que qualquer pessoa pode receber por cheque especial da mesma maneira, sem necessidade de qualquer insígnia fornecida pelo sacado).</w:t>
      </w:r>
    </w:p>
    <w:p>
      <w:pPr>
        <w:pStyle w:val="Normal"/>
        <w:spacing w:lineRule="auto" w:line="240"/>
        <w:ind w:left="2268" w:hanging="2268"/>
        <w:jc w:val="both"/>
        <w:rPr/>
      </w:pPr>
      <w:r>
        <w:rPr>
          <w:rFonts w:cs="Times New Roman" w:ascii="Times New Roman" w:hAnsi="Times New Roman"/>
          <w:sz w:val="24"/>
        </w:rPr>
        <w:tab/>
        <w:tab/>
        <w:t>Quem usa o Cheque Especial Banespa está protegido pelo Banco do Estado de São Paulo. É uma prova total de confiança. (...) O Banespa assegura o pagamento do cheque até o limite marcado no Cartão de Garantia que identifica o portador. No mesmo Cartão vem também fixado o seu prazo de validade. Inscreva-se logo no plano do Cheque Especial Banespa e aumente suas vendas. Se você ainda não foi visitado pelos nossos funcionários, procure uma agência Banespa. Você recebe um decalque, coloca-o em local bem visível e pronto: é só vender. E tudo isso o Banespa oferece de graça a você. Não deixe para depois as boas vendas que você pode fazer agora.</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Footnote"/>
        <w:ind w:firstLine="1134"/>
        <w:rPr>
          <w:rFonts w:ascii="Times New Roman" w:hAnsi="Times New Roman" w:cs="Times New Roman"/>
          <w:sz w:val="24"/>
        </w:rPr>
      </w:pPr>
      <w:r>
        <w:rPr>
          <w:rFonts w:cs="Times New Roman" w:ascii="Times New Roman" w:hAnsi="Times New Roman"/>
          <w:sz w:val="24"/>
        </w:rPr>
        <w:t>Do mesmo ano é a notícia abaixo:</w:t>
      </w:r>
    </w:p>
    <w:p>
      <w:pPr>
        <w:pStyle w:val="Footnote"/>
        <w:rPr>
          <w:rFonts w:ascii="Times New Roman" w:hAnsi="Times New Roman" w:cs="Times New Roman"/>
          <w:sz w:val="24"/>
        </w:rPr>
      </w:pPr>
      <w:r>
        <w:rPr>
          <w:rFonts w:cs="Times New Roman" w:ascii="Times New Roman" w:hAnsi="Times New Roman"/>
          <w:sz w:val="24"/>
        </w:rPr>
      </w:r>
    </w:p>
    <w:p>
      <w:pPr>
        <w:pStyle w:val="Footnote"/>
        <w:ind w:left="2268" w:hanging="2268"/>
        <w:jc w:val="both"/>
        <w:rPr>
          <w:rFonts w:ascii="Times New Roman" w:hAnsi="Times New Roman" w:cs="Times New Roman"/>
          <w:sz w:val="24"/>
        </w:rPr>
      </w:pPr>
      <w:r>
        <w:rPr>
          <w:rFonts w:cs="Times New Roman" w:ascii="Times New Roman" w:hAnsi="Times New Roman"/>
          <w:sz w:val="24"/>
        </w:rPr>
        <w:tab/>
        <w:tab/>
        <w:t xml:space="preserve">Ainda ontem, no Palácio dos Bandeirantes, o governador Laudo Natel e o Ministro Delfim Netto receberam do Presidente do Banco do Estado, Pedro de Moura Maia, os primeiros cheques especiais, com os quais o estabelecimento pretende dinamizar o crédito pessoal. Os portadores desse tipo de cheque pôderão sacar a descoberto, até o dobro do seu saldo médio verificado no período trimestral anterior, dentro do limite de 10 mil cruzeiros. Segundo o governador Laudo Natel, êsse é mais um passo que o estabelecimento dá no sentido de racionalizar seus serviços e ampliar sua área de ação. </w:t>
      </w:r>
      <w:r>
        <w:rPr>
          <w:rStyle w:val="FootnoteCharacters"/>
          <w:rStyle w:val="FootnoteAnchor"/>
          <w:rFonts w:cs="Times New Roman" w:ascii="Times New Roman" w:hAnsi="Times New Roman"/>
          <w:sz w:val="24"/>
        </w:rPr>
        <w:footnoteReference w:id="125"/>
      </w:r>
    </w:p>
    <w:p>
      <w:pPr>
        <w:pStyle w:val="Normal"/>
        <w:spacing w:lineRule="auto" w:line="240"/>
        <w:ind w:left="2268" w:hanging="2268"/>
        <w:jc w:val="both"/>
        <w:rPr>
          <w:rFonts w:ascii="Times New Roman" w:hAnsi="Times New Roman" w:cs="Times New Roman"/>
          <w:sz w:val="24"/>
          <w:highlight w:val="green"/>
        </w:rPr>
      </w:pPr>
      <w:r>
        <w:rPr>
          <w:rFonts w:cs="Times New Roman" w:ascii="Times New Roman" w:hAnsi="Times New Roman"/>
          <w:sz w:val="24"/>
          <w:highlight w:val="green"/>
        </w:rPr>
      </w:r>
    </w:p>
    <w:p>
      <w:pPr>
        <w:pStyle w:val="Normal"/>
        <w:spacing w:lineRule="auto" w:line="360"/>
        <w:ind w:firstLine="1134"/>
        <w:jc w:val="both"/>
        <w:rPr/>
      </w:pPr>
      <w:r>
        <w:rPr>
          <w:rFonts w:cs="Times New Roman" w:ascii="Times New Roman" w:hAnsi="Times New Roman"/>
          <w:sz w:val="24"/>
        </w:rPr>
        <w:t>Ainda que no início dos anos 1970 o cheque especial já fosse prática corriqueira do consumo</w:t>
      </w:r>
      <w:r>
        <w:rPr>
          <w:rStyle w:val="FootnoteCharacters"/>
          <w:rStyle w:val="FootnoteAnchor"/>
          <w:rFonts w:cs="Times New Roman" w:ascii="Times New Roman" w:hAnsi="Times New Roman"/>
          <w:sz w:val="24"/>
        </w:rPr>
        <w:footnoteReference w:id="126"/>
      </w:r>
      <w:r>
        <w:rPr>
          <w:rFonts w:cs="Times New Roman" w:ascii="Times New Roman" w:hAnsi="Times New Roman"/>
          <w:sz w:val="24"/>
        </w:rPr>
        <w:t xml:space="preserve"> (entre muitas outras instituições, Bamerindus, Econômico, Sudameris e Safra o anunciavam nos jornais), sua regulamentação só apareceu em 1973, por meio de norma do Banco Central</w:t>
      </w:r>
      <w:r>
        <w:rPr>
          <w:rStyle w:val="FootnoteCharacters"/>
          <w:rStyle w:val="FootnoteAnchor"/>
          <w:rFonts w:cs="Times New Roman" w:ascii="Times New Roman" w:hAnsi="Times New Roman"/>
          <w:sz w:val="24"/>
        </w:rPr>
        <w:footnoteReference w:id="127"/>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O Banco Central determinou duas medidas impopulares à época. A primeira era de que aos emitentes de cheque especial fosse fornecido “cartão de identificação”, onde constariam obrigatoriamente: “- nome do depositante e sua assinatura; - limite dos saques garantidos; - data do vencimento do cartão”. A segunda — e possivelmente mais relevante — era a criação de uma conta nova, chamada “empréstimo a depositantes”, da qual deveriam sair recursos, diariamente, para suprir eventuais débitos da conta de depósito. A criação de uma conta paralela de empréstimo institucionalizava a situação de que cada cheque especial sem fundo pago pelo banco gerava um débito com o banco, automaticamente. Sobre esse débito incidiam juros.</w:t>
      </w:r>
      <w:r>
        <w:rPr>
          <w:rStyle w:val="FootnoteCharacters"/>
          <w:rStyle w:val="FootnoteAnchor"/>
          <w:rFonts w:cs="Times New Roman" w:ascii="Times New Roman" w:hAnsi="Times New Roman"/>
          <w:sz w:val="24"/>
        </w:rPr>
        <w:footnoteReference w:id="128"/>
      </w:r>
      <w:r>
        <w:rPr>
          <w:rFonts w:cs="Times New Roman" w:ascii="Times New Roman" w:hAnsi="Times New Roman"/>
          <w:sz w:val="24"/>
        </w:rPr>
        <w:t xml:space="preserve"> Balancete do Bradesco de outubro de 1979, por exemplo, indicava juro do cheque especial ao valor de 3,78% ao mês</w:t>
      </w:r>
      <w:r>
        <w:rPr>
          <w:rStyle w:val="FootnoteCharacters"/>
          <w:rStyle w:val="FootnoteAnchor"/>
          <w:rFonts w:cs="Times New Roman" w:ascii="Times New Roman" w:hAnsi="Times New Roman"/>
          <w:sz w:val="24"/>
        </w:rPr>
        <w:footnoteReference w:id="129"/>
      </w:r>
      <w:r>
        <w:rPr>
          <w:rFonts w:cs="Times New Roman" w:ascii="Times New Roman" w:hAnsi="Times New Roman"/>
          <w:sz w:val="24"/>
        </w:rPr>
        <w:t xml:space="preserve">. (Na época, o Índice Nacional de Preços ao Consumidor - INPC do mês de outubro atingiu 5,06%),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Não demorou para que os bancos criticassem a medida: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Sob a alegação de que a sistemática implantada pela Circular 201 do Banco Central — que instituiu o cheque-ouro no País — é onerosa, os bancos comerciais iniciaram o movimento no sentido de conseguirem o seu aperfeiçoamento. Segundo os dirigentes das entidades de crédito, o ônus está na exigência de cartão de identificação para as pessoas físicas portadoras de cheques especiais. Em relação aos “saques a descoberto”, os banqueiros acreditam que a substituição da cobertura de cheques, dentro de quatro dias, por um contrato obrigatório de conta-corrente, instituído pela circular, não é oportuna, porque pôs fim a uma prática que não perturba o mercado e tem funcionado bem. Além disso, prevêem que a introdução da nova sistemática, ao invés de proporcionar a redução dos saques a descoberto, pode ter o efeito contrário de estímulo à sua utilização.</w:t>
      </w:r>
      <w:r>
        <w:rPr>
          <w:rStyle w:val="FootnoteCharacters"/>
          <w:rStyle w:val="FootnoteAnchor"/>
          <w:rFonts w:cs="Times New Roman" w:ascii="Times New Roman" w:hAnsi="Times New Roman"/>
          <w:sz w:val="24"/>
        </w:rPr>
        <w:footnoteReference w:id="130"/>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A desintermediação financeira do cheque pré-datado (assim como o financiamento feito pelos próprios varejistas e industriais) não pode ser confundida com qualquer sistema de cobrança “livre” de interesse financeiro. Isto se dá tal qual a lógica das antigas cadernetas, em que não se admitiam descontos para pagamento à vista, já que o pagamento era diferido no tempo (via de regra, na data do recebimento do salário, o dia dez do mês subsequente). Mesmo que se considere o cheque pré-datado como veículo que conta com plena desintermediação financeira, “(...) é corrente o fato de que quando alguém (...) adquire uma mercadoria mediante a emissão de um ou mais cheques pós-datados, está embutido no preço daquele bem um acréscimo referente aos juros cobrados pelo vendedor.”</w:t>
      </w:r>
      <w:r>
        <w:rPr>
          <w:rStyle w:val="FootnoteCharacters"/>
          <w:rStyle w:val="FootnoteAnchor"/>
          <w:rFonts w:cs="Times New Roman" w:ascii="Times New Roman" w:hAnsi="Times New Roman"/>
          <w:sz w:val="24"/>
        </w:rPr>
        <w:footnoteReference w:id="131"/>
      </w:r>
    </w:p>
    <w:p>
      <w:pPr>
        <w:pStyle w:val="Normal"/>
        <w:spacing w:lineRule="auto" w:line="360"/>
        <w:ind w:firstLine="1134"/>
        <w:jc w:val="both"/>
        <w:rPr/>
      </w:pPr>
      <w:r>
        <w:rPr>
          <w:rFonts w:cs="Times New Roman" w:ascii="Times New Roman" w:hAnsi="Times New Roman"/>
          <w:sz w:val="24"/>
        </w:rPr>
        <w:t xml:space="preserve">Afinal, se o cheque pré-datado realmente se travestia de tantas características semelhantes ao atual cartão de crédito, por que teria havido a substituição daquele por este? A tentativa de resposta a essa pergunta passa por vários caminhos. Um deles é o mecanismo de segurança fornecido pelas senhas usadas pelos cartões, em contraposição à facilidade de falsidade material dos cheques. Senhas passaram a ser incorporadas a cartões inicialmente através de faixa magnética e, mais recentemente, com um </w:t>
      </w:r>
      <w:r>
        <w:rPr>
          <w:rFonts w:cs="Times New Roman" w:ascii="Times New Roman" w:hAnsi="Times New Roman"/>
          <w:i/>
          <w:sz w:val="24"/>
        </w:rPr>
        <w:t xml:space="preserve">chip </w:t>
      </w:r>
      <w:r>
        <w:rPr>
          <w:rFonts w:cs="Times New Roman" w:ascii="Times New Roman" w:hAnsi="Times New Roman"/>
          <w:sz w:val="24"/>
        </w:rPr>
        <w:t>nele introduzido. Na época de sua criação, cabia ao comerciante anotar num boleto avulso os dados do cartão. Posteriormente, o procedimento foi substituído por impressão do decalque do cartão através de um sistema de papel-carbono, cuja cópia era assinada por seu titular. Um segundo caminho, mais questionável, é a possibilidade de suspensão de uso dos cartões em caso de inadimplemento, roubo ou furto, por meio de mecanismos eletrônicos. Os cheques, em comparação, se sujeitam à consulta dos velhos catálogos com emitentes a serem rejeitados pelo comércio ou às consultas em tempo real, à época, feitas principalmente por telefone. Esse segundo aspecto é mais questionável porque se assume que várias das novidades tecnológicas que foram destinadas aos cartões poderiam ser implementadas também para os cheques</w:t>
      </w:r>
      <w:r>
        <w:rPr>
          <w:rStyle w:val="FootnoteCharacters"/>
          <w:rStyle w:val="FootnoteAnchor"/>
          <w:rFonts w:cs="Times New Roman" w:ascii="Times New Roman" w:hAnsi="Times New Roman"/>
          <w:sz w:val="24"/>
        </w:rPr>
        <w:footnoteReference w:id="132"/>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Um terceiro argumento envolve a lógica de que o cartão de crédito representa os mesmos interesses econômicos dos antigos cheques pré-datados, mas com mais ganhos para os grupos econômicos que os emitem, à medida que eles cobram uma porcentagem fixa do comércio. Além disso, podem ser também remunerados com juros pelo inadimplemento em mais de trinta dias. Diferentemente do cheque especial, em relação ao qual as instituições financeiras só ganhavam na eventualidade de o cheque não ter fundos, com o cartão de crédito há ganhos em cada transação, independentemente de o pagamento ser ou não realizado no prazo de 30 dias. Além do ganho fixo por porcentagem das transações, há ainda os ganhos sobre o pagamento de faturas que excedem o prazo de 30 dias. Como se verá a seguir, curiosamente, são estes (e não aqueles) os ganhos mais significativos das empresas que lidam com cartões de crédito. </w:t>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p>
    <w:p>
      <w:pPr>
        <w:pStyle w:val="Normal"/>
        <w:spacing w:lineRule="auto" w:line="360"/>
        <w:ind w:firstLine="1134"/>
        <w:jc w:val="both"/>
        <w:rPr/>
      </w:pPr>
      <w:r>
        <w:rPr>
          <w:rFonts w:cs="Times New Roman" w:ascii="Times New Roman" w:hAnsi="Times New Roman"/>
          <w:sz w:val="24"/>
        </w:rPr>
        <w:t>As vendas a crediário como iniciativa pioneira do comércio, e não do setor bancário, revelam um fato histórico pouco conhecido, mas significativo. O interesse de varejistas e industriais em darem vazão a seus produtos através das práticas de crediário — quer com recursos próprios, quer com a organização das financeiras ou ainda com usos inovadores para o cheque — tem seu propósito facilmente intuído. A dimensão que o crediário adquiriu, porém, fez com que este negócio acessório tomasse dimensões que apequenavam o objetivo original da atividade de comércio. São comuns os relatos de que o cerne de vários varejistas migrou da compra e venda de mercadorias para a concessão de crédito. Se no exterior este movimento veio acompanhado de uma lógica de dar vazão à produção industrial crescente, no Brasil o consumo de importados fez com que a lógica do crediário surgisse plenamente desvinculada de um propósito econômico ou social maior. Ainda assim, foi a porta de entrada para o fenômeno de endividamento como hoje se o conhece.</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2"/>
        <w:ind w:left="360" w:firstLine="360"/>
        <w:rPr/>
      </w:pPr>
      <w:bookmarkStart w:id="5" w:name="__RefHeading___Toc71672065"/>
      <w:bookmarkEnd w:id="5"/>
      <w:r>
        <w:rPr/>
        <w:t>2.3 Crédito bancário no atacado</w:t>
      </w:r>
    </w:p>
    <w:p>
      <w:pPr>
        <w:pStyle w:val="Heading2"/>
        <w:ind w:left="360" w:firstLine="360"/>
        <w:rPr>
          <w:sz w:val="24"/>
        </w:rPr>
      </w:pPr>
      <w:r>
        <w:rPr>
          <w:sz w:val="24"/>
        </w:rPr>
      </w:r>
    </w:p>
    <w:p>
      <w:pPr>
        <w:pStyle w:val="Heading2"/>
        <w:ind w:left="360" w:firstLine="360"/>
        <w:rPr>
          <w:sz w:val="24"/>
        </w:rPr>
      </w:pPr>
      <w:r>
        <w:rPr>
          <w:sz w:val="24"/>
        </w:rPr>
        <w:t xml:space="preserve"> </w:t>
      </w:r>
    </w:p>
    <w:p>
      <w:pPr>
        <w:pStyle w:val="Normal"/>
        <w:spacing w:lineRule="auto" w:line="360"/>
        <w:ind w:firstLine="1134"/>
        <w:jc w:val="both"/>
        <w:rPr/>
      </w:pPr>
      <w:r>
        <w:rPr>
          <w:rFonts w:cs="Times New Roman" w:ascii="Times New Roman" w:hAnsi="Times New Roman"/>
          <w:sz w:val="24"/>
        </w:rPr>
        <w:t xml:space="preserve">Os empréstimos individuais por bancos comerciais, como hoje os conhecemos, demoraram muito a acontecer e a se consolidar como um negócio. O grande problema, apontam os relatos, é que, segundo a visão original dos bancos comerciais: “Pessoas que queriam tomar empréstimos eram </w:t>
      </w:r>
      <w:r>
        <w:rPr>
          <w:rFonts w:cs="Times New Roman" w:ascii="Times New Roman" w:hAnsi="Times New Roman"/>
          <w:i/>
          <w:sz w:val="24"/>
        </w:rPr>
        <w:t>exatamente</w:t>
      </w:r>
      <w:r>
        <w:rPr>
          <w:rFonts w:cs="Times New Roman" w:ascii="Times New Roman" w:hAnsi="Times New Roman"/>
          <w:sz w:val="24"/>
        </w:rPr>
        <w:t xml:space="preserve"> o tipo de gente para quem o banco não quereria emprestar.”</w:t>
      </w:r>
      <w:r>
        <w:rPr>
          <w:rStyle w:val="FootnoteCharacters"/>
          <w:rStyle w:val="FootnoteAnchor"/>
          <w:rFonts w:cs="Times New Roman" w:ascii="Times New Roman" w:hAnsi="Times New Roman"/>
          <w:sz w:val="24"/>
        </w:rPr>
        <w:footnoteReference w:id="133"/>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Até o final da década de 1920, as formas estabelecidas de concessão de crédito a indivíduos, nos Estados Unidos, eram a agiotagem e as vendas de produtos a prestação. O Brasil reproduzia esse modelo até a mesma época, com a peculiaridade oferecida pelo penhor da Caixa. Nos Estados Unidos, apenas com o </w:t>
      </w:r>
      <w:r>
        <w:rPr>
          <w:rFonts w:cs="Times New Roman" w:ascii="Times New Roman" w:hAnsi="Times New Roman"/>
          <w:i/>
          <w:sz w:val="24"/>
        </w:rPr>
        <w:t>New Deal</w:t>
      </w:r>
      <w:r>
        <w:rPr>
          <w:rFonts w:cs="Times New Roman" w:ascii="Times New Roman" w:hAnsi="Times New Roman"/>
          <w:sz w:val="24"/>
        </w:rPr>
        <w:t xml:space="preserve"> e a novidade dos financiamentos imobiliários iniciaria uma mudança de cenário. Não havia, de maneira regular, até então, quer nos Estados Unidos, quer no Brasil, nada como os empréstimos pessoais bancários como hoje os conhecemos.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 foco dos empréstimos bancários destinava-se à indústria e a outras atividades produtivas. Era até possível que um empresário, individualmente, recorresse a uma instituição financeira com o objetivo de obter recursos pessoais. E era também perfeitamente possível que esses recursos fossem de fato concedidos. Mas isso aconteceria como uma deferência à pessoa do empresário e em consideração às transações bancárias próprias da empresa.</w:t>
      </w:r>
      <w:r>
        <w:rPr>
          <w:rStyle w:val="FootnoteCharacters"/>
          <w:rStyle w:val="FootnoteAnchor"/>
          <w:rFonts w:cs="Times New Roman" w:ascii="Times New Roman" w:hAnsi="Times New Roman"/>
          <w:sz w:val="24"/>
        </w:rPr>
        <w:footnoteReference w:id="134"/>
      </w:r>
      <w:r>
        <w:rPr>
          <w:rFonts w:cs="Times New Roman" w:ascii="Times New Roman" w:hAnsi="Times New Roman"/>
          <w:sz w:val="24"/>
        </w:rPr>
        <w:t xml:space="preserve"> Não como uma linha de crédito especialmente pensada para o indivíduo. Qualquer eventual forma de crédito ao consumidor, nesse contexto, “(...) emerge de uma relação baseada em classe, tendo muito mais semelhanças com associações de auxílio mútuo aos membros e empréstimos entre mesmos grupos étnicos do que com bancos comerciais.”</w:t>
      </w:r>
      <w:r>
        <w:rPr>
          <w:rStyle w:val="FootnoteCharacters"/>
          <w:rStyle w:val="FootnoteAnchor"/>
          <w:rFonts w:cs="Times New Roman" w:ascii="Times New Roman" w:hAnsi="Times New Roman"/>
          <w:sz w:val="24"/>
        </w:rPr>
        <w:footnoteReference w:id="135"/>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 oferecimento de crédito aos consumidores nos Estados Unidos a partir dos anos 30, em plena crise econômica, contraposto à total ausência de mercado para empréstimos individuais na década de 1920, justamente o período de grande bonança econômica, é um aparente paradoxo. Por que, durante o período de riqueza, os bancos não emprestariam aos indivíduos e, durante o período de crise, os piores pagadores possíveis (na visão da época) seriam destinatários de linhas próprias? A incongruência se dissolve ao pensarmos que no período dos anos 20 a atividade bancária encontrava lucro o bastante, voltando-se apenas para as atividades de financiamento empresarial: essencialmente agrícola, mercantil e industrial. Em período de crescimento, não havia, simplesmente, qualquer motivo para tentativas arriscadas em outros ramos.</w:t>
      </w:r>
      <w:r>
        <w:rPr>
          <w:rStyle w:val="FootnoteCharacters"/>
          <w:rStyle w:val="FootnoteAnchor"/>
          <w:rFonts w:cs="Times New Roman" w:ascii="Times New Roman" w:hAnsi="Times New Roman"/>
          <w:sz w:val="24"/>
        </w:rPr>
        <w:footnoteReference w:id="136"/>
      </w:r>
    </w:p>
    <w:p>
      <w:pPr>
        <w:pStyle w:val="Normal"/>
        <w:spacing w:lineRule="auto" w:line="360"/>
        <w:ind w:firstLine="1134"/>
        <w:jc w:val="both"/>
        <w:rPr/>
      </w:pPr>
      <w:r>
        <w:rPr>
          <w:rFonts w:eastAsia="Times New Roman" w:cs="Times New Roman" w:ascii="Times New Roman" w:hAnsi="Times New Roman"/>
          <w:sz w:val="24"/>
        </w:rPr>
        <w:t xml:space="preserve"> </w:t>
      </w:r>
      <w:r>
        <w:rPr>
          <w:rFonts w:cs="Times New Roman" w:ascii="Times New Roman" w:hAnsi="Times New Roman"/>
          <w:sz w:val="24"/>
        </w:rPr>
        <w:t>A falta de opção de lucro para os bancos nas suas áreas tradicionais de atuação nos anos 30</w:t>
      </w:r>
      <w:r>
        <w:rPr>
          <w:rStyle w:val="FootnoteCharacters"/>
          <w:rStyle w:val="FootnoteAnchor"/>
          <w:rFonts w:cs="Times New Roman" w:ascii="Times New Roman" w:hAnsi="Times New Roman"/>
          <w:sz w:val="24"/>
        </w:rPr>
        <w:footnoteReference w:id="137"/>
      </w:r>
      <w:r>
        <w:rPr>
          <w:rFonts w:cs="Times New Roman" w:ascii="Times New Roman" w:hAnsi="Times New Roman"/>
          <w:sz w:val="24"/>
        </w:rPr>
        <w:t>, no contexto norte-americano, foi associada a uma bem-sucedida experiência política de empréstimo individual para financiamento de moradias. Esses dois fatores são identificados na literatura como determinantes para que o empréstimo pessoal se consolidasse e crescesse como uma linha específica. Algumas tentativas, baseadas no uso de recursos públicos, foram feitas antes da adoção de uma fórmula definitiva</w:t>
      </w:r>
      <w:r>
        <w:rPr>
          <w:rStyle w:val="FootnoteCharacters"/>
          <w:rStyle w:val="FootnoteAnchor"/>
          <w:rFonts w:cs="Times New Roman" w:ascii="Times New Roman" w:hAnsi="Times New Roman"/>
          <w:sz w:val="24"/>
        </w:rPr>
        <w:footnoteReference w:id="138"/>
      </w:r>
      <w:r>
        <w:rPr>
          <w:rFonts w:cs="Times New Roman" w:ascii="Times New Roman" w:hAnsi="Times New Roman"/>
          <w:sz w:val="24"/>
        </w:rPr>
        <w:t xml:space="preserve">, que usava capital privado direcionado para os interesses públicos. </w:t>
      </w:r>
    </w:p>
    <w:p>
      <w:pPr>
        <w:pStyle w:val="Normal"/>
        <w:spacing w:lineRule="auto" w:line="360"/>
        <w:ind w:firstLine="1134"/>
        <w:jc w:val="both"/>
        <w:rPr/>
      </w:pPr>
      <w:r>
        <w:rPr>
          <w:rFonts w:cs="Times New Roman" w:ascii="Times New Roman" w:hAnsi="Times New Roman"/>
          <w:sz w:val="24"/>
        </w:rPr>
        <w:t>O Banco Nacional de Habitação — BNH — reproduz, em seu devido contexto, muitos dos elementos que podem ser percebidos nos Estados Unidos, três décadas antes. Considerado o espaçamento temporal (o BNH foi fundado em 1964), seus objetivos também eram o de promover crescimento econômico por meio da construção civil e do crédito. Enquanto o modelo público teve vida curta nos Estados Unidos, a lógica brasileira perpetuou frequentemente o uso de recursos de natureza híbrida, ao mesmo tempo pública e privada (entre os quais o Fundo de Garantia por Tempo de Serviço — FGTS), mas cuja regência era razoavelmente centralizada pela União</w:t>
      </w:r>
      <w:r>
        <w:rPr>
          <w:rStyle w:val="FootnoteCharacters"/>
          <w:rStyle w:val="FootnoteAnchor"/>
          <w:rFonts w:cs="Times New Roman" w:ascii="Times New Roman" w:hAnsi="Times New Roman"/>
          <w:sz w:val="24"/>
        </w:rPr>
        <w:footnoteReference w:id="139"/>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 xml:space="preserve">O </w:t>
      </w:r>
      <w:r>
        <w:rPr>
          <w:rFonts w:cs="Times New Roman" w:ascii="Times New Roman" w:hAnsi="Times New Roman"/>
          <w:i/>
          <w:sz w:val="24"/>
        </w:rPr>
        <w:t>New Deal</w:t>
      </w:r>
      <w:r>
        <w:rPr>
          <w:rFonts w:cs="Times New Roman" w:ascii="Times New Roman" w:hAnsi="Times New Roman"/>
          <w:sz w:val="24"/>
        </w:rPr>
        <w:t xml:space="preserve"> aprofundou o modelo do varejo de compras parceladas com foco na construção civil. Mais uma vez, a preocupação era com a possibilidade de a parcela mensal poder ser paga, independentemente do valor total dos juros</w:t>
      </w:r>
      <w:r>
        <w:rPr>
          <w:rStyle w:val="FootnoteCharacters"/>
          <w:rStyle w:val="FootnoteAnchor"/>
          <w:rFonts w:cs="Times New Roman" w:ascii="Times New Roman" w:hAnsi="Times New Roman"/>
          <w:sz w:val="24"/>
        </w:rPr>
        <w:footnoteReference w:id="140"/>
      </w:r>
      <w:r>
        <w:rPr>
          <w:rFonts w:cs="Times New Roman" w:ascii="Times New Roman" w:hAnsi="Times New Roman"/>
          <w:sz w:val="24"/>
        </w:rPr>
        <w:t>. Como um alto burocrata da administração escreveria vinte e cinco anos depois</w:t>
      </w:r>
      <w:r>
        <w:rPr>
          <w:rStyle w:val="FootnoteCharacters"/>
          <w:rStyle w:val="FootnoteAnchor"/>
          <w:rFonts w:cs="Times New Roman" w:ascii="Times New Roman" w:hAnsi="Times New Roman"/>
          <w:sz w:val="24"/>
        </w:rPr>
        <w:footnoteReference w:id="141"/>
      </w:r>
      <w:r>
        <w:rPr>
          <w:rFonts w:cs="Times New Roman" w:ascii="Times New Roman" w:hAnsi="Times New Roman"/>
          <w:sz w:val="24"/>
        </w:rPr>
        <w:t>, “o esquema básico parece [hoje] simples e lógico. No tempo em que foi proposto, era tão inovador que muitas pessoas o consideravam radical e inviável.”</w:t>
      </w:r>
      <w:r>
        <w:rPr>
          <w:rStyle w:val="FootnoteCharacters"/>
          <w:rStyle w:val="FootnoteAnchor"/>
          <w:rFonts w:cs="Times New Roman" w:ascii="Times New Roman" w:hAnsi="Times New Roman"/>
          <w:sz w:val="24"/>
        </w:rPr>
        <w:footnoteReference w:id="142"/>
      </w:r>
      <w:r>
        <w:rPr>
          <w:rFonts w:cs="Times New Roman" w:ascii="Times New Roman" w:hAnsi="Times New Roman"/>
          <w:sz w:val="24"/>
        </w:rPr>
        <w:t xml:space="preserve"> Essa lógica vai ser mantida para o empréstimo pessoal no Brasil. </w:t>
      </w:r>
    </w:p>
    <w:p>
      <w:pPr>
        <w:pStyle w:val="Normal"/>
        <w:spacing w:lineRule="auto" w:line="360"/>
        <w:ind w:firstLine="1134"/>
        <w:jc w:val="both"/>
        <w:rPr/>
      </w:pPr>
      <w:r>
        <w:rPr>
          <w:rFonts w:cs="Times New Roman" w:ascii="Times New Roman" w:hAnsi="Times New Roman"/>
          <w:sz w:val="24"/>
        </w:rPr>
        <w:t>A experiência dos bancos com os empréstimos para financiamento de moradias foi determinante, ainda, porque se inspirou em um modelo de fordismo nos processos de análise de crédito dos bancos comerciais inaugurado pela legislação autorizadora dos empréstimos imobiliários. Antes das rentáveis experiências da década de 1930, um importante banqueiro norte-americano declarava que “para cada $ 100 emprestados [a uma pessoa natural], um banco ganharia o lucro de apenas 11 centavos líquidos — nem perto dos lucros de $ 8 [estimados pelo valor dos juros cobrados] em razão das despesas extras com pessoal, investigação, propaganda e cobrança.”</w:t>
      </w:r>
      <w:r>
        <w:rPr>
          <w:rStyle w:val="FootnoteCharacters"/>
          <w:rStyle w:val="FootnoteAnchor"/>
          <w:rFonts w:cs="Times New Roman" w:ascii="Times New Roman" w:hAnsi="Times New Roman"/>
          <w:sz w:val="24"/>
        </w:rPr>
        <w:footnoteReference w:id="143"/>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ssim como a lógica das linhas de montagem das indústrias, a grande ideia para minorar os custos de investigação era expandir volume e aproveitar os benefícios de uma economia de escala. A transformação do modelo é radical: ao invés da certeza de cada empréstimo do modelo tradicional, com avaliação caso a caso do risco de crédito, os empréstimos pessoais requeriam que, em um grande universo de contratos, a maior parte fosse adimplente, diluindo-se o risco numa mutualidade. Se apenas um ou outro deixasse de pagar, o prejuízo não seria tão grande. O risco da atividade se diluía no volume de seus empréstimos. Ser grande indicava ser rentável. Segundo Hyman: “O sucesso dos bancos era centrado no volume de empréstimos. Ou o banco especializado em empréstimos pessoais cresceu rápido, ou não fez dinheiro. Não havia meio-termo.”</w:t>
      </w:r>
      <w:r>
        <w:rPr>
          <w:rStyle w:val="FootnoteCharacters"/>
          <w:rStyle w:val="FootnoteAnchor"/>
          <w:rFonts w:cs="Times New Roman" w:ascii="Times New Roman" w:hAnsi="Times New Roman"/>
          <w:sz w:val="24"/>
        </w:rPr>
        <w:footnoteReference w:id="144"/>
      </w:r>
      <w:r>
        <w:rPr>
          <w:rFonts w:cs="Times New Roman" w:ascii="Times New Roman" w:hAnsi="Times New Roman"/>
          <w:sz w:val="24"/>
        </w:rPr>
        <w:t xml:space="preserve"> E os dados indicam que volume não era um problema:</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Em meados dos anos 30, para cerca de 254.000 tomadores de crédito por ano do National City Bank, havia apenas 580 empregados. A cada dia o banco processava 1.200 pedidos de empréstimo, ou cerca de dois para cada empregado. Dado que o volume de dinheiro era relativamente pequeno e a inadimplência extremamente infrequente, os bancos preferiam errar no lado do volume ao invés da certeza, esperando (corretamente) que os lucros do volume resolveriam a inadimplência. O custo da certeza sobrepujou o custo da insolvência. As técnicas então usadas em empréstimos pessoais eram muito diferentes da forma detalhada e trabalhosa como os empréstimos costumavam ser feitos. Uma pesquisa federal conduzida de 1935 a 1936 mostrou que cerca de dez por cento da população de Nova Iorque, Atlanta e Chicago, dos perfis de renda e geográfico para os quais os bancos emprestavam, usaram algum tipo de empréstimo pessoal no ano anterior.</w:t>
      </w:r>
      <w:r>
        <w:rPr>
          <w:rStyle w:val="FootnoteCharacters"/>
          <w:rStyle w:val="FootnoteAnchor"/>
          <w:rFonts w:cs="Times New Roman" w:ascii="Times New Roman" w:hAnsi="Times New Roman"/>
          <w:sz w:val="24"/>
        </w:rPr>
        <w:footnoteReference w:id="145"/>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O </w:t>
      </w:r>
      <w:r>
        <w:rPr>
          <w:rFonts w:cs="Times New Roman" w:ascii="Times New Roman" w:hAnsi="Times New Roman"/>
          <w:i/>
          <w:sz w:val="24"/>
        </w:rPr>
        <w:t>Wall Street Journal</w:t>
      </w:r>
      <w:r>
        <w:rPr>
          <w:rFonts w:cs="Times New Roman" w:ascii="Times New Roman" w:hAnsi="Times New Roman"/>
          <w:sz w:val="24"/>
        </w:rPr>
        <w:t xml:space="preserve"> reportou que os lucros dos bancos com empréstimos pessoais eram entre 4 e 7 por cento, enquanto os juros sobre os empréstimos eram entre 5 e 8 por cento.</w:t>
      </w:r>
      <w:r>
        <w:rPr>
          <w:rStyle w:val="FootnoteCharacters"/>
          <w:rStyle w:val="FootnoteAnchor"/>
          <w:rFonts w:cs="Times New Roman" w:ascii="Times New Roman" w:hAnsi="Times New Roman"/>
          <w:sz w:val="24"/>
        </w:rPr>
        <w:footnoteReference w:id="146"/>
      </w:r>
      <w:r>
        <w:rPr>
          <w:rFonts w:cs="Times New Roman" w:ascii="Times New Roman" w:hAnsi="Times New Roman"/>
          <w:sz w:val="24"/>
        </w:rPr>
        <w:t xml:space="preserve"> Não obstante a confiança do veículo em publicar esses dados, há ausência de outras fontes confiáveis sobre se esses seriam os valores corretos. Ainda assim, fato destacável e objetivamente demonstrado é que acerca de um levantamento feito no final da década de 30, dos cento e oitenta bancos que faziam empréstimos pessoais, apenas dois não lucraram, em plena depressão</w:t>
      </w:r>
      <w:r>
        <w:rPr>
          <w:rStyle w:val="FootnoteCharacters"/>
          <w:rStyle w:val="FootnoteAnchor"/>
          <w:rFonts w:cs="Times New Roman" w:ascii="Times New Roman" w:hAnsi="Times New Roman"/>
          <w:sz w:val="24"/>
        </w:rPr>
        <w:footnoteReference w:id="147"/>
      </w:r>
      <w:r>
        <w:rPr>
          <w:rFonts w:cs="Times New Roman" w:ascii="Times New Roman" w:hAnsi="Times New Roman"/>
          <w:sz w:val="24"/>
        </w:rPr>
        <w:t xml:space="preserve">. De outro artigo do </w:t>
      </w:r>
      <w:r>
        <w:rPr>
          <w:rFonts w:cs="Times New Roman" w:ascii="Times New Roman" w:hAnsi="Times New Roman"/>
          <w:i/>
          <w:sz w:val="24"/>
        </w:rPr>
        <w:t>Wall Street Journal</w:t>
      </w:r>
      <w:r>
        <w:rPr>
          <w:rFonts w:cs="Times New Roman" w:ascii="Times New Roman" w:hAnsi="Times New Roman"/>
          <w:sz w:val="24"/>
        </w:rPr>
        <w:t>, a declaração de que “os bancos estão começando a considerar os empréstimos pessoais como uma parte definitiva e integral de seus negócios, ao invés de um mero ‘mal necessário’.”</w:t>
      </w:r>
      <w:r>
        <w:rPr>
          <w:rStyle w:val="FootnoteCharacters"/>
          <w:rStyle w:val="FootnoteAnchor"/>
          <w:rFonts w:cs="Times New Roman" w:ascii="Times New Roman" w:hAnsi="Times New Roman"/>
          <w:sz w:val="24"/>
        </w:rPr>
        <w:footnoteReference w:id="148"/>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 partir da criação de um mecanismo industrial e impessoal de análise de crédito, a concessão se fragmenta em dois nichos distintos nos Estados Unidos: a dos assalariados e a dos não-assalariados. Em um contexto de concessão de crédito sem garantias pessoais ou reais, conforme viabilizado pela reforma legislativa da habitação, as expectativas dos bancos eram de que a parcela de pagamento do empréstimo coubesse na remuneração e que o devedor tivesse endereços residencial e profissional estáveis, indicando que poderia ser localizado com facilidade.</w:t>
      </w:r>
    </w:p>
    <w:p>
      <w:pPr>
        <w:pStyle w:val="Normal"/>
        <w:spacing w:lineRule="auto" w:line="360"/>
        <w:ind w:firstLine="1134"/>
        <w:jc w:val="both"/>
        <w:rPr/>
      </w:pPr>
      <w:r>
        <w:rPr>
          <w:rFonts w:cs="Times New Roman" w:ascii="Times New Roman" w:hAnsi="Times New Roman"/>
          <w:sz w:val="24"/>
        </w:rPr>
        <w:t>No Brasil, a história se constrói sobre alguns elementos do enredo norte-americano, mas com importantes peculiaridades. Enquanto os Estados Unidos puderam experimentar um aumento de consumo e de endividamento marcado pela euforia do pós-guerra</w:t>
      </w:r>
      <w:r>
        <w:rPr>
          <w:rStyle w:val="FootnoteCharacters"/>
          <w:rStyle w:val="FootnoteAnchor"/>
          <w:rFonts w:cs="Times New Roman" w:ascii="Times New Roman" w:hAnsi="Times New Roman"/>
          <w:sz w:val="24"/>
        </w:rPr>
        <w:footnoteReference w:id="149"/>
      </w:r>
      <w:r>
        <w:rPr>
          <w:rFonts w:cs="Times New Roman" w:ascii="Times New Roman" w:hAnsi="Times New Roman"/>
          <w:sz w:val="24"/>
        </w:rPr>
        <w:t xml:space="preserve">, o conjunto determinante para o aumento da oferta de crédito no Brasil dependeu de uma confluência econômica mais complexa e menos estudada, inclusive porque ainda em curso. </w:t>
      </w:r>
    </w:p>
    <w:p>
      <w:pPr>
        <w:pStyle w:val="Normal"/>
        <w:spacing w:lineRule="auto" w:line="360"/>
        <w:ind w:firstLine="1134"/>
        <w:jc w:val="both"/>
        <w:rPr/>
      </w:pPr>
      <w:r>
        <w:rPr>
          <w:rFonts w:cs="Times New Roman" w:ascii="Times New Roman" w:hAnsi="Times New Roman"/>
          <w:sz w:val="24"/>
        </w:rPr>
        <w:t>Nessa confluência, destacam-se fatores como a regulamentação do setor</w:t>
      </w:r>
      <w:r>
        <w:rPr>
          <w:rStyle w:val="FootnoteCharacters"/>
          <w:rStyle w:val="FootnoteAnchor"/>
          <w:rFonts w:cs="Times New Roman" w:ascii="Times New Roman" w:hAnsi="Times New Roman"/>
          <w:sz w:val="24"/>
        </w:rPr>
        <w:footnoteReference w:id="150"/>
      </w:r>
      <w:r>
        <w:rPr>
          <w:rFonts w:cs="Times New Roman" w:ascii="Times New Roman" w:hAnsi="Times New Roman"/>
          <w:sz w:val="24"/>
        </w:rPr>
        <w:t>, a diminuição da inflação</w:t>
      </w:r>
      <w:r>
        <w:rPr>
          <w:rStyle w:val="FootnoteCharacters"/>
          <w:rStyle w:val="FootnoteAnchor"/>
          <w:rFonts w:cs="Times New Roman" w:ascii="Times New Roman" w:hAnsi="Times New Roman"/>
          <w:sz w:val="24"/>
        </w:rPr>
        <w:footnoteReference w:id="151"/>
      </w:r>
      <w:r>
        <w:rPr>
          <w:rFonts w:cs="Times New Roman" w:ascii="Times New Roman" w:hAnsi="Times New Roman"/>
          <w:sz w:val="24"/>
        </w:rPr>
        <w:t>, o aumento dos ganhos remuneratórios das instituições que concediam recursos para os empréstimos</w:t>
      </w:r>
      <w:r>
        <w:rPr>
          <w:rStyle w:val="FootnoteCharacters"/>
          <w:rStyle w:val="FootnoteAnchor"/>
          <w:rFonts w:cs="Times New Roman" w:ascii="Times New Roman" w:hAnsi="Times New Roman"/>
          <w:sz w:val="24"/>
        </w:rPr>
        <w:footnoteReference w:id="152"/>
      </w:r>
      <w:r>
        <w:rPr>
          <w:rFonts w:cs="Times New Roman" w:ascii="Times New Roman" w:hAnsi="Times New Roman"/>
          <w:sz w:val="24"/>
        </w:rPr>
        <w:t xml:space="preserve"> e, finalmente, a ascensão econômica de uma massa de pessoas</w:t>
      </w:r>
      <w:r>
        <w:rPr>
          <w:rStyle w:val="FootnoteCharacters"/>
          <w:rStyle w:val="FootnoteAnchor"/>
          <w:rFonts w:cs="Times New Roman" w:ascii="Times New Roman" w:hAnsi="Times New Roman"/>
          <w:sz w:val="24"/>
        </w:rPr>
        <w:footnoteReference w:id="153"/>
      </w:r>
      <w:r>
        <w:rPr>
          <w:rFonts w:cs="Times New Roman" w:ascii="Times New Roman" w:hAnsi="Times New Roman"/>
          <w:sz w:val="24"/>
        </w:rPr>
        <w:t xml:space="preserve"> representativas de uma enorme demanda por bens duráveis, que, pela primeira vez, poderia arcar com o custo de juros remuneratórios para aquisição deles. </w:t>
      </w:r>
    </w:p>
    <w:p>
      <w:pPr>
        <w:pStyle w:val="Normal"/>
        <w:spacing w:lineRule="auto" w:line="360"/>
        <w:ind w:firstLine="1134"/>
        <w:jc w:val="both"/>
        <w:rPr/>
      </w:pPr>
      <w:r>
        <w:rPr>
          <w:rFonts w:cs="Times New Roman" w:ascii="Times New Roman" w:hAnsi="Times New Roman"/>
          <w:sz w:val="24"/>
        </w:rPr>
        <w:t>O crédito imobiliário com modalidade em hipoteca era sabidamente concedido pela Caixa Econômica Federal para indivíduos desde os anos 1930, assim como outras fontes de recursos garantidas por direitos reais (como já visto, por exemplo, o penhor). O empréstimo pessoal da forma como o conhecemos hoje, livre de garantias e cujos recursos não são vinculados a propósito específico, é mote das propagandas de várias instituições financeiras privadas, desde o início da década de 1970. Mas ele ainda demoraria muitos anos para ser um grande negócio, possivelmente em razão de ainda não ter acontecido a necessária confluência de fatores para sua expansão</w:t>
      </w:r>
      <w:r>
        <w:rPr>
          <w:rStyle w:val="FootnoteCharacters"/>
          <w:rStyle w:val="FootnoteAnchor"/>
          <w:rFonts w:cs="Times New Roman" w:ascii="Times New Roman" w:hAnsi="Times New Roman"/>
          <w:sz w:val="24"/>
        </w:rPr>
        <w:footnoteReference w:id="154"/>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Diferentes bancos anunciavam</w:t>
      </w:r>
      <w:r>
        <w:rPr>
          <w:rStyle w:val="FootnoteCharacters"/>
          <w:rStyle w:val="FootnoteAnchor"/>
          <w:rFonts w:cs="Times New Roman" w:ascii="Times New Roman" w:hAnsi="Times New Roman"/>
          <w:sz w:val="24"/>
        </w:rPr>
        <w:footnoteReference w:id="155"/>
      </w:r>
      <w:r>
        <w:rPr>
          <w:rFonts w:cs="Times New Roman" w:ascii="Times New Roman" w:hAnsi="Times New Roman"/>
          <w:sz w:val="24"/>
        </w:rPr>
        <w:t xml:space="preserve"> as vantagens de suas linhas de crédito. Alguns exemplos:</w:t>
      </w:r>
    </w:p>
    <w:p>
      <w:pPr>
        <w:pStyle w:val="Normal"/>
        <w:spacing w:lineRule="auto" w:line="240"/>
        <w:ind w:left="2268" w:hanging="0"/>
        <w:jc w:val="both"/>
        <w:rPr/>
      </w:pPr>
      <w:r>
        <w:rPr>
          <w:rFonts w:cs="Times New Roman" w:ascii="Times New Roman" w:hAnsi="Times New Roman"/>
          <w:sz w:val="24"/>
        </w:rPr>
        <w:tab/>
        <w:t xml:space="preserve">Dinheiro para resolver os problemas que aparecem repentinamente. Matrículas, dentista, médico, reforma da casa, troca do automóvel, férias... Abra uma conta na agência do Noroeste mais próxima de sua casa. Quando precisar, conte com o Empréstimo Pessoal. O dinheiro vai bem depressa para suas mãos. Nada de exigências de saldo médio, nem garantia de bens duráveis. Você retira o dinheiro na hora e, depois, paga suavemente em 12 meses. (...). </w:t>
      </w:r>
    </w:p>
    <w:p>
      <w:pPr>
        <w:pStyle w:val="Normal"/>
        <w:spacing w:lineRule="auto" w:line="240"/>
        <w:ind w:left="2268" w:hanging="0"/>
        <w:jc w:val="both"/>
        <w:rPr/>
      </w:pPr>
      <w:r>
        <w:rPr>
          <w:rFonts w:cs="Times New Roman" w:ascii="Times New Roman" w:hAnsi="Times New Roman"/>
          <w:sz w:val="24"/>
        </w:rPr>
        <w:tab/>
        <w:t xml:space="preserve">Só para você ter uma idéia, obter um empréstimo pessoal de até Cr$ 300 mil cruzeiros, um financiamento de carro etc., não demora mais do que 15 minutos. Mesmo por telefone você resolve o que precisa. Desde um desconto de duplicatas até uma operação de leasing. Fácil e rápido. Tudo sem filas, esperas ou indecisões. E o que é mais incrível: você não precisa nem ser cliente para ter todas estas facilidade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Os excertos anunciam facilidades que absolutamente não eram a regra do sistema de crédito pessoal brasileiro. Na verdade, eram a exceção. O negócio de crédito no Brasil, apesar de existente há décadas, só veio a se estruturar como produto financeiro corrente dos bancos após o Plano Real, em 1994. Até então, o que existia eram as iniciativas de instituições financeiras menores ou particularismos (não raro associados a favoritismos) das grandes instituições. </w:t>
      </w:r>
    </w:p>
    <w:p>
      <w:pPr>
        <w:pStyle w:val="Normal"/>
        <w:spacing w:lineRule="auto" w:line="360"/>
        <w:ind w:firstLine="1134"/>
        <w:jc w:val="both"/>
        <w:rPr/>
      </w:pPr>
      <w:r>
        <w:rPr>
          <w:rFonts w:cs="Times New Roman" w:ascii="Times New Roman" w:hAnsi="Times New Roman"/>
          <w:sz w:val="24"/>
        </w:rPr>
        <w:t>No sentido da postura ao mesmo tempo pioneira e aventureira das pequenas instituições, vale a pena destacar do primeiro excerto, a menção à não exigência de saldo médio, em expressa referência aos critérios exigidos para o cheque especial, o qual, na mesma época, já regulamentado</w:t>
      </w:r>
      <w:r>
        <w:rPr>
          <w:rStyle w:val="FootnoteCharacters"/>
          <w:rStyle w:val="FootnoteAnchor"/>
          <w:rFonts w:cs="Times New Roman" w:ascii="Times New Roman" w:hAnsi="Times New Roman"/>
          <w:sz w:val="24"/>
        </w:rPr>
        <w:footnoteReference w:id="156"/>
      </w:r>
      <w:r>
        <w:rPr>
          <w:rFonts w:cs="Times New Roman" w:ascii="Times New Roman" w:hAnsi="Times New Roman"/>
          <w:sz w:val="24"/>
        </w:rPr>
        <w:t>, caracterizava-se como uma possibilidade de crédito, correntemente mais trabalhosa e exigente de maiores requisitos para obtenção de crédito. No mesmo sentido de desregulamentação, o anúncio também dispensa garantias sobre bens duráveis.</w:t>
      </w:r>
    </w:p>
    <w:p>
      <w:pPr>
        <w:pStyle w:val="Normal"/>
        <w:spacing w:lineRule="auto" w:line="360"/>
        <w:ind w:firstLine="1134"/>
        <w:jc w:val="both"/>
        <w:rPr/>
      </w:pPr>
      <w:r>
        <w:rPr>
          <w:rFonts w:cs="Times New Roman" w:ascii="Times New Roman" w:hAnsi="Times New Roman"/>
          <w:sz w:val="24"/>
        </w:rPr>
        <w:t xml:space="preserve">O segundo excerto, ao indicar que naquele específico banco “tudo” seria sem “indecisões”, indica a regra de que os empréstimos pessoais eram objeto de muita “indecisão”. O corrente do acesso ao empréstimo pessoal nos anos 70, 80 e início dos anos 90 passa pela típica caracterização do homem cordial de Sérgio Buarque de Hollanda: muito mais concedido pelo elemento emocional e pela lógica de influências pessoais do que por estritas regras de possibilidade de recuperação de crédito, </w:t>
      </w:r>
      <w:r>
        <w:rPr>
          <w:rFonts w:cs="Times New Roman" w:ascii="Times New Roman" w:hAnsi="Times New Roman"/>
          <w:i/>
          <w:sz w:val="24"/>
        </w:rPr>
        <w:t>compliance</w:t>
      </w:r>
      <w:r>
        <w:rPr>
          <w:rFonts w:cs="Times New Roman" w:ascii="Times New Roman" w:hAnsi="Times New Roman"/>
          <w:sz w:val="24"/>
        </w:rPr>
        <w:t xml:space="preserve"> ou políticas explícitas. Além disso, ao invés de o empréstimo ser negado de maneira rápida e resolutiva, sua solução se escondia sob longos períodos de indecisão. Como bem resume uma instituição financeira em 1973, para enaltecer sua conduta livre de particularismos “(...) esta vantagem você tem [a obtenção de um empréstimo de uma determinada linha de crédito], mesmo não sendo (...) amigo do gerente.”</w:t>
      </w:r>
      <w:r>
        <w:rPr>
          <w:rStyle w:val="FootnoteCharacters"/>
          <w:rStyle w:val="FootnoteAnchor"/>
          <w:rFonts w:cs="Times New Roman" w:ascii="Times New Roman" w:hAnsi="Times New Roman"/>
          <w:sz w:val="24"/>
        </w:rPr>
        <w:footnoteReference w:id="157"/>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 divisão norte-americana entre crédito para assalariados e crédito para não-assalariados se reproduz, com peculiaridades, no Brasil. Ao invés de termos uma divisão entre assalariados e não-assalariados, mais significativa era a divisão entre servidores públicos e não-servidores públicos, posteriormente reproduzida e expandida para a diferença entre o crédito consignado para servidores e pensionistas e o crédito comum para assalariados sob regime de contrato de emprego. A concessão de empréstimo pessoal no Brasil passa, por um lado, pelos institutos de previdência dos servidores públicos e, por outro, pelos bancos públicos (não apenas Caixa Econômica Federal e Banco do Brasil, mas também das várias instituições estaduais, existentes até os processos de falência, liquidação ou fusão que se intensificaram no início da década de 90)</w:t>
      </w:r>
      <w:r>
        <w:rPr>
          <w:rStyle w:val="FootnoteCharacters"/>
          <w:rStyle w:val="FootnoteAnchor"/>
          <w:rFonts w:cs="Times New Roman" w:ascii="Times New Roman" w:hAnsi="Times New Roman"/>
          <w:sz w:val="24"/>
        </w:rPr>
        <w:footnoteReference w:id="158"/>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cerca dos institutos de previdência, sabe-se que a Constituição de 1988 estabeleceu que a seguridade social compreende as atividades de saúde, previdência e assistência social. Se por um lado existe hoje a universalidade de cobertura e atendimento</w:t>
      </w:r>
      <w:r>
        <w:rPr>
          <w:rStyle w:val="FootnoteCharacters"/>
          <w:rStyle w:val="FootnoteAnchor"/>
          <w:rFonts w:cs="Times New Roman" w:ascii="Times New Roman" w:hAnsi="Times New Roman"/>
          <w:sz w:val="24"/>
        </w:rPr>
        <w:footnoteReference w:id="159"/>
      </w:r>
      <w:r>
        <w:rPr>
          <w:rFonts w:cs="Times New Roman" w:ascii="Times New Roman" w:hAnsi="Times New Roman"/>
          <w:sz w:val="24"/>
        </w:rPr>
        <w:t>, por outro é cogente que nenhum benefício ou serviço da seguridade social seja criado, majorado ou estendido sem a correspondente fonte de seu total custeio</w:t>
      </w:r>
      <w:r>
        <w:rPr>
          <w:rStyle w:val="FootnoteCharacters"/>
          <w:rStyle w:val="FootnoteAnchor"/>
          <w:rFonts w:cs="Times New Roman" w:ascii="Times New Roman" w:hAnsi="Times New Roman"/>
          <w:sz w:val="24"/>
        </w:rPr>
        <w:footnoteReference w:id="160"/>
      </w:r>
      <w:r>
        <w:rPr>
          <w:rFonts w:cs="Times New Roman" w:ascii="Times New Roman" w:hAnsi="Times New Roman"/>
          <w:sz w:val="24"/>
        </w:rPr>
        <w:t>. Acerca da responsabilidade fiscal, sabe-se que a atual Constituição prevê a fiscalização contábil, financeira, orçamentária, operacional e patrimonial da União e das entidades da administração direta e indireta, inclusive as empresas públicas e sociedades de economia mista, devendo prestar contas qualquer entidade pública que utilize, arrecade, guarde, gerencie ou administre valores públicos, de modo a ser impossível, ou muito difícil, o uso desviado do dinheiro público</w:t>
      </w:r>
      <w:r>
        <w:rPr>
          <w:rStyle w:val="FootnoteCharacters"/>
          <w:rStyle w:val="FootnoteAnchor"/>
          <w:rFonts w:cs="Times New Roman" w:ascii="Times New Roman" w:hAnsi="Times New Roman"/>
          <w:sz w:val="24"/>
        </w:rPr>
        <w:footnoteReference w:id="161"/>
      </w:r>
      <w:r>
        <w:rPr>
          <w:rFonts w:cs="Times New Roman" w:ascii="Times New Roman" w:hAnsi="Times New Roman"/>
          <w:sz w:val="24"/>
        </w:rPr>
        <w:t>.</w:t>
      </w:r>
    </w:p>
    <w:p>
      <w:pPr>
        <w:pStyle w:val="Normal"/>
        <w:spacing w:lineRule="auto" w:line="360"/>
        <w:ind w:firstLine="113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em sempre foi assim. </w:t>
      </w:r>
    </w:p>
    <w:p>
      <w:pPr>
        <w:pStyle w:val="Normal"/>
        <w:spacing w:lineRule="auto" w:line="360"/>
        <w:ind w:firstLine="1134"/>
        <w:jc w:val="both"/>
        <w:rPr/>
      </w:pPr>
      <w:r>
        <w:rPr>
          <w:rFonts w:cs="Times New Roman" w:ascii="Times New Roman" w:hAnsi="Times New Roman"/>
          <w:sz w:val="24"/>
        </w:rPr>
        <w:t>As entidades de previdência para os servidores públicos fazem parte da história do empréstimo pessoal brasileiro. Na verdade, uma das benesses de ser servidor público no passado, em algumas instituições</w:t>
      </w:r>
      <w:r>
        <w:rPr>
          <w:rStyle w:val="FootnoteCharacters"/>
          <w:rStyle w:val="FootnoteAnchor"/>
          <w:rFonts w:cs="Times New Roman" w:ascii="Times New Roman" w:hAnsi="Times New Roman"/>
          <w:sz w:val="24"/>
        </w:rPr>
        <w:footnoteReference w:id="162"/>
      </w:r>
      <w:r>
        <w:rPr>
          <w:rFonts w:cs="Times New Roman" w:ascii="Times New Roman" w:hAnsi="Times New Roman"/>
          <w:sz w:val="24"/>
        </w:rPr>
        <w:t xml:space="preserve">, era contar com linhas de crédito das entidades próprias. </w:t>
      </w:r>
    </w:p>
    <w:p>
      <w:pPr>
        <w:pStyle w:val="Normal"/>
        <w:spacing w:lineRule="auto" w:line="360"/>
        <w:ind w:firstLine="1134"/>
        <w:jc w:val="both"/>
        <w:rPr/>
      </w:pPr>
      <w:r>
        <w:rPr>
          <w:rFonts w:cs="Times New Roman" w:ascii="Times New Roman" w:hAnsi="Times New Roman"/>
          <w:sz w:val="24"/>
        </w:rPr>
        <w:t>Interessantes dados podem ser levantados sobre o Instituto de previdência do município de São Paulo — Iprem, fundado em 1909 na forma de “Montepio Municipal”. Segundo declaração pública do dirigente da instituição no início dos anos 80:</w:t>
      </w:r>
    </w:p>
    <w:p>
      <w:pPr>
        <w:pStyle w:val="Normal"/>
        <w:spacing w:lineRule="auto" w:line="240"/>
        <w:ind w:left="2268" w:hanging="2268"/>
        <w:jc w:val="both"/>
        <w:rPr/>
      </w:pPr>
      <w:r>
        <w:rPr>
          <w:rFonts w:cs="Times New Roman" w:ascii="Times New Roman" w:hAnsi="Times New Roman"/>
          <w:sz w:val="24"/>
        </w:rPr>
        <w:tab/>
        <w:tab/>
        <w:t>(...) no último dia 3 o Iprem atendeu 817 servidores que pediam empréstimo pessoal; no dia 4, 918 e no dia 5, 784 [de modo que] a instituição tem uma média mensal de 7 mil pedidos. [o dirigente] lembrou que “até 1982 tínhamos um universo de servidores que solicitavam empréstimo de 30%”, estamos hoje com 128 mil contribuintes e 7 mil pensionistas, com um universo de 50% [de pessoas com um empréstimo em andamento]. E, para o mês de novembro, que historicamente conta com maior número de pedidos de empréstimo, estamo-nos preparando para atender 12 mil solicitaçõ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63"/>
      </w:r>
      <w:r>
        <w:rPr>
          <w:rFonts w:cs="Times New Roman" w:ascii="Times New Roman" w:hAnsi="Times New Roman"/>
          <w:sz w:val="24"/>
        </w:rPr>
        <w:t xml:space="preserve">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Segundo o mesmo dirigente, “(...) o contribuinte só deixa de ser atendido se ainda estiver com um empréstimo em andamento, ou sob inquérito administrativo.” A manifestação do dirigente do Iprem externa uma lógica comum à época: não há menção a qualquer outro condicionamento</w:t>
      </w:r>
      <w:r>
        <w:rPr>
          <w:rStyle w:val="FootnoteCharacters"/>
          <w:rStyle w:val="FootnoteAnchor"/>
          <w:rFonts w:cs="Times New Roman" w:ascii="Times New Roman" w:hAnsi="Times New Roman"/>
          <w:sz w:val="24"/>
        </w:rPr>
        <w:footnoteReference w:id="164"/>
      </w:r>
      <w:r>
        <w:rPr>
          <w:rFonts w:cs="Times New Roman" w:ascii="Times New Roman" w:hAnsi="Times New Roman"/>
          <w:sz w:val="24"/>
        </w:rPr>
        <w:t xml:space="preserve">. Especialmente, não há menção sobre qualquer condicionamento relativo à capacidade financeira da instituição. </w:t>
      </w:r>
    </w:p>
    <w:p>
      <w:pPr>
        <w:pStyle w:val="Normal"/>
        <w:spacing w:lineRule="auto" w:line="360"/>
        <w:ind w:firstLine="1134"/>
        <w:jc w:val="both"/>
        <w:rPr/>
      </w:pPr>
      <w:r>
        <w:rPr>
          <w:rFonts w:cs="Times New Roman" w:ascii="Times New Roman" w:hAnsi="Times New Roman"/>
          <w:sz w:val="24"/>
        </w:rPr>
        <w:t>O uso político dos empréstimos pessoais era feito também por intermédio dos bancos públicos. São notórios os casos envolvendo o Banco do Brasil e o setor agrícola, por exemplo</w:t>
      </w:r>
      <w:r>
        <w:rPr>
          <w:rStyle w:val="FootnoteCharacters"/>
          <w:rStyle w:val="FootnoteAnchor"/>
          <w:rFonts w:cs="Times New Roman" w:ascii="Times New Roman" w:hAnsi="Times New Roman"/>
          <w:sz w:val="24"/>
        </w:rPr>
        <w:footnoteReference w:id="165"/>
      </w:r>
      <w:r>
        <w:rPr>
          <w:rFonts w:cs="Times New Roman" w:ascii="Times New Roman" w:hAnsi="Times New Roman"/>
          <w:sz w:val="24"/>
        </w:rPr>
        <w:t xml:space="preserve">. Menos lembrados são os recursos para pessoas naturais, na modalidade de empréstimos pessoais. </w:t>
      </w:r>
    </w:p>
    <w:p>
      <w:pPr>
        <w:pStyle w:val="Normal"/>
        <w:spacing w:lineRule="auto" w:line="360"/>
        <w:ind w:firstLine="1134"/>
        <w:jc w:val="both"/>
        <w:rPr/>
      </w:pPr>
      <w:r>
        <w:rPr>
          <w:rFonts w:cs="Times New Roman" w:ascii="Times New Roman" w:hAnsi="Times New Roman"/>
          <w:sz w:val="24"/>
        </w:rPr>
        <w:t>A Caixa Econômica Federal concedia, desde 1931</w:t>
      </w:r>
      <w:r>
        <w:rPr>
          <w:rStyle w:val="FootnoteCharacters"/>
          <w:rStyle w:val="FootnoteAnchor"/>
          <w:rFonts w:cs="Times New Roman" w:ascii="Times New Roman" w:hAnsi="Times New Roman"/>
          <w:sz w:val="24"/>
        </w:rPr>
        <w:footnoteReference w:id="166"/>
      </w:r>
      <w:r>
        <w:rPr>
          <w:rFonts w:cs="Times New Roman" w:ascii="Times New Roman" w:hAnsi="Times New Roman"/>
          <w:sz w:val="24"/>
        </w:rPr>
        <w:t xml:space="preserve">, </w:t>
      </w:r>
      <w:r>
        <w:rPr>
          <w:rFonts w:cs="Times New Roman" w:ascii="Times New Roman" w:hAnsi="Times New Roman"/>
          <w:sz w:val="24"/>
          <w:szCs w:val="24"/>
        </w:rPr>
        <w:t>“(...) empréstimos a funcionários civis ou militares, feitos por consignação em fôlha”</w:t>
      </w:r>
      <w:r>
        <w:rPr>
          <w:rStyle w:val="FootnoteCharacters"/>
          <w:rStyle w:val="FootnoteAnchor"/>
          <w:rFonts w:cs="Times New Roman" w:ascii="Times New Roman" w:hAnsi="Times New Roman"/>
          <w:sz w:val="24"/>
          <w:szCs w:val="24"/>
        </w:rPr>
        <w:footnoteReference w:id="167"/>
      </w:r>
      <w:r>
        <w:rPr>
          <w:rFonts w:cs="Times New Roman" w:ascii="Times New Roman" w:hAnsi="Times New Roman"/>
          <w:sz w:val="24"/>
          <w:szCs w:val="24"/>
        </w:rPr>
        <w:t>. A mesma norma regulamentava outras formas de empréstimo pessoal, mas todos, necessariamente, com garantias hipotecárias ou em títulos da dívida pública. Não havia, ainda, naquele momento, o empréstimo pessoal sem garantias ao grande público, como hoje o conhecemos.</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 viés político dos empréstimos pôde ser encontrado para o término da greve dos funcionários da TV Tupi, no fim dos anos 70.</w:t>
      </w:r>
    </w:p>
    <w:p>
      <w:pPr>
        <w:pStyle w:val="Normal"/>
        <w:spacing w:lineRule="auto" w:line="240"/>
        <w:ind w:left="2268" w:hanging="0"/>
        <w:jc w:val="both"/>
        <w:rPr/>
      </w:pPr>
      <w:r>
        <w:rPr>
          <w:rFonts w:cs="Times New Roman" w:ascii="Times New Roman" w:hAnsi="Times New Roman"/>
          <w:sz w:val="24"/>
        </w:rPr>
        <w:tab/>
        <w:t>O Ministro do Trabalho (...) [anunciou] a solução definitiva para a concessão de empréstimo pessoal no valor global de Cr$ 60 milhões, a ser concedido pela Caixa Econômica Federal aos funcionários da TV Tupi de São Paulo. (...) apesar de serem 980 funcionários em greve, o número de pessoas necessitadas do empréstimo foi reduzido para 600, pois vários empregados arranjaram outras colocações ou abriram mão do dinheiro em favor dos mais necessitados.</w:t>
      </w:r>
      <w:r>
        <w:rPr>
          <w:rStyle w:val="FootnoteCharacters"/>
          <w:rStyle w:val="FootnoteAnchor"/>
          <w:rFonts w:cs="Times New Roman" w:ascii="Times New Roman" w:hAnsi="Times New Roman"/>
          <w:sz w:val="24"/>
        </w:rPr>
        <w:footnoteReference w:id="168"/>
      </w:r>
      <w:r>
        <w:rPr>
          <w:rFonts w:cs="Times New Roman" w:ascii="Times New Roman" w:hAnsi="Times New Roman"/>
          <w:sz w:val="24"/>
        </w:rPr>
        <w:t xml:space="preserve">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Em resumo: aproximadamente dois terços dos servidores de uma instituição em crise receberam empréstimo pessoal como forma de pararem uma greve. Ou seja, os empréstimos pessoais, ao invés de pertencerem a uma lógica empresarial reveladora da prudência para recuperação dos créditos e da busca de lucro para construção de um negócio rentável, externavam um uso político dos recursos dos bancos públicos. Neste mesmo sentido, norma reguladora, nos anos 30, dos empréstimos sob consignação da Caixa Econômica Federal assim dispunha: “Art. 63. Uma vez feito o empréstimo sob consignação, esta não poderá ser dispensada, sem consentimentos da Caixa Econômica, ou quitação apresentada pelo devedor.”</w:t>
      </w:r>
      <w:r>
        <w:rPr>
          <w:rStyle w:val="FootnoteCharacters"/>
          <w:rStyle w:val="FootnoteAnchor"/>
          <w:rFonts w:cs="Times New Roman" w:ascii="Times New Roman" w:hAnsi="Times New Roman"/>
          <w:sz w:val="24"/>
        </w:rPr>
        <w:footnoteReference w:id="169"/>
      </w:r>
      <w:r>
        <w:rPr>
          <w:rFonts w:cs="Times New Roman" w:ascii="Times New Roman" w:hAnsi="Times New Roman"/>
          <w:sz w:val="24"/>
        </w:rPr>
        <w:t xml:space="preserve"> Ou seja, mesmo sem a quitação, bastando que a instituição anuísse, a garantia da consignação poderia ser desconsiderada.</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No Brasil, diferentemente dos Estados Unidos, os empréstimos pessoais bancários começaram a ser de fato impessoais apenas após o final da década de 1990 e, com mais intensidade, a partir dos anos 2000. Antes disso, não havia uma estrutura de informações adequada a ponto de garantir sistematização e análise plenamente fundamentada para concessão de crédito. </w:t>
      </w:r>
      <w:r>
        <w:rPr>
          <w:rFonts w:cs="Times New Roman" w:ascii="Times New Roman" w:hAnsi="Times New Roman"/>
          <w:sz w:val="24"/>
          <w:szCs w:val="24"/>
        </w:rPr>
        <w:t>Acerca do Banco do Brasil, por exemplo, sabe-se que a desvinculação das funções de análise e estabelecimento de limites de crédito da efetiva concessão só acontece com a criação de uma central de análise de crédito, no ano de 1996. Apenas em 1996, portanto, tornou-se possível, para os bancos, uma melhor seletividade no deferimento de operações, minimizando riscos, ainda que a SERASA, criada em 1968, e outras empresas do gênero pudessem, potencialmente, agir para minimizar as iniciativas da própria instituição. Ainda nesse período desenvolveu-se para o Banco do Brasil um modelo que avalia o risco das pessoas físicas e define limites de crédito por produto. “O modelo passou a ser utilizado pelas agências, servindo como mecanismo fundamental na concessão de limites de cheque especial, cartão de crédito e Crédito Direto ao Consumidor (CDC).”</w:t>
      </w:r>
      <w:r>
        <w:rPr>
          <w:rStyle w:val="FootnoteCharacters"/>
          <w:rStyle w:val="FootnoteAnchor"/>
          <w:rFonts w:cs="Times New Roman" w:ascii="Times New Roman" w:hAnsi="Times New Roman"/>
          <w:sz w:val="24"/>
          <w:szCs w:val="24"/>
        </w:rPr>
        <w:footnoteReference w:id="170"/>
      </w:r>
    </w:p>
    <w:p>
      <w:pPr>
        <w:pStyle w:val="Normal"/>
        <w:spacing w:lineRule="auto" w:line="360"/>
        <w:ind w:firstLine="1134"/>
        <w:jc w:val="both"/>
        <w:rPr/>
      </w:pPr>
      <w:r>
        <w:rPr>
          <w:rFonts w:cs="Times New Roman" w:ascii="Times New Roman" w:hAnsi="Times New Roman"/>
          <w:sz w:val="24"/>
        </w:rPr>
        <w:t xml:space="preserve">Uma série de outras medidas que permitiriam a concessão de empréstimos em grande volume só foram adotadas na segunda metade da década de 90. Apenas em 1998, por exemplo, o Banco do Brasil iniciou o processo de terceirização de cobrança administrativa, ou seja, cobrança extrajudicial, de dívidas de até R$ 50 mil. Apenas também em 1998 o Banco do Brasil implantou um sistema automático de cobrança de dívidas em atraso para clientes pessoas físicas. </w:t>
      </w:r>
    </w:p>
    <w:p>
      <w:pPr>
        <w:pStyle w:val="Normal"/>
        <w:spacing w:lineRule="auto" w:line="360"/>
        <w:ind w:firstLine="1134"/>
        <w:jc w:val="both"/>
        <w:rPr/>
      </w:pPr>
      <w:r>
        <w:rPr>
          <w:rFonts w:cs="Times New Roman" w:ascii="Times New Roman" w:hAnsi="Times New Roman"/>
          <w:sz w:val="24"/>
        </w:rPr>
        <w:t>Dessa mesma época, é a iniciativa de realização de leilões de crédito. Por esse mecanismo, a instituição se desfazia de uma série de contratos, cujas contraprestações receberia com muitas dificuldades, reforçando uma sistemática de recuperação de parte dos recursos pelo valor da arrematação do leilão.</w:t>
      </w:r>
      <w:r>
        <w:rPr>
          <w:rStyle w:val="FootnoteCharacters"/>
          <w:rStyle w:val="FootnoteAnchor"/>
          <w:rFonts w:cs="Times New Roman" w:ascii="Times New Roman" w:hAnsi="Times New Roman"/>
          <w:sz w:val="24"/>
        </w:rPr>
        <w:footnoteReference w:id="171"/>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 realidade imediatamente anterior a essa, especialmente nos bancos públicos, é bem conhecida. Segundo a mensagem do presidente do Banco do Brasil, em 1990:</w:t>
      </w:r>
    </w:p>
    <w:p>
      <w:pPr>
        <w:pStyle w:val="Normal"/>
        <w:ind w:left="2268" w:hanging="0"/>
        <w:jc w:val="both"/>
        <w:rPr>
          <w:rFonts w:ascii="Times New Roman" w:hAnsi="Times New Roman" w:cs="Times New Roman"/>
          <w:sz w:val="24"/>
        </w:rPr>
      </w:pPr>
      <w:r>
        <w:rPr>
          <w:rFonts w:cs="Times New Roman" w:ascii="Times New Roman" w:hAnsi="Times New Roman"/>
          <w:sz w:val="24"/>
        </w:rPr>
        <w:tab/>
        <w:t>(...) desde março, está entre nossas prioridades a redução dos índices de inadimplência nas operações de crédito, que à época oscilavam em torno de 40%. Com a adoção de diversas medidas para reverter esse quadro, o percentual de anormalidade sobre o total de operações reduziu-se para 27%. Nossos gerentes estão orientados a adotar posição firme na cobrança desses créditos, pois é preciso quebrar as expectativas de renitentes devedores, que ainda não entenderam que os recursos geridos pelo Banco devem retomar seu leito natural, para serem novamente emprestados ao setor produtivo.</w:t>
      </w:r>
      <w:r>
        <w:rPr>
          <w:rStyle w:val="FootnoteCharacters"/>
          <w:rStyle w:val="FootnoteAnchor"/>
          <w:rFonts w:cs="Times New Roman" w:ascii="Times New Roman" w:hAnsi="Times New Roman"/>
          <w:sz w:val="24"/>
        </w:rPr>
        <w:footnoteReference w:id="172"/>
      </w:r>
    </w:p>
    <w:p>
      <w:pPr>
        <w:pStyle w:val="Normal"/>
        <w:ind w:left="2268"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Não existe um único episódio que define o momento em que o crédito começou a ser um produto acessível ao grande público. Pelo gráfico abaixo, porém, é possível identificar que entre os anos de 2004 e 2005 o crédito às pessoas físicas finalmente supera o crédito destinado à indústria no Brasil.</w:t>
      </w:r>
      <w:r>
        <w:br w:type="page"/>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center"/>
        <w:rPr>
          <w:rFonts w:ascii="Times New Roman" w:hAnsi="Times New Roman" w:cs="Times New Roman"/>
          <w:sz w:val="24"/>
        </w:rPr>
      </w:pPr>
      <w:r>
        <w:rPr>
          <w:rFonts w:cs="Times New Roman" w:ascii="Times New Roman" w:hAnsi="Times New Roman"/>
          <w:sz w:val="24"/>
        </w:rPr>
        <w:t>Operações de crédito do sistema financeiro para o setor privado</w:t>
      </w:r>
    </w:p>
    <w:p>
      <w:pPr>
        <w:pStyle w:val="Normal"/>
        <w:spacing w:lineRule="auto" w:line="360"/>
        <w:rPr/>
      </w:pPr>
      <w:r>
        <w:rPr>
          <w:rFonts w:cs="Times New Roman" w:ascii="Times New Roman" w:hAnsi="Times New Roman"/>
          <w:sz w:val="24"/>
          <w:lang w:val="en-US" w:eastAsia="en-US"/>
        </w:rPr>
        <w:drawing>
          <wp:inline distT="0" distB="0" distL="0" distR="0">
            <wp:extent cx="5949950" cy="2369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949950" cy="2369820"/>
                    </a:xfrm>
                    <a:prstGeom prst="rect">
                      <a:avLst/>
                    </a:prstGeom>
                  </pic:spPr>
                </pic:pic>
              </a:graphicData>
            </a:graphic>
          </wp:inline>
        </w:drawing>
      </w:r>
      <w:r>
        <w:rPr>
          <w:rFonts w:cs="Times New Roman" w:ascii="Times New Roman" w:hAnsi="Times New Roman"/>
          <w:sz w:val="24"/>
        </w:rPr>
        <w:t>Fonte: Banco Central</w:t>
      </w:r>
      <w:r>
        <w:rPr>
          <w:rStyle w:val="FootnoteCharacters"/>
          <w:rStyle w:val="FootnoteAnchor"/>
          <w:rFonts w:cs="Times New Roman" w:ascii="Times New Roman" w:hAnsi="Times New Roman"/>
          <w:sz w:val="24"/>
        </w:rPr>
        <w:footnoteReference w:id="173"/>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O crédito com recursos livres é aquele que pode ser oferecido pela instituição financeira com taxas e condições pactuadas com o tomador, sem limitações impostas. O crédito com recursos livres se conceitua em oposição ao crédito direcionado, determinado por lei em porcentagem sobre depósitos bancários em conta corrente, poupança, e outras fontes, obrigatoriamente direcionado a setores ou atividades específicos, como setor rural ou habitação, por exemplo. </w:t>
      </w:r>
    </w:p>
    <w:p>
      <w:pPr>
        <w:pStyle w:val="Normal"/>
        <w:spacing w:lineRule="auto" w:line="360" w:before="240" w:after="200"/>
        <w:ind w:firstLine="1134"/>
        <w:jc w:val="both"/>
        <w:rPr/>
      </w:pPr>
      <w:r>
        <w:rPr>
          <w:rFonts w:cs="Times New Roman" w:ascii="Times New Roman" w:hAnsi="Times New Roman"/>
          <w:sz w:val="24"/>
        </w:rPr>
        <w:t>Dentre as modalidades de crédito livre, o empréstimo pessoal se consolidou como o maior em volume de recursos. Nos últimos cinco anos, o empréstimo pessoal cresce em percentual que não pode ser comparado a nenhuma das outras modalidades, respondendo, hoje, por mais de 40% de todo o volume do crédito livre.</w:t>
      </w:r>
      <w:r>
        <w:rPr>
          <w:rFonts w:cs="Times New Roman" w:ascii="Times New Roman" w:hAnsi="Times New Roman"/>
          <w:sz w:val="24"/>
          <w:highlight w:val="cyan"/>
        </w:rPr>
        <w:t xml:space="preserve"> </w:t>
      </w:r>
      <w:r>
        <w:br w:type="page"/>
      </w:r>
    </w:p>
    <w:p>
      <w:pPr>
        <w:pStyle w:val="Normal"/>
        <w:spacing w:lineRule="auto" w:line="360" w:before="240" w:after="200"/>
        <w:ind w:firstLine="1134"/>
        <w:jc w:val="both"/>
        <w:rPr>
          <w:rFonts w:ascii="Times New Roman" w:hAnsi="Times New Roman" w:cs="Times New Roman"/>
          <w:sz w:val="24"/>
          <w:highlight w:val="cyan"/>
        </w:rPr>
      </w:pPr>
      <w:r>
        <w:rPr>
          <w:rFonts w:cs="Times New Roman" w:ascii="Times New Roman" w:hAnsi="Times New Roman"/>
          <w:sz w:val="24"/>
          <w:highlight w:val="cyan"/>
        </w:rPr>
      </w:r>
    </w:p>
    <w:p>
      <w:pPr>
        <w:pStyle w:val="Normal"/>
        <w:ind w:left="567" w:hanging="0"/>
        <w:jc w:val="center"/>
        <w:rPr>
          <w:rFonts w:ascii="Times New Roman" w:hAnsi="Times New Roman" w:cs="Times New Roman"/>
          <w:sz w:val="24"/>
        </w:rPr>
      </w:pPr>
      <w:r>
        <w:rPr>
          <w:rFonts w:cs="Times New Roman" w:ascii="Times New Roman" w:hAnsi="Times New Roman"/>
          <w:sz w:val="24"/>
        </w:rPr>
        <w:t xml:space="preserve">Crédito livre — pessoa natural </w:t>
      </w:r>
    </w:p>
    <w:p>
      <w:pPr>
        <w:pStyle w:val="Normal"/>
        <w:ind w:left="567" w:hanging="0"/>
        <w:jc w:val="center"/>
        <w:rPr>
          <w:rFonts w:ascii="Times New Roman" w:hAnsi="Times New Roman" w:cs="Times New Roman"/>
          <w:sz w:val="24"/>
        </w:rPr>
      </w:pPr>
      <w:r>
        <w:rPr>
          <w:rFonts w:cs="Times New Roman" w:ascii="Times New Roman" w:hAnsi="Times New Roman"/>
          <w:sz w:val="24"/>
        </w:rPr>
        <w:t>(participação no saldo total de crédito livre à pessoa natural em porcentagem)</w:t>
      </w:r>
    </w:p>
    <w:p>
      <w:pPr>
        <w:pStyle w:val="Normal"/>
        <w:ind w:left="567" w:hanging="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260975" cy="269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5260975" cy="2693670"/>
                    </a:xfrm>
                    <a:prstGeom prst="rect">
                      <a:avLst/>
                    </a:prstGeom>
                  </pic:spPr>
                </pic:pic>
              </a:graphicData>
            </a:graphic>
          </wp:inline>
        </w:drawing>
      </w:r>
    </w:p>
    <w:p>
      <w:pPr>
        <w:pStyle w:val="Normal"/>
        <w:spacing w:lineRule="auto" w:line="360"/>
        <w:jc w:val="both"/>
        <w:rPr/>
      </w:pPr>
      <w:r>
        <w:rPr>
          <w:rFonts w:cs="Times New Roman" w:ascii="Times New Roman" w:hAnsi="Times New Roman"/>
          <w:sz w:val="24"/>
        </w:rPr>
        <w:t>Fonte: BRASIL. MINISTÉRIO DA FAZENDA. SECRETARIA DE POLÍTICA ECONÔMICA. Mapa do Crédito, 25 jun 2013 (dados até maio de 2013).</w:t>
      </w:r>
      <w:r>
        <w:rPr>
          <w:rStyle w:val="FootnoteCharacters"/>
          <w:rStyle w:val="FootnoteAnchor"/>
          <w:rFonts w:cs="Times New Roman" w:ascii="Times New Roman" w:hAnsi="Times New Roman"/>
          <w:sz w:val="24"/>
        </w:rPr>
        <w:footnoteReference w:id="174"/>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lang w:eastAsia="pt-BR"/>
        </w:rPr>
        <w:tab/>
        <w:t xml:space="preserve">       O sistema financeiro dará um passo significativo rumo à facilidade de acesso aos recursos pelo grande público com a conformação atual de usos do cartão de crédito. Com o objetivo de ajudar a explicar o papel do cartão de crédito no processo de endividamento brasileiro contemporâneo, é oportuno apresentar o contexto histórico de sua criação.</w:t>
      </w:r>
    </w:p>
    <w:p>
      <w:pPr>
        <w:pStyle w:val="Normal"/>
        <w:spacing w:lineRule="auto" w:line="360"/>
        <w:ind w:firstLine="1134"/>
        <w:jc w:val="both"/>
        <w:rPr/>
      </w:pPr>
      <w:r>
        <w:rPr>
          <w:rFonts w:cs="Times New Roman" w:ascii="Times New Roman" w:hAnsi="Times New Roman"/>
          <w:sz w:val="24"/>
          <w:szCs w:val="24"/>
        </w:rPr>
        <w:t>O cartão de crédito “(...) foi introduzido no Brasil em 1960 na condição de costume mercantil (...)”</w:t>
      </w:r>
      <w:r>
        <w:rPr>
          <w:rStyle w:val="FootnoteCharacters"/>
          <w:rStyle w:val="FootnoteAnchor"/>
          <w:rFonts w:cs="Times New Roman" w:ascii="Times New Roman" w:hAnsi="Times New Roman"/>
          <w:sz w:val="24"/>
          <w:szCs w:val="24"/>
        </w:rPr>
        <w:footnoteReference w:id="175"/>
      </w:r>
      <w:r>
        <w:rPr>
          <w:rFonts w:cs="Times New Roman" w:ascii="Times New Roman" w:hAnsi="Times New Roman"/>
          <w:sz w:val="24"/>
          <w:szCs w:val="24"/>
        </w:rPr>
        <w:t>. À época, sem qualquer significativa regulamentação de natureza pública, apesar da grande penetração entre os consumidores de bens e serviços, eram “(...) as empresas emitentes dos cartões registradas pela Empresa Brasileira de Turismo — EMBRATUR, não devendo qualquer obediência à orientação do Banco Central, simplesmente porque tal orientação não existe”</w:t>
      </w:r>
      <w:r>
        <w:rPr>
          <w:rStyle w:val="FootnoteCharacters"/>
          <w:rStyle w:val="FootnoteAnchor"/>
          <w:rFonts w:cs="Times New Roman" w:ascii="Times New Roman" w:hAnsi="Times New Roman"/>
          <w:sz w:val="24"/>
          <w:szCs w:val="24"/>
        </w:rPr>
        <w:footnoteReference w:id="176"/>
      </w:r>
      <w:r>
        <w:rPr>
          <w:rFonts w:cs="Times New Roman" w:ascii="Times New Roman" w:hAnsi="Times New Roman"/>
          <w:sz w:val="24"/>
          <w:szCs w:val="24"/>
        </w:rPr>
        <w:t>. A falta de regulamentação gerava, desde os relatos dos anos 70:</w:t>
      </w:r>
    </w:p>
    <w:p>
      <w:pPr>
        <w:pStyle w:val="Normal"/>
        <w:spacing w:lineRule="auto" w:line="240"/>
        <w:ind w:left="2268" w:hanging="2268"/>
        <w:jc w:val="both"/>
        <w:rPr/>
      </w:pPr>
      <w:r>
        <w:rPr>
          <w:rFonts w:cs="Times New Roman" w:ascii="Times New Roman" w:hAnsi="Times New Roman"/>
          <w:sz w:val="24"/>
          <w:szCs w:val="24"/>
        </w:rPr>
        <w:tab/>
        <w:tab/>
        <w:t>(...) desuniformidade no que toca aos prazos de apresentação e de liquidação das notas de compra ou prestação de serviços emitidas com base nos cartões; no que se relaciona com a liquidação parcelada dos débitos; e no que diz com a utilização desse meio de pagamento para retiradas bancárias por cheque e para obtenção de financiamentos em dinheiro. (...) Finalmente, o que resulta em extrema insegurança do usuário, nada há de uniforme quanto às comissões cobradas pelas instituições emissoras dos fornecedores do seus sistemas (...)</w:t>
      </w:r>
      <w:r>
        <w:rPr>
          <w:rStyle w:val="FootnoteCharacters"/>
          <w:rStyle w:val="FootnoteAnchor"/>
          <w:rFonts w:cs="Times New Roman" w:ascii="Times New Roman" w:hAnsi="Times New Roman"/>
          <w:sz w:val="24"/>
          <w:szCs w:val="24"/>
        </w:rPr>
        <w:footnoteReference w:id="177"/>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rPr>
        <w:t>Não obstante o ingresso do cartão de crédito no Brasil ter surgido em um contexto desprovido de motivações econômicas e jurídicas específicas, a história do instituto, em si, é muito rica. Sua origem está ligada, nos Estados Unidos, às novas oportunidades de endividamento determinadas pela Segunda Guerra Mundial.</w:t>
      </w:r>
    </w:p>
    <w:p>
      <w:pPr>
        <w:pStyle w:val="Normal"/>
        <w:spacing w:lineRule="auto" w:line="360"/>
        <w:ind w:firstLine="1134"/>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Dada a situação de conflito externo, os Estados Unidos entendiam que deveriam poupar recursos para defesa e armamento, ao invés de permitir que as poupanças fossem gastas em bens de consumo. Além disso, o consumo deveria ser restringido para evitar a inflação. Com vistas a minorar ou impedir essas más consequências econômicas, os Estados Unidos editaram várias normas restritivas ao consumo. </w:t>
      </w:r>
    </w:p>
    <w:p>
      <w:pPr>
        <w:pStyle w:val="Normal"/>
        <w:spacing w:lineRule="auto" w:line="360"/>
        <w:ind w:firstLine="1134"/>
        <w:jc w:val="both"/>
        <w:rPr/>
      </w:pPr>
      <w:r>
        <w:rPr>
          <w:rFonts w:cs="Times New Roman" w:ascii="Times New Roman" w:hAnsi="Times New Roman"/>
          <w:sz w:val="24"/>
        </w:rPr>
        <w:t>O conteúdo das normas interventivas, editadas em diferentes versões</w:t>
      </w:r>
      <w:r>
        <w:rPr>
          <w:rStyle w:val="FootnoteCharacters"/>
          <w:rStyle w:val="FootnoteAnchor"/>
          <w:rFonts w:cs="Times New Roman" w:ascii="Times New Roman" w:hAnsi="Times New Roman"/>
          <w:sz w:val="24"/>
        </w:rPr>
        <w:footnoteReference w:id="178"/>
      </w:r>
      <w:r>
        <w:rPr>
          <w:rFonts w:cs="Times New Roman" w:ascii="Times New Roman" w:hAnsi="Times New Roman"/>
          <w:sz w:val="24"/>
        </w:rPr>
        <w:t xml:space="preserve"> ao longo do período entre 1941 e até o início da Guerra da Coréia, em 1950, era variado e atingia o crédito ao consumo de diferentes formas. Uma iniciativa central foi restringir o número de parcelas nas vendas feitas a prazo pelos varejistas. O prazo máximo de parcelas para a aquisição dos bens seria de 18 meses. Os valores de entrada variavam entre mínimos de 15% e 33% do valor do bem. Automóveis e refrigeradores tinham prazos maiores: 24 e 36 meses, respectivamente</w:t>
      </w:r>
      <w:r>
        <w:rPr>
          <w:rStyle w:val="FootnoteCharacters"/>
          <w:rStyle w:val="FootnoteAnchor"/>
          <w:rFonts w:cs="Times New Roman" w:ascii="Times New Roman" w:hAnsi="Times New Roman"/>
          <w:sz w:val="24"/>
        </w:rPr>
        <w:footnoteReference w:id="179"/>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As restrições provocaram grande insatisfação entre consumidores e varejistas. Esta insatisfação, associada ao fato de que a legislação restritiva do consumo negligenciava importantes formas de concessão de crédito então em ascensão viabilizaram novos e criativos institutos para o endividamento. Esses dois principais institutos foram os empréstimos pessoais e as </w:t>
      </w:r>
      <w:r>
        <w:rPr>
          <w:rFonts w:cs="Times New Roman" w:ascii="Times New Roman" w:hAnsi="Times New Roman"/>
          <w:i/>
          <w:sz w:val="24"/>
        </w:rPr>
        <w:t>charge accounts</w:t>
      </w:r>
      <w:r>
        <w:rPr>
          <w:rFonts w:cs="Times New Roman" w:ascii="Times New Roman" w:hAnsi="Times New Roman"/>
          <w:sz w:val="24"/>
        </w:rPr>
        <w:t xml:space="preserve">, ou contas de crédito. </w:t>
      </w:r>
    </w:p>
    <w:p>
      <w:pPr>
        <w:pStyle w:val="Normal"/>
        <w:spacing w:lineRule="auto" w:line="360"/>
        <w:ind w:firstLine="1134"/>
        <w:jc w:val="both"/>
        <w:rPr/>
      </w:pPr>
      <w:r>
        <w:rPr>
          <w:rFonts w:cs="Times New Roman" w:ascii="Times New Roman" w:hAnsi="Times New Roman"/>
          <w:sz w:val="24"/>
        </w:rPr>
        <w:t>Os bancos comerciais passaram a enfrentar exigências burocráticas que garantissem que a aplicação dos empréstimos pessoais seria exatamente o objetivo declarado pelo destinatário do empréstimo pessoal. Enquanto empréstimos justificados para despesas médicas, funerais ou alimentação eram considerados “legítimos e necessários”</w:t>
      </w:r>
      <w:r>
        <w:rPr>
          <w:rStyle w:val="FootnoteCharacters"/>
          <w:rStyle w:val="FootnoteAnchor"/>
          <w:rFonts w:cs="Times New Roman" w:ascii="Times New Roman" w:hAnsi="Times New Roman"/>
          <w:sz w:val="24"/>
        </w:rPr>
        <w:footnoteReference w:id="180"/>
      </w:r>
      <w:r>
        <w:rPr>
          <w:rFonts w:cs="Times New Roman" w:ascii="Times New Roman" w:hAnsi="Times New Roman"/>
          <w:sz w:val="24"/>
        </w:rPr>
        <w:t xml:space="preserve"> (inclusive porque não alteravam a demanda por bens no contexto da guerra), uma vez com o dinheiro em mãos, os banqueiros acreditavam que “os propósitos poderiam mudar em um piscar de olhos”</w:t>
      </w:r>
      <w:r>
        <w:rPr>
          <w:rStyle w:val="FootnoteCharacters"/>
          <w:rStyle w:val="FootnoteAnchor"/>
          <w:rFonts w:cs="Times New Roman" w:ascii="Times New Roman" w:hAnsi="Times New Roman"/>
          <w:sz w:val="24"/>
        </w:rPr>
        <w:footnoteReference w:id="181"/>
      </w:r>
      <w:r>
        <w:rPr>
          <w:rFonts w:cs="Times New Roman" w:ascii="Times New Roman" w:hAnsi="Times New Roman"/>
          <w:sz w:val="24"/>
        </w:rPr>
        <w:t>. A ideia era fazer com que o maior exemplo de crédito livre que conhecemos hoje fosse plenamente vinculado.</w:t>
      </w:r>
    </w:p>
    <w:p>
      <w:pPr>
        <w:pStyle w:val="Normal"/>
        <w:spacing w:lineRule="auto" w:line="360"/>
        <w:ind w:firstLine="1134"/>
        <w:jc w:val="both"/>
        <w:rPr/>
      </w:pPr>
      <w:r>
        <w:rPr>
          <w:rFonts w:cs="Times New Roman" w:ascii="Times New Roman" w:hAnsi="Times New Roman"/>
          <w:sz w:val="24"/>
        </w:rPr>
        <w:t>As contas de crédito, por sua vez, assemelhadas às antigas cadernetas, estruturavam-se em anotações do varejista, sem contratos ou prazos fixos de pagamento. Eram de difícil fiscalização</w:t>
      </w:r>
      <w:r>
        <w:rPr>
          <w:rStyle w:val="FootnoteCharacters"/>
          <w:rStyle w:val="FootnoteAnchor"/>
          <w:rFonts w:cs="Times New Roman" w:ascii="Times New Roman" w:hAnsi="Times New Roman"/>
          <w:sz w:val="24"/>
        </w:rPr>
        <w:footnoteReference w:id="182"/>
      </w:r>
      <w:r>
        <w:rPr>
          <w:rFonts w:cs="Times New Roman" w:ascii="Times New Roman" w:hAnsi="Times New Roman"/>
          <w:sz w:val="24"/>
        </w:rPr>
        <w:t>. Os créditos pessoais, por sua vez, por não oferecerem garantias, eram vistos como de pequena relevância. A lógica governamental sobre as contas de crédito foi assim descrita: “para as cabeças dos modificadores da legislação, a abertura de contas de crédito não era perigosa, dado que os tomadores não pagavam juros e não estavam sujeitos à execução de garantias”</w:t>
      </w:r>
      <w:r>
        <w:rPr>
          <w:rStyle w:val="FootnoteCharacters"/>
          <w:rStyle w:val="FootnoteAnchor"/>
          <w:rFonts w:cs="Times New Roman" w:ascii="Times New Roman" w:hAnsi="Times New Roman"/>
          <w:sz w:val="24"/>
        </w:rPr>
        <w:footnoteReference w:id="183"/>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Os coordenadores da política econômica estadunidense imaginavam que, diante da falta de formalização contratual dos empréstimos, da ausência de juros e da fixação de datas de pagamentos, os varejistas saberiam o momento prudente de pararem a nova versão das antigas cadernetas, ou prejudicariam sua própria saúde financeira</w:t>
      </w:r>
      <w:r>
        <w:rPr>
          <w:rStyle w:val="FootnoteCharacters"/>
          <w:rStyle w:val="FootnoteAnchor"/>
          <w:rFonts w:cs="Times New Roman" w:ascii="Times New Roman" w:hAnsi="Times New Roman"/>
          <w:sz w:val="24"/>
        </w:rPr>
        <w:footnoteReference w:id="184"/>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Os resultados da regulação norte-americana do período de guerras, de acordo com seus propósitos originais de reduzir o acesso ao crédito e ao consumo, foram altamente satisfatórios. As dívidas de consumo caíram de 2,4 bilhões de dólares, em 1941, para apenas 455 milhões, em 1945</w:t>
      </w:r>
      <w:r>
        <w:rPr>
          <w:rStyle w:val="FootnoteCharacters"/>
          <w:rStyle w:val="FootnoteAnchor"/>
          <w:rFonts w:cs="Times New Roman" w:ascii="Times New Roman" w:hAnsi="Times New Roman"/>
          <w:sz w:val="24"/>
        </w:rPr>
        <w:footnoteReference w:id="185"/>
      </w:r>
      <w:r>
        <w:rPr>
          <w:rFonts w:cs="Times New Roman" w:ascii="Times New Roman" w:hAnsi="Times New Roman"/>
          <w:sz w:val="24"/>
        </w:rPr>
        <w:t>. Apenas 40% das vendas eram feitas em dinheiro antes da Segunda Guerra. No fim dela, as vendas em dinheiro eram 66%.</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Louis Hyman ironiza a falta de atuação dos órgãos de controle de crédito dizendo que “os reguladores do Federal Reserve acreditavam em categorias”</w:t>
      </w:r>
      <w:r>
        <w:rPr>
          <w:rStyle w:val="FootnoteCharacters"/>
          <w:rStyle w:val="FootnoteAnchor"/>
          <w:rFonts w:cs="Times New Roman" w:ascii="Times New Roman" w:hAnsi="Times New Roman"/>
          <w:sz w:val="24"/>
        </w:rPr>
        <w:footnoteReference w:id="186"/>
      </w:r>
      <w:r>
        <w:rPr>
          <w:rFonts w:cs="Times New Roman" w:ascii="Times New Roman" w:hAnsi="Times New Roman"/>
          <w:sz w:val="24"/>
        </w:rPr>
        <w:t>. Enquanto os empréstimos pessoais e as compras parceladas tinham regulação clara, “como poderiam lidar com as práticas [dos recém-criados cartões de crédito] que não se encaixavam perfeitamente nessas categorias?”. Segundo Hyman, “os reguladores, assumindo exaustivas as listas de formas de crédito, pareciam até mesmo negar a possibilidade de formas híbrida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87"/>
      </w:r>
    </w:p>
    <w:p>
      <w:pPr>
        <w:pStyle w:val="Normal"/>
        <w:spacing w:lineRule="auto" w:line="360"/>
        <w:ind w:firstLine="1134"/>
        <w:jc w:val="both"/>
        <w:rPr/>
      </w:pPr>
      <w:r>
        <w:rPr>
          <w:rFonts w:cs="Times New Roman" w:ascii="Times New Roman" w:hAnsi="Times New Roman"/>
          <w:sz w:val="24"/>
        </w:rPr>
        <w:t xml:space="preserve">Não obstante o sucesso da aplicação das normas, o cerco às formas tradicionais de aquisição de bens com pagamento protelado, associado à insatisfação de consumidores e varejistas pela falta de opções para consumir, foi também responsável pela criação de um novo tipo de débito: os débitos eternos, viabilizados pelas primeiras versões do que hoje conhecemos como cartões de crédito. </w:t>
      </w:r>
    </w:p>
    <w:p>
      <w:pPr>
        <w:pStyle w:val="Normal"/>
        <w:spacing w:lineRule="auto" w:line="360"/>
        <w:ind w:firstLine="1134"/>
        <w:jc w:val="both"/>
        <w:rPr/>
      </w:pPr>
      <w:r>
        <w:rPr>
          <w:rFonts w:cs="Times New Roman" w:ascii="Times New Roman" w:hAnsi="Times New Roman"/>
          <w:sz w:val="24"/>
        </w:rPr>
        <w:t>É universalmente conhecida a história de que o cartão de crédito teria sido inventado pelo fundador do Diners Club, homem de negócios que, tendo esquecido a carteira em outro terno, ao esperar por uma conta de restaurante, teria, em momento de epifania e constrangimento, pensado: “Por que as pessoas deveriam se limitar a gastar o quanto carregam consigo em dinheiro, ao invés de gastarem o que podem?”</w:t>
      </w:r>
      <w:r>
        <w:rPr>
          <w:rStyle w:val="FootnoteCharacters"/>
          <w:rStyle w:val="FootnoteAnchor"/>
          <w:rFonts w:cs="Times New Roman" w:ascii="Times New Roman" w:hAnsi="Times New Roman"/>
          <w:sz w:val="24"/>
        </w:rPr>
        <w:footnoteReference w:id="188"/>
      </w:r>
      <w:r>
        <w:rPr>
          <w:rFonts w:cs="Times New Roman" w:ascii="Times New Roman" w:hAnsi="Times New Roman"/>
          <w:sz w:val="24"/>
        </w:rPr>
        <w:t xml:space="preserve"> Na visão de Louis Hyman, a invenção do Diners Club foi apenas a transposição de uma prática que já era tomada por vários varejistas, especialmente as lojas de departamentos.</w:t>
      </w:r>
    </w:p>
    <w:p>
      <w:pPr>
        <w:pStyle w:val="Normal"/>
        <w:spacing w:lineRule="auto" w:line="360"/>
        <w:ind w:firstLine="1134"/>
        <w:jc w:val="both"/>
        <w:rPr/>
      </w:pPr>
      <w:r>
        <w:rPr>
          <w:rFonts w:cs="Times New Roman" w:ascii="Times New Roman" w:hAnsi="Times New Roman"/>
          <w:sz w:val="24"/>
        </w:rPr>
        <w:t>Diante das limitações impostas durante a guerra, pôde se desenvolver uma forma híbrida que não se encaixava perfeitamente em nenhuma das formas anteriores: o mecanismo que deu origem ao cartão de crédito é uma figura entre a compra parcelada e as contas de crédito. Os primeiros emissores desses protótipos de cartões de crédito eram as próprias lojas de departamento e os varejistas.</w:t>
      </w:r>
    </w:p>
    <w:p>
      <w:pPr>
        <w:pStyle w:val="Normal"/>
        <w:spacing w:lineRule="auto" w:line="360"/>
        <w:ind w:firstLine="1134"/>
        <w:jc w:val="both"/>
        <w:rPr/>
      </w:pPr>
      <w:r>
        <w:rPr>
          <w:rFonts w:cs="Times New Roman" w:ascii="Times New Roman" w:hAnsi="Times New Roman"/>
          <w:sz w:val="24"/>
        </w:rPr>
        <w:t xml:space="preserve">No Brasil, as lojas de departamento e varejistas estiveram ao lado das bandeiras pioneiras, mas com ainda menos regulamentação que elas. Um dos projetos de regulamentação dos cartões de crédito no Brasil dispôs sobre </w:t>
      </w:r>
      <w:r>
        <w:rPr>
          <w:rFonts w:cs="Times New Roman" w:ascii="Times New Roman" w:hAnsi="Times New Roman"/>
          <w:sz w:val="24"/>
          <w:szCs w:val="24"/>
        </w:rPr>
        <w:t>“os cartões emitidos por estabelecimentos comerciais para uso exclusivo em suas lojas, e por firmas de efetiva prestação de serviços, que não importem no fornecimento de crédito aos usuários, isto é, a utilização do cartão autorize apenas o pagamento diferido”</w:t>
      </w:r>
      <w:r>
        <w:rPr>
          <w:rStyle w:val="FootnoteCharacters"/>
          <w:rStyle w:val="FootnoteAnchor"/>
          <w:rFonts w:cs="Times New Roman" w:ascii="Times New Roman" w:hAnsi="Times New Roman"/>
          <w:sz w:val="24"/>
          <w:szCs w:val="24"/>
        </w:rPr>
        <w:footnoteReference w:id="189"/>
      </w:r>
      <w:r>
        <w:rPr>
          <w:rFonts w:cs="Times New Roman" w:ascii="Times New Roman" w:hAnsi="Times New Roman"/>
          <w:sz w:val="24"/>
          <w:szCs w:val="24"/>
        </w:rPr>
        <w:t>. Mas este projeto jamais virou lei.</w:t>
      </w:r>
    </w:p>
    <w:p>
      <w:pPr>
        <w:pStyle w:val="Normal"/>
        <w:spacing w:lineRule="auto" w:line="360"/>
        <w:ind w:firstLine="1134"/>
        <w:jc w:val="both"/>
        <w:rPr/>
      </w:pPr>
      <w:r>
        <w:rPr>
          <w:rFonts w:cs="Times New Roman" w:ascii="Times New Roman" w:hAnsi="Times New Roman"/>
          <w:sz w:val="24"/>
        </w:rPr>
        <w:t>No vácuo da regulação, a nova prática se fortaleceu, contando, ainda, com o suporte de inventos responsáveis pela mecanização do processo de “pôr na conta”. O protótipo de cartão de crédito era uma peça retangular inicialmente de metal e posteriormente de plástico resistente, onde eram gravados o nome e endereço de seu portador. O papel era pressionado sobre a peça com um cilindro, fazendo uso de um papel-carbono. Com essa operação simples, reconhecível nas transações brasileiras com cartões de crédito, antes da disseminação das identificações por chip e transmissão digital de dados, era possível endereçar as contas com facilidade e rapidez; bem como viabilizar, por meio de diferentes vias do papel pressionado sobre a peça, que pudesse haver diversas compras em diferentes momentos, todas aptas de serem cobradas pela facilidade postal, uma vez que a pressão sobre o cartão era utilizada inclusive para fins de postagem.</w:t>
      </w:r>
    </w:p>
    <w:p>
      <w:pPr>
        <w:pStyle w:val="Normal"/>
        <w:spacing w:lineRule="auto" w:line="360"/>
        <w:ind w:firstLine="1134"/>
        <w:jc w:val="both"/>
        <w:rPr/>
      </w:pPr>
      <w:r>
        <w:rPr>
          <w:rFonts w:cs="Times New Roman" w:ascii="Times New Roman" w:hAnsi="Times New Roman"/>
          <w:sz w:val="24"/>
        </w:rPr>
        <w:t xml:space="preserve">Durante a Segunda Guerra Mundial, sobre o pagamento feito até 30 dias da compra, não havia qualquer incidência de juros. Todavia, se os pagamentos não fossem feitos em até 30 dias, novas compras no varejista seriam inviáveis. A impossibilidade de continuar comprando era importante mecanismo de constrição para que ocorresse o pagamento, mais cedo ou mais tarde. Como havia limites de novas vendas para saldo não pagos após 30 dias, os varejistas também se resguardavam de maiores perdas. </w:t>
      </w:r>
    </w:p>
    <w:p>
      <w:pPr>
        <w:pStyle w:val="Normal"/>
        <w:spacing w:lineRule="auto" w:line="360"/>
        <w:ind w:firstLine="1134"/>
        <w:jc w:val="both"/>
        <w:rPr/>
      </w:pPr>
      <w:r>
        <w:rPr>
          <w:rFonts w:cs="Times New Roman" w:ascii="Times New Roman" w:hAnsi="Times New Roman"/>
          <w:sz w:val="24"/>
        </w:rPr>
        <w:t>Depois da Segunda Guerra, os cartões de crédito, já popularizados, passaram a cobrar juros de normalmente 1% ao mês. Hyman afirma que, “se algum, o maior problema que as lojas que usavam cartões de crédito reportavam era que consumidores desenvolviam ‘tendência a comprar demais’.”</w:t>
      </w:r>
      <w:r>
        <w:rPr>
          <w:rStyle w:val="FootnoteCharacters"/>
          <w:rStyle w:val="FootnoteAnchor"/>
          <w:rFonts w:cs="Times New Roman" w:ascii="Times New Roman" w:hAnsi="Times New Roman"/>
          <w:sz w:val="24"/>
        </w:rPr>
        <w:footnoteReference w:id="190"/>
      </w:r>
      <w:r>
        <w:rPr>
          <w:rFonts w:cs="Times New Roman" w:ascii="Times New Roman" w:hAnsi="Times New Roman"/>
          <w:sz w:val="24"/>
        </w:rPr>
        <w:t xml:space="preserve"> Diferentemente, portanto, da mera caderneta, estava instalado um efetivo sistema de conta de crédito, inclusive com a cobrança de juros. A possibilidade de cobrar juros, aliás, colocava os varejistas em situação muito mais confortável, pois não haveria perda pela lentidão, esquecimento ou má-fé de alguns devedores. Os juros remunerariam os varejistas a contento por qualquer demora.</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 chamado crédito rotativo estava, igualmente, inaugurado. Com ele, a possibilidade de que “um débito jamais seja completamente quitado”. Hyman afirma que “diferentemente das cadernetas, que mantinham a ficção de conveniência, o crédito rotativo explicitou que o cliente estava se endividando além de sua capacidade de pagamento, ainda que apenas por aquele mês.”</w:t>
      </w:r>
      <w:r>
        <w:rPr>
          <w:rStyle w:val="FootnoteCharacters"/>
          <w:rStyle w:val="FootnoteAnchor"/>
          <w:rFonts w:cs="Times New Roman" w:ascii="Times New Roman" w:hAnsi="Times New Roman"/>
          <w:sz w:val="24"/>
        </w:rPr>
        <w:footnoteReference w:id="191"/>
      </w:r>
    </w:p>
    <w:p>
      <w:pPr>
        <w:pStyle w:val="Normal"/>
        <w:spacing w:lineRule="auto" w:line="360"/>
        <w:ind w:firstLine="1134"/>
        <w:jc w:val="both"/>
        <w:rPr/>
      </w:pPr>
      <w:r>
        <w:rPr>
          <w:rFonts w:cs="Times New Roman" w:ascii="Times New Roman" w:hAnsi="Times New Roman"/>
          <w:sz w:val="24"/>
        </w:rPr>
        <w:t>O crédito rotativo funciona com o estabelecimento de um valor máximo de débito. Dentro desse limite, empréstimos parciais, após pagos, recompõem, automaticamente, o limite de débito. Enquanto não se atinge o máximo, é possível fazer sucessivos usos de crédito. Por exemplo, se o limite é de 1.000, usa-se 100, sobra um limite de 900 para empréstimo e endividamento. Pagando 50, o limite de endividamento restabelece-se para 950. Com um limite de endividamento alto, os valores podiam, em teoria, viabilizar endividamentos praticamente perpétuos. O estabelecimento de percentuais mínimos de pagamentos muito pequenos (o Banco Central do Brasil alterou o pagamento mínimo do total do débito de 10% para apenas 15% em 2010)</w:t>
      </w:r>
      <w:r>
        <w:rPr>
          <w:rStyle w:val="FootnoteCharacters"/>
          <w:rStyle w:val="FootnoteAnchor"/>
          <w:rFonts w:cs="Times New Roman" w:ascii="Times New Roman" w:hAnsi="Times New Roman"/>
          <w:sz w:val="24"/>
        </w:rPr>
        <w:footnoteReference w:id="192"/>
      </w:r>
      <w:r>
        <w:rPr>
          <w:rFonts w:cs="Times New Roman" w:ascii="Times New Roman" w:hAnsi="Times New Roman"/>
          <w:sz w:val="24"/>
        </w:rPr>
        <w:t xml:space="preserve"> reforçam a possibilidade de um endividamento acima das capacidades factíveis de pagamento</w:t>
      </w:r>
      <w:r>
        <w:rPr>
          <w:rStyle w:val="FootnoteCharacters"/>
          <w:rStyle w:val="FootnoteAnchor"/>
          <w:rFonts w:cs="Times New Roman" w:ascii="Times New Roman" w:hAnsi="Times New Roman"/>
          <w:sz w:val="24"/>
        </w:rPr>
        <w:footnoteReference w:id="193"/>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A estratégia de aumentar os percentuais mínimos para pagamento do crédito rotativo chegou a ser usada nos Estados Unidos com o paradoxal propósito de aumentar a capacidade de endividamento dos clientes das lojas de departamentos. A </w:t>
      </w:r>
      <w:r>
        <w:rPr>
          <w:rFonts w:cs="Times New Roman" w:ascii="Times New Roman" w:hAnsi="Times New Roman"/>
          <w:i/>
          <w:sz w:val="24"/>
        </w:rPr>
        <w:t>Federated Department Stores</w:t>
      </w:r>
      <w:r>
        <w:rPr>
          <w:rFonts w:cs="Times New Roman" w:ascii="Times New Roman" w:hAnsi="Times New Roman"/>
          <w:sz w:val="24"/>
        </w:rPr>
        <w:t xml:space="preserve">, dona de muitas das marcas mais famosas do setor de varejo norte-americano, como </w:t>
      </w:r>
      <w:r>
        <w:rPr>
          <w:rFonts w:cs="Times New Roman" w:ascii="Times New Roman" w:hAnsi="Times New Roman"/>
          <w:i/>
          <w:sz w:val="24"/>
        </w:rPr>
        <w:t>Macy's</w:t>
      </w:r>
      <w:r>
        <w:rPr>
          <w:rFonts w:cs="Times New Roman" w:ascii="Times New Roman" w:hAnsi="Times New Roman"/>
          <w:sz w:val="24"/>
        </w:rPr>
        <w:t xml:space="preserve"> e </w:t>
      </w:r>
      <w:r>
        <w:rPr>
          <w:rFonts w:cs="Times New Roman" w:ascii="Times New Roman" w:hAnsi="Times New Roman"/>
          <w:i/>
          <w:sz w:val="24"/>
        </w:rPr>
        <w:t>Bloomingdale's</w:t>
      </w:r>
      <w:r>
        <w:rPr>
          <w:rFonts w:cs="Times New Roman" w:ascii="Times New Roman" w:hAnsi="Times New Roman"/>
          <w:sz w:val="24"/>
        </w:rPr>
        <w:t xml:space="preserve">, possivelmente conseguiu liderança sendo uma das mais agressivas na oferta de crédito aos consumidores. A </w:t>
      </w:r>
      <w:r>
        <w:rPr>
          <w:rFonts w:cs="Times New Roman" w:ascii="Times New Roman" w:hAnsi="Times New Roman"/>
          <w:i/>
          <w:sz w:val="24"/>
        </w:rPr>
        <w:t>Federated Stores</w:t>
      </w:r>
      <w:r>
        <w:rPr>
          <w:rFonts w:cs="Times New Roman" w:ascii="Times New Roman" w:hAnsi="Times New Roman"/>
          <w:sz w:val="24"/>
        </w:rPr>
        <w:t xml:space="preserve"> flexibilizou o limite do crédito rotativo, estipulado, como regra, em 120 dólares (em meados da década de 1950). “À medida que os clientes excediam aquele limite, o valor que tinham que pagar a cada mês aumentava, de 8,3%, para os 120 dólares, a 25%, quando o débito era acima de 300 dólares”</w:t>
      </w:r>
      <w:r>
        <w:rPr>
          <w:rStyle w:val="FootnoteCharacters"/>
          <w:rStyle w:val="FootnoteAnchor"/>
          <w:rFonts w:cs="Times New Roman" w:ascii="Times New Roman" w:hAnsi="Times New Roman"/>
          <w:sz w:val="24"/>
        </w:rPr>
        <w:footnoteReference w:id="194"/>
      </w:r>
      <w:r>
        <w:rPr>
          <w:rFonts w:cs="Times New Roman" w:ascii="Times New Roman" w:hAnsi="Times New Roman"/>
          <w:sz w:val="24"/>
        </w:rPr>
        <w:t xml:space="preserve">. Novas máquinas puderam calcular o valor devido, acompanhando a flexibilização dos limites. Enfrentando a possível objeção de que as novas possibilidades tecnológicas é que guiaram a maior oferta de crédito, Hyman afirma a vontade de vender mais, associada ao desejo dos consumidores de comprar mais, como os reais viabilizadores do efetivo aproveitamento das novas possibilidades tecnológicas criadas por ocasião do período de guerras. </w:t>
      </w:r>
    </w:p>
    <w:p>
      <w:pPr>
        <w:pStyle w:val="Normal"/>
        <w:spacing w:lineRule="auto" w:line="240"/>
        <w:ind w:left="2268" w:hanging="2268"/>
        <w:jc w:val="both"/>
        <w:rPr/>
      </w:pPr>
      <w:r>
        <w:rPr>
          <w:rFonts w:cs="Times New Roman" w:ascii="Times New Roman" w:hAnsi="Times New Roman"/>
          <w:sz w:val="24"/>
        </w:rPr>
        <w:tab/>
        <w:tab/>
        <w:t xml:space="preserve">Com o programa de limite de crédito flexível, pela primeira vez os consumidores — e não os gerentes de crédito — determinavam qual deveria ser seu limite. O programa de limite de crédito flexível era um experimento não apenas de racionalização dos processos administrativos, mas em ver como os consumidores iriam responder ao crédito ilimitado. Crédito ilimitado pagável em tempo indefinido era uma possibilidade que os clientes jamais encontraram antes do programa das lojas </w:t>
      </w:r>
      <w:r>
        <w:rPr>
          <w:rFonts w:cs="Times New Roman" w:ascii="Times New Roman" w:hAnsi="Times New Roman"/>
          <w:i/>
          <w:sz w:val="24"/>
        </w:rPr>
        <w:t>Federated</w:t>
      </w:r>
      <w:r>
        <w:rPr>
          <w:rFonts w:cs="Times New Roman" w:ascii="Times New Roman" w:hAnsi="Times New Roman"/>
          <w:sz w:val="24"/>
        </w:rPr>
        <w:t>. O gerente de crédito paternal que limitava as compras pelo bem do cliente já não existia mais.</w:t>
      </w:r>
      <w:r>
        <w:rPr>
          <w:rStyle w:val="FootnoteCharacters"/>
          <w:rStyle w:val="FootnoteAnchor"/>
          <w:rFonts w:cs="Times New Roman" w:ascii="Times New Roman" w:hAnsi="Times New Roman"/>
          <w:sz w:val="24"/>
        </w:rPr>
        <w:footnoteReference w:id="195"/>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No começo de 1958, nos Estados Unidos, a liberdade de quantificar o auto-endividamento ganharia mais uma possibilidade através do chamado </w:t>
      </w:r>
      <w:r>
        <w:rPr>
          <w:rFonts w:cs="Times New Roman" w:ascii="Times New Roman" w:hAnsi="Times New Roman"/>
          <w:i/>
          <w:sz w:val="24"/>
        </w:rPr>
        <w:t>monthly charge account with option terms</w:t>
      </w:r>
      <w:r>
        <w:rPr>
          <w:rFonts w:cs="Times New Roman" w:ascii="Times New Roman" w:hAnsi="Times New Roman"/>
          <w:sz w:val="24"/>
        </w:rPr>
        <w:t xml:space="preserve">, rapidamente abreviado para </w:t>
      </w:r>
      <w:r>
        <w:rPr>
          <w:rFonts w:cs="Times New Roman" w:ascii="Times New Roman" w:hAnsi="Times New Roman"/>
          <w:i/>
          <w:sz w:val="24"/>
        </w:rPr>
        <w:t>option account</w:t>
      </w:r>
      <w:r>
        <w:rPr>
          <w:rFonts w:cs="Times New Roman" w:ascii="Times New Roman" w:hAnsi="Times New Roman"/>
          <w:sz w:val="24"/>
        </w:rPr>
        <w:t xml:space="preserve">. Nesse período que iniciaria uma fase de trinta anos de crescimento econômico praticamente ininterrupto nas economias capitalistas, constitui-se um mercado consumidor. É o período dos anos dourados e da geração do </w:t>
      </w:r>
      <w:r>
        <w:rPr>
          <w:rFonts w:cs="Times New Roman" w:ascii="Times New Roman" w:hAnsi="Times New Roman"/>
          <w:i/>
          <w:sz w:val="24"/>
        </w:rPr>
        <w:t>baby boom</w:t>
      </w:r>
      <w:r>
        <w:rPr>
          <w:rFonts w:cs="Times New Roman" w:ascii="Times New Roman" w:hAnsi="Times New Roman"/>
          <w:sz w:val="24"/>
        </w:rPr>
        <w:t xml:space="preserve"> nos EUA. Essa nova prática fundia a comodidade do sistema de pagamento em 30 dias, sem cobrança de juros, com o sistema de crédito rotativo. Sobre os pagamentos ou resíduos de pagamentos que excedessem o prazo de 30 dias, incidiriam, automaticamente, juros. Uma importante mudança é que os juros até então praticados nos Estados Unidos, variáveis de 0,5% até 1% ao mês, passam a ser de 1,5% ao mês (ou seja, 18% ao ano, ou 19,56%, se considerarmos haver capitalização mensal). Na análise de Hyman, a combinação do sistema de 30 dias sem juros com o sistema de vários meses para pagar com juros era muito conveniente para os varejistas. “Eles já não teriam que tourear seus clientes do sistema de 30 dias que esqueciam dos pagamentos, o que acontecia com frequência (...)”</w:t>
      </w:r>
      <w:r>
        <w:rPr>
          <w:rStyle w:val="FootnoteCharacters"/>
          <w:rStyle w:val="FootnoteAnchor"/>
          <w:rFonts w:cs="Times New Roman" w:ascii="Times New Roman" w:hAnsi="Times New Roman"/>
          <w:sz w:val="24"/>
        </w:rPr>
        <w:footnoteReference w:id="196"/>
      </w:r>
      <w:r>
        <w:rPr>
          <w:rFonts w:cs="Times New Roman" w:ascii="Times New Roman" w:hAnsi="Times New Roman"/>
          <w:sz w:val="24"/>
        </w:rPr>
        <w:t>. Assim, em caso de atraso no pagamento, “a loja poderia, automaticamente, começar a cobrar juros e taxas de serviço.”</w:t>
      </w:r>
      <w:r>
        <w:rPr>
          <w:rStyle w:val="FootnoteCharacters"/>
          <w:rStyle w:val="FootnoteAnchor"/>
          <w:rFonts w:cs="Times New Roman" w:ascii="Times New Roman" w:hAnsi="Times New Roman"/>
          <w:sz w:val="24"/>
        </w:rPr>
        <w:footnoteReference w:id="197"/>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Os relatos brasileiros ainda do início da década de 1990, por vezes enaltecem os cartões de crédito como mera comodidade. </w:t>
      </w:r>
    </w:p>
    <w:p>
      <w:pPr>
        <w:pStyle w:val="Normal"/>
        <w:spacing w:lineRule="auto" w:line="240"/>
        <w:ind w:left="2268" w:hanging="2268"/>
        <w:jc w:val="both"/>
        <w:rPr/>
      </w:pPr>
      <w:r>
        <w:rPr>
          <w:rFonts w:cs="Times New Roman" w:ascii="Times New Roman" w:hAnsi="Times New Roman"/>
          <w:sz w:val="24"/>
        </w:rPr>
        <w:tab/>
        <w:tab/>
        <w:t>(...) na maior parte dos países desenvolvidos, o crédito pessoal ao consumidor é instrumentalizado pelo cartão de crédito, o qual é utilizado para substituir o transporte físico da moeda para as grandes compras, mas pode ser utilizado para comprar até mesmo o prosaico leite matinal. (...) o cartão de crédito é a forma de democratização do crédito de curto e de médio prazo, que evita os riscos e incômodos do transporte do dinheiro, bem como propicia a compra de bens e serviços a prazo.</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Não obstante os relatos do início dos anos 1990 apontarem a comodidade como um dos atrativos centrais dos cartões, com menção secundária à possibilidade de parcelamento, fato é que a doutrina fala da incidência de juros para os débitos que excedem a 30 dias, desde a década de 1970. </w:t>
      </w:r>
    </w:p>
    <w:p>
      <w:pPr>
        <w:pStyle w:val="Normal"/>
        <w:spacing w:lineRule="auto" w:line="360"/>
        <w:ind w:firstLine="1134"/>
        <w:jc w:val="both"/>
        <w:rPr/>
      </w:pPr>
      <w:r>
        <w:rPr>
          <w:rFonts w:cs="Times New Roman" w:ascii="Times New Roman" w:hAnsi="Times New Roman"/>
          <w:sz w:val="24"/>
        </w:rPr>
        <w:t>Fran Martins, possivelmente o primeiro comercialista importante a estudar a fundo os cartões de crédito no Brasil, identificava que a incidência de juros sobre os pagamentos que não fossem feitos no prazo de graça fazia do devedor “(...) um mutuário qualquer de uma instituição financeira”</w:t>
      </w:r>
      <w:r>
        <w:rPr>
          <w:rStyle w:val="FootnoteCharacters"/>
          <w:rStyle w:val="FootnoteAnchor"/>
          <w:rFonts w:cs="Times New Roman" w:ascii="Times New Roman" w:hAnsi="Times New Roman"/>
          <w:sz w:val="24"/>
        </w:rPr>
        <w:footnoteReference w:id="198"/>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É importante estabelecer a visão, portanto, de que o cartão de crédito  ingressa no Brasil com as características básicas de sua estrutura já consolidada nos Estados Unidos.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 número máximo de parcelas dos crediários dos varejistas e industriais era no Brasil, como regra, de dez parcelas. Com os cartões, diferentemente, “(...) em alguns casos, como a utilização dos cartões para a aquisição de passagens aéreas, essas prestações podem ser desdobradas até 18 ou mais meses”</w:t>
      </w:r>
      <w:r>
        <w:rPr>
          <w:rStyle w:val="FootnoteCharacters"/>
          <w:rStyle w:val="FootnoteAnchor"/>
          <w:rFonts w:cs="Times New Roman" w:ascii="Times New Roman" w:hAnsi="Times New Roman"/>
          <w:sz w:val="24"/>
        </w:rPr>
        <w:footnoteReference w:id="199"/>
      </w:r>
      <w:r>
        <w:rPr>
          <w:rFonts w:cs="Times New Roman" w:ascii="Times New Roman" w:hAnsi="Times New Roman"/>
          <w:sz w:val="24"/>
        </w:rPr>
        <w:t>. Diferentemente da modalidade contemporânea de parcelamento do lojista, em que existe a possibilidade de parcelamento sem a incidência de juros, nas primeiras décadas de implantação do cartão de crédito no Brasil, “(...) o saldo das prestações será acrescido de juros e comissões, que aumentarão a importância que deverão repor no futuro (...).”</w:t>
      </w:r>
      <w:r>
        <w:rPr>
          <w:rStyle w:val="FootnoteCharacters"/>
          <w:rStyle w:val="FootnoteAnchor"/>
          <w:rFonts w:cs="Times New Roman" w:ascii="Times New Roman" w:hAnsi="Times New Roman"/>
          <w:sz w:val="24"/>
        </w:rPr>
        <w:footnoteReference w:id="200"/>
      </w:r>
    </w:p>
    <w:p>
      <w:pPr>
        <w:pStyle w:val="Normal"/>
        <w:spacing w:lineRule="auto" w:line="360"/>
        <w:ind w:firstLine="1134"/>
        <w:jc w:val="both"/>
        <w:rPr/>
      </w:pPr>
      <w:r>
        <w:rPr>
          <w:rFonts w:cs="Times New Roman" w:ascii="Times New Roman" w:hAnsi="Times New Roman"/>
          <w:sz w:val="24"/>
        </w:rPr>
        <w:t xml:space="preserve">Diferenciou-se no passado os cartões de crédito brasileiros entre cartões </w:t>
      </w:r>
      <w:r>
        <w:rPr>
          <w:rFonts w:cs="Times New Roman" w:ascii="Times New Roman" w:hAnsi="Times New Roman"/>
          <w:sz w:val="24"/>
          <w:szCs w:val="24"/>
        </w:rPr>
        <w:t>bancários e cartões não-bancários, de acordo com serem eles pertencentes a instituições financeiras ou não. Nos cartões não-bancários, a totalidade das despesas feitas deveria ser liquidada por ocasião da apresentação das faturas pelo emissor, sob pena de suspensão ou mesmo cancelamento do cartão</w:t>
      </w:r>
      <w:r>
        <w:rPr>
          <w:rStyle w:val="FootnoteCharacters"/>
          <w:rStyle w:val="FootnoteAnchor"/>
          <w:rFonts w:cs="Times New Roman" w:ascii="Times New Roman" w:hAnsi="Times New Roman"/>
          <w:sz w:val="24"/>
          <w:szCs w:val="24"/>
        </w:rPr>
        <w:footnoteReference w:id="201"/>
      </w:r>
      <w:r>
        <w:rPr>
          <w:rFonts w:cs="Times New Roman" w:ascii="Times New Roman" w:hAnsi="Times New Roman"/>
          <w:sz w:val="24"/>
          <w:szCs w:val="24"/>
        </w:rPr>
        <w:t xml:space="preserve">. Nos cartões de crédito ditos bancários, ou cartões propriamente ditos, os usuários poderiam pagar apenas parte das faturas, sendo o restante mantido sob incidência de juros até adimplemento completo. Ou seja, o crédito rotativo era reservado aos cartões emitidos por instituições financeiras. </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ab/>
        <w:t>(...) um escalonamento da dívida, cujo saldo é dividido em prestações (...) não poderá ser feito nos cartões de crédito não-bancários, dado que a operação, em que se usa o crédito a médio ou longo prazo, é privativa das instituições financeiras. (...) Essa contagem de juros é devida em virtude de se tratar de operação bancária, em que a instituição financeira adianta ao emissor a importância das prestações, fazendo-lhe assim um empréstimo, decorrente da abertura de crédito que lhe é outorgada. Essa vantagem foi decisiva para a vitória dos cartões de crédito bancários, fazendo com que, hoje, todos os sistemas, à exceção do Diners, o utilizem, dando a essa modalidade de cartões um número de usuários bem maior do que o dos portadores dos cartões de crédito não-bancários.</w:t>
      </w:r>
      <w:r>
        <w:rPr>
          <w:rStyle w:val="FootnoteCharacters"/>
          <w:rStyle w:val="FootnoteAnchor"/>
          <w:rFonts w:cs="Times New Roman" w:ascii="Times New Roman" w:hAnsi="Times New Roman"/>
          <w:sz w:val="24"/>
          <w:szCs w:val="24"/>
        </w:rPr>
        <w:footnoteReference w:id="202"/>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Anos depois, outra solução seria viabilizada para que as emissoras de cartão não vinculadas a instituições financeiras pudessem parcelar suas faturas para os consumidores com a incidência de juros. A solução passava pela existência de uma cláusula mandato nos contratos de cartão, por meio da qual o titular do cartão autorizava a emissora a buscar recursos no mercado (e não próprios, possibilidade exclusiva das instituições financeiras), funcionando como mera intermediadora. O tema seria objeto de uma grande discussão jurisprudencial, acerca da obrigatoriedade de prestação de contas da emissora na qualidade de mandatária. Um problema comum foi a cobrança de valores muito altos pelo uso do crédito rotativo, que na verdade se compunha de juros de captação pequenos, mas altas taxas de administração. A situação daria origem ao precedente do Superior Tribunal de Justiça determinante da possibilidade de convergência dos juros cobrados a maior para aqueles praticados pela média das instituições financeiras. Sobre o tema, remeta-se o leitor à terceira parte deste trabalho.</w:t>
      </w:r>
    </w:p>
    <w:p>
      <w:pPr>
        <w:pStyle w:val="Normal"/>
        <w:spacing w:lineRule="auto" w:line="360"/>
        <w:ind w:firstLine="1134"/>
        <w:jc w:val="both"/>
        <w:rPr/>
      </w:pPr>
      <w:r>
        <w:rPr>
          <w:rFonts w:cs="Times New Roman" w:ascii="Times New Roman" w:hAnsi="Times New Roman"/>
          <w:sz w:val="24"/>
          <w:szCs w:val="24"/>
        </w:rPr>
        <w:t xml:space="preserve">A </w:t>
      </w:r>
      <w:r>
        <w:rPr>
          <w:rFonts w:cs="Times New Roman" w:ascii="Times New Roman" w:hAnsi="Times New Roman"/>
          <w:i/>
          <w:sz w:val="24"/>
          <w:szCs w:val="24"/>
        </w:rPr>
        <w:t>option account</w:t>
      </w:r>
      <w:r>
        <w:rPr>
          <w:rFonts w:cs="Times New Roman" w:ascii="Times New Roman" w:hAnsi="Times New Roman"/>
          <w:sz w:val="24"/>
          <w:szCs w:val="24"/>
        </w:rPr>
        <w:t xml:space="preserve"> encontra como paralelo, no sistema brasileiro, as práticas dos cartões de crédito comuns quando o pagamento no vencimento é menor que o total da fatura. </w:t>
      </w:r>
    </w:p>
    <w:p>
      <w:pPr>
        <w:pStyle w:val="Normal"/>
        <w:spacing w:lineRule="auto" w:line="240"/>
        <w:ind w:firstLine="1134"/>
        <w:jc w:val="both"/>
        <w:rPr>
          <w:rFonts w:ascii="Times New Roman" w:hAnsi="Times New Roman" w:cs="Times New Roman"/>
          <w:sz w:val="24"/>
          <w:szCs w:val="24"/>
        </w:rPr>
      </w:pPr>
      <w:r>
        <w:rPr>
          <w:rFonts w:cs="Times New Roman" w:ascii="Times New Roman" w:hAnsi="Times New Roman"/>
          <w:sz w:val="24"/>
          <w:szCs w:val="24"/>
        </w:rPr>
        <w:t>Hyman afirma que:</w:t>
      </w:r>
    </w:p>
    <w:p>
      <w:pPr>
        <w:pStyle w:val="Normal"/>
        <w:spacing w:lineRule="auto" w:line="240"/>
        <w:ind w:left="2268" w:hanging="2268"/>
        <w:jc w:val="both"/>
        <w:rPr/>
      </w:pPr>
      <w:r>
        <w:rPr>
          <w:rFonts w:cs="Times New Roman" w:ascii="Times New Roman" w:hAnsi="Times New Roman"/>
          <w:sz w:val="24"/>
        </w:rPr>
        <w:tab/>
        <w:tab/>
        <w:t>Ao invés de ajudar os consumidores a pouparem, a “</w:t>
      </w:r>
      <w:r>
        <w:rPr>
          <w:rFonts w:cs="Times New Roman" w:ascii="Times New Roman" w:hAnsi="Times New Roman"/>
          <w:i/>
          <w:sz w:val="24"/>
        </w:rPr>
        <w:t>option account</w:t>
      </w:r>
      <w:r>
        <w:rPr>
          <w:rFonts w:cs="Times New Roman" w:ascii="Times New Roman" w:hAnsi="Times New Roman"/>
          <w:sz w:val="24"/>
        </w:rPr>
        <w:t>” apenas os ajudou a comprarem mais. A “</w:t>
      </w:r>
      <w:r>
        <w:rPr>
          <w:rFonts w:cs="Times New Roman" w:ascii="Times New Roman" w:hAnsi="Times New Roman"/>
          <w:i/>
          <w:sz w:val="24"/>
        </w:rPr>
        <w:t>option account</w:t>
      </w:r>
      <w:r>
        <w:rPr>
          <w:rFonts w:cs="Times New Roman" w:ascii="Times New Roman" w:hAnsi="Times New Roman"/>
          <w:sz w:val="24"/>
        </w:rPr>
        <w:t>” inverteu a justificativa moral então existente para o planejamento de crédito rotativo. Enquanto o crédito rotativo pretendia ajudar o cliente a traçar um plano de pagamento com o auxílio do gerente de crédito, a “</w:t>
      </w:r>
      <w:r>
        <w:rPr>
          <w:rFonts w:cs="Times New Roman" w:ascii="Times New Roman" w:hAnsi="Times New Roman"/>
          <w:i/>
          <w:sz w:val="24"/>
        </w:rPr>
        <w:t>option account</w:t>
      </w:r>
      <w:r>
        <w:rPr>
          <w:rFonts w:cs="Times New Roman" w:ascii="Times New Roman" w:hAnsi="Times New Roman"/>
          <w:sz w:val="24"/>
        </w:rPr>
        <w:t xml:space="preserve">” colocava as escolhas nas mãos dos clientes. Um assistente de controle de crédito da [empresa] </w:t>
      </w:r>
      <w:r>
        <w:rPr>
          <w:rFonts w:cs="Times New Roman" w:ascii="Times New Roman" w:hAnsi="Times New Roman"/>
          <w:i/>
          <w:sz w:val="24"/>
        </w:rPr>
        <w:t>Gimbel Brothers</w:t>
      </w:r>
      <w:r>
        <w:rPr>
          <w:rFonts w:cs="Times New Roman" w:ascii="Times New Roman" w:hAnsi="Times New Roman"/>
          <w:sz w:val="24"/>
        </w:rPr>
        <w:t xml:space="preserve"> apontou que ‘a abordagem é extremamente lógica para a cliente porque ela se torna sua própria gerente de crédito’. Essa lógica subvertia aquela outra, empregada quinze anos antes, quando mulheres eram tidas como pródigas e tidas como pessoas que precisavam de controle. O arquétipo invariavelmente feminino de cliente agora gozava do poder de escolher quanto pedir emprestado, sem consultar o marido, nem o gerente de crédito.</w:t>
      </w:r>
      <w:r>
        <w:rPr>
          <w:rStyle w:val="FootnoteCharacters"/>
          <w:rStyle w:val="FootnoteAnchor"/>
          <w:rFonts w:cs="Times New Roman" w:ascii="Times New Roman" w:hAnsi="Times New Roman"/>
          <w:sz w:val="24"/>
        </w:rPr>
        <w:footnoteReference w:id="203"/>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Nos Estados Unidos do pós-guerra, inclusive com o ingresso maciço da mão de obra feminina no mercado de trabalho (daí a desnecessidade de “consultar o marido, nem o gerente de crédito”), o crédito viabilizou o acesso generalizado a bens de consumo. Os primórdios da prática de pagamento protelado reservavam ao pagamento em prestações a aquisição de bens caros, como casas e carros. A disseminação da oferta de crédito, especialmente com a figura do crédito rotativo, fazia com que mesmo a “mais mundana compra de um par de meias”</w:t>
      </w:r>
      <w:r>
        <w:rPr>
          <w:rStyle w:val="FootnoteCharacters"/>
          <w:rStyle w:val="FootnoteAnchor"/>
          <w:rFonts w:cs="Times New Roman" w:ascii="Times New Roman" w:hAnsi="Times New Roman"/>
          <w:sz w:val="24"/>
        </w:rPr>
        <w:footnoteReference w:id="204"/>
      </w:r>
      <w:r>
        <w:rPr>
          <w:rFonts w:cs="Times New Roman" w:ascii="Times New Roman" w:hAnsi="Times New Roman"/>
          <w:sz w:val="24"/>
        </w:rPr>
        <w:t xml:space="preserve"> pudesse ser feita a prazo.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tab/>
        <w:t>Muitos, no pós-guerra dos Estados Unidos alcançaram uma prosperidade material que, na ausência de endividamento, não poderiam manter. Consumidores de classe média com salários ascendentes compravam a crédito itens que seus vizinhos mais ricos compravam em dinheiro. Classes de trabalhadores ganhavam menos que profissionais liberais, mas viviam de maneira muito semelhante no que se refere a bens materiais. (...) Apenas os muito ricos e os muito pobres não tomavam emprestado. A prática social de compra tinha pouco a ver com as abstrações dos economistas sobre taxas de juros e muito com os hábitos de simplesmente comprar. O débito de consumo se moveu para o centro da vida norte-americana, assim como o centro da vida norte-americana começava a se mudar para os subúrbios. Dívidas fizeram com que a boa vida fosse possível.</w:t>
      </w:r>
      <w:r>
        <w:rPr>
          <w:rStyle w:val="FootnoteCharacters"/>
          <w:rStyle w:val="FootnoteAnchor"/>
          <w:rFonts w:cs="Times New Roman" w:ascii="Times New Roman" w:hAnsi="Times New Roman"/>
          <w:sz w:val="24"/>
        </w:rPr>
        <w:footnoteReference w:id="205"/>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Argumento semelhante é usado para justificar o consumo no Brasil contemporâneo, ainda que sem o mesmo sucesso, dada a discrepância de esforço de endividamento para que os mais pobres se “igualem” aos mais ricos:</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 xml:space="preserve">Hoje, um assalariado tem confiança de entrar numa loja de departamento e comprar um aparelho de TV em 20 prestações compatíveis com sua renda. A filha desse assalariado, com seu ganho mensal de primeiro emprego, pode se comprometer com o pagamento de 10 parcelas de um DVD. Assim, a família simples fica na mesma condição da família abastada de assistir à programação normal das emissoras de TV e, entre uma atração e outra, ver o filme trazido na locadora. Nada disso seria possível se não existissem a venda a prazo e o serviço de proteção ao crédito. </w:t>
      </w:r>
      <w:r>
        <w:rPr>
          <w:rStyle w:val="FootnoteCharacters"/>
          <w:rStyle w:val="FootnoteAnchor"/>
          <w:rFonts w:cs="Times New Roman" w:ascii="Times New Roman" w:hAnsi="Times New Roman"/>
          <w:sz w:val="24"/>
        </w:rPr>
        <w:footnoteReference w:id="206"/>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pPr>
      <w:r>
        <w:rPr>
          <w:rFonts w:cs="Times New Roman" w:ascii="Times New Roman" w:hAnsi="Times New Roman"/>
          <w:sz w:val="24"/>
        </w:rPr>
        <w:tab/>
        <w:t xml:space="preserve">       A disseminação do uso do cartão de crédito para parcelamento foi percebida desde o início de sua implementação no Brasil. Ainda nos anos 1970 Fran Martins afirmava, mesmo sem citar dados estatísticos, que</w:t>
      </w:r>
      <w:r>
        <w:rPr>
          <w:rStyle w:val="FootnoteCharacters"/>
          <w:rStyle w:val="FootnoteAnchor"/>
          <w:rFonts w:cs="Times New Roman" w:ascii="Times New Roman" w:hAnsi="Times New Roman"/>
          <w:sz w:val="24"/>
        </w:rPr>
        <w:footnoteReference w:id="207"/>
      </w:r>
      <w:r>
        <w:rPr>
          <w:rFonts w:cs="Times New Roman" w:ascii="Times New Roman" w:hAnsi="Times New Roman"/>
          <w:sz w:val="24"/>
        </w:rPr>
        <w:t xml:space="preserve">: </w:t>
      </w:r>
    </w:p>
    <w:p>
      <w:pPr>
        <w:pStyle w:val="Normal"/>
        <w:spacing w:lineRule="auto" w:line="240"/>
        <w:ind w:left="2268" w:hanging="2268"/>
        <w:jc w:val="both"/>
        <w:rPr/>
      </w:pPr>
      <w:r>
        <w:rPr>
          <w:rFonts w:cs="Times New Roman" w:ascii="Times New Roman" w:hAnsi="Times New Roman"/>
          <w:sz w:val="24"/>
        </w:rPr>
        <w:tab/>
        <w:tab/>
        <w:t xml:space="preserve">(...) nos dias atuais, são os cartões de crédito bancários os que possuem maior número de aderentes, reduzindo-se o sistema a uma operação bancária, na sua consequência final. Não quer isto dizer, entretanto, que mesmo os portadores de cartões de crédito bancários não possam optar pelo pagamento de uma só vez de suas despesas, fugindo, assim, aos encargos dos juros e das comissões a que estariam sujeitos se utilizassem o pagamento parcelado. Eles o podem fazer, e não poucos o fazem; </w:t>
      </w:r>
      <w:r>
        <w:rPr>
          <w:rFonts w:cs="Times New Roman" w:ascii="Times New Roman" w:hAnsi="Times New Roman"/>
          <w:i/>
          <w:sz w:val="24"/>
        </w:rPr>
        <w:t>mas a grande maioria prefere utilizar-se do crédito bancário que lhe é posto à disposição, efetuando o pagamento de suas dívidas em prestações módicas.</w:t>
      </w:r>
      <w:r>
        <w:rPr>
          <w:rFonts w:cs="Times New Roman" w:ascii="Times New Roman" w:hAnsi="Times New Roman"/>
          <w:sz w:val="24"/>
        </w:rPr>
        <w:t xml:space="preserve"> (destaque meu)</w:t>
      </w:r>
    </w:p>
    <w:p>
      <w:pPr>
        <w:pStyle w:val="Normal"/>
        <w:spacing w:lineRule="auto" w:line="240"/>
        <w:ind w:left="2268" w:hanging="2268"/>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1134" w:leader="none"/>
        </w:tabs>
        <w:spacing w:lineRule="auto" w:line="360"/>
        <w:ind w:firstLine="1134"/>
        <w:jc w:val="both"/>
        <w:rPr/>
      </w:pPr>
      <w:r>
        <w:rPr>
          <w:rFonts w:cs="Times New Roman" w:ascii="Times New Roman" w:hAnsi="Times New Roman"/>
          <w:sz w:val="24"/>
        </w:rPr>
        <w:t>Em outro trecho, o mesmo autor apontava, em meio aos temores inflacionários</w:t>
      </w:r>
      <w:r>
        <w:rPr>
          <w:rStyle w:val="FootnoteCharacters"/>
          <w:rStyle w:val="FootnoteAnchor"/>
          <w:rFonts w:cs="Times New Roman" w:ascii="Times New Roman" w:hAnsi="Times New Roman"/>
          <w:sz w:val="24"/>
        </w:rPr>
        <w:footnoteReference w:id="208"/>
      </w:r>
      <w:r>
        <w:rPr>
          <w:rFonts w:cs="Times New Roman" w:ascii="Times New Roman" w:hAnsi="Times New Roman"/>
          <w:sz w:val="24"/>
        </w:rPr>
        <w:t xml:space="preserve"> que preocuparam durante tão longa época, o mesmo diagnóstico de que a possibilidade de comprar sem dinheiro e com a possibilidade de parcelamento fazia com que as pessoas comprassem aquilo de que não precisavam</w:t>
      </w:r>
      <w:r>
        <w:rPr>
          <w:rStyle w:val="FootnoteCharacters"/>
          <w:rStyle w:val="FootnoteAnchor"/>
          <w:rFonts w:cs="Times New Roman" w:ascii="Times New Roman" w:hAnsi="Times New Roman"/>
          <w:sz w:val="24"/>
        </w:rPr>
        <w:footnoteReference w:id="209"/>
      </w:r>
      <w:r>
        <w:rPr>
          <w:rFonts w:cs="Times New Roman" w:ascii="Times New Roman" w:hAnsi="Times New Roman"/>
          <w:sz w:val="24"/>
        </w:rPr>
        <w:t>:</w:t>
      </w:r>
    </w:p>
    <w:p>
      <w:pPr>
        <w:pStyle w:val="Normal"/>
        <w:spacing w:lineRule="auto" w:line="240"/>
        <w:ind w:left="2268" w:hanging="2268"/>
        <w:jc w:val="both"/>
        <w:rPr/>
      </w:pPr>
      <w:r>
        <w:rPr>
          <w:rFonts w:cs="Times New Roman" w:ascii="Times New Roman" w:hAnsi="Times New Roman"/>
          <w:sz w:val="24"/>
        </w:rPr>
        <w:tab/>
        <w:tab/>
        <w:t>(...) apesar do sucesso geral, os cartões de crédito têm sido acusados de ser instrumentos que facilitam a inflação pela facilidade que proporcionam aos titulares de se endividarem, muitas vezes adquirindo bens ou serviços de que não precisam, pelo simples fato de não necessitarem os titulares de desembolsar imediatamente as importâncias relativas a essas compra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Dados norte-americanos do período pós-guerra afirmam que 85% dos próprios consumidores “sabiam que um indivíduo com conta de crédito era ‘mais propenso a fazer mais compras que indivíduos que não tinham uma conta de crédito”. Dados de varejistas dos anos 60 mostram que nos Estados Unidos da época “a média do valor de compra a crédito era três vezes maior que a média das compras em dinheiro”. Uma específica loja de departamentos detalhava as vendas, afirmando que “por compra, indivíduos com crédito de 30 dias compravam 134% mais que o cliente que pagava em dinheiro, enquanto a média dos clientes com crédito rotativo comprava 62% mais”. Além disso, “mais de dois terços dos clientes com crédito rotativo compravam [na loja] a cada mês, comparados com apenas um terço dos clientes com crédito de 30 dias”. A conclusão é de que “o cliente de crédito rotativo médio comprava, em média, 107% mais que o cliente com crédito de 30 dias, por mês”</w:t>
      </w:r>
      <w:r>
        <w:rPr>
          <w:rStyle w:val="FootnoteCharacters"/>
          <w:rStyle w:val="FootnoteAnchor"/>
          <w:rFonts w:cs="Times New Roman" w:ascii="Times New Roman" w:hAnsi="Times New Roman"/>
          <w:sz w:val="24"/>
        </w:rPr>
        <w:footnoteReference w:id="210"/>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 realidade brasileira</w:t>
      </w:r>
      <w:r>
        <w:rPr>
          <w:rStyle w:val="FootnoteCharacters"/>
          <w:rStyle w:val="FootnoteAnchor"/>
          <w:rFonts w:cs="Times New Roman" w:ascii="Times New Roman" w:hAnsi="Times New Roman"/>
          <w:sz w:val="24"/>
        </w:rPr>
        <w:footnoteReference w:id="211"/>
      </w:r>
      <w:r>
        <w:rPr>
          <w:rFonts w:cs="Times New Roman" w:ascii="Times New Roman" w:hAnsi="Times New Roman"/>
          <w:sz w:val="24"/>
        </w:rPr>
        <w:t xml:space="preserve"> reforça esse antigo diagnóstico na medida em que as informações oficiais afirmam que o valor médio do tíquete da função crédito é mais que o dobro do tíquete da função débito. A explicação oficial para esse fenômeno é dada pela possibilidade de parcelamento oferecida pelo cartão de crédito, o que permite aumento do valor da compra.</w:t>
      </w:r>
      <w:r>
        <w:rPr>
          <w:rStyle w:val="FootnoteCharacters"/>
          <w:rStyle w:val="FootnoteAnchor"/>
          <w:rFonts w:cs="Times New Roman" w:ascii="Times New Roman" w:hAnsi="Times New Roman"/>
          <w:sz w:val="24"/>
        </w:rPr>
        <w:footnoteReference w:id="212"/>
      </w:r>
      <w:r>
        <w:rPr>
          <w:rFonts w:cs="Times New Roman" w:ascii="Times New Roman" w:hAnsi="Times New Roman"/>
          <w:sz w:val="24"/>
        </w:rPr>
        <w:t xml:space="preserve"> </w:t>
      </w:r>
    </w:p>
    <w:p>
      <w:pPr>
        <w:pStyle w:val="Normal"/>
        <w:spacing w:lineRule="auto" w:line="240"/>
        <w:ind w:left="2268" w:hanging="0"/>
        <w:jc w:val="both"/>
        <w:rPr/>
      </w:pPr>
      <w:r>
        <w:rPr>
          <w:rFonts w:cs="Times New Roman" w:ascii="Times New Roman" w:hAnsi="Times New Roman"/>
          <w:sz w:val="24"/>
        </w:rPr>
        <w:tab/>
        <w:t>Em 2011, o percentual de transações financiadas pelos comerciantes se manteve estável, cerca de 20% em termos de quantidade, sendo que em termos de valor essas transações atingiram um percentual de cerca de 50%, ou seja, as transações parceladas ocorreram nas vendas de produtos de maior valor. Uma possível explicação para a grande utilização do “parcelado lojista” seria o fato de o consumidor não observar o custo implícito do financiamento concedido pelo lojista que, quase sempre, está embutido no preço dos bens ou serviços prestados.</w:t>
      </w:r>
      <w:r>
        <w:rPr>
          <w:rStyle w:val="FootnoteCharacters"/>
          <w:rStyle w:val="FootnoteAnchor"/>
          <w:rFonts w:cs="Times New Roman" w:ascii="Times New Roman" w:hAnsi="Times New Roman"/>
          <w:sz w:val="24"/>
        </w:rPr>
        <w:footnoteReference w:id="213"/>
      </w:r>
      <w:r>
        <w:rPr>
          <w:rFonts w:cs="Times New Roman" w:ascii="Times New Roman" w:hAnsi="Times New Roman"/>
          <w:sz w:val="24"/>
        </w:rPr>
        <w:t xml:space="preserve"> </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Gráfico: Valor médio de transação por função</w:t>
      </w:r>
    </w:p>
    <w:p>
      <w:pPr>
        <w:pStyle w:val="Normal"/>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5008880" cy="234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5008880" cy="2342515"/>
                    </a:xfrm>
                    <a:prstGeom prst="rect">
                      <a:avLst/>
                    </a:prstGeom>
                  </pic:spPr>
                </pic:pic>
              </a:graphicData>
            </a:graphic>
          </wp:inline>
        </w:drawing>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Fonte: Banco Central </w:t>
      </w:r>
      <w:r>
        <w:rPr>
          <w:rStyle w:val="FootnoteCharacters"/>
          <w:rStyle w:val="FootnoteAnchor"/>
          <w:rFonts w:cs="Times New Roman" w:ascii="Times New Roman" w:hAnsi="Times New Roman"/>
          <w:sz w:val="24"/>
        </w:rPr>
        <w:footnoteReference w:id="214"/>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Em correspondência à lógica de que o cartão de crédito aumenta a oportunidade de endividamento, a despeito de até o ano de 2007 as compras feitas na modalidade crédito em uma única parcela serem a maioria (78,2%), as compras cujo pagamento é feito em maior número de parcelas aumentaram ao longo do período analisado, segundo gráfico abaixo</w:t>
      </w:r>
      <w:r>
        <w:rPr>
          <w:rStyle w:val="FootnoteCharacters"/>
          <w:rStyle w:val="FootnoteAnchor"/>
          <w:rFonts w:cs="Times New Roman" w:ascii="Times New Roman" w:hAnsi="Times New Roman"/>
          <w:sz w:val="24"/>
          <w:szCs w:val="24"/>
        </w:rPr>
        <w:footnoteReference w:id="215"/>
      </w:r>
      <w:r>
        <w:rPr>
          <w:rFonts w:cs="Times New Roman" w:ascii="Times New Roman" w:hAnsi="Times New Roman"/>
          <w:sz w:val="24"/>
          <w:szCs w:val="24"/>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Gráfico: Cartões de crédito: percentual das compras por parcelamento</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389120" cy="185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8" r="-3" b="-8"/>
                    <a:stretch>
                      <a:fillRect/>
                    </a:stretch>
                  </pic:blipFill>
                  <pic:spPr bwMode="auto">
                    <a:xfrm>
                      <a:off x="0" y="0"/>
                      <a:ext cx="4389120" cy="1856740"/>
                    </a:xfrm>
                    <a:prstGeom prst="rect">
                      <a:avLst/>
                    </a:prstGeom>
                  </pic:spPr>
                </pic:pic>
              </a:graphicData>
            </a:graphic>
          </wp:inline>
        </w:drawing>
      </w:r>
    </w:p>
    <w:p>
      <w:pPr>
        <w:pStyle w:val="Normal"/>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Fonte: Banco Central </w:t>
      </w:r>
      <w:r>
        <w:rPr>
          <w:rStyle w:val="FootnoteCharacters"/>
          <w:rStyle w:val="FootnoteAnchor"/>
          <w:rFonts w:cs="Times New Roman" w:ascii="Times New Roman" w:hAnsi="Times New Roman"/>
          <w:sz w:val="24"/>
        </w:rPr>
        <w:footnoteReference w:id="216"/>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A principal fonte de receita dos emissores de cartão de crédito no Brasil é decorrente da cobrança de juros originada tanto do crédito rotativo quanto da inadimplência. Em conjunto, elas são denominadas como receitas financeiras. A origem financeira correspondeu, no ano de 2007, a 60% das receitas das emissoras de cartão, com taxa de crescimento anual de 19,5%</w:t>
      </w:r>
      <w:r>
        <w:rPr>
          <w:rStyle w:val="FootnoteCharacters"/>
          <w:rStyle w:val="FootnoteAnchor"/>
          <w:rFonts w:cs="Times New Roman" w:ascii="Times New Roman" w:hAnsi="Times New Roman"/>
          <w:sz w:val="24"/>
        </w:rPr>
        <w:footnoteReference w:id="217"/>
      </w:r>
      <w:r>
        <w:rPr>
          <w:rFonts w:cs="Times New Roman" w:ascii="Times New Roman" w:hAnsi="Times New Roman"/>
          <w:sz w:val="24"/>
        </w:rPr>
        <w:t>. No ano de 2011, o financiamento de compras efetuadas com cartão de crédito “representou 57% do total, ou seja, um crescimento de 13% em relação a 2010.”</w:t>
      </w:r>
      <w:r>
        <w:rPr>
          <w:rStyle w:val="FootnoteCharacters"/>
          <w:rStyle w:val="FootnoteAnchor"/>
          <w:rFonts w:cs="Times New Roman" w:ascii="Times New Roman" w:hAnsi="Times New Roman"/>
          <w:sz w:val="24"/>
        </w:rPr>
        <w:footnoteReference w:id="218"/>
      </w:r>
      <w:r>
        <w:rPr>
          <w:rFonts w:cs="Times New Roman" w:ascii="Times New Roman" w:hAnsi="Times New Roman"/>
          <w:sz w:val="24"/>
        </w:rPr>
        <w:t xml:space="preserve"> Ao longo do tempo em que a análise é feita por órgãos oficiais no Brasil, as receitas financeiras sempre estiveram em primeiro lugar como fonte de lucro. O gráfico abaixo reproduz isto:</w:t>
      </w:r>
      <w:r>
        <w:br w:type="page"/>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center"/>
        <w:rPr>
          <w:rFonts w:ascii="Times New Roman" w:hAnsi="Times New Roman" w:cs="Times New Roman"/>
          <w:sz w:val="24"/>
        </w:rPr>
      </w:pPr>
      <w:r>
        <w:rPr>
          <w:rFonts w:cs="Times New Roman" w:ascii="Times New Roman" w:hAnsi="Times New Roman"/>
          <w:sz w:val="24"/>
        </w:rPr>
        <w:t>Evolução da receita dos emissores</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219700" cy="147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12" r="-3" b="-12"/>
                    <a:stretch>
                      <a:fillRect/>
                    </a:stretch>
                  </pic:blipFill>
                  <pic:spPr bwMode="auto">
                    <a:xfrm>
                      <a:off x="0" y="0"/>
                      <a:ext cx="5219700" cy="1470025"/>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t xml:space="preserve">Fonte: Banco Central </w:t>
      </w:r>
      <w:r>
        <w:rPr>
          <w:rStyle w:val="FootnoteCharacters"/>
          <w:rStyle w:val="FootnoteAnchor"/>
          <w:rFonts w:cs="Times New Roman" w:ascii="Times New Roman" w:hAnsi="Times New Roman"/>
          <w:sz w:val="24"/>
        </w:rPr>
        <w:footnoteReference w:id="219"/>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Se por um lado a principal fonte de lucro das emissoras de cartão provém das receitas financeiras, por outro, os dados indicam aumento da inadimplência ao longo do tempo.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Cartões de Crédito — indicadores de despesas</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198110" cy="1398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12" r="-3" b="-12"/>
                    <a:stretch>
                      <a:fillRect/>
                    </a:stretch>
                  </pic:blipFill>
                  <pic:spPr bwMode="auto">
                    <a:xfrm>
                      <a:off x="0" y="0"/>
                      <a:ext cx="5198110" cy="1398905"/>
                    </a:xfrm>
                    <a:prstGeom prst="rect">
                      <a:avLst/>
                    </a:prstGeom>
                  </pic:spPr>
                </pic:pic>
              </a:graphicData>
            </a:graphic>
          </wp:inline>
        </w:drawing>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Fonte: Banco Central </w:t>
      </w:r>
      <w:r>
        <w:rPr>
          <w:rStyle w:val="FootnoteCharacters"/>
          <w:rStyle w:val="FootnoteAnchor"/>
          <w:rFonts w:cs="Times New Roman" w:ascii="Times New Roman" w:hAnsi="Times New Roman"/>
          <w:sz w:val="24"/>
        </w:rPr>
        <w:footnoteReference w:id="220"/>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Gráfico: Cartões de Crédito — indicadores de inadimplência</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184140" cy="2364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7" r="-3" b="-7"/>
                    <a:stretch>
                      <a:fillRect/>
                    </a:stretch>
                  </pic:blipFill>
                  <pic:spPr bwMode="auto">
                    <a:xfrm>
                      <a:off x="0" y="0"/>
                      <a:ext cx="5184140" cy="2364105"/>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t xml:space="preserve">Fonte: Banco Central </w:t>
      </w:r>
      <w:r>
        <w:rPr>
          <w:rStyle w:val="FootnoteCharacters"/>
          <w:rStyle w:val="FootnoteAnchor"/>
          <w:rFonts w:cs="Times New Roman" w:ascii="Times New Roman" w:hAnsi="Times New Roman"/>
          <w:sz w:val="24"/>
        </w:rPr>
        <w:footnoteReference w:id="221"/>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 xml:space="preserve">Aumentos simultâneos de lucratividade das receitas financeiras e da inadimplência indicam que o pagamento impontual, nos limites em que praticados hoje, são lucrativos, ao contrário do que se poderia esperar, caso a impontualidade fosse generalizada. Assim, como se verá de maneira mais aprofundada no próximo capítulo, ao invés de a impontualidade dever ser combatida a todo custo (com reflexos nas decisões judiciais e na compreensão sócio-jurídica do inadimplente), ela faz parte, para as instituições financeiras, de uma dinâmica altamente lucrativa. </w:t>
      </w:r>
    </w:p>
    <w:p>
      <w:pPr>
        <w:pStyle w:val="Normal"/>
        <w:spacing w:lineRule="auto" w:line="360"/>
        <w:ind w:firstLine="1134"/>
        <w:jc w:val="both"/>
        <w:rPr/>
      </w:pPr>
      <w:r>
        <w:rPr>
          <w:rFonts w:cs="Times New Roman" w:ascii="Times New Roman" w:hAnsi="Times New Roman"/>
          <w:sz w:val="24"/>
          <w:szCs w:val="24"/>
        </w:rPr>
        <w:t>Em um primeiro momento, parece contra-intuitivo que o lucro derive da inadimplência. Vulgarmente (uma herança da figura dos gerentes de crédito?) as pessoas estão acostumadas a tomar como modelo único</w:t>
      </w:r>
      <w:r>
        <w:rPr>
          <w:rStyle w:val="FootnoteCharacters"/>
          <w:rStyle w:val="FootnoteAnchor"/>
          <w:rFonts w:cs="Times New Roman" w:ascii="Times New Roman" w:hAnsi="Times New Roman"/>
          <w:sz w:val="24"/>
          <w:szCs w:val="24"/>
        </w:rPr>
        <w:footnoteReference w:id="222"/>
      </w:r>
      <w:r>
        <w:rPr>
          <w:rFonts w:cs="Times New Roman" w:ascii="Times New Roman" w:hAnsi="Times New Roman"/>
          <w:sz w:val="24"/>
          <w:szCs w:val="24"/>
        </w:rPr>
        <w:t xml:space="preserve"> a hipótese do que a literatura especializada chama de “gerenciamento com aversão ao risco”</w:t>
      </w:r>
      <w:r>
        <w:rPr>
          <w:rStyle w:val="FootnoteCharacters"/>
          <w:rStyle w:val="FootnoteAnchor"/>
          <w:rFonts w:cs="Times New Roman" w:ascii="Times New Roman" w:hAnsi="Times New Roman"/>
          <w:sz w:val="24"/>
          <w:szCs w:val="24"/>
        </w:rPr>
        <w:footnoteReference w:id="223"/>
      </w:r>
      <w:r>
        <w:rPr>
          <w:rFonts w:cs="Times New Roman" w:ascii="Times New Roman" w:hAnsi="Times New Roman"/>
          <w:sz w:val="24"/>
          <w:szCs w:val="24"/>
        </w:rPr>
        <w:t>, segundo a qual</w:t>
      </w:r>
    </w:p>
    <w:p>
      <w:pPr>
        <w:pStyle w:val="Normal"/>
        <w:spacing w:lineRule="auto" w:line="240"/>
        <w:ind w:left="2268" w:hanging="2268"/>
        <w:jc w:val="both"/>
        <w:rPr/>
      </w:pPr>
      <w:r>
        <w:rPr>
          <w:rFonts w:cs="Times New Roman" w:ascii="Times New Roman" w:hAnsi="Times New Roman"/>
          <w:sz w:val="24"/>
        </w:rPr>
        <w:tab/>
        <w:tab/>
        <w:t>(...) assume-se que os gerentes dos bancos são avessos ao risco, de modo que poderiam aumentar os gastos operacionais destinados à avaliação e ao monitoramento dos empréstimos, reduzindo a eficiência, com o intuito de comprimir a participação da inadimplência em suas carteiras de crédito. O receio de enfrentar crises financeiras ou assimetria de informação estaria entre as causas para uma relação positiva entre eficiência bancária e créditos inadimplentes. (...)</w:t>
      </w:r>
      <w:r>
        <w:rPr>
          <w:rStyle w:val="FootnoteCharacters"/>
          <w:rStyle w:val="FootnoteAnchor"/>
          <w:rFonts w:cs="Times New Roman" w:ascii="Times New Roman" w:hAnsi="Times New Roman"/>
          <w:sz w:val="24"/>
        </w:rPr>
        <w:footnoteReference w:id="224"/>
      </w:r>
      <w:r>
        <w:rPr>
          <w:rFonts w:cs="Times New Roman" w:ascii="Times New Roman" w:hAnsi="Times New Roman"/>
          <w:sz w:val="24"/>
        </w:rPr>
        <w:t xml:space="preserve">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Por essa lógica, presume-se que um gerenciamento com maior aversão ao risco se correlacionaria com menores índices de inadimplência. Estudos empíricos afirmam que esta hipótese se confirma:</w:t>
      </w:r>
    </w:p>
    <w:p>
      <w:pPr>
        <w:pStyle w:val="Normal"/>
        <w:spacing w:lineRule="auto" w:line="240"/>
        <w:ind w:left="2268" w:hanging="2268"/>
        <w:jc w:val="both"/>
        <w:rPr/>
      </w:pPr>
      <w:r>
        <w:rPr>
          <w:rFonts w:cs="Times New Roman" w:ascii="Times New Roman" w:hAnsi="Times New Roman"/>
          <w:sz w:val="24"/>
        </w:rPr>
        <w:tab/>
        <w:tab/>
        <w:t>(...) verifica-se a presença de um gerenciamento com aversão ao risco nos bancos brasileiros. Inicialmente, parece existir uma relação negativa entre eficiência bancária e créditos inadimplentes com a causalidade ocorrendo da eficiência para a variável de risco (endógena), sugerindo que ineficiências na gestão dos bancos poderia ser a principal causa das falências bancárias. Como consequência, os gerentes (avessos ao risco) tendem a aumentar os gastos operacionais destinados à avaliação e ao monitoramento dos empréstimos para controlar o aumento na inadimplência, agravando a medida de eficiência do banco, mas reduzindo, por outro lado, a inadimplência nas carteiras de crédito.</w:t>
      </w:r>
      <w:r>
        <w:rPr>
          <w:rStyle w:val="FootnoteCharacters"/>
          <w:rStyle w:val="FootnoteAnchor"/>
          <w:rFonts w:cs="Times New Roman" w:ascii="Times New Roman" w:hAnsi="Times New Roman"/>
          <w:sz w:val="24"/>
        </w:rPr>
        <w:footnoteReference w:id="225"/>
      </w:r>
      <w:r>
        <w:rPr>
          <w:rFonts w:cs="Times New Roman" w:ascii="Times New Roman" w:hAnsi="Times New Roman"/>
          <w:sz w:val="24"/>
        </w:rPr>
        <w:t xml:space="preserve">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Por outro lado, o inverso não ocorre: “Evidências para a relação causal inversa de créditos inadimplentes afetando a eficiência bancária são refutadas, tendo em vista que não são encontrados coeficientes significantes nesse aspecto, além de esses coeficientes serem consideravelmente próximos de zero.”</w:t>
      </w:r>
      <w:r>
        <w:rPr>
          <w:rStyle w:val="FootnoteCharacters"/>
          <w:rStyle w:val="FootnoteAnchor"/>
          <w:rFonts w:cs="Times New Roman" w:ascii="Times New Roman" w:hAnsi="Times New Roman"/>
          <w:sz w:val="24"/>
        </w:rPr>
        <w:footnoteReference w:id="226"/>
      </w:r>
      <w:r>
        <w:rPr>
          <w:rFonts w:cs="Times New Roman" w:ascii="Times New Roman" w:hAnsi="Times New Roman"/>
          <w:sz w:val="24"/>
        </w:rPr>
        <w:t xml:space="preserve"> Ou seja, os bancos brasileiros não se tornam mais propensos à falência porque emprestam a quem não pode pagar pontualmente. Se a lógica do cartão de crédito puder ser transposta para outras linhas de crédito (como empréstimo pessoal, cheque especial etc.), os bancos não apenas não correm riscos como até ganham mais com a impontualidade.</w:t>
      </w:r>
    </w:p>
    <w:p>
      <w:pPr>
        <w:pStyle w:val="Normal"/>
        <w:spacing w:lineRule="auto" w:line="360"/>
        <w:ind w:firstLine="1134"/>
        <w:jc w:val="both"/>
        <w:rPr/>
      </w:pPr>
      <w:r>
        <w:rPr>
          <w:rFonts w:cs="Times New Roman" w:ascii="Times New Roman" w:hAnsi="Times New Roman"/>
          <w:sz w:val="24"/>
        </w:rPr>
        <w:t xml:space="preserve">Na verdade, o lucro pela impontualidade, sabidamente com o cartão de crédito e possivelmente com outras formas de endividamento, alicerçado sobre limites bem pensados (o que não quer dizer que seja pequeno o volume de potenciais devedores impontuais) tornou-se um negócio sem equivalentes de rentabilidade no Brasil, a ponto de ser considerado lucrativo “além do lucro justo”, na expressão utilizada pelo estudo feito pelo Banco Central, Secretaria de Direito Econômico e Secretaria de Acompanhamento Econômico.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 estudo desenvolveu um modelo de análise dos padrões de lucro esperados pelo setor de cartões de crédito, em comparação com outros setores da economia</w:t>
      </w:r>
      <w:r>
        <w:rPr>
          <w:rStyle w:val="FootnoteCharacters"/>
          <w:rStyle w:val="FootnoteAnchor"/>
          <w:rFonts w:cs="Times New Roman" w:ascii="Times New Roman" w:hAnsi="Times New Roman"/>
          <w:sz w:val="24"/>
        </w:rPr>
        <w:footnoteReference w:id="227"/>
      </w:r>
      <w:r>
        <w:rPr>
          <w:rFonts w:cs="Times New Roman" w:ascii="Times New Roman" w:hAnsi="Times New Roman"/>
          <w:sz w:val="24"/>
        </w:rPr>
        <w:t>. Duas das empresas brasileiras</w:t>
      </w:r>
      <w:r>
        <w:rPr>
          <w:rStyle w:val="FootnoteCharacters"/>
          <w:rStyle w:val="FootnoteAnchor"/>
          <w:rFonts w:cs="Times New Roman" w:ascii="Times New Roman" w:hAnsi="Times New Roman"/>
          <w:sz w:val="24"/>
        </w:rPr>
        <w:footnoteReference w:id="228"/>
      </w:r>
      <w:r>
        <w:rPr>
          <w:rFonts w:cs="Times New Roman" w:ascii="Times New Roman" w:hAnsi="Times New Roman"/>
          <w:sz w:val="24"/>
        </w:rPr>
        <w:t xml:space="preserve"> mostram que o negócio de cartões de crédito tem uma lucratividade muito maior do que se poderia esperar de lucro justo.</w:t>
      </w:r>
      <w:r>
        <w:rPr>
          <w:rStyle w:val="FootnoteCharacters"/>
          <w:rStyle w:val="FootnoteAnchor"/>
          <w:rFonts w:cs="Times New Roman" w:ascii="Times New Roman" w:hAnsi="Times New Roman"/>
          <w:sz w:val="24"/>
        </w:rPr>
        <w:footnoteReference w:id="229"/>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134"/>
        <w:jc w:val="center"/>
        <w:rPr>
          <w:rFonts w:ascii="Times New Roman" w:hAnsi="Times New Roman" w:cs="Times New Roman"/>
          <w:sz w:val="24"/>
        </w:rPr>
      </w:pPr>
      <w:r>
        <w:rPr>
          <w:rFonts w:cs="Times New Roman" w:ascii="Times New Roman" w:hAnsi="Times New Roman"/>
          <w:sz w:val="24"/>
        </w:rPr>
        <w:t xml:space="preserve">Expectativa de lucro de Redecard e Cielo </w:t>
      </w:r>
    </w:p>
    <w:p>
      <w:pPr>
        <w:pStyle w:val="Normal"/>
        <w:spacing w:lineRule="auto" w:line="240"/>
        <w:ind w:firstLine="1134"/>
        <w:jc w:val="center"/>
        <w:rPr>
          <w:rFonts w:ascii="Times New Roman" w:hAnsi="Times New Roman" w:cs="Times New Roman"/>
          <w:sz w:val="24"/>
        </w:rPr>
      </w:pPr>
      <w:r>
        <w:rPr>
          <w:rFonts w:cs="Times New Roman" w:ascii="Times New Roman" w:hAnsi="Times New Roman"/>
          <w:sz w:val="24"/>
        </w:rPr>
        <w:t>em comparação com outras empresas brasileiras (2003 a 2010)</w:t>
      </w:r>
    </w:p>
    <w:p>
      <w:pPr>
        <w:pStyle w:val="Normal"/>
        <w:spacing w:lineRule="auto" w:line="360"/>
        <w:ind w:firstLine="1134"/>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375150" cy="1132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16" r="-3" b="-16"/>
                    <a:stretch>
                      <a:fillRect/>
                    </a:stretch>
                  </pic:blipFill>
                  <pic:spPr bwMode="auto">
                    <a:xfrm>
                      <a:off x="0" y="0"/>
                      <a:ext cx="4375150" cy="1132840"/>
                    </a:xfrm>
                    <a:prstGeom prst="rect">
                      <a:avLst/>
                    </a:prstGeom>
                  </pic:spPr>
                </pic:pic>
              </a:graphicData>
            </a:graphic>
          </wp:inline>
        </w:drawing>
      </w:r>
    </w:p>
    <w:p>
      <w:pPr>
        <w:pStyle w:val="Normal"/>
        <w:spacing w:lineRule="auto" w:line="240"/>
        <w:ind w:left="1134" w:hanging="0"/>
        <w:jc w:val="both"/>
        <w:rPr>
          <w:rFonts w:ascii="Times New Roman" w:hAnsi="Times New Roman" w:cs="Times New Roman"/>
          <w:sz w:val="24"/>
        </w:rPr>
      </w:pPr>
      <w:r>
        <w:rPr>
          <w:rFonts w:cs="Times New Roman" w:ascii="Times New Roman" w:hAnsi="Times New Roman"/>
          <w:sz w:val="24"/>
        </w:rPr>
        <w:t>Fonte: Banco Central do Brasil, Secretaria de Direito Econômico e Secretaria de Acompanhamento Econômico.</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É notória, e até recentemente usual, a prática de envio de cartões sem solicitação. Prática também usual nos Estados Unidos do pós-guerra, a conduta é apontada como comum também no Brasil da década de 70, imediatamente após a chegada dos primeiros cartões, até sua caracterização como prática abusiva, pelo Código de Defesa do Consumidor, já nos anos 90</w:t>
      </w:r>
      <w:r>
        <w:rPr>
          <w:rStyle w:val="FootnoteCharacters"/>
          <w:rStyle w:val="FootnoteAnchor"/>
          <w:rFonts w:cs="Times New Roman" w:ascii="Times New Roman" w:hAnsi="Times New Roman"/>
          <w:sz w:val="24"/>
        </w:rPr>
        <w:footnoteReference w:id="230"/>
      </w:r>
      <w:r>
        <w:rPr>
          <w:rFonts w:cs="Times New Roman" w:ascii="Times New Roman" w:hAnsi="Times New Roman"/>
          <w:sz w:val="24"/>
        </w:rPr>
        <w:t xml:space="preserve">. O procedimento era sistemático a ponto de os comentadores dos anos 70 classificarem a emissão de cartão de crédito </w:t>
      </w:r>
      <w:r>
        <w:rPr>
          <w:rFonts w:cs="Times New Roman" w:ascii="Times New Roman" w:hAnsi="Times New Roman"/>
          <w:sz w:val="24"/>
          <w:szCs w:val="24"/>
        </w:rPr>
        <w:t>por uma empresa a um cliente, credenciando-o a adquirir bens ou serviços dos estabelecimentos do emissor como “(...) um negócio jurídico unilateral, ou um ato unilateral de vontade do emissor, independente da vontade do portador”. Esse entendimento seria reforçado “(...) pelo fato de, muitas vezes, a emissão do cartão não ser solicitada pelo beneficiário, constituindo-se uma deferência do emissor a pessoas que julga merecedoras de crédito”</w:t>
      </w:r>
      <w:r>
        <w:rPr>
          <w:rStyle w:val="FootnoteCharacters"/>
          <w:rStyle w:val="FootnoteAnchor"/>
          <w:rFonts w:cs="Times New Roman" w:ascii="Times New Roman" w:hAnsi="Times New Roman"/>
          <w:sz w:val="24"/>
          <w:szCs w:val="24"/>
        </w:rPr>
        <w:footnoteReference w:id="231"/>
      </w:r>
      <w:r>
        <w:rPr>
          <w:rFonts w:cs="Times New Roman" w:ascii="Times New Roman" w:hAnsi="Times New Roman"/>
          <w:sz w:val="24"/>
          <w:szCs w:val="24"/>
        </w:rPr>
        <w:t>.</w:t>
      </w:r>
    </w:p>
    <w:p>
      <w:pPr>
        <w:pStyle w:val="Normal"/>
        <w:tabs>
          <w:tab w:val="clear" w:pos="708"/>
          <w:tab w:val="left" w:pos="4395" w:leader="none"/>
        </w:tabs>
        <w:spacing w:lineRule="auto" w:line="360"/>
        <w:ind w:firstLine="1134"/>
        <w:jc w:val="both"/>
        <w:rPr/>
      </w:pPr>
      <w:r>
        <w:rPr>
          <w:rFonts w:cs="Times New Roman" w:ascii="Times New Roman" w:hAnsi="Times New Roman"/>
          <w:sz w:val="24"/>
          <w:szCs w:val="24"/>
        </w:rPr>
        <w:t xml:space="preserve">Não é correto compreender, porém, que as pessoas merecedoras de crédito sejam necessariamente as mais solváveis. </w:t>
      </w:r>
      <w:r>
        <w:rPr>
          <w:rFonts w:cs="Times New Roman" w:ascii="Times New Roman" w:hAnsi="Times New Roman"/>
          <w:sz w:val="24"/>
        </w:rPr>
        <w:t>O discurso dominante reprova a impontualidade dentro de uma lógica moral alicerçada sobre um conteúdo muito restrito de obrigação e responsabilidade. Torna-se, nesse contexto, falacioso o argumento de que “os bancos só querem emprestar para aqueles clientes que não necessitam de crédito”. Fenômeno “(...) jocosamente ilustrado com a alusão aos banqueiros que só emprestam ‘um guarda-chuva num dia de sol’.</w:t>
      </w:r>
      <w:r>
        <w:rPr>
          <w:rStyle w:val="FootnoteCharacters"/>
          <w:rStyle w:val="FootnoteAnchor"/>
          <w:rFonts w:cs="Times New Roman" w:ascii="Times New Roman" w:hAnsi="Times New Roman"/>
          <w:sz w:val="24"/>
        </w:rPr>
        <w:footnoteReference w:id="232"/>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A reprodução contemporânea desse discurso fraciona a realidade para extirpar da análise valorativa todas as circunstâncias que antecedem e estimulam a impontualidade. Dentre elas, por exemplo, a propaganda que induz o consumo daquilo que nem sempre é necessário</w:t>
      </w:r>
      <w:r>
        <w:rPr>
          <w:rStyle w:val="FootnoteCharacters"/>
          <w:rStyle w:val="FootnoteAnchor"/>
          <w:rFonts w:cs="Times New Roman" w:ascii="Times New Roman" w:hAnsi="Times New Roman"/>
          <w:sz w:val="24"/>
        </w:rPr>
        <w:footnoteReference w:id="233"/>
      </w:r>
      <w:r>
        <w:rPr>
          <w:rFonts w:cs="Times New Roman" w:ascii="Times New Roman" w:hAnsi="Times New Roman"/>
          <w:sz w:val="24"/>
        </w:rPr>
        <w:t xml:space="preserve"> ou a concessão de crédito a uma massa de pessoas que sabidamente não terão condições de adimplir a obrigação no prazo acordado (e assim gerarão lucros maiores do que as pessoas que poderiam adimplir pontualmente)</w:t>
      </w:r>
      <w:r>
        <w:rPr>
          <w:rStyle w:val="FootnoteCharacters"/>
          <w:rStyle w:val="FootnoteAnchor"/>
          <w:rFonts w:cs="Times New Roman" w:ascii="Times New Roman" w:hAnsi="Times New Roman"/>
          <w:sz w:val="24"/>
        </w:rPr>
        <w:footnoteReference w:id="234"/>
      </w:r>
      <w:r>
        <w:rPr>
          <w:rFonts w:cs="Times New Roman" w:ascii="Times New Roman" w:hAnsi="Times New Roman"/>
          <w:sz w:val="24"/>
        </w:rPr>
        <w:t xml:space="preserve">. </w:t>
        <w:tab/>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p>
    <w:p>
      <w:pPr>
        <w:pStyle w:val="Normal"/>
        <w:spacing w:lineRule="auto" w:line="360"/>
        <w:ind w:firstLine="1134"/>
        <w:jc w:val="both"/>
        <w:rPr/>
      </w:pPr>
      <w:r>
        <w:rPr>
          <w:rFonts w:cs="Times New Roman" w:ascii="Times New Roman" w:hAnsi="Times New Roman"/>
          <w:sz w:val="24"/>
        </w:rPr>
        <w:t xml:space="preserve">A participação das instituições financeiras no sistema de crédito aos consumidores variou em poucas décadas do amadorismo personalista ao ganho de escala meticulosamente incauto. O crédito pessoal que dependia da amizade com o gerente do banco se transformou no crédito pré-aprovado cuja oferta chega pelo correio, sem solicitação, sem burocracia e sem comprovação de renda. Guiadas pela alta lucratividade, as instituições financeiras tomaram o lugar antes pertencente ao varejo, ampliando o mercado de crédito em volume concedido e número de devedores. Ao lados do endividamento pelo cheque especial e pelo crédito pessoal, consolida-se o uso de cartões de crédito e a oportunidade, pelo crédito rotativo, das dívidas eternas. </w:t>
      </w:r>
    </w:p>
    <w:p>
      <w:pPr>
        <w:pStyle w:val="Normal"/>
        <w:spacing w:lineRule="auto" w:line="360"/>
        <w:ind w:firstLine="113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despeito das muitas mudanças na dinâmica da oferta do crédito, pouco se altera a maneira como o demandante do crédito é visto. </w:t>
      </w:r>
    </w:p>
    <w:p>
      <w:pPr>
        <w:pStyle w:val="Normal"/>
        <w:spacing w:lineRule="auto" w:line="360"/>
        <w:ind w:firstLine="1134"/>
        <w:jc w:val="both"/>
        <w:rPr/>
      </w:pPr>
      <w:r>
        <w:rPr>
          <w:rFonts w:cs="Times New Roman" w:ascii="Times New Roman" w:hAnsi="Times New Roman"/>
          <w:sz w:val="24"/>
        </w:rPr>
        <w:t>A este tema se dedica o próximo capítul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Heading1"/>
        <w:rPr>
          <w:rFonts w:ascii="Times New Roman" w:hAnsi="Times New Roman" w:cs="Times New Roman"/>
          <w:color w:val="000000"/>
          <w:sz w:val="28"/>
        </w:rPr>
      </w:pPr>
      <w:bookmarkStart w:id="6" w:name="__RefHeading___Toc71672066"/>
      <w:bookmarkEnd w:id="6"/>
      <w:r>
        <w:rPr>
          <w:rFonts w:cs="Times New Roman" w:ascii="Times New Roman" w:hAnsi="Times New Roman"/>
          <w:color w:val="000000"/>
          <w:sz w:val="28"/>
        </w:rPr>
        <w:t>3 Crédito e caráter: uma análise do discurso moral</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200"/>
        <w:contextualSpacing/>
        <w:rPr>
          <w:rFonts w:ascii="Times New Roman" w:hAnsi="Times New Roman" w:cs="Times New Roman"/>
          <w:i/>
          <w:i/>
        </w:rPr>
      </w:pPr>
      <w:r>
        <w:rPr>
          <w:rFonts w:cs="Times New Roman" w:ascii="Times New Roman" w:hAnsi="Times New Roman"/>
          <w:i/>
        </w:rPr>
      </w:r>
    </w:p>
    <w:p>
      <w:pPr>
        <w:pStyle w:val="Normal"/>
        <w:spacing w:before="0" w:after="200"/>
        <w:ind w:left="2268" w:hanging="1701"/>
        <w:contextualSpacing/>
        <w:jc w:val="right"/>
        <w:rPr/>
      </w:pPr>
      <w:r>
        <w:rPr>
          <w:rFonts w:cs="Times New Roman" w:ascii="Times New Roman" w:hAnsi="Times New Roman"/>
          <w:i/>
        </w:rPr>
        <w:tab/>
        <w:t>“Admitimos que éramos impotentes perante as dívidas, que tínhamos perdido domínio sobre nossas vidas./Viemos a acreditar que um Poder Superior a nós mesmos poderia nos devolver a sanidade./Tomamos a decisão de entregar nossa vontade e nossa vida aos cuidados de Deus, como nós O concebíamos./Fizemos um minucioso e destemido inventário moral de nós mesmos./Admitimos perante Deus, perante nós mesmos e perante outro ser humano a natureza exata de nossas falhas./Ficamos inteiramente prontos para que Deus removesse todos esses defeitos de caráter./Humildemente pedimos a Ele remover nossas imperfeições./Fizemos uma relação de todas as pessoas que tínhamos prejudicado e nos dispusemos a reparar os danos a elas causados./Fizemos reparações diretas dos danos causados a tais pessoas, sempre que possível, salvo quando fazê-lo significasse prejudicá-las ou a outrem./Continuamos fazendo o inventário pessoal e, quando estávamos errados, nós o admitíamos prontamente./Procuramos, através da prece e meditação, melhorar nosso contato consciente com Deus, como nós O concebíamos, rogando apenas o conhecimento de Sua vontade em relação a nós e a forças para realizar essa vontade./Tendo tido um despertar espiritual por meio destes passos, procuramos levar esta mensagem aos devedores compulsivos e praticar estes princípios em todas as nossas atividades.”</w:t>
      </w:r>
    </w:p>
    <w:p>
      <w:pPr>
        <w:pStyle w:val="Normal"/>
        <w:spacing w:before="0" w:after="200"/>
        <w:contextualSpacing/>
        <w:jc w:val="right"/>
        <w:rPr>
          <w:rFonts w:ascii="Times New Roman" w:hAnsi="Times New Roman" w:cs="Times New Roman"/>
          <w:i/>
          <w:i/>
          <w:sz w:val="20"/>
        </w:rPr>
      </w:pPr>
      <w:r>
        <w:rPr>
          <w:rFonts w:cs="Times New Roman" w:ascii="Times New Roman" w:hAnsi="Times New Roman"/>
          <w:i/>
          <w:sz w:val="20"/>
        </w:rPr>
      </w:r>
    </w:p>
    <w:p>
      <w:pPr>
        <w:pStyle w:val="Normal"/>
        <w:spacing w:before="0" w:after="200"/>
        <w:contextualSpacing/>
        <w:jc w:val="right"/>
        <w:rPr>
          <w:rFonts w:ascii="Times New Roman" w:hAnsi="Times New Roman" w:cs="Times New Roman"/>
          <w:sz w:val="20"/>
        </w:rPr>
      </w:pPr>
      <w:r>
        <w:rPr>
          <w:rFonts w:cs="Times New Roman" w:ascii="Times New Roman" w:hAnsi="Times New Roman"/>
          <w:sz w:val="20"/>
        </w:rPr>
        <w:t xml:space="preserve">Sítio brasileiros da organização Devedores Anônimos, </w:t>
      </w:r>
    </w:p>
    <w:p>
      <w:pPr>
        <w:pStyle w:val="Normal"/>
        <w:spacing w:before="0" w:after="200"/>
        <w:contextualSpacing/>
        <w:jc w:val="right"/>
        <w:rPr>
          <w:rFonts w:ascii="Times New Roman" w:hAnsi="Times New Roman" w:cs="Times New Roman"/>
          <w:sz w:val="20"/>
        </w:rPr>
      </w:pPr>
      <w:r>
        <w:rPr>
          <w:rFonts w:cs="Times New Roman" w:ascii="Times New Roman" w:hAnsi="Times New Roman"/>
          <w:sz w:val="20"/>
        </w:rPr>
        <w:t xml:space="preserve">que se define como irmandade de auto-ajuda, </w:t>
      </w:r>
    </w:p>
    <w:p>
      <w:pPr>
        <w:pStyle w:val="Normal"/>
        <w:spacing w:before="0" w:after="200"/>
        <w:contextualSpacing/>
        <w:jc w:val="right"/>
        <w:rPr>
          <w:rFonts w:ascii="Times New Roman" w:hAnsi="Times New Roman" w:cs="Times New Roman"/>
          <w:sz w:val="20"/>
        </w:rPr>
      </w:pPr>
      <w:r>
        <w:rPr>
          <w:rFonts w:cs="Times New Roman" w:ascii="Times New Roman" w:hAnsi="Times New Roman"/>
          <w:sz w:val="20"/>
        </w:rPr>
        <w:t>nos moldes dos Alcoólicos Anônimos e com sua autorização.</w:t>
      </w:r>
      <w:r>
        <w:rPr>
          <w:rStyle w:val="FootnoteCharacters"/>
          <w:rStyle w:val="FootnoteAnchor"/>
          <w:rFonts w:cs="Times New Roman" w:ascii="Times New Roman" w:hAnsi="Times New Roman"/>
          <w:sz w:val="20"/>
        </w:rPr>
        <w:footnoteReference w:id="235"/>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jc w:val="both"/>
        <w:rPr/>
      </w:pPr>
      <w:r>
        <w:rPr>
          <w:rFonts w:cs="Times New Roman" w:ascii="Times New Roman" w:hAnsi="Times New Roman"/>
          <w:sz w:val="24"/>
        </w:rPr>
        <w:tab/>
        <w:t xml:space="preserve">        O fio condutor deste capítulo é a forma como os devedores vêem a si próprios, como a sociedade os vê, a quem estas visões beneficiam e em que medida estas visões são erradas. Dizer que estas visões são erradas tem um duplo sentido. São erradas porque não refletem toda a realidade sobre o fenômeno de endividamento, pois simplificadoras de um fenômeno muito mais complexo. E são erradas porque injustas, promotoras de uma violência que extrapola o aspecto contratual do débito e conformam a própria existência dos devedores. </w:t>
      </w:r>
    </w:p>
    <w:p>
      <w:pPr>
        <w:pStyle w:val="Normal"/>
        <w:jc w:val="both"/>
        <w:rPr>
          <w:rFonts w:ascii="Times New Roman" w:hAnsi="Times New Roman" w:cs="Times New Roman"/>
        </w:rPr>
      </w:pPr>
      <w:r>
        <w:rPr>
          <w:rFonts w:cs="Times New Roman" w:ascii="Times New Roman" w:hAnsi="Times New Roman"/>
          <w:sz w:val="24"/>
        </w:rPr>
        <w:tab/>
        <w:t xml:space="preserve">        O capítulo é divido em três tópicos. O primeiro estipula as características típico-ideais, segundo o julgamento vulgar, de devedores e credores inexistentes. O segundo tópico explora as dualidades entre orgulho de ser destinatário de crédito e preconceito por ser excluído de crédito. Ao lado desta, exploram-se ainda os ares de cientificidade e precisão dos mecanismos que se dispõem a selecionar os tomadores de crédito e as condições de sua contratação, paralelamente às falhas destes mecanismos.</w:t>
      </w:r>
      <w:r>
        <w:rPr>
          <w:rFonts w:cs="Times New Roman" w:ascii="Times New Roman" w:hAnsi="Times New Roman"/>
        </w:rPr>
        <w:t xml:space="preserve"> Por fim, o último tópico caracteriza no contexto brasileiro a construção teórica do </w:t>
      </w:r>
      <w:r>
        <w:rPr>
          <w:rFonts w:cs="Times New Roman" w:ascii="Times New Roman" w:hAnsi="Times New Roman"/>
          <w:i/>
        </w:rPr>
        <w:t>homo debitur,</w:t>
      </w:r>
      <w:r>
        <w:rPr>
          <w:rFonts w:cs="Times New Roman" w:ascii="Times New Roman" w:hAnsi="Times New Roman"/>
        </w:rPr>
        <w:t xml:space="preserve"> o judas contemporâneo das sociedades. Um devedor das instituições financeiras, do Estado e da sociedade, que biologicamente se funde ao seu estado de insolvência. </w:t>
      </w:r>
    </w:p>
    <w:p>
      <w:pPr>
        <w:pStyle w:val="Normal"/>
        <w:spacing w:lineRule="auto" w:line="360"/>
        <w:ind w:firstLine="113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2"/>
        <w:ind w:left="360" w:firstLine="360"/>
        <w:rPr/>
      </w:pPr>
      <w:bookmarkStart w:id="7" w:name="__RefHeading___Toc71672067"/>
      <w:bookmarkEnd w:id="7"/>
      <w:r>
        <w:rPr/>
        <w:t>3.1 A idealização dos credores responsáveis e devedores conscientes</w:t>
      </w:r>
    </w:p>
    <w:p>
      <w:pPr>
        <w:pStyle w:val="Heading2"/>
        <w:ind w:left="360" w:firstLine="360"/>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Depoimento de Krikor Tcherkesian, dono da loja de vestuário Ducal</w:t>
      </w:r>
      <w:r>
        <w:rPr>
          <w:rStyle w:val="FootnoteCharacters"/>
          <w:rStyle w:val="FootnoteAnchor"/>
          <w:rFonts w:cs="Times New Roman" w:ascii="Times New Roman" w:hAnsi="Times New Roman"/>
          <w:sz w:val="24"/>
        </w:rPr>
        <w:footnoteReference w:id="236"/>
      </w:r>
      <w:r>
        <w:rPr>
          <w:rFonts w:cs="Times New Roman" w:ascii="Times New Roman" w:hAnsi="Times New Roman"/>
          <w:sz w:val="24"/>
        </w:rPr>
        <w:t xml:space="preserve">, notabilizada pela venda a crediário nas décadas de 1950 e 1960, revela a pequena relevância do salário dos tomadores na oferta e concessão de crédito no Brasil: </w:t>
      </w:r>
    </w:p>
    <w:p>
      <w:pPr>
        <w:pStyle w:val="Normal"/>
        <w:spacing w:lineRule="auto" w:line="240"/>
        <w:ind w:left="2268" w:firstLine="1134"/>
        <w:jc w:val="both"/>
        <w:rPr/>
      </w:pPr>
      <w:r>
        <w:rPr>
          <w:rFonts w:cs="Times New Roman" w:ascii="Times New Roman" w:hAnsi="Times New Roman"/>
          <w:sz w:val="24"/>
        </w:rPr>
        <w:t>O comércio no Brasil é fora de série. O brasileiro vem comprar, sem carteira assinada, sem dinheiro no bolso, sem emprego, sem conta no banco, que ele não tem talão de cheque. Chega na loja e fala: “Quero comprar.” E compra! E nós vendemos e ele paga! Quer dizer, o brasileiro, por si, é uma pessoa honesta.</w:t>
      </w:r>
      <w:r>
        <w:rPr>
          <w:rStyle w:val="FootnoteCharacters"/>
          <w:rStyle w:val="FootnoteAnchor"/>
          <w:rFonts w:cs="Times New Roman" w:ascii="Times New Roman" w:hAnsi="Times New Roman"/>
          <w:sz w:val="24"/>
        </w:rPr>
        <w:footnoteReference w:id="237"/>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O discurso que associa a concessão de crédito ao caráter dos tomadores era, diferentemente, hegemônico durante as primeiras décadas do século XX nos Estados Unidos. Ainda é, em muitos meios, o discurso hegemônico no Brasil. Louis Hyman ironiza essa antiga retórica ao afirmar que: “Empréstimos pessoais não eram baseados em garantias, mas no ‘caráter’. (...) o caráter de alguém era, aparentemente, determinado apenas pelo seu salário”</w:t>
      </w:r>
      <w:r>
        <w:rPr>
          <w:rStyle w:val="FootnoteCharacters"/>
          <w:rStyle w:val="FootnoteAnchor"/>
          <w:rFonts w:cs="Times New Roman" w:ascii="Times New Roman" w:hAnsi="Times New Roman"/>
          <w:sz w:val="24"/>
        </w:rPr>
        <w:footnoteReference w:id="238"/>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No Brasil, o contexto econômico de acesso ao crédito certamente já foi determinado pelo “caráter salarial” no passado. Sabe-se que em nossa arqueologia do crédito era necessário ter alta renda e farta documentação disto. A Conta da Economia do Mappin, por exemplo, exigia que as compras parceladas fossem acima de um valor que representava quase dois salários mínimos da época, além de fotocópias autenticadas de seus documentos pessoais e “(...) uma declaração da empresa onde trabalhava (com firma reconhecida), especificando sua posição, seu salário, seu tempo de casa.”</w:t>
      </w:r>
      <w:r>
        <w:rPr>
          <w:rStyle w:val="FootnoteCharacters"/>
          <w:rStyle w:val="FootnoteAnchor"/>
          <w:rFonts w:cs="Times New Roman" w:ascii="Times New Roman" w:hAnsi="Times New Roman"/>
          <w:sz w:val="24"/>
        </w:rPr>
        <w:footnoteReference w:id="239"/>
      </w:r>
      <w:r>
        <w:rPr>
          <w:rFonts w:cs="Times New Roman" w:ascii="Times New Roman" w:hAnsi="Times New Roman"/>
          <w:sz w:val="24"/>
        </w:rPr>
        <w:t xml:space="preserve"> Não raro, exigia-se fiador.</w:t>
      </w:r>
      <w:r>
        <w:rPr>
          <w:rStyle w:val="FootnoteCharacters"/>
          <w:rStyle w:val="FootnoteAnchor"/>
          <w:rFonts w:cs="Times New Roman" w:ascii="Times New Roman" w:hAnsi="Times New Roman"/>
          <w:sz w:val="24"/>
        </w:rPr>
        <w:footnoteReference w:id="240"/>
      </w:r>
    </w:p>
    <w:p>
      <w:pPr>
        <w:pStyle w:val="Normal"/>
        <w:spacing w:lineRule="auto" w:line="360"/>
        <w:ind w:firstLine="1134"/>
        <w:jc w:val="both"/>
        <w:rPr/>
      </w:pPr>
      <w:r>
        <w:rPr>
          <w:rFonts w:cs="Times New Roman" w:ascii="Times New Roman" w:hAnsi="Times New Roman"/>
          <w:sz w:val="24"/>
        </w:rPr>
        <w:t xml:space="preserve">Este trabalho defende, contrariamente aos critérios de emprego fixo, bom salário ou oferta de garantias, que o “caráter” do devedor brasileiro na visão dominante — veiculada pela mídia, reforçada pela academia e ainda ecoante nas decisões judiciais  só é determinado </w:t>
      </w:r>
      <w:r>
        <w:rPr>
          <w:rFonts w:cs="Times New Roman" w:ascii="Times New Roman" w:hAnsi="Times New Roman"/>
          <w:i/>
          <w:sz w:val="24"/>
        </w:rPr>
        <w:t>a posteriori</w:t>
      </w:r>
      <w:r>
        <w:rPr>
          <w:rFonts w:cs="Times New Roman" w:ascii="Times New Roman" w:hAnsi="Times New Roman"/>
          <w:sz w:val="24"/>
        </w:rPr>
        <w:t xml:space="preserve">. Defende ainda que o discurso dominante perde coerência à medida que os critérios que determinam o caráter são variáveis, mas mantêm-se enunciados como se imutáveis fossem. </w:t>
      </w:r>
    </w:p>
    <w:p>
      <w:pPr>
        <w:pStyle w:val="Normal"/>
        <w:spacing w:lineRule="auto" w:line="360"/>
        <w:ind w:firstLine="1134"/>
        <w:jc w:val="both"/>
        <w:rPr/>
      </w:pPr>
      <w:r>
        <w:rPr>
          <w:rFonts w:cs="Times New Roman" w:ascii="Times New Roman" w:hAnsi="Times New Roman"/>
          <w:sz w:val="24"/>
        </w:rPr>
        <w:t xml:space="preserve">Parte-se da visão de que o “bom-caratismo” do adimplente e o “mau-caratismo” do inadimplente e do demandante por revisão judicial de contratos motivaram e ainda motivam a concessão de créditos no Brasil. O problema é que esse argumento jamais poderia (ao menos não nos últimos trinta ou quarenta anos) ter sido apresentado sozinho ou como argumento central. Enunciado como critério único ou determinante, a associação entre adimplemento e caráter é não apenas errada, como  violenta. </w:t>
      </w:r>
    </w:p>
    <w:p>
      <w:pPr>
        <w:pStyle w:val="Normal"/>
        <w:spacing w:lineRule="auto" w:line="360"/>
        <w:ind w:firstLine="1134"/>
        <w:jc w:val="both"/>
        <w:rPr/>
      </w:pPr>
      <w:r>
        <w:rPr>
          <w:rFonts w:cs="Times New Roman" w:ascii="Times New Roman" w:hAnsi="Times New Roman"/>
          <w:sz w:val="24"/>
        </w:rPr>
        <w:t>Este trabalho assume a hipótese de que a concessão de crédito é fundamentalmente determinada pela propensão das instituições financeiras a emprestarem mais ou menos, conforme a conjuntura econômica apresente melhores ou piores oportunidades de negócio com a oferta de crédito</w:t>
      </w:r>
      <w:r>
        <w:rPr>
          <w:rStyle w:val="FootnoteCharacters"/>
          <w:rStyle w:val="FootnoteAnchor"/>
          <w:rFonts w:cs="Times New Roman" w:ascii="Times New Roman" w:hAnsi="Times New Roman"/>
          <w:sz w:val="24"/>
        </w:rPr>
        <w:footnoteReference w:id="241"/>
      </w:r>
      <w:r>
        <w:rPr>
          <w:rFonts w:cs="Times New Roman" w:ascii="Times New Roman" w:hAnsi="Times New Roman"/>
          <w:sz w:val="24"/>
        </w:rPr>
        <w:t xml:space="preserve">. Assim, em tempos de otimismo econômico e prognóstico de euforia no consumo, por exemplo, uma inscrição em serviço de proteção ao crédito deixa de ser determinante do mau caráter. Diferentemente, um período de alta de juros dos títulos públicos, quer do Brasil, quer  de um país estrangeiro, que minore o interesse dos capitais em investir no Brasil (pela oportunidade de maiores ganhos no país estrangeiro), pode fazer com que uma impontualidade do passado seja plenamente indicativa da falta de caráter do indivíduo que pleiteia crédito nesse novo contexto e justificativa formal para que não ocorra o empréstimo. </w:t>
      </w:r>
    </w:p>
    <w:p>
      <w:pPr>
        <w:pStyle w:val="Normal"/>
        <w:spacing w:lineRule="auto" w:line="360"/>
        <w:ind w:firstLine="1134"/>
        <w:jc w:val="both"/>
        <w:rPr/>
      </w:pPr>
      <w:r>
        <w:rPr>
          <w:rFonts w:cs="Times New Roman" w:ascii="Times New Roman" w:hAnsi="Times New Roman"/>
          <w:sz w:val="24"/>
        </w:rPr>
        <w:t>A determinação do caráter do devedor, segundo essa visão que se propõe, é mutável, como variáveis são, sazonalmente, as exigências feitas para a concessão de crédito. Nesse contexto, importante destacar que os agentes da oferta não são passivos na relação econômica. Os agentes da oferta podem contar com vários recursos para explicitar aos potenciais demandantes por crédito que suas exigências aumentaram ou diminuíram. Comuns exemplos são a elaboração de malas-diretas que anunciam oferecimento de crédito, telefonemas e mensagens eletrônicas com o mesmo propósito e mecanismos “automáticos” de aumento ou diminuição da capacidade de endividamento (por exemplo, alteração dos limites de cartão de crédito, cheque especial, empréstimo pessoal, sem solicitação dos usuários bancários).</w:t>
      </w:r>
    </w:p>
    <w:p>
      <w:pPr>
        <w:pStyle w:val="Normal"/>
        <w:spacing w:lineRule="auto" w:line="360"/>
        <w:ind w:firstLine="1134"/>
        <w:jc w:val="both"/>
        <w:rPr/>
      </w:pPr>
      <w:r>
        <w:rPr>
          <w:rFonts w:cs="Times New Roman" w:ascii="Times New Roman" w:hAnsi="Times New Roman"/>
          <w:sz w:val="24"/>
        </w:rPr>
        <w:t xml:space="preserve">Assim, em termos práticos, se interessa aos ofertantes de crédito aumentar o volume de empréstimos concedidos — porque o mercado não oferece melhores oportunidades de ganho em outro país ou outro setor econômico — eles estimularão a demanda enviando propostas a muitos destinatários (inclusive aqueles que, pelo critério que valoriza mau-caratismo em termos canônicos, não deveriam receber a oferta de contratação), convidarão por telefone antigos inadimplentes a adquirirem mais crédito, ou aumentarão os limites de cheque especial, cartão de crédito, crédito consignado, mesmo que o consumidor tomador de crédito não tenha saldado dívidas ou em nada tenha modificado sua renda. Em contrapartida, se interessa aos ofertantes de crédito diminuírem sua atuação junto aos indivíduos ou junto a um determinado grupo de indivíduos, as ofertas explícitas serão suspensas em geral ou para determinado grupo e os limites dos mecanismos de endividamento, como cheque especial, cartão de crédito ou empréstimo pessoal serão reduzidos ou suspensos. </w:t>
      </w:r>
    </w:p>
    <w:p>
      <w:pPr>
        <w:pStyle w:val="Normal"/>
        <w:spacing w:lineRule="auto" w:line="360"/>
        <w:ind w:firstLine="1134"/>
        <w:jc w:val="both"/>
        <w:rPr/>
      </w:pPr>
      <w:r>
        <w:rPr>
          <w:rFonts w:cs="Times New Roman" w:ascii="Times New Roman" w:hAnsi="Times New Roman"/>
          <w:sz w:val="24"/>
        </w:rPr>
        <w:t xml:space="preserve">A falta de menção, no discurso hegemônico, ao fato de que os critérios para concessão de crédito são elásticos e fazem parte dos riscos de uma oportunidade de investimento são moralmente condenáveis porque criam uma legião de pessoas socialmente consideradas espúrias e reprováveis. Se essa já foi, em algum momento, uma associação razoável em uma época antecedente à construção da oferta de crédito como mera mercadoria, deixou de sê-lo na medida em que a oferta de crédito se transformou em um fenômeno de massas que há muitos anos não conta com a fidelidade e a pessoalidade esperadas da antiga relação entre credor e devedor. </w:t>
      </w:r>
    </w:p>
    <w:p>
      <w:pPr>
        <w:pStyle w:val="Normal"/>
        <w:spacing w:lineRule="auto" w:line="360"/>
        <w:ind w:firstLine="1134"/>
        <w:jc w:val="both"/>
        <w:rPr/>
      </w:pPr>
      <w:r>
        <w:rPr>
          <w:rFonts w:cs="Times New Roman" w:ascii="Times New Roman" w:hAnsi="Times New Roman"/>
          <w:sz w:val="24"/>
        </w:rPr>
        <w:t xml:space="preserve">A falta de publicização dos novos critérios de seleção de devedores, associada à reprodução de um discurso de critérios morais inadaptado à realidade </w:t>
      </w:r>
      <w:r>
        <w:rPr>
          <w:rFonts w:cs="Times New Roman" w:ascii="Times New Roman" w:hAnsi="Times New Roman"/>
          <w:i/>
          <w:sz w:val="24"/>
        </w:rPr>
        <w:t>sine ira et studio</w:t>
      </w:r>
      <w:r>
        <w:rPr>
          <w:rFonts w:cs="Times New Roman" w:ascii="Times New Roman" w:hAnsi="Times New Roman"/>
          <w:sz w:val="24"/>
        </w:rPr>
        <w:t xml:space="preserve"> da atual concessão de crédito, alimentam, para a sociedade leiga (e, grandemente, também para os juízes) o perfil do insolvente desonroso e execrável. A construção desse cenário viabiliza a aceitação social e jurisprudencial de estruturas normativas centradas no alargamento dos mecanismos de recuperação do crédito e da diminuição de garantias processuais individuais.</w:t>
      </w:r>
    </w:p>
    <w:p>
      <w:pPr>
        <w:pStyle w:val="Normal"/>
        <w:spacing w:lineRule="auto" w:line="360"/>
        <w:ind w:firstLine="1134"/>
        <w:jc w:val="both"/>
        <w:rPr/>
      </w:pPr>
      <w:r>
        <w:rPr>
          <w:rFonts w:cs="Times New Roman" w:ascii="Times New Roman" w:hAnsi="Times New Roman"/>
          <w:sz w:val="24"/>
        </w:rPr>
        <w:t xml:space="preserve">Este trabalho defende que a massa de devedores e superendividados do Brasil não é moralmente determinável, à medida que a relação contratual que dá origem ao julgamento pela visão hegemônica não se estabelece sobre um critério de moral. Este trabalho defende que o insolvente seria como que uma “externalidade negativa” do sistema de crédito: plenamente previsível e até mesmo esperada. Talvez, além de prevista e esperada, também desejada. Ou então, ao invés de externalidade, o devedor insolvente seja um elemento estruturante do sistema de crédito ao consumidor na atualidade. A ideia é de que o inadimplente seja uma peça sobre a qual se constrói uma engenharia financeira de lucros muito mais altos que aquelas esperadas dos tomadores que pagam as dívidas pontualmente. </w:t>
      </w:r>
    </w:p>
    <w:p>
      <w:pPr>
        <w:pStyle w:val="Normal"/>
        <w:spacing w:lineRule="auto" w:line="360"/>
        <w:ind w:firstLine="1134"/>
        <w:jc w:val="both"/>
        <w:rPr/>
      </w:pPr>
      <w:r>
        <w:rPr>
          <w:rFonts w:cs="Times New Roman" w:ascii="Times New Roman" w:hAnsi="Times New Roman"/>
          <w:sz w:val="24"/>
        </w:rPr>
        <w:t>Algumas assunções são comuns no discurso que difunde a associação entre crédito e caráter. Uma delas é de que o devedor que se mostra adimplente é sóbrio, diligente e não se deixa levar por furores de consumo. Já o devedor que se mostra inadimplente é construído como o indivíduo que cede às paixões e aos luxos, desprovido de razão e incapaz de viver com frugalidade. Uma segunda característica é a determinação do tomador como único responsável por seu autocontrole: ninguém mais do que o próprio devedor conheceria sua capacidade de pagar pelas dívidas. Ele, portanto, é o único responsável por sua felicidade ou insucesso financeiros. Um terceiro recorrente elemento é afirmar que não existe dívida que não possa ser paga com planejamento, esforço e determinação. É a concepção do indivíduo liberal do século XIX: racional, comedido, autocontrolado em seus desejos, calculista de suas ações.</w:t>
      </w:r>
    </w:p>
    <w:p>
      <w:pPr>
        <w:pStyle w:val="Normal"/>
        <w:spacing w:lineRule="auto" w:line="360"/>
        <w:ind w:firstLine="1134"/>
        <w:jc w:val="both"/>
        <w:rPr/>
      </w:pPr>
      <w:r>
        <w:rPr>
          <w:rFonts w:cs="Times New Roman" w:ascii="Times New Roman" w:hAnsi="Times New Roman"/>
          <w:sz w:val="24"/>
        </w:rPr>
        <w:t>Este trabalho contraria essas assunções. Tem como premissa que as causas de consumo são variadas, e dependem, entre outros fatores, dos contextos social, econômico e político da população que se insere na situação de endividamento.</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Acerca do diagnóstico norte-americano que associa endividamento a futilidade em um primeiro momento, mas reconhece as adversidades pessoais e sociais logo em seguida, tem-se que: </w:t>
      </w:r>
    </w:p>
    <w:p>
      <w:pPr>
        <w:pStyle w:val="Normal"/>
        <w:spacing w:lineRule="auto" w:line="240"/>
        <w:ind w:left="2268" w:hanging="2268"/>
        <w:jc w:val="both"/>
        <w:rPr/>
      </w:pPr>
      <w:r>
        <w:rPr>
          <w:rFonts w:cs="Times New Roman" w:ascii="Times New Roman" w:hAnsi="Times New Roman"/>
          <w:sz w:val="24"/>
        </w:rPr>
        <w:tab/>
        <w:tab/>
        <w:t>Parte desse endividamento [norte-americano] é atribuível ao quase insaciável desejo dos consumidores americanos de ter os últimos aparelhos, jóias e brinquedos. Porém, muitos americanos, especialmente os de baixa e média renda, pedem dinheiro emprestado e utilizam crédito para compensar a estagnação ou o declínio do salário, para cuidar da saúde, ter acesso à educação e, inclusive, moradia. Ao invés de comprar, agora, itens que sabem ter condições de pagar mais tarde, os consumidores estão usando crédito para financiar consumo atual mesmo quando não têm ideia de como reembolsarão os débitos no futuro.</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Em relação ao contexto brasileiro dos últimos anos, um fator central indica um grande número de pessoas que jamais teve acesso a bens de consumo e facilidades domésticas. Apontar o represamento do consumo como fator de endividamento não exclui a existência do desejo de consumir, tal como apontado no excerto descritivo da sociedade norte-americana, mas é determinante da constatação de que os motivos do endividamento são complexos e multifatoriais. </w:t>
      </w:r>
    </w:p>
    <w:p>
      <w:pPr>
        <w:pStyle w:val="Normal"/>
        <w:spacing w:lineRule="auto" w:line="360"/>
        <w:ind w:firstLine="1134"/>
        <w:jc w:val="both"/>
        <w:rPr/>
      </w:pPr>
      <w:r>
        <w:rPr>
          <w:rFonts w:cs="Times New Roman" w:ascii="Times New Roman" w:hAnsi="Times New Roman"/>
          <w:sz w:val="24"/>
        </w:rPr>
        <w:t xml:space="preserve">Projeção feita pelo instituto de pesquisa Data Popular, a partir de dados do IBGE, indica que 31% dos gastos da Classe C brasileira são destinados a utensílios para o lar (televisores, móveis, máquinas de lavar roupas etc.). A importância de ter os utensílios para o lar parece mais clara ao se analisar que alimentação e vestuário, por exemplo, aparecem apenas em terceiro lugar, com projeção de cerca de dezoito por cento dos gastos. Assim, boa parte da lógica do consumo brasileiro pode ser atribuída a um represamento de acesso a bens elementares. </w:t>
      </w:r>
    </w:p>
    <w:p>
      <w:pPr>
        <w:pStyle w:val="Normal"/>
        <w:spacing w:lineRule="auto" w:line="360"/>
        <w:ind w:firstLine="1134"/>
        <w:jc w:val="both"/>
        <w:rPr/>
      </w:pPr>
      <w:r>
        <w:rPr>
          <w:rFonts w:cs="Times New Roman" w:ascii="Times New Roman" w:hAnsi="Times New Roman"/>
          <w:sz w:val="24"/>
        </w:rPr>
        <w:t>Além das comuns assunções, com as quais este trabalho, em parte, discorda, um interessante recorte, nos Estados Unidos, conjuga os estereótipos de maus e bons pagadores a partir dos aspectos de raça e gênero</w:t>
      </w:r>
      <w:r>
        <w:rPr>
          <w:rStyle w:val="FootnoteCharacters"/>
          <w:rStyle w:val="FootnoteAnchor"/>
          <w:rFonts w:cs="Times New Roman" w:ascii="Times New Roman" w:hAnsi="Times New Roman"/>
          <w:sz w:val="24"/>
        </w:rPr>
        <w:footnoteReference w:id="242"/>
      </w:r>
      <w:r>
        <w:rPr>
          <w:rFonts w:cs="Times New Roman" w:ascii="Times New Roman" w:hAnsi="Times New Roman"/>
          <w:sz w:val="24"/>
        </w:rPr>
        <w:t>. Enquanto os grandes varejistas e, posteriormente, também os bancos comerciais, ganhavam bastante com o endividamento da classe média assalariada, as pequenas financeiras lidavam com a gente de “menos caráter”, entendido o termo no sentido em que caráter e renda são sinônimos. Nos Estados Unidos, eles eram fundamentalmente os homens sem emprego fixo, as mulheres solteiras ou viúvas e os negros</w:t>
      </w:r>
      <w:r>
        <w:rPr>
          <w:rStyle w:val="FootnoteCharacters"/>
          <w:rStyle w:val="FootnoteAnchor"/>
          <w:rFonts w:cs="Times New Roman" w:ascii="Times New Roman" w:hAnsi="Times New Roman"/>
          <w:sz w:val="24"/>
        </w:rPr>
        <w:footnoteReference w:id="243"/>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Segundo Hyman, o fenômeno de julgamento moral associado ao gênero aparece nas origens históricas, entre outras ocasiões, nas comuns anedotas sobre mulheres e seu excesso de roupas. Existe quase absoluta ausência de responsabilidade dos vendedores ao superestimularem o consumo. Pelo contrário, o “gerente de crédito” (a figura de um homem) era enaltecido na mídia como uma pessoa em quem se deveria confiar. “A intuição comum era de que nenhum ‘gerente de crédito’ iria jamais encorajar o uso excessivo de crédito ou seriam eles próprios prejudicados.” Assim, a culpa do superendividamento seria de algo ou alguém, que não o responsável pelas vendas na loja, sua publicidade ou sua persuasão.</w:t>
      </w:r>
      <w:r>
        <w:rPr>
          <w:rStyle w:val="FootnoteCharacters"/>
          <w:rStyle w:val="FootnoteAnchor"/>
          <w:rFonts w:cs="Times New Roman" w:ascii="Times New Roman" w:hAnsi="Times New Roman"/>
          <w:sz w:val="24"/>
        </w:rPr>
        <w:footnoteReference w:id="244"/>
      </w:r>
    </w:p>
    <w:p>
      <w:pPr>
        <w:pStyle w:val="Normal"/>
        <w:spacing w:lineRule="auto" w:line="360"/>
        <w:ind w:firstLine="1134"/>
        <w:jc w:val="both"/>
        <w:rPr/>
      </w:pPr>
      <w:r>
        <w:rPr>
          <w:rFonts w:cs="Times New Roman" w:ascii="Times New Roman" w:hAnsi="Times New Roman"/>
          <w:sz w:val="24"/>
        </w:rPr>
        <w:t xml:space="preserve">A revista norte-americana </w:t>
      </w:r>
      <w:r>
        <w:rPr>
          <w:rFonts w:cs="Times New Roman" w:ascii="Times New Roman" w:hAnsi="Times New Roman"/>
          <w:i/>
          <w:sz w:val="24"/>
        </w:rPr>
        <w:t>American Mercury</w:t>
      </w:r>
      <w:r>
        <w:rPr>
          <w:rFonts w:cs="Times New Roman" w:ascii="Times New Roman" w:hAnsi="Times New Roman"/>
          <w:sz w:val="24"/>
        </w:rPr>
        <w:t xml:space="preserve"> continha amiúde narrativas envolvendo devedoras mulheres</w:t>
      </w:r>
      <w:r>
        <w:rPr>
          <w:rStyle w:val="FootnoteCharacters"/>
          <w:rStyle w:val="FootnoteAnchor"/>
          <w:rFonts w:cs="Times New Roman" w:ascii="Times New Roman" w:hAnsi="Times New Roman"/>
          <w:sz w:val="24"/>
        </w:rPr>
        <w:footnoteReference w:id="245"/>
      </w:r>
      <w:r>
        <w:rPr>
          <w:rFonts w:cs="Times New Roman" w:ascii="Times New Roman" w:hAnsi="Times New Roman"/>
          <w:sz w:val="24"/>
        </w:rPr>
        <w:t xml:space="preserve"> que não conseguiam pagar seus débitos. No excerto abaixo, um exemplo típico: </w:t>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tab/>
        <w:tab/>
        <w:t>Uma “jovem mulher” se aproxima do gerente de crédito de uma loja de departamentos. Ela trabalha no escritório de uma “grande empresa” e seu crédito foi “negado”. O benevolente e racional gerente explica à jovem que seu “problema... foi que ela nunca enfrentou de fato o problema”. A mulher “admitiu que ela sabia que estava com dívida, mas não sabia exatamente de quanto”. Após longa conversa com a mulher, “finalmente admitindo que ele estava certo”. Ela desistiu do “novo vestido”, reconheceu que o atual estava “praticamente novo” e “concordou em pagar suas dívidas”. A mulher “persistiu nesta postura até pagar cada centavo e ter seu crédito completamente recuperado”.</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46"/>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A historieta se conclui mencionando que “(...) seu salário era, naturalmente, suficiente para pagar todas as suas dívidas, precisando apenas de melhor organização”.</w:t>
      </w:r>
      <w:r>
        <w:rPr>
          <w:rStyle w:val="FootnoteCharacters"/>
          <w:rStyle w:val="FootnoteAnchor"/>
          <w:rFonts w:cs="Times New Roman" w:ascii="Times New Roman" w:hAnsi="Times New Roman"/>
          <w:sz w:val="24"/>
        </w:rPr>
        <w:footnoteReference w:id="247"/>
      </w:r>
    </w:p>
    <w:p>
      <w:pPr>
        <w:pStyle w:val="Normal"/>
        <w:spacing w:lineRule="auto" w:line="360"/>
        <w:ind w:firstLine="1134"/>
        <w:jc w:val="both"/>
        <w:rPr/>
      </w:pPr>
      <w:r>
        <w:rPr>
          <w:rFonts w:cs="Times New Roman" w:ascii="Times New Roman" w:hAnsi="Times New Roman"/>
          <w:sz w:val="24"/>
        </w:rPr>
        <w:t>A narrativa conclui, ainda, que o desejo de consumir (o vestido novo) só pôde ser detido pela perda forçada do crédito, revelando uma visão punitiva do desejo no mercado de consumo, que só pode ser redirecionado pedagogicamente pela via da punição (o não acesso ao crédito). O texto afirma que a jovem reconheceu a perda de crédito como sendo o melhor para si própria. Respostas sobre “o que um homem deve fazer para manter seu crédito quando simplesmente não tem dinheiro o bastante, esteve doente ou teve má sorte” permanecem, nessa e em outras narrativas, sem resposta. Uma das poucas menções a tangenciarem o tema é de que em situações como essas os credores seriam compreensivos, expressando uma mentalidade confessional da relação cliente-gerente de crédito: “Ele [gerente de crédito] alerta o devedor doente ou desempregado a ‘dizer a verdade’, uma vez que ‘honestidade de propósitos’ sempre o levarão para longe dos problemas”.</w:t>
      </w:r>
      <w:r>
        <w:rPr>
          <w:rStyle w:val="FootnoteCharacters"/>
          <w:rStyle w:val="FootnoteAnchor"/>
          <w:rFonts w:cs="Times New Roman" w:ascii="Times New Roman" w:hAnsi="Times New Roman"/>
          <w:sz w:val="24"/>
        </w:rPr>
        <w:footnoteReference w:id="248"/>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No Brasil não se encontrou situação diferente. O excerto, pertencente a um livro comemorativo do aniversário de cinquenta anos de um cadastro de devedores, mas escrito na década de 2000, ilustra o ponto:</w:t>
      </w:r>
    </w:p>
    <w:p>
      <w:pPr>
        <w:pStyle w:val="Normal"/>
        <w:spacing w:lineRule="auto" w:line="240"/>
        <w:ind w:left="2268" w:firstLine="1134"/>
        <w:jc w:val="both"/>
        <w:rPr>
          <w:rFonts w:ascii="Times New Roman" w:hAnsi="Times New Roman" w:cs="Times New Roman"/>
          <w:sz w:val="24"/>
        </w:rPr>
      </w:pPr>
      <w:r>
        <w:rPr>
          <w:rFonts w:cs="Times New Roman" w:ascii="Times New Roman" w:hAnsi="Times New Roman"/>
          <w:sz w:val="24"/>
        </w:rPr>
        <w:t>Os inadimplentes, em sua maioria, não pagavam porque ainda não conheciam direito o sistema, planejavam mal suas finanças, esqueciam de incluir as prestações entre as obrigações do mês, deixavam de prever a possibilidade de uma doença ou qualquer outra causa de despesas extras. Havia ainda quem não pagasse por ter perdido o emprego ou, no caso dos profissionais liberais, por ter perdido clientes. Todos esses podiam contar com a boa vontade dos lojistas e das financeiras, pois de um modo geral davam um jeito de pagar, ainda que com grandes atrasos.</w:t>
      </w:r>
      <w:r>
        <w:rPr>
          <w:rStyle w:val="FootnoteCharacters"/>
          <w:rStyle w:val="FootnoteAnchor"/>
          <w:rFonts w:cs="Times New Roman" w:ascii="Times New Roman" w:hAnsi="Times New Roman"/>
          <w:sz w:val="24"/>
        </w:rPr>
        <w:footnoteReference w:id="249"/>
      </w:r>
    </w:p>
    <w:p>
      <w:pPr>
        <w:pStyle w:val="Normal"/>
        <w:spacing w:lineRule="auto" w:line="240"/>
        <w:ind w:left="2268"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A visão de que o endividamento decorre de luxos (um vestido novo é um desejo excessivo; uma extravagância) pode ser observada no seguinte excerto de autor brasileiro: </w:t>
      </w:r>
    </w:p>
    <w:p>
      <w:pPr>
        <w:pStyle w:val="Normal"/>
        <w:spacing w:lineRule="auto" w:line="240"/>
        <w:ind w:left="2268" w:hanging="1843"/>
        <w:jc w:val="both"/>
        <w:rPr/>
      </w:pPr>
      <w:r>
        <w:rPr>
          <w:rFonts w:cs="Times New Roman" w:ascii="Times New Roman" w:hAnsi="Times New Roman"/>
          <w:sz w:val="24"/>
        </w:rPr>
        <w:tab/>
        <w:tab/>
        <w:t>O crédito, em situações normais, implica discrição, juízo de oportunidade e conveniência, e sempre foi e sempre será fruto do discernimento humano optar por sua escolha em dar ou recebê-lo. Numa situação que não seja de sobrevivência, sempre se pode esperar para se ter o que se quer. A opção ao crédito é a poupança</w:t>
      </w:r>
      <w:r>
        <w:rPr>
          <w:rStyle w:val="FootnoteCharacters"/>
          <w:rStyle w:val="FootnoteAnchor"/>
          <w:rFonts w:cs="Times New Roman" w:ascii="Times New Roman" w:hAnsi="Times New Roman"/>
          <w:sz w:val="24"/>
        </w:rPr>
        <w:footnoteReference w:id="250"/>
      </w:r>
      <w:r>
        <w:rPr>
          <w:rFonts w:cs="Times New Roman" w:ascii="Times New Roman" w:hAnsi="Times New Roman"/>
          <w:sz w:val="24"/>
        </w:rPr>
        <w:t xml:space="preserve">. </w:t>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425"/>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Um relato que exemplifica esse discurso, entre muitos outros, pode ser encontrado nas campanhas publicitárias com o mote “Crédito Consciente” e “Consumidor Consciente”.</w:t>
      </w:r>
      <w:r>
        <w:rPr>
          <w:rStyle w:val="FootnoteCharacters"/>
          <w:rStyle w:val="FootnoteAnchor"/>
          <w:rFonts w:cs="Times New Roman" w:ascii="Times New Roman" w:hAnsi="Times New Roman"/>
          <w:sz w:val="24"/>
        </w:rPr>
        <w:footnoteReference w:id="251"/>
      </w:r>
    </w:p>
    <w:p>
      <w:pPr>
        <w:pStyle w:val="Normal"/>
        <w:spacing w:lineRule="auto" w:line="360"/>
        <w:ind w:firstLine="1134"/>
        <w:jc w:val="both"/>
        <w:rPr/>
      </w:pPr>
      <w:r>
        <w:rPr>
          <w:rFonts w:cs="Times New Roman" w:ascii="Times New Roman" w:hAnsi="Times New Roman"/>
          <w:sz w:val="24"/>
        </w:rPr>
        <w:t xml:space="preserve">Nessa linha argumentativa, o Itaú desenvolveu propaganda que afirma que não há nada de errado com o endividamento pelo supérfluo. Danoso seria o passo além do supérfluo: o luxo. A diferença entre os conceitos de supérfluo e luxo tenta explorar a ideia de que é muito natural e razoável se endividar, por exemplo, para praticar um </w:t>
      </w:r>
      <w:r>
        <w:rPr>
          <w:rFonts w:cs="Times New Roman" w:ascii="Times New Roman" w:hAnsi="Times New Roman"/>
          <w:i/>
          <w:sz w:val="24"/>
        </w:rPr>
        <w:t>hobby</w:t>
      </w:r>
      <w:r>
        <w:rPr>
          <w:rFonts w:cs="Times New Roman" w:ascii="Times New Roman" w:hAnsi="Times New Roman"/>
          <w:sz w:val="24"/>
        </w:rPr>
        <w:t>. O problema seria apenas o de se endividar por falsos desejos ou entusiasmos passageiros. No limite, seria razoável pensar que o texto brasileiro, um passo à frente em favor do endividamento, em comparação ao texto norte-americano, entenderia a compra de um novo vestido, mesmo estando o antigo praticamente novo, uma compra supérflua, mas moralmente legítima. Diferentemente, “luxo” poderia significar também um “para além do possível agora”, um “não ainda possível”. O problema seria apenas a compra de um vestido que não servisse ou fosse sabidamente impossível de ser usado por sua adquirente. Simulando o relato de um consumidor em primeira pessoa, o texto afirma:</w:t>
      </w:r>
    </w:p>
    <w:p>
      <w:pPr>
        <w:pStyle w:val="Normal"/>
        <w:spacing w:lineRule="auto" w:line="240"/>
        <w:ind w:left="2268" w:hanging="1843"/>
        <w:jc w:val="both"/>
        <w:rPr/>
      </w:pPr>
      <w:r>
        <w:rPr>
          <w:rFonts w:cs="Times New Roman" w:ascii="Times New Roman" w:hAnsi="Times New Roman"/>
          <w:sz w:val="24"/>
        </w:rPr>
        <w:tab/>
        <w:tab/>
        <w:t xml:space="preserve">Quando se fala em planejamento financeiro, as pessoas logo pensam que vão precisar cortar todos os supérfluos, tudo aquilo que não é fundamental para a sobrevivência. Muita gente associa planejar as finanças com o ato de apertar o cinto, de abrir mão do lazer e do consumo de itens que não são essenciais, mas que trazem satisfação. Só que, ao contrário, trata-se de um processo para melhorar o dia a dia das pessoas, de ações que ajudam a eliminar os desperdícios e aumentar o consumo de supérfluos. </w:t>
      </w:r>
    </w:p>
    <w:p>
      <w:pPr>
        <w:pStyle w:val="Normal"/>
        <w:spacing w:lineRule="auto" w:line="240"/>
        <w:ind w:left="2268" w:hanging="1843"/>
        <w:jc w:val="both"/>
        <w:rPr/>
      </w:pPr>
      <w:r>
        <w:rPr>
          <w:rFonts w:cs="Times New Roman" w:ascii="Times New Roman" w:hAnsi="Times New Roman"/>
          <w:sz w:val="24"/>
        </w:rPr>
        <w:tab/>
        <w:tab/>
        <w:t xml:space="preserve">Mas o que é supérfluo para alguém, pode ser um desperdício para outra pessoa. (...) Um tempo atrás resolvi me presentear com uma bicicleta nova. Era um gasto supérfluo, já que minha velha bike estava em condição de uso. Mas a nova tinha vantagens que são importantes para quem, como eu, viaja por serras e longas trilhas. </w:t>
      </w:r>
    </w:p>
    <w:p>
      <w:pPr>
        <w:pStyle w:val="Normal"/>
        <w:spacing w:lineRule="auto" w:line="240"/>
        <w:ind w:left="2268" w:hanging="1843"/>
        <w:jc w:val="both"/>
        <w:rPr/>
      </w:pPr>
      <w:r>
        <w:rPr>
          <w:rFonts w:cs="Times New Roman" w:ascii="Times New Roman" w:hAnsi="Times New Roman"/>
          <w:sz w:val="24"/>
        </w:rPr>
        <w:tab/>
        <w:t xml:space="preserve"> </w:t>
        <w:tab/>
        <w:t xml:space="preserve">Ao saber sobre minha nova aquisição, um amigo resolveu comprar também uma bicicleta e pediu indicação da loja. O vendedor aproveitou e vendeu a ele um modelo ainda mais sofisticado. Chegando em casa, ele decidiu que o bicicletário do prédio não era o local mais apropriados para a bike nova. Levou-a ao apartamento e, contornando os protestos da esposa, acabou guardando a bicicleta na sacada. De lá, ela saiu poucas vezes para passeios esporádicos na ciclovia asfaltada e plana da Beira-Mar Norte, em Florianópolis. Seis meses depois, meu amigo me procurou novamente querendo vender a bike. Consegui ajudá-lo a encontrar um comprador, que só pagou metade do valor que ele havia gasto. </w:t>
      </w:r>
    </w:p>
    <w:p>
      <w:pPr>
        <w:pStyle w:val="Normal"/>
        <w:spacing w:lineRule="auto" w:line="240"/>
        <w:ind w:left="2268" w:hanging="1843"/>
        <w:jc w:val="both"/>
        <w:rPr/>
      </w:pPr>
      <w:r>
        <w:rPr>
          <w:rFonts w:cs="Times New Roman" w:ascii="Times New Roman" w:hAnsi="Times New Roman"/>
          <w:sz w:val="24"/>
        </w:rPr>
        <w:tab/>
        <w:tab/>
        <w:t xml:space="preserve">A mesma despesa que para mim foi um supérfluo, para meu amigo acabou virando um grande desperdício. Para ele uma bicicleta simples poderia ser muito mais útil, já que ele pretendia andar apenas na ciclovia plana e asfaltada, e ainda teria a vantagem de poder utilizar o bicicletário do prédio sem tanto medo de furtos. </w:t>
      </w:r>
    </w:p>
    <w:p>
      <w:pPr>
        <w:pStyle w:val="Normal"/>
        <w:spacing w:lineRule="auto" w:line="240"/>
        <w:ind w:left="2268" w:hanging="1843"/>
        <w:jc w:val="both"/>
        <w:rPr/>
      </w:pPr>
      <w:r>
        <w:rPr>
          <w:rFonts w:cs="Times New Roman" w:ascii="Times New Roman" w:hAnsi="Times New Roman"/>
          <w:sz w:val="24"/>
        </w:rPr>
        <w:tab/>
        <w:tab/>
        <w:t xml:space="preserve">Ele acreditou que somente por comprar uma bicicleta sofisticada se transformaria em um ciclista, o que não aconteceu. Muitas vezes, fazemos isso na vida sem perceber, incentivados por eficientes campanhas publicitárias que associam o consumo à felicidade e ao sucesso. É tentando comprar </w:t>
      </w:r>
      <w:r>
        <w:rPr>
          <w:rFonts w:cs="Times New Roman" w:ascii="Times New Roman" w:hAnsi="Times New Roman"/>
          <w:i/>
          <w:sz w:val="24"/>
        </w:rPr>
        <w:t xml:space="preserve">status </w:t>
      </w:r>
      <w:r>
        <w:rPr>
          <w:rFonts w:cs="Times New Roman" w:ascii="Times New Roman" w:hAnsi="Times New Roman"/>
          <w:sz w:val="24"/>
        </w:rPr>
        <w:t>social que cometemos os maiores desperdícios.</w:t>
      </w:r>
      <w:r>
        <w:rPr>
          <w:rStyle w:val="FootnoteCharacters"/>
          <w:rStyle w:val="FootnoteAnchor"/>
          <w:rFonts w:cs="Times New Roman" w:ascii="Times New Roman" w:hAnsi="Times New Roman"/>
          <w:sz w:val="24"/>
        </w:rPr>
        <w:footnoteReference w:id="252"/>
      </w:r>
      <w:r>
        <w:rPr>
          <w:rFonts w:cs="Times New Roman" w:ascii="Times New Roman" w:hAnsi="Times New Roman"/>
          <w:sz w:val="24"/>
        </w:rPr>
        <w:t xml:space="preserve"> </w:t>
      </w:r>
    </w:p>
    <w:p>
      <w:pPr>
        <w:pStyle w:val="Normal"/>
        <w:spacing w:lineRule="auto" w:line="360"/>
        <w:ind w:left="425"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    Ao invés do moralismo antiquado do gerente de crédito que orienta a negação do desejo de comprar mais um vestido, surge contemporaneamente o hedonismo racional: o planejamento é orientado para o tomador consumir mais. </w:t>
      </w:r>
    </w:p>
    <w:p>
      <w:pPr>
        <w:pStyle w:val="Normal"/>
        <w:spacing w:lineRule="auto" w:line="360"/>
        <w:jc w:val="both"/>
        <w:rPr/>
      </w:pPr>
      <w:r>
        <w:rPr>
          <w:rFonts w:cs="Times New Roman" w:ascii="Times New Roman" w:hAnsi="Times New Roman"/>
          <w:sz w:val="24"/>
        </w:rPr>
        <w:tab/>
        <w:t xml:space="preserve">     Nesta nova lógica, o empréstimo bem-sucedido, diferentemente da compra impensada, se apresenta como a possibilidade de fazer com que as coisas boas da vida (por exemplo, a prática ciclística) não precisem demorar, acontecendo de forma imediata. Esta ideia é recorrente na publicidade. O bordão da possibilidade de realizar os sonhos nas propagandas de crédito se dá das seguintes maneiras: “Crédito parcelado: uma alternativa simples e prática na hora de realizar seus sonhos.”</w:t>
      </w:r>
      <w:r>
        <w:rPr>
          <w:rStyle w:val="FootnoteCharacters"/>
          <w:rStyle w:val="FootnoteAnchor"/>
          <w:rFonts w:cs="Times New Roman" w:ascii="Times New Roman" w:hAnsi="Times New Roman"/>
          <w:sz w:val="24"/>
        </w:rPr>
        <w:footnoteReference w:id="253"/>
      </w:r>
      <w:r>
        <w:rPr>
          <w:rFonts w:cs="Times New Roman" w:ascii="Times New Roman" w:hAnsi="Times New Roman"/>
          <w:sz w:val="24"/>
        </w:rPr>
        <w:t xml:space="preserve"> “Seus sonhos não têm limites. Por que as férias dos seus sonhos deveriam ter?”</w:t>
      </w:r>
      <w:r>
        <w:rPr>
          <w:rStyle w:val="FootnoteCharacters"/>
          <w:rStyle w:val="FootnoteAnchor"/>
          <w:rFonts w:cs="Times New Roman" w:ascii="Times New Roman" w:hAnsi="Times New Roman"/>
          <w:sz w:val="24"/>
        </w:rPr>
        <w:footnoteReference w:id="254"/>
      </w:r>
      <w:r>
        <w:rPr>
          <w:rFonts w:cs="Times New Roman" w:ascii="Times New Roman" w:hAnsi="Times New Roman"/>
          <w:sz w:val="24"/>
        </w:rPr>
        <w:t xml:space="preserve"> “Sonho ou necessidade? Não importa, estamos sempre ao seu lado. É só informar o que você precisa, e o Bradesco traz as opções ideais, com taxas e prazos diferenciados”</w:t>
      </w:r>
      <w:r>
        <w:rPr>
          <w:rStyle w:val="FootnoteCharacters"/>
          <w:rStyle w:val="FootnoteAnchor"/>
          <w:rFonts w:cs="Times New Roman" w:ascii="Times New Roman" w:hAnsi="Times New Roman"/>
          <w:sz w:val="24"/>
        </w:rPr>
        <w:footnoteReference w:id="255"/>
      </w:r>
      <w:r>
        <w:rPr>
          <w:rFonts w:cs="Times New Roman" w:ascii="Times New Roman" w:hAnsi="Times New Roman"/>
          <w:sz w:val="24"/>
        </w:rPr>
        <w:t>. “Você acredita nos seus sonhos e o Ibi dá o crédito para você. O Ibi quer fazer parte dos momentos importantes da sua vida. Para isso, tem a linha de crédito certa para você, que quer dinheiro na mão com rapidez e sem burocracia para o dia a dia ou para realizar o que você tanto quer”</w:t>
      </w:r>
      <w:r>
        <w:rPr>
          <w:rStyle w:val="FootnoteCharacters"/>
          <w:rStyle w:val="FootnoteAnchor"/>
          <w:rFonts w:cs="Times New Roman" w:ascii="Times New Roman" w:hAnsi="Times New Roman"/>
          <w:sz w:val="24"/>
        </w:rPr>
        <w:footnoteReference w:id="256"/>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ab/>
        <w:t xml:space="preserve">       No contexto dos anos 20 dos Estados Unidos, a venda parcelada era propagandeada como a possibilidade para antecipação dos casamentos que, sem recursos, precisariam ser postergados.</w:t>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tab/>
        <w:tab/>
        <w:t>Casais poderiam pegar dinheiro emprestado para todos os móveis, utensílios domésticos e outros adereços de uma respeitável vida de casados, mas na maioria dos lugares, diferentemente da joalheria das alianças, os juros não seriam de 1 por cento em dezoito meses. (...) [como notado] no relato de Alice, “em [sua] nova casinha havia constantes necessidades e o crédito que possuíam era bom em muitos lugares”. Além das necessidades domésticas, havia também bebês, “dois deles com pequeno intervalo entre si”, que criaram uma grande conta de atendimento médico que demorou cinco anos para ser paga. Da compra das alianças, passando pelo financiamento do vestido branco, ao pagamento dos berços, os bens de um casamento poderiam ser adquiridos a prestação.</w:t>
      </w:r>
      <w:r>
        <w:rPr>
          <w:rStyle w:val="FootnoteCharacters"/>
          <w:rStyle w:val="FootnoteAnchor"/>
          <w:rFonts w:cs="Times New Roman" w:ascii="Times New Roman" w:hAnsi="Times New Roman"/>
          <w:sz w:val="24"/>
        </w:rPr>
        <w:footnoteReference w:id="257"/>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Um interessante ponto diferencia a fase de criação dos discursos sobre crédito, como ilustrado pelo excerto, e o momento contemporâneo: enquanto os relatos norte-americanos dos anos 20 viam o crédito como algo cuidadosamente racionado pelas lojas, o discurso brasileiro contemporâneo coloca os indivíduos como os únicos responsáveis por suas próprias escolhas. </w:t>
      </w:r>
    </w:p>
    <w:p>
      <w:pPr>
        <w:pStyle w:val="Normal"/>
        <w:spacing w:lineRule="auto" w:line="360"/>
        <w:ind w:firstLine="1134"/>
        <w:jc w:val="both"/>
        <w:rPr/>
      </w:pPr>
      <w:r>
        <w:rPr>
          <w:rFonts w:cs="Times New Roman" w:ascii="Times New Roman" w:hAnsi="Times New Roman"/>
          <w:sz w:val="24"/>
        </w:rPr>
        <w:t>Contraditoriamente, enquanto a publicidade institucional alerta para a necessidade de autocontrole, modicidade e frugalidade, a publicidade comercial das instituições financeiras estimulam o máximo consumo possível.</w:t>
      </w:r>
    </w:p>
    <w:p>
      <w:pPr>
        <w:pStyle w:val="Normal"/>
        <w:spacing w:lineRule="auto" w:line="360"/>
        <w:ind w:firstLine="1134"/>
        <w:jc w:val="both"/>
        <w:rPr/>
      </w:pPr>
      <w:r>
        <w:rPr>
          <w:rFonts w:cs="Times New Roman" w:ascii="Times New Roman" w:hAnsi="Times New Roman"/>
          <w:sz w:val="24"/>
        </w:rPr>
        <w:t xml:space="preserve">O excerto acima continua com a seguinte redação, que reforça a oferta de crédito como um ato ponderado por parte não apenas do devedor, mas do próprio credor: </w:t>
      </w:r>
    </w:p>
    <w:p>
      <w:pPr>
        <w:pStyle w:val="Normal"/>
        <w:spacing w:lineRule="auto" w:line="240"/>
        <w:ind w:left="2268" w:hanging="0"/>
        <w:jc w:val="both"/>
        <w:rPr/>
      </w:pPr>
      <w:r>
        <w:rPr>
          <w:rFonts w:cs="Times New Roman" w:ascii="Times New Roman" w:hAnsi="Times New Roman"/>
          <w:sz w:val="24"/>
        </w:rPr>
        <w:tab/>
        <w:t>(...) Uma vez casados, os devedores confiavam que o departamento de crédito não lhes concederia dinheiro em excesso. O “gerente de crédito”, que decidia quanto crédito conceder, era conservador e dele esperava-se que não desse ao tomador mais do que ele poderia pagar com facilidade. O empréstimo não era apenas uma relação econômica, mas uma relação social benemérita, dos generosos aos gratos. (...)</w:t>
      </w:r>
      <w:r>
        <w:rPr>
          <w:rStyle w:val="FootnoteCharacters"/>
          <w:rStyle w:val="FootnoteAnchor"/>
          <w:rFonts w:cs="Times New Roman" w:ascii="Times New Roman" w:hAnsi="Times New Roman"/>
          <w:sz w:val="24"/>
        </w:rPr>
        <w:footnoteReference w:id="258"/>
      </w:r>
      <w:r>
        <w:rPr>
          <w:rFonts w:cs="Times New Roman" w:ascii="Times New Roman" w:hAnsi="Times New Roman"/>
          <w:sz w:val="24"/>
        </w:rPr>
        <w:t>.</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Os varejistas reforçavam essa imagem benemérita. O presidente de uma importante loja de departamentos afirmava a figura de guardião de crédito como alguém que “observa as contas de compras a débito e prontamente desencoraja aquisições além de um ponto de perigo”</w:t>
      </w:r>
      <w:r>
        <w:rPr>
          <w:rStyle w:val="FootnoteCharacters"/>
          <w:rStyle w:val="FootnoteAnchor"/>
          <w:rFonts w:cs="Times New Roman" w:ascii="Times New Roman" w:hAnsi="Times New Roman"/>
          <w:sz w:val="24"/>
        </w:rPr>
        <w:footnoteReference w:id="259"/>
      </w:r>
      <w:r>
        <w:rPr>
          <w:rFonts w:cs="Times New Roman" w:ascii="Times New Roman" w:hAnsi="Times New Roman"/>
          <w:sz w:val="24"/>
        </w:rPr>
        <w:t xml:space="preserve">. A lógica era de que os credores que emprestassem em excesso a pessoas que não pudessem saldar suas dívidas sofreriam as consequências da inadimplência e seriam causadores de suas ruínas. Um relato norte-americano da revista </w:t>
      </w:r>
      <w:r>
        <w:rPr>
          <w:rFonts w:cs="Times New Roman" w:ascii="Times New Roman" w:hAnsi="Times New Roman"/>
          <w:i/>
          <w:sz w:val="24"/>
        </w:rPr>
        <w:t>Banker's Monthly</w:t>
      </w:r>
      <w:r>
        <w:rPr>
          <w:rFonts w:cs="Times New Roman" w:ascii="Times New Roman" w:hAnsi="Times New Roman"/>
          <w:sz w:val="24"/>
        </w:rPr>
        <w:t>, de 1934</w:t>
      </w:r>
      <w:r>
        <w:rPr>
          <w:rStyle w:val="FootnoteCharacters"/>
          <w:rStyle w:val="FootnoteAnchor"/>
          <w:rFonts w:cs="Times New Roman" w:ascii="Times New Roman" w:hAnsi="Times New Roman"/>
          <w:sz w:val="24"/>
        </w:rPr>
        <w:footnoteReference w:id="260"/>
      </w:r>
      <w:r>
        <w:rPr>
          <w:rFonts w:cs="Times New Roman" w:ascii="Times New Roman" w:hAnsi="Times New Roman"/>
          <w:sz w:val="24"/>
        </w:rPr>
        <w:t>, dizia acerca de um dos primeiros bancos a concederem empréstimos pessoais que, “em hipótese alguma, iria ajudar na aquisição de um bem de luxo ou em um propósito especulativo”.</w:t>
      </w:r>
    </w:p>
    <w:p>
      <w:pPr>
        <w:pStyle w:val="Normal"/>
        <w:spacing w:lineRule="auto" w:line="360"/>
        <w:ind w:firstLine="1134"/>
        <w:jc w:val="both"/>
        <w:rPr/>
      </w:pPr>
      <w:r>
        <w:rPr>
          <w:rFonts w:cs="Times New Roman" w:ascii="Times New Roman" w:hAnsi="Times New Roman"/>
          <w:sz w:val="24"/>
        </w:rPr>
        <w:t xml:space="preserve">A origem do crédito para consumo foi feita sobre bases estreitas e rigorosas, em comparação com a atual visão de plena liberdade da oferta de crédito, tratado quase que como uma mercadoria, a ser ofertada ao máximo para seus potenciais “clientes” ou “compradores”. Mostrava-se, no passado, o empréstimo como um episódio isolado para uma situação transitória. E se construía a figura de que o devedor estaria nessa condição apenas circunstancialmente. </w:t>
      </w:r>
    </w:p>
    <w:p>
      <w:pPr>
        <w:pStyle w:val="Normal"/>
        <w:spacing w:lineRule="auto" w:line="360"/>
        <w:ind w:firstLine="1134"/>
        <w:jc w:val="both"/>
        <w:rPr/>
      </w:pPr>
      <w:r>
        <w:rPr>
          <w:rFonts w:cs="Times New Roman" w:ascii="Times New Roman" w:hAnsi="Times New Roman"/>
          <w:sz w:val="24"/>
        </w:rPr>
        <w:t xml:space="preserve">Uma curiosa manifestação desta mentalidade se concretizava pela obrigação, nos Estados Unidos, de que os empréstimos fossem, na época, pagos não com dinheiro apresentado à vista, mas com dinheiro aplicado em uma poupança. O importante National City Bank, que anos mais tarde se tornaria apenas o hoje conhecido City Bank, seguido por uma série de outros bancos comerciais, estabeleciam que antes de solicitar um empréstimo era necessário abrir uma poupança com ao menos um dólar de depósito. A amortização da dívida era feita através dos depósitos na poupança, os quais, paradoxalmente ao fato de terem se originado de uma dívida com o banco, rendiam juros para o depositante, enquanto não vencido o prazo para a quitação. </w:t>
      </w:r>
    </w:p>
    <w:p>
      <w:pPr>
        <w:pStyle w:val="Normal"/>
        <w:spacing w:lineRule="auto" w:line="360"/>
        <w:ind w:firstLine="1134"/>
        <w:jc w:val="both"/>
        <w:rPr/>
      </w:pPr>
      <w:r>
        <w:rPr>
          <w:rFonts w:cs="Times New Roman" w:ascii="Times New Roman" w:hAnsi="Times New Roman"/>
          <w:sz w:val="24"/>
        </w:rPr>
        <w:t>O apelo moral por trás da prática de fazer do tomador do crédito um poupador, ainda que compulsoriamente, era de que “tão importante para os banqueiros quanto o pagamento dos empréstimos era incutir o hábito de os devedores fazerem depósitos, de modo que aprendessem a poupar”. Um importante agente da burocracia do setor financeiro norte-americano durante toda a primeira metade do século XX afirmou que os depósitos mensais na poupança para quitação de uma dívida “mantinham o espírito frugal do tomador do empréstimo e não permitiam que ele desenvolvesse uma atitude de devedor”</w:t>
      </w:r>
      <w:r>
        <w:rPr>
          <w:rStyle w:val="FootnoteCharacters"/>
          <w:rStyle w:val="FootnoteAnchor"/>
          <w:rFonts w:cs="Times New Roman" w:ascii="Times New Roman" w:hAnsi="Times New Roman"/>
          <w:sz w:val="24"/>
        </w:rPr>
        <w:footnoteReference w:id="261"/>
      </w:r>
      <w:r>
        <w:rPr>
          <w:rFonts w:cs="Times New Roman" w:ascii="Times New Roman" w:hAnsi="Times New Roman"/>
          <w:sz w:val="24"/>
        </w:rPr>
        <w:t>. O economista de uma associação de bancos falou que empréstimos pessoais deveriam ser vistos apenas como o “primeiro passo para começar uma poupança”</w:t>
      </w:r>
      <w:r>
        <w:rPr>
          <w:rStyle w:val="FootnoteCharacters"/>
          <w:rStyle w:val="FootnoteAnchor"/>
          <w:rFonts w:cs="Times New Roman" w:ascii="Times New Roman" w:hAnsi="Times New Roman"/>
          <w:sz w:val="24"/>
        </w:rPr>
        <w:footnoteReference w:id="262"/>
      </w:r>
      <w:r>
        <w:rPr>
          <w:rFonts w:cs="Times New Roman" w:ascii="Times New Roman" w:hAnsi="Times New Roman"/>
          <w:sz w:val="24"/>
        </w:rPr>
        <w:t>. Uma espécie de “início moral” de um “espírito de poupança”.</w:t>
      </w:r>
    </w:p>
    <w:p>
      <w:pPr>
        <w:pStyle w:val="Normal"/>
        <w:spacing w:lineRule="auto" w:line="360"/>
        <w:ind w:firstLine="1134"/>
        <w:jc w:val="both"/>
        <w:rPr/>
      </w:pPr>
      <w:r>
        <w:rPr>
          <w:rFonts w:cs="Times New Roman" w:ascii="Times New Roman" w:hAnsi="Times New Roman"/>
          <w:sz w:val="24"/>
        </w:rPr>
        <w:t xml:space="preserve">Um fenômeno ocorrido no Brasil guarda profundas semelhanças com a característica que, à falta de uma denominação mais precisa, pode ser enunciada como pudor originário de criar, moral e socialmente, a figura dos endividados. O Serviço de Proteção ao Crédito — SPC, em sua origem, determinava que algumas formas de inadimplemento eram perdoáveis, no sentido de que não seriam inscritas pelo órgão. A ideia é de que algumas dívidas fossem compreensivamente vistas como passíveis de não serem pagas, sem que isso pudesse causar danos à reputação do devedor, pois o motivo que as tivesse causado era nobre. E, se o indivíduo age com nobreza, segundo a lógica externada, a conduta de inadimplência só poderia ser entendida como circunstancial. </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ab/>
        <w:t>Os Serviços de Proteção ao Crédito adotam como orientação geral não admitir como associada empresa que tenha por atividade o suprimento das necessidades básicas da pessoa humana ou a sua subsistência, em razão da situação de premência em que a mesma se encontra no ato da aquisição do respectivo produto ou serviço, além de revelar a diferença no plano moral e ético entre um débito proveniente de alimentos, de serviços funerários ou de tratamento de saúde e o débito proveniente de qualquer outro bem de consumo. Por essa razão, não fazem parte dos SPCs supermercados, armazéns, hospitais, funerárias etc.</w:t>
      </w:r>
      <w:r>
        <w:rPr>
          <w:rStyle w:val="FootnoteCharacters"/>
          <w:rStyle w:val="FootnoteAnchor"/>
          <w:rFonts w:cs="Times New Roman" w:ascii="Times New Roman" w:hAnsi="Times New Roman"/>
          <w:sz w:val="24"/>
          <w:szCs w:val="24"/>
        </w:rPr>
        <w:footnoteReference w:id="263"/>
      </w:r>
    </w:p>
    <w:p>
      <w:pPr>
        <w:pStyle w:val="Normal"/>
        <w:spacing w:lineRule="auto" w:line="240"/>
        <w:ind w:left="22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rPr>
        <w:t>Essas ideias iniciais, tanto nos Estados Unidos, quanto no Brasil, não persistiriam. Num levantamento de 1938, nos Estados Unidos, cerca de metade dos bancos mantinham o sistema de quitação de empréstimos pessoais por meio do sistema das poupanças. Os motivos pelos quais a sistemática original era mantida, porém, mudaram muito. A manutenção era fundamentalmente por “simplicidade, eficiência, economia”</w:t>
      </w:r>
      <w:r>
        <w:rPr>
          <w:rStyle w:val="FootnoteCharacters"/>
          <w:rStyle w:val="FootnoteAnchor"/>
          <w:rFonts w:cs="Times New Roman" w:ascii="Times New Roman" w:hAnsi="Times New Roman"/>
          <w:sz w:val="24"/>
        </w:rPr>
        <w:footnoteReference w:id="264"/>
      </w:r>
      <w:r>
        <w:rPr>
          <w:rFonts w:cs="Times New Roman" w:ascii="Times New Roman" w:hAnsi="Times New Roman"/>
          <w:sz w:val="24"/>
        </w:rPr>
        <w:t xml:space="preserve">. </w:t>
      </w:r>
    </w:p>
    <w:p>
      <w:pPr>
        <w:pStyle w:val="Normal"/>
        <w:spacing w:lineRule="auto" w:line="240"/>
        <w:ind w:left="2268" w:hanging="2268"/>
        <w:jc w:val="both"/>
        <w:rPr/>
      </w:pPr>
      <w:r>
        <w:rPr>
          <w:rFonts w:cs="Times New Roman" w:ascii="Times New Roman" w:hAnsi="Times New Roman"/>
          <w:sz w:val="24"/>
        </w:rPr>
        <w:tab/>
        <w:tab/>
        <w:t>Se os bancos já tinham contadores, máquinas e toda a estrutura para lidar com a quitação através de depósitos de poupança, por que criar um sistema inteiramente novo? Um quinto dos bancos mantinha os depósitos de poupança para cumprir normas estaduais. Seis por cento mantinham os depósitos porque outros bancos assim também faziam. Apenas quatro por cento afirmavam que usavam os depósitos para encorajar a moderação. Mais surpreendente, talvez, é que os “depósitos de poupança” passaram a ser usados para facilitar a cobrança e não para incentivar a moderação, dado que menos de um terço dos bancos que mantinham a cobrança através dos depósitos, ou 13% do total dos bancos, pagavam juros pelos depósitos.</w:t>
      </w:r>
      <w:r>
        <w:rPr>
          <w:rStyle w:val="FootnoteCharacters"/>
          <w:rStyle w:val="FootnoteAnchor"/>
          <w:rFonts w:cs="Times New Roman" w:ascii="Times New Roman" w:hAnsi="Times New Roman"/>
          <w:sz w:val="24"/>
        </w:rPr>
        <w:footnoteReference w:id="265"/>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rPr>
        <w:t>No Brasil, por sua vez, já não há restrição de registro de dívida a serviços ou produtos específicos. Pelo contrário. Varejistas de alimentos, hospitais e planos de saúde são grandes abastecedores de informações para os serviços de proteção ao crédito.</w:t>
      </w:r>
    </w:p>
    <w:p>
      <w:pPr>
        <w:pStyle w:val="Normal"/>
        <w:spacing w:lineRule="auto" w:line="360"/>
        <w:ind w:firstLine="1134"/>
        <w:jc w:val="both"/>
        <w:rPr/>
      </w:pPr>
      <w:r>
        <w:rPr>
          <w:rFonts w:eastAsia="Times New Roman" w:cs="Times New Roman" w:ascii="Times New Roman" w:hAnsi="Times New Roman"/>
          <w:sz w:val="24"/>
        </w:rPr>
        <w:t xml:space="preserve"> </w:t>
      </w:r>
      <w:r>
        <w:rPr>
          <w:rFonts w:cs="Times New Roman" w:ascii="Times New Roman" w:hAnsi="Times New Roman"/>
          <w:sz w:val="24"/>
        </w:rPr>
        <w:t>A literatura relata posições conflituosas quanto às razões pelas quais alguns débitos eram relevados. Além da possibilidade de enfrentar situações críticas, como as acima descritas, os serviços de proteção ao crédito pelos cadastros de informação se adaptaram às críticas de potenciais excluídos do crédito por situações pontuais. Assim, em 1955, quando da criação do SPC de São Paulo, se “(...) oferecia condições bastante facilitadas para que pudessem efetuar os pagamentos parcelados. Somente depois de três prestações vencidas, sem que fornecesse os motivos justificados do atraso à loja que lhe concedeu o crédito, o prestamista teria o seu nome incluído no cadastro.”</w:t>
      </w:r>
      <w:r>
        <w:rPr>
          <w:rStyle w:val="FootnoteCharacters"/>
          <w:rStyle w:val="FootnoteAnchor"/>
          <w:rFonts w:cs="Times New Roman" w:ascii="Times New Roman" w:hAnsi="Times New Roman"/>
          <w:sz w:val="24"/>
        </w:rPr>
        <w:footnoteReference w:id="266"/>
      </w:r>
      <w:r>
        <w:rPr>
          <w:rFonts w:cs="Times New Roman" w:ascii="Times New Roman" w:hAnsi="Times New Roman"/>
          <w:sz w:val="24"/>
        </w:rPr>
        <w:t xml:space="preserve"> Além disso, o prazo para inscrição do devedor era, inicialmente, de 90 dias. Depois, caiu para 60 e 45 dias, até que, hoje, finalmente, o lojista decida quando é o momento de registrar a dívida no SCPC.</w:t>
      </w:r>
    </w:p>
    <w:p>
      <w:pPr>
        <w:pStyle w:val="Normal"/>
        <w:spacing w:lineRule="auto" w:line="360"/>
        <w:ind w:firstLine="1134"/>
        <w:jc w:val="both"/>
        <w:rPr/>
      </w:pPr>
      <w:r>
        <w:rPr>
          <w:rFonts w:cs="Times New Roman" w:ascii="Times New Roman" w:hAnsi="Times New Roman"/>
          <w:sz w:val="24"/>
        </w:rPr>
        <w:t xml:space="preserve">Diferentemente dessa visão protetiva e talvez até mesmo paternal, a lógica contemporânea é de que o autocontrole é o único freio com que devem contar os beneficiários de crédito. O </w:t>
      </w:r>
      <w:r>
        <w:rPr>
          <w:rFonts w:cs="Times New Roman" w:ascii="Times New Roman" w:hAnsi="Times New Roman"/>
          <w:i/>
          <w:sz w:val="24"/>
        </w:rPr>
        <w:t>Guia do Uso Consciente do Crédito</w:t>
      </w:r>
      <w:r>
        <w:rPr>
          <w:rFonts w:cs="Times New Roman" w:ascii="Times New Roman" w:hAnsi="Times New Roman"/>
          <w:sz w:val="24"/>
        </w:rPr>
        <w:t xml:space="preserve">, folheto explicativo de autoria da FEBRABAN, tem como subtítulo: “O crédito está aí para facilitar a sua vida. </w:t>
      </w:r>
      <w:r>
        <w:rPr>
          <w:rFonts w:cs="Times New Roman" w:ascii="Times New Roman" w:hAnsi="Times New Roman"/>
          <w:i/>
          <w:sz w:val="24"/>
        </w:rPr>
        <w:t>É só se programar que ele não vai faltar</w:t>
      </w:r>
      <w:r>
        <w:rPr>
          <w:rFonts w:cs="Times New Roman" w:ascii="Times New Roman" w:hAnsi="Times New Roman"/>
          <w:sz w:val="24"/>
        </w:rPr>
        <w:t>.” [Grifo meu].</w:t>
      </w:r>
      <w:r>
        <w:rPr>
          <w:rStyle w:val="FootnoteCharacters"/>
          <w:rStyle w:val="FootnoteAnchor"/>
          <w:rFonts w:cs="Times New Roman" w:ascii="Times New Roman" w:hAnsi="Times New Roman"/>
          <w:sz w:val="24"/>
        </w:rPr>
        <w:footnoteReference w:id="267"/>
      </w:r>
      <w:r>
        <w:rPr>
          <w:rFonts w:cs="Times New Roman" w:ascii="Times New Roman" w:hAnsi="Times New Roman"/>
          <w:sz w:val="24"/>
        </w:rPr>
        <w:t xml:space="preserve"> Após explicar superficialmente as modalidades de crédito, o folheto reconhece existirem “tantas ofertas e oportunidades de consumo” que fica “difícil resistir”. Todavia, para que você “possa consumir melhor e sempre” é preciso não ceder “à tentação da primeira vitrine” ou comprar “por impulso”. A recomendação continua dizendo que é importante “comprar só o que precisa no dia a dia. Assim, você economiza para realizar o seu sonho no futuro ou mesmo saldar uma dívida e ficar com as contas em dia.” A página conclui que “o importante é poder consumir agora e sempre”</w:t>
      </w:r>
      <w:r>
        <w:rPr>
          <w:rStyle w:val="FootnoteCharacters"/>
          <w:rStyle w:val="FootnoteAnchor"/>
          <w:rFonts w:cs="Times New Roman" w:ascii="Times New Roman" w:hAnsi="Times New Roman"/>
          <w:sz w:val="24"/>
        </w:rPr>
        <w:footnoteReference w:id="268"/>
      </w:r>
      <w:r>
        <w:rPr>
          <w:rFonts w:cs="Times New Roman" w:ascii="Times New Roman" w:hAnsi="Times New Roman"/>
          <w:sz w:val="24"/>
        </w:rPr>
        <w:t xml:space="preserve">. No mesmo sentido, orienta um excerto veiculado por uma instituição financeira: </w:t>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tab/>
        <w:tab/>
        <w:t>Ser consciente não é deixar de comprar. Ser consciente é saber escolher. Antes de usar crédito, pense: Você precisa disso já? E na hora de pagar, dá? Se a sua resposta for sim, o Itaú responde a todas as outras perguntas para você tomar uma decisão consciente.</w:t>
      </w:r>
      <w:r>
        <w:rPr>
          <w:rStyle w:val="FootnoteCharacters"/>
          <w:rStyle w:val="FootnoteAnchor"/>
          <w:rFonts w:cs="Times New Roman" w:ascii="Times New Roman" w:hAnsi="Times New Roman"/>
          <w:sz w:val="24"/>
        </w:rPr>
        <w:footnoteReference w:id="269"/>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       O autocontrole é mencionado, ainda, no depoimento que ilustra apresentação sobre o programa “Sonhos Reais”, anunciado pela empresa de avaliação Serasa Experian como atividade de responsabilidade social da empresa:</w:t>
      </w:r>
    </w:p>
    <w:p>
      <w:pPr>
        <w:pStyle w:val="Normal"/>
        <w:spacing w:lineRule="auto" w:line="240"/>
        <w:ind w:left="2268" w:hanging="2268"/>
        <w:jc w:val="both"/>
        <w:rPr/>
      </w:pPr>
      <w:r>
        <w:rPr>
          <w:rFonts w:cs="Times New Roman" w:ascii="Times New Roman" w:hAnsi="Times New Roman"/>
          <w:sz w:val="24"/>
        </w:rPr>
        <w:tab/>
        <w:tab/>
        <w:t>Já tive prejuízos por não saber administrar minhas finanças. O programa Sonhos Reais está me ajudando a “baixar a ansiedade” do consumismo e a me disciplinar — inclusive, já tenho alguma ideia de como fazer poupança e contenção de gastos. E o meu sobrinho está aprendendo comig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O depoimento é creditado a “Eliane Couto Barbosa, professora pública e bancária aposentada. Solteira, cuida sozinha do filho da irmã que faleceu.” </w:t>
      </w:r>
      <w:r>
        <w:rPr>
          <w:rStyle w:val="FootnoteCharacters"/>
          <w:rStyle w:val="FootnoteAnchor"/>
          <w:rFonts w:cs="Times New Roman" w:ascii="Times New Roman" w:hAnsi="Times New Roman"/>
          <w:sz w:val="24"/>
        </w:rPr>
        <w:footnoteReference w:id="270"/>
      </w:r>
    </w:p>
    <w:p>
      <w:pPr>
        <w:pStyle w:val="Normal"/>
        <w:spacing w:lineRule="auto" w:line="360"/>
        <w:ind w:firstLine="1134"/>
        <w:jc w:val="both"/>
        <w:rPr/>
      </w:pPr>
      <w:r>
        <w:rPr>
          <w:rFonts w:cs="Times New Roman" w:ascii="Times New Roman" w:hAnsi="Times New Roman"/>
          <w:sz w:val="24"/>
        </w:rPr>
        <w:t xml:space="preserve">Na prática, exceto em momentos de restrição de oferta pelas próprias instituições financeiras (normalmente motivadas pela conjuntura econômica e refletidas, de imediato, na redução dos limites de endividamento “automáticos” ou no aumento de exigências para novos contratos), o autocontrole é, de fato, a única forma de restrição ao endividamento. Nesse sentido, vale lembrar alguns dados empíricos que reforçam a falta de participação da instituição financeira na seleção daqueles a quem </w:t>
      </w:r>
      <w:r>
        <w:rPr>
          <w:rFonts w:cs="Times New Roman" w:ascii="Times New Roman" w:hAnsi="Times New Roman"/>
          <w:sz w:val="24"/>
          <w:szCs w:val="24"/>
        </w:rPr>
        <w:t>empresta. Dados coletados entre superendividados indicam: menos de 40% dos pedidos de contratos são precedidos de solicitação de comprovação de renda; em menos de 15% dos casos as instituições concessoras de crédito calculam o montante total de endividamento do pleiteante; a falta de exigência de garantias existe em quase 90% dos contratos.</w:t>
      </w:r>
      <w:r>
        <w:rPr>
          <w:rStyle w:val="FootnoteCharacters"/>
          <w:rStyle w:val="FootnoteAnchor"/>
          <w:rFonts w:cs="Times New Roman" w:ascii="Times New Roman" w:hAnsi="Times New Roman"/>
          <w:sz w:val="24"/>
          <w:szCs w:val="24"/>
        </w:rPr>
        <w:footnoteReference w:id="271"/>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A última comum assunção que envolve o crédito e as dívidas é de que o planejamento pode vencer qualquer dívida, até mesmo as maiores. Ou seja, mesmo nas circunstâncias em que o endividamento foi excessivo, dissemina-se a ideia de que características exclusivas do devedor (organização, sabedoria para eleição de prioridades e corte de despesas, esforço para jornadas extras de trabalho, entre outras atividades) são suficientes para resolver todos os problemas. </w:t>
      </w:r>
    </w:p>
    <w:p>
      <w:pPr>
        <w:pStyle w:val="Normal"/>
        <w:spacing w:lineRule="auto" w:line="360"/>
        <w:ind w:firstLine="1134"/>
        <w:jc w:val="both"/>
        <w:rPr/>
      </w:pPr>
      <w:r>
        <w:rPr>
          <w:rFonts w:cs="Times New Roman" w:ascii="Times New Roman" w:hAnsi="Times New Roman"/>
          <w:sz w:val="24"/>
        </w:rPr>
        <w:t>A Federação Brasileira de Bancos — FEBRABAN</w:t>
      </w:r>
      <w:r>
        <w:rPr>
          <w:rStyle w:val="FootnoteCharacters"/>
          <w:rStyle w:val="FootnoteAnchor"/>
          <w:rFonts w:cs="Times New Roman" w:ascii="Times New Roman" w:hAnsi="Times New Roman"/>
          <w:sz w:val="24"/>
        </w:rPr>
        <w:footnoteReference w:id="272"/>
      </w:r>
      <w:r>
        <w:rPr>
          <w:rFonts w:cs="Times New Roman" w:ascii="Times New Roman" w:hAnsi="Times New Roman"/>
          <w:sz w:val="24"/>
        </w:rPr>
        <w:t xml:space="preserve"> — mantém o sítio institucional www.meubolsoemdia.com.br. Há relatos, apontados como reais, que indicam, (em consonância com o final feliz da narrativa sobre o novo vestido da secretária de </w:t>
      </w:r>
      <w:r>
        <w:rPr>
          <w:rFonts w:cs="Times New Roman" w:ascii="Times New Roman" w:hAnsi="Times New Roman"/>
          <w:i/>
          <w:sz w:val="24"/>
        </w:rPr>
        <w:t>American Mercury)</w:t>
      </w:r>
      <w:r>
        <w:rPr>
          <w:rFonts w:cs="Times New Roman" w:ascii="Times New Roman" w:hAnsi="Times New Roman"/>
          <w:sz w:val="24"/>
        </w:rPr>
        <w:t>, que o planejamento é a solução para todos os problemas. Na aba “Nome Limpo: eles conseguiram”, lê-se o seguinte relato que descreve uma prática comum nas camadas mais baixas da população, a saber, a tomada de empréstimos para parentes e amigos já endividados</w:t>
      </w:r>
      <w:r>
        <w:rPr>
          <w:rStyle w:val="FootnoteCharacters"/>
          <w:rStyle w:val="FootnoteAnchor"/>
          <w:rFonts w:cs="Times New Roman" w:ascii="Times New Roman" w:hAnsi="Times New Roman"/>
          <w:sz w:val="24"/>
        </w:rPr>
        <w:footnoteReference w:id="273"/>
      </w:r>
      <w:r>
        <w:rPr>
          <w:rFonts w:cs="Times New Roman" w:ascii="Times New Roman" w:hAnsi="Times New Roman"/>
          <w:sz w:val="24"/>
        </w:rPr>
        <w:t>:</w:t>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tab/>
        <w:tab/>
        <w:t xml:space="preserve">Emprestei cheques e todo o meu limite para uma amiga que não me pagou, além de fazer algumas dívidas no cartão de crédito. </w:t>
      </w:r>
    </w:p>
    <w:p>
      <w:pPr>
        <w:pStyle w:val="Normal"/>
        <w:spacing w:lineRule="auto" w:line="240"/>
        <w:ind w:left="2268" w:hanging="1843"/>
        <w:jc w:val="both"/>
        <w:rPr/>
      </w:pPr>
      <w:r>
        <w:rPr>
          <w:rFonts w:cs="Times New Roman" w:ascii="Times New Roman" w:hAnsi="Times New Roman"/>
          <w:sz w:val="24"/>
        </w:rPr>
        <w:tab/>
        <w:tab/>
        <w:t>Virou uma bola de neve: os cheques voltaram, chegaram várias cartas e telefonemas de cobrança em casa, nome protestado e não conseguia crédito para nada.</w:t>
      </w:r>
    </w:p>
    <w:p>
      <w:pPr>
        <w:pStyle w:val="Normal"/>
        <w:spacing w:lineRule="auto" w:line="240"/>
        <w:ind w:left="2268" w:hanging="0"/>
        <w:jc w:val="both"/>
        <w:rPr/>
      </w:pPr>
      <w:r>
        <w:rPr>
          <w:rFonts w:cs="Times New Roman" w:ascii="Times New Roman" w:hAnsi="Times New Roman"/>
          <w:sz w:val="24"/>
        </w:rPr>
        <w:tab/>
        <w:t>Para sair dessa, tive que admitir que precisava de ajuda. Fui com o meu irmão ao banco para estudar os melhores tipos de acordo propostos pela minha gerente. Juntei todas as dívidas e parcelei em 24 vezes. Tirei meu limite de crédito da conta-corrente, devolvi meus talões de cheque e os cartões de crédito, recolhi todos os cheques, paguei as taxas, etc.</w:t>
      </w:r>
    </w:p>
    <w:p>
      <w:pPr>
        <w:pStyle w:val="Normal"/>
        <w:spacing w:lineRule="auto" w:line="240"/>
        <w:ind w:left="2268" w:hanging="1843"/>
        <w:jc w:val="both"/>
        <w:rPr/>
      </w:pPr>
      <w:r>
        <w:rPr>
          <w:rFonts w:cs="Times New Roman" w:ascii="Times New Roman" w:hAnsi="Times New Roman"/>
          <w:sz w:val="24"/>
        </w:rPr>
        <w:tab/>
        <w:tab/>
        <w:t>Aprendi a colocar tudo na ponta do lápis. Tenho tudo em dia hoje e consigo me manter com o meu salário sem dificuldades, pois me organizei de modo que tudo caiba no meu orçamento. Hoje consigo fazer meu dinheiro render mais e ser muito bem aproveitado.</w:t>
      </w:r>
    </w:p>
    <w:p>
      <w:pPr>
        <w:pStyle w:val="Normal"/>
        <w:spacing w:lineRule="auto" w:line="240"/>
        <w:ind w:left="425" w:hanging="0"/>
        <w:jc w:val="both"/>
        <w:rPr>
          <w:rFonts w:ascii="Times New Roman" w:hAnsi="Times New Roman" w:cs="Times New Roman"/>
          <w:sz w:val="24"/>
        </w:rPr>
      </w:pPr>
      <w:r>
        <w:rPr>
          <w:rFonts w:cs="Times New Roman" w:ascii="Times New Roman" w:hAnsi="Times New Roman"/>
          <w:sz w:val="24"/>
        </w:rPr>
        <w:tab/>
        <w:tab/>
        <w:tab/>
        <w:tab/>
        <w:tab/>
        <w:tab/>
        <w:tab/>
        <w:tab/>
        <w:t>Eduarda Maia, Mauá — SP</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O programa “Consumidor Consciente”, apresentado como instituição educacional da Mastercard para os países da América Latina e Caribe responde acerca da pergunta “Como posso elaborar um orçamento realista e segui-lo?” da seguinte maneira:</w:t>
      </w:r>
    </w:p>
    <w:p>
      <w:pPr>
        <w:pStyle w:val="Normal"/>
        <w:spacing w:lineRule="auto" w:line="240"/>
        <w:ind w:left="2268" w:hanging="1843"/>
        <w:jc w:val="both"/>
        <w:rPr>
          <w:rFonts w:ascii="Times New Roman" w:hAnsi="Times New Roman" w:cs="Times New Roman"/>
          <w:sz w:val="24"/>
        </w:rPr>
      </w:pPr>
      <w:r>
        <w:rPr>
          <w:rFonts w:cs="Times New Roman" w:ascii="Times New Roman" w:hAnsi="Times New Roman"/>
          <w:sz w:val="24"/>
        </w:rPr>
        <w:tab/>
        <w:tab/>
        <w:t>É fácil elaborar um orçamento. Só é preciso dedicar algum tempo para organizá-lo e planejá-lo. Uma vez criado, é simples mantê-lo: Lance todas as despesas, como matrículas escolares, livros, alimentação e cuidados pessoais. Lembre-se de calcular e planejar as despesas variáveis, como chamadas interurbanas ou viagens. Reserve mensalmente um valor para as emergências. O restante é sua própria linha de crédito pessoal, ou seja, o valor que você pode permitir-se gastar mensalmente com lazer. Revise mensalmente seu orçamento e faça modificações quando necessário.</w:t>
      </w:r>
      <w:r>
        <w:rPr>
          <w:rStyle w:val="FootnoteCharacters"/>
          <w:rStyle w:val="FootnoteAnchor"/>
          <w:rFonts w:cs="Times New Roman" w:ascii="Times New Roman" w:hAnsi="Times New Roman"/>
          <w:sz w:val="24"/>
        </w:rPr>
        <w:footnoteReference w:id="274"/>
      </w:r>
    </w:p>
    <w:p>
      <w:pPr>
        <w:pStyle w:val="Normal"/>
        <w:spacing w:lineRule="auto" w:line="360"/>
        <w:ind w:firstLine="425"/>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w:t>
      </w:r>
      <w:r>
        <w:rPr>
          <w:rFonts w:cs="Times New Roman" w:ascii="Times New Roman" w:hAnsi="Times New Roman"/>
          <w:sz w:val="24"/>
        </w:rPr>
        <w:t xml:space="preserve">Cartão de crédito: use-o sempre a seu favor” foi o bordão de uma publicidade institucional em 2010. Uma série de vídeos de uma instituição financeira, veiculados na internet, propõem interatividade. Uma das formas é a elaboração de questionários, a que chamam testes, a serem respondidos </w:t>
      </w:r>
      <w:r>
        <w:rPr>
          <w:rFonts w:cs="Times New Roman" w:ascii="Times New Roman" w:hAnsi="Times New Roman"/>
          <w:i/>
          <w:sz w:val="24"/>
        </w:rPr>
        <w:t>on-line</w:t>
      </w:r>
      <w:r>
        <w:rPr>
          <w:rFonts w:cs="Times New Roman" w:ascii="Times New Roman" w:hAnsi="Times New Roman"/>
          <w:sz w:val="24"/>
        </w:rPr>
        <w:t xml:space="preserve">. Um desses questionários se propõe a oferecer um diagnóstico ao endividado sobre quão satisfatório é seu comportamento em relação a como saldar seus débitos. Esse questionário, especificamente, é estruturado com várias perguntas a serem respondidas sempre com três opções de resposta. As perguntas são: “Você poderia comprar apenas o que for indispensável por um tempo?”; “[Você poderia] buscar serviços mais baratos ou pacotes promocionais entre as operadoras de celular, telefone, internet e TV?”; “[Você poderia] Pesquisar preços, negociar descontos e escolher as marcas com melhor custo-benefício?”; “[Você poderia] Vender parte das suas férias e usar ou antecipar o 13.º salário?”; “[Você poderia] Vender algum de seus bens como carro ou moto?”; “[Você poderia] Fazer trabalhos extras — os chamados ‘bicos’?”; “[Você poderia] Cortar gastos com lazer e viagens por enquanto?”; “[Você poderia] Economizar com alimentação fora de casa por uns tempos?”. Para cada pergunta, é possível escolher uma de três respostas: “Sim, posso fazer isso”; “já fiz [isso]” e “acho que não [posso fazer isso]”. </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 xml:space="preserve">Se a resposta for “acho que não” para todas as perguntas, o diagnóstico do resultado do “teste” é o seguinte: </w:t>
      </w:r>
    </w:p>
    <w:p>
      <w:pPr>
        <w:pStyle w:val="Normal"/>
        <w:spacing w:lineRule="auto" w:line="240"/>
        <w:ind w:left="2268" w:hanging="0"/>
        <w:jc w:val="both"/>
        <w:rPr/>
      </w:pPr>
      <w:r>
        <w:rPr>
          <w:rFonts w:cs="Times New Roman" w:ascii="Times New Roman" w:hAnsi="Times New Roman"/>
          <w:sz w:val="24"/>
        </w:rPr>
        <w:tab/>
        <w:t>Não se iluda! Você demonstra não estar totalmente disposto a assumir compromissos para reduzir gastos. A dica para você é: Apertar o cinto só um pouco pode significar apenas agravar ou prolongar a situação. Tente se esforçar mais. Mas se você só gastar com o que for fundamental, deve sobrar algum dinheiro. Use tudo para sair do vermelho. Lembre-se de que esta é uma situação temporária! E só depois de alcançar o equilíbrio financeiro novamente, pense em gastar com o que não for fundamental, mas dessa vez, de maneira consciente, sem gerar dificuldades financeiras no futuro. Você consegue!</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425" w:firstLine="709"/>
        <w:jc w:val="both"/>
        <w:rPr>
          <w:rFonts w:ascii="Times New Roman" w:hAnsi="Times New Roman" w:cs="Times New Roman"/>
          <w:sz w:val="24"/>
        </w:rPr>
      </w:pPr>
      <w:r>
        <w:rPr>
          <w:rFonts w:cs="Times New Roman" w:ascii="Times New Roman" w:hAnsi="Times New Roman"/>
          <w:sz w:val="24"/>
        </w:rPr>
        <w:t>Se a resposta a todas as perguntas for “já fiz”, o diagnóstico oferecido pelo site é:</w:t>
      </w:r>
    </w:p>
    <w:p>
      <w:pPr>
        <w:pStyle w:val="Normal"/>
        <w:tabs>
          <w:tab w:val="clear" w:pos="708"/>
          <w:tab w:val="left" w:pos="2268" w:leader="none"/>
        </w:tabs>
        <w:spacing w:lineRule="auto" w:line="240"/>
        <w:ind w:left="2268" w:hanging="0"/>
        <w:jc w:val="both"/>
        <w:rPr/>
      </w:pPr>
      <w:r>
        <w:rPr>
          <w:rFonts w:cs="Times New Roman" w:ascii="Times New Roman" w:hAnsi="Times New Roman"/>
          <w:sz w:val="24"/>
        </w:rPr>
        <w:tab/>
        <w:t>Você está indo bem! Você parece bem disposto a assumir compromissos para reduzir gastos. Parabéns! A dica para você é: Apertando bem o cinto, deve sobrar algum dinheiro. Estabeleça metas. Ainda que isso signifique adiar projetos e abrir mão, temporariamente, de gastar com coisas que você gosta. Você consegue!</w:t>
      </w:r>
      <w:r>
        <w:rPr>
          <w:rStyle w:val="FootnoteCharacters"/>
          <w:rStyle w:val="FootnoteAnchor"/>
          <w:rFonts w:cs="Times New Roman" w:ascii="Times New Roman" w:hAnsi="Times New Roman"/>
          <w:sz w:val="24"/>
        </w:rPr>
        <w:footnoteReference w:id="275"/>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Um primeiro balanço dos diagnósticos dos testes da plataforma interativa é que, bem-intencionados ou cínicos, eles são simplesmente incapazes de lidar com a complexidade das relações a que se referem: nem todas as compras são supérfluas, os indivíduos de boa-fé (e nem todos o são) tendem a superestimar suas capacidades e suas possibilidades</w:t>
      </w:r>
      <w:r>
        <w:rPr>
          <w:rStyle w:val="FootnoteCharacters"/>
          <w:rStyle w:val="FootnoteAnchor"/>
          <w:rFonts w:cs="Times New Roman" w:ascii="Times New Roman" w:hAnsi="Times New Roman"/>
          <w:sz w:val="24"/>
        </w:rPr>
        <w:footnoteReference w:id="276"/>
      </w:r>
      <w:r>
        <w:rPr>
          <w:rFonts w:cs="Times New Roman" w:ascii="Times New Roman" w:hAnsi="Times New Roman"/>
          <w:sz w:val="24"/>
        </w:rPr>
        <w:t xml:space="preserve"> (fazendo com que apenas o autocontrole seja uma ferramenta de limitada utilidade) e porque muitas dívidas são e permanecerão, por mais que o credor se esforce, absolutamente impagáveis. </w:t>
      </w:r>
    </w:p>
    <w:p>
      <w:pPr>
        <w:pStyle w:val="Normal"/>
        <w:spacing w:lineRule="auto" w:line="360"/>
        <w:ind w:firstLine="1134"/>
        <w:jc w:val="both"/>
        <w:rPr/>
      </w:pPr>
      <w:r>
        <w:rPr>
          <w:rFonts w:cs="Times New Roman" w:ascii="Times New Roman" w:hAnsi="Times New Roman"/>
          <w:sz w:val="24"/>
        </w:rPr>
        <w:t>Um outro balanço, particularmente importante no Brasil hoje, desconsiderado tanto pelas afirmações que associam endividamento a luxo, falta de autocontrole e incapacidade de planejamento para quitar dívidas, é o fato de que cada vez mais pessoas não se endividam para comprar bens específicos ou antecipar sonhos. Cada vez mais, as pessoas se endividam apenas para viver.</w:t>
      </w:r>
    </w:p>
    <w:p>
      <w:pPr>
        <w:pStyle w:val="Normal"/>
        <w:spacing w:lineRule="auto" w:line="360"/>
        <w:ind w:firstLine="1134"/>
        <w:jc w:val="both"/>
        <w:rPr/>
      </w:pPr>
      <w:r>
        <w:rPr>
          <w:rFonts w:cs="Times New Roman" w:ascii="Times New Roman" w:hAnsi="Times New Roman"/>
          <w:sz w:val="24"/>
        </w:rPr>
        <w:t>Uma recente conclusão sobre a destinação dos empréstimos pessoais é de que ela se afasta da vocação original de consumo e despesas extraordinárias e se aproxima de novas funções: pagamento de velhas dívidas e despesas ordinárias. Segundo afirmam representantes do setor financeiro, “(...) as pessoas estão procurando crédito para fazer caixa, não para consumo” (...) “as famílias estão com o caixa estrangulado e precisam de crédito para completar o orçamento”</w:t>
      </w:r>
      <w:r>
        <w:rPr>
          <w:rStyle w:val="FootnoteCharacters"/>
          <w:rStyle w:val="FootnoteAnchor"/>
          <w:rFonts w:cs="Times New Roman" w:ascii="Times New Roman" w:hAnsi="Times New Roman"/>
          <w:sz w:val="24"/>
        </w:rPr>
        <w:footnoteReference w:id="277"/>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Além de o crédito pessoal ser responsável por 40% do volume total de créditos livres, estima-se que, desse montante, quase metade seja destinada a pagar dívidas. As duas outras maiores destinações — 21% para reformas e 17% para tratamentos de saúde — não equivalem à primeira, mesmo somadas.</w:t>
      </w:r>
      <w:r>
        <w:rPr>
          <w:rStyle w:val="FootnoteCharacters"/>
          <w:rStyle w:val="FootnoteAnchor"/>
          <w:rFonts w:cs="Times New Roman" w:ascii="Times New Roman" w:hAnsi="Times New Roman"/>
          <w:sz w:val="24"/>
        </w:rPr>
        <w:footnoteReference w:id="278"/>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Estudos do final dos anos 1920</w:t>
      </w:r>
      <w:r>
        <w:rPr>
          <w:rStyle w:val="FootnoteCharacters"/>
          <w:rStyle w:val="FootnoteAnchor"/>
          <w:rFonts w:cs="Times New Roman" w:ascii="Times New Roman" w:hAnsi="Times New Roman"/>
          <w:sz w:val="24"/>
        </w:rPr>
        <w:footnoteReference w:id="279"/>
      </w:r>
      <w:r>
        <w:rPr>
          <w:rFonts w:cs="Times New Roman" w:ascii="Times New Roman" w:hAnsi="Times New Roman"/>
          <w:sz w:val="24"/>
        </w:rPr>
        <w:t xml:space="preserve"> estimavam que entre 50% e 75% dos empréstimos, no contexto dos Estados Unidos, eram usados para consolidar empréstimos pretéritos. Nas palavras de Hyman, “Ao invés de mitigar os riscos da classe trabalhadora ou permitir criação de microempresas, como planejaram os reformadores, ao final da década os pequenos empréstimos eram feitos para eliminar os riscos dos créditos necessários para uma boa vida.”</w:t>
      </w:r>
      <w:r>
        <w:rPr>
          <w:rStyle w:val="FootnoteCharacters"/>
          <w:rStyle w:val="FootnoteAnchor"/>
          <w:rFonts w:cs="Times New Roman" w:ascii="Times New Roman" w:hAnsi="Times New Roman"/>
          <w:sz w:val="24"/>
        </w:rPr>
        <w:footnoteReference w:id="280"/>
      </w:r>
    </w:p>
    <w:p>
      <w:pPr>
        <w:pStyle w:val="Normal"/>
        <w:spacing w:lineRule="auto" w:line="360"/>
        <w:ind w:firstLine="1134"/>
        <w:jc w:val="both"/>
        <w:rPr/>
      </w:pPr>
      <w:r>
        <w:rPr>
          <w:rFonts w:cs="Times New Roman" w:ascii="Times New Roman" w:hAnsi="Times New Roman"/>
          <w:sz w:val="24"/>
        </w:rPr>
        <w:t>Enquanto o discurso eminentemente moral justificava a atividade do mútuo como fonte de auxílio para episódios aceitos como pontuais ou transitórios na vida dos tomadores, dados mostravam que empréstimos sucessivos pelos mesmos tomadores se tornaram cada vez mais frequentes ao longo da década de 30, nos Estados Unidos. “Vinte e oito por cento dos bancos reportaram novo pedido de empréstimos entre 11% e 30 % de seus contratantes. Vinte e dois por cento dos bancos reportaram 31% a 50%, e 15% por cento reportaram novo pedido entre 51% e 80% [em um período de quatro anos]”</w:t>
      </w:r>
      <w:r>
        <w:rPr>
          <w:rStyle w:val="FootnoteCharacters"/>
          <w:rStyle w:val="FootnoteAnchor"/>
          <w:rFonts w:cs="Times New Roman" w:ascii="Times New Roman" w:hAnsi="Times New Roman"/>
          <w:sz w:val="24"/>
        </w:rPr>
        <w:footnoteReference w:id="281"/>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A imprensa noticiou que o volume emprestado pelo penhor da Caixa bateu recorde recente, chegando a 5,9 bilhões de reais de janeiro a novembro de 2011. Dados de 2010 indicam que “o penhor de jóias é usado na maioria das vezes para o pagamento de outras dívidas (70% dos entrevistados)”. As estatísticas mostram que o mutuário “(...) já utilizou esse tipo de empréstimo mais de uma vez, na maioria dos casos (78%).”</w:t>
      </w:r>
      <w:r>
        <w:rPr>
          <w:rStyle w:val="FootnoteCharacters"/>
          <w:rStyle w:val="FootnoteAnchor"/>
          <w:rFonts w:cs="Times New Roman" w:ascii="Times New Roman" w:hAnsi="Times New Roman"/>
          <w:sz w:val="24"/>
        </w:rPr>
        <w:footnoteReference w:id="282"/>
      </w:r>
    </w:p>
    <w:p>
      <w:pPr>
        <w:pStyle w:val="Normal"/>
        <w:spacing w:lineRule="auto" w:line="360"/>
        <w:ind w:firstLine="1134"/>
        <w:jc w:val="both"/>
        <w:rPr/>
      </w:pPr>
      <w:r>
        <w:rPr>
          <w:rFonts w:cs="Times New Roman" w:ascii="Times New Roman" w:hAnsi="Times New Roman"/>
          <w:sz w:val="24"/>
        </w:rPr>
        <w:t xml:space="preserve">Enquete do sítio </w:t>
      </w:r>
      <w:hyperlink r:id="rId10">
        <w:r>
          <w:rPr>
            <w:rStyle w:val="InternetLink"/>
            <w:rFonts w:cs="Times New Roman" w:ascii="Times New Roman" w:hAnsi="Times New Roman"/>
            <w:color w:val="000000"/>
            <w:sz w:val="24"/>
            <w:u w:val="none"/>
          </w:rPr>
          <w:t>www.meubolsoemdia.com.br</w:t>
        </w:r>
      </w:hyperlink>
      <w:r>
        <w:rPr>
          <w:rFonts w:cs="Times New Roman" w:ascii="Times New Roman" w:hAnsi="Times New Roman"/>
          <w:sz w:val="24"/>
        </w:rPr>
        <w:t>, mantido pela Febraban disponibiliza os dados coletados pela manifestação voluntária dos usuários acerca da proposição: “Quando me enrolo com o meu orçamento...”, “Pego dinheiro emprestado”, responderam 24,71% das pessoas e “Solicito um serviço de crédito”, responderam 22,43%. Não há dados que explicitem em que as duas respostas se diferenciam, na prática.</w:t>
      </w:r>
      <w:r>
        <w:rPr>
          <w:rStyle w:val="FootnoteCharacters"/>
          <w:rStyle w:val="FootnoteAnchor"/>
          <w:rFonts w:cs="Times New Roman" w:ascii="Times New Roman" w:hAnsi="Times New Roman"/>
          <w:sz w:val="24"/>
        </w:rPr>
        <w:footnoteReference w:id="283"/>
      </w:r>
      <w:r>
        <w:rPr>
          <w:rFonts w:cs="Times New Roman" w:ascii="Times New Roman" w:hAnsi="Times New Roman"/>
          <w:sz w:val="24"/>
          <w:szCs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utras inferências podem ser feitas para diagnosticar situação semelhante no Brasil. A mais relevante delas é de que o devedor brasileiro típico normalmente não deve a uma única instituição financeira, mas a muitas. O Procon de São Paulo acompanhou 288 consumidores que fizeram a inscrição do projeto piloto que viria a resultar, desde outubro de 2012, no chamado Programa de Apoio ao Superendividamento (PAS), uma iniciativa do Núcleo de Tratamento de Superendividamento da Fundação Procon de São Paulo com o Centro Judiciário de Soluções de Conflitos e Cidadania (Cejusc) do Tribunal de Justiça de São Paulo. A média é que cada participante tinha 4,6 contratos de endividamento.</w:t>
      </w:r>
      <w:r>
        <w:rPr>
          <w:rStyle w:val="FootnoteCharacters"/>
          <w:rStyle w:val="FootnoteAnchor"/>
          <w:rFonts w:cs="Times New Roman" w:ascii="Times New Roman" w:hAnsi="Times New Roman"/>
          <w:sz w:val="24"/>
        </w:rPr>
        <w:footnoteReference w:id="284"/>
      </w:r>
      <w:r>
        <w:rPr>
          <w:rFonts w:cs="Times New Roman" w:ascii="Times New Roman" w:hAnsi="Times New Roman"/>
          <w:sz w:val="24"/>
        </w:rPr>
        <w:t xml:space="preserve"> Esses dados são compatíveis com levantamento quantitativo feito no Estado do Rio de Janeiro, segundo o qual “31% dos entrevistados [selecionados cuja renda mensal era mais de 50% comprometida com endividamento de consumo] têm dois credores, 10% têm quatro e 17% têm cinco ou mais credores.”</w:t>
      </w:r>
      <w:r>
        <w:rPr>
          <w:rStyle w:val="FootnoteCharacters"/>
          <w:rStyle w:val="FootnoteAnchor"/>
          <w:rFonts w:cs="Times New Roman" w:ascii="Times New Roman" w:hAnsi="Times New Roman"/>
          <w:sz w:val="24"/>
        </w:rPr>
        <w:footnoteReference w:id="285"/>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p>
    <w:p>
      <w:pPr>
        <w:pStyle w:val="Normal"/>
        <w:spacing w:lineRule="auto" w:line="360"/>
        <w:ind w:firstLine="1134"/>
        <w:jc w:val="both"/>
        <w:rPr/>
      </w:pPr>
      <w:r>
        <w:rPr>
          <w:rFonts w:cs="Times New Roman" w:ascii="Times New Roman" w:hAnsi="Times New Roman"/>
          <w:sz w:val="24"/>
        </w:rPr>
        <w:t>A estratégia de apresentação deste tópico foi a de desagregar os padrões típicos do imaginário social sobre devedores e credores. A base deste padrão é uma análise simplista das dinâmicas social e econômica. Por ela, a intenção de consumo da população é pautada pela frugalidade, racionalidade e parcimônia. O sentido de ação dos credores, por sua vez, é apenas o de recuperação do crédito acrescido de juros (porque esta a remuneração da atividade de emprestar), com grande diligência, porque confiar nos credores errados os pode levar à própria ruína. Por esta lógica, credores são generosos em ofertar, assim como devedores seriam gratos pela oportunidade do crédito.</w:t>
      </w:r>
    </w:p>
    <w:p>
      <w:pPr>
        <w:pStyle w:val="Normal"/>
        <w:spacing w:lineRule="auto" w:line="360"/>
        <w:ind w:firstLine="1134"/>
        <w:jc w:val="both"/>
        <w:rPr/>
      </w:pPr>
      <w:r>
        <w:rPr>
          <w:rFonts w:cs="Times New Roman" w:ascii="Times New Roman" w:hAnsi="Times New Roman"/>
          <w:sz w:val="24"/>
        </w:rPr>
        <w:t xml:space="preserve">Ocorre que as causas de consumo são variadas, e dependem, entre outros fatores, dos contextos social, econômico e político da população tomadora de crédito e das instituições que o oferecem. A partir desta visão mais complexa, endividados crônicos, compradores fúteis, caloteiros contumazes, financeiras gananciosas ou contratos abusivos não poderiam ser vistos apenas como desvios dos comportamentos esperados como padrão. Quantitativa e significativamente, estes comportamentos não são isolados, nem desprezíveis. </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2"/>
        <w:ind w:left="360" w:firstLine="360"/>
        <w:rPr/>
      </w:pPr>
      <w:bookmarkStart w:id="8" w:name="__RefHeading___Toc71672068"/>
      <w:r>
        <w:rPr/>
        <w:t>3.2 O nome do devedor entre orgulho, preconceito, clareza e obscuridade</w:t>
      </w:r>
      <w:bookmarkEnd w:id="8"/>
      <w:r>
        <w:rPr>
          <w:highlight w:val="cyan"/>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Ser devedor, ao invés de transparecer falta de recursos ou falta de capacidade de ganhar o suficiente, como no passado, passou a denotar prestígio e responsabilidade. Ser titular de um cartão de crédito no Brasil, entre os anos 60</w:t>
      </w:r>
      <w:r>
        <w:rPr>
          <w:rFonts w:cs="Times New Roman" w:ascii="Times New Roman" w:hAnsi="Times New Roman"/>
          <w:sz w:val="24"/>
          <w:vertAlign w:val="superscript"/>
        </w:rPr>
        <w:t xml:space="preserve"> </w:t>
      </w:r>
      <w:r>
        <w:rPr>
          <w:rFonts w:cs="Times New Roman" w:ascii="Times New Roman" w:hAnsi="Times New Roman"/>
          <w:sz w:val="24"/>
        </w:rPr>
        <w:t>e 70, era um símbolo de credibilidade, que identificava seu titular como pessoa altamente solvável, “donde serem [os cartões de crédito] chamados, em certa época, de cartões de bom pagador”</w:t>
      </w:r>
      <w:r>
        <w:rPr>
          <w:rStyle w:val="FootnoteCharacters"/>
          <w:rStyle w:val="FootnoteAnchor"/>
          <w:rFonts w:cs="Times New Roman" w:ascii="Times New Roman" w:hAnsi="Times New Roman"/>
          <w:sz w:val="24"/>
        </w:rPr>
        <w:footnoteReference w:id="286"/>
      </w:r>
      <w:r>
        <w:rPr>
          <w:rFonts w:cs="Times New Roman" w:ascii="Times New Roman" w:hAnsi="Times New Roman"/>
          <w:sz w:val="24"/>
        </w:rPr>
        <w:t xml:space="preserve">. Ser devedor no Brasil, hoje, pertencendo às classes mais pobres, passou, há alguns anos, a também representar </w:t>
      </w:r>
      <w:r>
        <w:rPr>
          <w:rFonts w:cs="Times New Roman" w:ascii="Times New Roman" w:hAnsi="Times New Roman"/>
          <w:i/>
          <w:sz w:val="24"/>
        </w:rPr>
        <w:t>status</w:t>
      </w:r>
      <w:r>
        <w:rPr>
          <w:rFonts w:cs="Times New Roman" w:ascii="Times New Roman" w:hAnsi="Times New Roman"/>
          <w:sz w:val="24"/>
        </w:rPr>
        <w:t xml:space="preserve"> e inclusão. Não, é claro, pelos mesmos critérios da primeira situação. </w:t>
      </w:r>
    </w:p>
    <w:p>
      <w:pPr>
        <w:pStyle w:val="Normal"/>
        <w:spacing w:lineRule="auto" w:line="360"/>
        <w:ind w:firstLine="1134"/>
        <w:jc w:val="both"/>
        <w:rPr/>
      </w:pPr>
      <w:r>
        <w:rPr>
          <w:rFonts w:cs="Times New Roman" w:ascii="Times New Roman" w:hAnsi="Times New Roman"/>
          <w:sz w:val="24"/>
        </w:rPr>
        <w:t xml:space="preserve">Por muito tempo, no mínimo dois dos principais instrumentos de crédito, cartões (principalmente) e cheques especiais (um pouco menos), eram no Brasil um mecanismo restrito. Poucas pessoas tinham cheque especial e menos ainda tinham cartões. Os volumes de recursos disponibilizados pelos próprios lojistas, por sua vez, diferenciavam-se em nichos. Enquanto o crediário de algumas lojas finas era limitado e de fato abonador da imagem do devedor, tal qual os mecanismos de cartão ou cheque, outras lojas eram especificamente voltadas para o atendimento popular. </w:t>
      </w:r>
    </w:p>
    <w:p>
      <w:pPr>
        <w:pStyle w:val="Normal"/>
        <w:spacing w:lineRule="auto" w:line="360"/>
        <w:ind w:firstLine="1134"/>
        <w:jc w:val="both"/>
        <w:rPr/>
      </w:pPr>
      <w:r>
        <w:rPr>
          <w:rFonts w:cs="Times New Roman" w:ascii="Times New Roman" w:hAnsi="Times New Roman"/>
          <w:sz w:val="24"/>
        </w:rPr>
        <w:t xml:space="preserve">A estrutura do varejo, praticamente a única fonte de compra a crédito para as pessoas menos endinheiradas, solidificou-se no Brasil até recentemente com recursos próprios, sendo o financiamento bancário pela via dos cheques especiais e cartões ainda  restritos à alta renda. Um exemplo icônico são a Casas Bahia, que vendiam a crediário desde sua fundação na década de 50, mas passaram a contar com recurso do Bradesco apenas em meados dos anos 2000. Essa última modalidade de compra a crediário nunca foi símbolo de deferência ou prestígio. </w:t>
      </w:r>
    </w:p>
    <w:p>
      <w:pPr>
        <w:pStyle w:val="Normal"/>
        <w:spacing w:lineRule="auto" w:line="360"/>
        <w:ind w:firstLine="1134"/>
        <w:jc w:val="both"/>
        <w:rPr/>
      </w:pPr>
      <w:r>
        <w:rPr>
          <w:rFonts w:cs="Times New Roman" w:ascii="Times New Roman" w:hAnsi="Times New Roman"/>
          <w:sz w:val="24"/>
        </w:rPr>
        <w:t>O volume brasileiro de crediário e outras formas de endividamento para consumo nunca foi comparável ao volume transformador que o crédito teve nos Estados Unidos do pós-guerra. Hoje, porém, o fenômeno do pós-guerra norte-americano em muitas medidas espelha a até então inédita possibilidade de aquisição de bens de consumo pelas classes econômicas ascendentes da sociedade brasileira</w:t>
      </w:r>
      <w:r>
        <w:rPr>
          <w:rStyle w:val="FootnoteCharacters"/>
          <w:rStyle w:val="FootnoteAnchor"/>
          <w:rFonts w:cs="Times New Roman" w:ascii="Times New Roman" w:hAnsi="Times New Roman"/>
          <w:sz w:val="24"/>
        </w:rPr>
        <w:footnoteReference w:id="287"/>
      </w:r>
      <w:r>
        <w:rPr>
          <w:rFonts w:cs="Times New Roman" w:ascii="Times New Roman" w:hAnsi="Times New Roman"/>
          <w:sz w:val="24"/>
        </w:rPr>
        <w:t xml:space="preserve">. Ser devedor nas classes mais pobres, a partir das recentes transformações pelas quais o Brasil passou nos últimos anos, já não era demeritório, mas um símbolo de inclusão. Ser devedor significa possuir bens de consumo, ter acesso ao crédito, ser titular de cartões, ter prestígio e alguma, ainda que pouca, riqueza. Algumas formas de dever podem ser encaradas, aliás, como formas especialmente abonadoras. </w:t>
      </w:r>
    </w:p>
    <w:p>
      <w:pPr>
        <w:pStyle w:val="Normal"/>
        <w:spacing w:lineRule="auto" w:line="360"/>
        <w:ind w:firstLine="1134"/>
        <w:jc w:val="both"/>
        <w:rPr/>
      </w:pPr>
      <w:r>
        <w:rPr>
          <w:rFonts w:cs="Times New Roman" w:ascii="Times New Roman" w:hAnsi="Times New Roman"/>
          <w:sz w:val="24"/>
        </w:rPr>
        <w:t>Alguns estigmas contra o devedor se formam antes da própria dívida, no momento de formalização da aquisição do bem. Pagar com cheques no Brasil, hoje, por exemplo, é uma das possíveis fontes de constrangimento. Além da recusa em receber cheques, cada vez mais comum, são típicas as consultas por telefone a dados do emissor do cheque e a exigência de referências de pessoas que possam atestar dados diversos, como domicílio, vínculo empregatício ou referências de outros lugares do comércio onde tenha pago também com cheques. A prática de cobrança, a maior para emissão de boletos bancários, de legalidade discutida no STJ, restringe a liberdade de escolha do modo de pagamento pela imposição do ônus financeiro</w:t>
      </w:r>
      <w:r>
        <w:rPr>
          <w:rStyle w:val="FootnoteCharacters"/>
          <w:rStyle w:val="FootnoteAnchor"/>
          <w:rFonts w:cs="Times New Roman" w:ascii="Times New Roman" w:hAnsi="Times New Roman"/>
          <w:sz w:val="24"/>
        </w:rPr>
        <w:footnoteReference w:id="288"/>
      </w:r>
      <w:r>
        <w:rPr>
          <w:rFonts w:cs="Times New Roman" w:ascii="Times New Roman" w:hAnsi="Times New Roman"/>
          <w:sz w:val="24"/>
        </w:rPr>
        <w:t xml:space="preserve">. A necessidade de preenchimento de cadastros, leitura e anuência a contratos, para formas de pagamento vinculados aos varejistas, também é um incômodo que estimula o pagamento por meios mais discretos, ainda que potencialmente mais danosos. </w:t>
      </w:r>
    </w:p>
    <w:p>
      <w:pPr>
        <w:pStyle w:val="Normal"/>
        <w:spacing w:lineRule="auto" w:line="360"/>
        <w:ind w:firstLine="1134"/>
        <w:jc w:val="both"/>
        <w:rPr/>
      </w:pPr>
      <w:r>
        <w:rPr>
          <w:rFonts w:cs="Times New Roman" w:ascii="Times New Roman" w:hAnsi="Times New Roman"/>
          <w:sz w:val="24"/>
        </w:rPr>
        <w:t xml:space="preserve">Durante a II Guerra Mundial, como já mencionado, as preocupações governamentais norte-americanas restringiram a possibilidade de financiamentos e empréstimos pessoais, com o objetivo de prevenir inflação e concentrar recursos para as atividades bélicas e de defesa. Naquele momento, o cartão de crédito competia com figuras como os livros de cupons e impressos com valores pré-aprovados de crédito, que poderiam ser destacados do bloco para formalizar uma compra com pagamento protelado. </w:t>
      </w:r>
    </w:p>
    <w:p>
      <w:pPr>
        <w:pStyle w:val="Normal"/>
        <w:spacing w:lineRule="auto" w:line="360"/>
        <w:ind w:firstLine="1134"/>
        <w:jc w:val="both"/>
        <w:rPr/>
      </w:pPr>
      <w:r>
        <w:rPr>
          <w:rFonts w:cs="Times New Roman" w:ascii="Times New Roman" w:hAnsi="Times New Roman"/>
          <w:sz w:val="24"/>
        </w:rPr>
        <w:t xml:space="preserve">Conforme a descrição de um comerciante da cidade de Saint Louis à época da Segunda Guerra: “O cartão de crédito é um pouco mais digno e um meio mais honroso para nossos clientes (...) para comprar, ao invés do método de cupons. Algumas vezes pode ser constrangedor para uma mulher sacar um cupom no meio da loja.” A explicação é de que os cupons marcavam o comprador que os utilizasse como alguém que não tinha dinheiro para fazer uma compra à vista, nem era elegível para um cartão de crédito.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O diagnóstico brasileiro é o mesmo.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tab/>
        <w:t>Funcionários que acompanharam toda a evolução e a história do Serviço Central de Proteção ao Crédito (...) contam que comprar a crédito naquela época era uma experiência terrível, constrangedora mesmo, se comparada com as facilidade que as décadas seguintes trariam. Ao se apresentar em um balcão de crediário de uma loja, a pessoa tinha que fornecer toda a sua documentação e dar três fontes comerciais de referência (...) Isso tinha um custo muito grande, naturalmente.</w:t>
      </w:r>
      <w:r>
        <w:rPr>
          <w:rStyle w:val="FootnoteCharacters"/>
          <w:rStyle w:val="FootnoteAnchor"/>
          <w:rFonts w:cs="Times New Roman" w:ascii="Times New Roman" w:hAnsi="Times New Roman"/>
          <w:sz w:val="24"/>
        </w:rPr>
        <w:footnoteReference w:id="289"/>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Um gerente comercial de Detroit descreveu, nos anos 40, a estratégia de fazer com que mesmo os clientes não elegíveis para os cartões de crédito se sentissem incluídos por meio do fornecimento de um cartão cujo débito deveria ser pago em no máximo 30 dias, mas que viabilizasse que “na fila do caixa ‘ela [mulher não elegível] possa dizer ‘passa no crédito’ como uma mulher rica, ainda que ela tenha que pagar até o fim do mês”. A experiência de a pessoa poder se comportar como um verdadeiro titular de um cartão de crédito, explicava o comerciante no relato, “(...) é importante para o seu cliente, e se você não acredita, acho que está se iludindo”</w:t>
      </w:r>
      <w:r>
        <w:rPr>
          <w:rStyle w:val="FootnoteCharacters"/>
          <w:rStyle w:val="FootnoteAnchor"/>
          <w:rFonts w:cs="Times New Roman" w:ascii="Times New Roman" w:hAnsi="Times New Roman"/>
          <w:sz w:val="24"/>
        </w:rPr>
        <w:footnoteReference w:id="290"/>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Livro institucional da Associação Comercial de São Paulo, afirma, no mesmo sentido, que “[o sistema de cadastro de devedores] eliminava o constrangimento de um cliente ter que ‘pedir fiado’; o sistema adotado permitia às pessoas mais humildes fazer suas compras a prazo sem se humilhar para conseguir o crédito necessário.”</w:t>
      </w:r>
      <w:r>
        <w:rPr>
          <w:rStyle w:val="FootnoteCharacters"/>
          <w:rStyle w:val="FootnoteAnchor"/>
          <w:rFonts w:cs="Times New Roman" w:ascii="Times New Roman" w:hAnsi="Times New Roman"/>
          <w:sz w:val="24"/>
        </w:rPr>
        <w:footnoteReference w:id="291"/>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Um burocrata norte-americano fez a profética visão de que no futuro, com o desenvolvimento dos cartões de crédito, “nenhum estigma (...) [estará] ligado ao consumidor que espaça seus pagamentos”</w:t>
      </w:r>
      <w:r>
        <w:rPr>
          <w:rStyle w:val="FootnoteCharacters"/>
          <w:rStyle w:val="FootnoteAnchor"/>
          <w:rFonts w:cs="Times New Roman" w:ascii="Times New Roman" w:hAnsi="Times New Roman"/>
          <w:sz w:val="24"/>
        </w:rPr>
        <w:footnoteReference w:id="292"/>
      </w:r>
      <w:r>
        <w:rPr>
          <w:rFonts w:cs="Times New Roman" w:ascii="Times New Roman" w:hAnsi="Times New Roman"/>
          <w:sz w:val="24"/>
        </w:rPr>
        <w:t>. Hyman reforça a visão, talvez com tom jocoso, ao afirmar que “o crédito rotativo assegurou a possibilidade de um futuro em que consumidores de todas as classes tomariam emprestado da mesma maneira.”</w:t>
      </w:r>
      <w:r>
        <w:rPr>
          <w:rStyle w:val="FootnoteCharacters"/>
          <w:rStyle w:val="FootnoteAnchor"/>
          <w:rFonts w:cs="Times New Roman" w:ascii="Times New Roman" w:hAnsi="Times New Roman"/>
          <w:sz w:val="24"/>
        </w:rPr>
        <w:footnoteReference w:id="293"/>
      </w:r>
    </w:p>
    <w:p>
      <w:pPr>
        <w:pStyle w:val="Normal"/>
        <w:spacing w:lineRule="auto" w:line="360"/>
        <w:ind w:firstLine="1134"/>
        <w:jc w:val="both"/>
        <w:rPr/>
      </w:pPr>
      <w:r>
        <w:rPr>
          <w:rFonts w:cs="Times New Roman" w:ascii="Times New Roman" w:hAnsi="Times New Roman"/>
          <w:sz w:val="24"/>
        </w:rPr>
        <w:t>Diferentemente dos cheques, hoje constrangedores, dos boletos caros e dos contratos cuja leitura envolve tempo, tensão e insegurança, a hegemonia do uso do cartão de crédito homogeneíza o espectro público do pagamento. Nos caixas dos supermercados, nas contas de restaurantes, nas aquisições por meios eletrônicos, a apresentação do cartão equaliza a todos. A possibilidade do pagamento com juros altos, da tomada de crédito para refinanciamento de dívidas, da perda de limite para sobreendividamento, dos custos de taxas para manutenção do cartão e fatores assemelhados são todos dados privados, que não compartilham o espaço público da mera apresentação do cartão, acompanhada do comando “passa no crédito”.</w:t>
      </w:r>
    </w:p>
    <w:p>
      <w:pPr>
        <w:pStyle w:val="Normal"/>
        <w:spacing w:lineRule="auto" w:line="360"/>
        <w:ind w:firstLine="1134"/>
        <w:jc w:val="both"/>
        <w:rPr/>
      </w:pPr>
      <w:r>
        <w:rPr>
          <w:rFonts w:cs="Times New Roman" w:ascii="Times New Roman" w:hAnsi="Times New Roman"/>
          <w:sz w:val="24"/>
        </w:rPr>
        <w:t>Segundo o instituto de pesquisa Data Popular, 39% das pessoas pertencentes às classes D e E têm cartão de crédito. 61% da classe C, por muitos denominada, como a “nova classe média”, também possuem cartões de crédito.</w:t>
      </w:r>
      <w:r>
        <w:rPr>
          <w:rStyle w:val="FootnoteCharacters"/>
          <w:rStyle w:val="FootnoteAnchor"/>
          <w:rFonts w:cs="Times New Roman" w:ascii="Times New Roman" w:hAnsi="Times New Roman"/>
          <w:sz w:val="24"/>
        </w:rPr>
        <w:footnoteReference w:id="294"/>
      </w:r>
      <w:r>
        <w:rPr>
          <w:rFonts w:cs="Times New Roman" w:ascii="Times New Roman" w:hAnsi="Times New Roman"/>
          <w:sz w:val="24"/>
        </w:rPr>
        <w:t xml:space="preserve"> O volume de pessoas das classes A e B que possuem cartão de crédito é percentualmente maior (89%), mas o volume de pessoas da classe C faz com que os mencionados 61% de dententores de cartões da classe C representem 60 milhões de pessoas. Isso significa a impressionante proporção de 7 de cada 10 cartões de crédito com as classes C, D ou E.</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Esses dados se reforçam com estatística oficial de que dentre as quatro categorias de cartões oferecidas de acordo com benefícios (básico, intermediária, </w:t>
      </w:r>
      <w:r>
        <w:rPr>
          <w:rFonts w:cs="Times New Roman" w:ascii="Times New Roman" w:hAnsi="Times New Roman"/>
          <w:i/>
          <w:sz w:val="24"/>
        </w:rPr>
        <w:t>premium</w:t>
      </w:r>
      <w:r>
        <w:rPr>
          <w:rFonts w:cs="Times New Roman" w:ascii="Times New Roman" w:hAnsi="Times New Roman"/>
          <w:sz w:val="24"/>
        </w:rPr>
        <w:t xml:space="preserve"> e corporativa) a que mais cresceu em termos de quantidade de cartões foi a de tipo básico, que apresentou um crescimento de 249% do primeiro trimestre de 2002 ao final de 2007, com um estoque de 57 milhões de cartões ativos.</w:t>
      </w:r>
      <w:r>
        <w:rPr>
          <w:rStyle w:val="FootnoteCharacters"/>
          <w:rStyle w:val="FootnoteAnchor"/>
          <w:rFonts w:cs="Times New Roman" w:ascii="Times New Roman" w:hAnsi="Times New Roman"/>
          <w:sz w:val="24"/>
        </w:rPr>
        <w:footnoteReference w:id="295"/>
      </w:r>
    </w:p>
    <w:p>
      <w:pPr>
        <w:pStyle w:val="Normal"/>
        <w:spacing w:lineRule="auto" w:line="360"/>
        <w:ind w:firstLine="1134"/>
        <w:jc w:val="both"/>
        <w:rPr/>
      </w:pPr>
      <w:r>
        <w:rPr>
          <w:rFonts w:cs="Times New Roman" w:ascii="Times New Roman" w:hAnsi="Times New Roman"/>
          <w:sz w:val="24"/>
        </w:rPr>
        <w:t xml:space="preserve">Estabelece-se, assim, uma nova lógica de dependência de crédito. Tomadores passam a ver o crédito quase como um direito subjetivo. Varejistas dependem das compras a crédito para manterem os altos fluxos de vendas de suas lojas. Se no contexto do passado os gerentes de crédito norte-americanos se orgulhavam de determinarem, paternalisticamente, quanto os clientes deveriam receber de crédito, assim como os gerentes bancários brasileiros poderiam se orgulhar de quanto conceder de cheque especial a um cliente, a nova lógica altera esses padrões. A nova lógica viabiliza uma preocupação apenas relativa com a solvência. Os indivíduos mais improváveis de serem bons pagadores recebem crédito. O grande objetivo é lucrar, ainda que isso decorra da impontualidade e mesmo com os riscos de não haver pagamento. </w:t>
      </w:r>
    </w:p>
    <w:p>
      <w:pPr>
        <w:pStyle w:val="Normal"/>
        <w:spacing w:lineRule="auto" w:line="360"/>
        <w:ind w:firstLine="1134"/>
        <w:jc w:val="both"/>
        <w:rPr/>
      </w:pPr>
      <w:r>
        <w:rPr>
          <w:rFonts w:cs="Times New Roman" w:ascii="Times New Roman" w:hAnsi="Times New Roman"/>
          <w:sz w:val="24"/>
        </w:rPr>
        <w:t xml:space="preserve">A inclusão dos pobres no sistema de consumo por endividamento, não só pelo cartão, mas por todas as modalidades de crédito, não é um fenômeno economicamente neutro. O importante livro de David Caplovitz, </w:t>
      </w:r>
      <w:r>
        <w:rPr>
          <w:rFonts w:cs="Times New Roman" w:ascii="Times New Roman" w:hAnsi="Times New Roman"/>
          <w:i/>
          <w:sz w:val="24"/>
        </w:rPr>
        <w:t>The Poor Pay More</w:t>
      </w:r>
      <w:r>
        <w:rPr>
          <w:rStyle w:val="FootnoteCharacters"/>
          <w:rStyle w:val="FootnoteAnchor"/>
          <w:rFonts w:cs="Times New Roman" w:ascii="Times New Roman" w:hAnsi="Times New Roman"/>
          <w:sz w:val="24"/>
        </w:rPr>
        <w:footnoteReference w:id="296"/>
      </w:r>
      <w:r>
        <w:rPr>
          <w:rFonts w:cs="Times New Roman" w:ascii="Times New Roman" w:hAnsi="Times New Roman"/>
          <w:sz w:val="24"/>
        </w:rPr>
        <w:t xml:space="preserve">, ainda na década de 1960, fez diagnósticos que alteraram a legislação consumerista nos Estados Unidos e impactaram a regulação do tema em todo o mundo. O negócio do “compre agora e pague depois”, segundo Caplovitz, seduz a todos. Mas aos pobres e iletrados, de maneira mais prejudicial. Sobre eles normalmente concentram-se juros mais altos, taxas extras e menor qualidade dos bens. </w:t>
      </w:r>
    </w:p>
    <w:p>
      <w:pPr>
        <w:pStyle w:val="Normal"/>
        <w:spacing w:lineRule="auto" w:line="360"/>
        <w:ind w:firstLine="1134"/>
        <w:jc w:val="both"/>
        <w:rPr/>
      </w:pPr>
      <w:r>
        <w:rPr>
          <w:rFonts w:cs="Times New Roman" w:ascii="Times New Roman" w:hAnsi="Times New Roman"/>
          <w:sz w:val="24"/>
        </w:rPr>
        <w:t xml:space="preserve">O diagnóstico original de Caplovitz foi de que não obstante os moradores das regiões mais pobres tivessem menos renda, eles pagavam mais que os ricos pelos mesmos produtos, ou por produtos de pior qualidade. Alguns dos motivos justificadores do diagnóstico são em parte transponíveis para a realidade brasileira: dificuldade de locomoção até lojas mais baratas, restrição de áreas de entrega das lojas (problema patente nas regiões de favela) e impossibilidade de obtenção de crédito em melhores linhas de instituições financeiras e varejistas ou mesmo em instituições que praticam condutas mais respeitadoras das relações de consumo.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Caplovitz mostrou que o crédito dos consumidores de baixa renda se concentrava nos varejistas dos bairros mais pobres, especializados em produtos populares, apelidados como “lojas do gueto”. Ser cativo das lojas do gueto significava a falta de acesso a lojas que oferecessem produtos de melhor qualidade e com juros mais baixos. Especificamente para o contexto norte-americano, Hyman, em acréscimo à descrição de Caplovitz, descreve como prática usual que as lojas do gueto se recusavam a oferecer referências sobre seus clientes a outros varejistas. Como até antes dos anos 80 os procedimentos para autorização de crédito eram fundamentalmente baseados nas referências de vínculo empregatício e nas referências de outros varejistas com os quais o cliente já tivesse tido relacionamento, afirmar que não conheciam o cliente, ao serem inquiridos por uma grande loja, era a certeza de ter o cadastro negado. O próximo passo das lojas do gueto seria entrar em contato com o antigo cliente e lhe dizer “venha cá, seu crédito é bom conosco, mesmo que não tenha sido aprovado [pelo concorrente].”</w:t>
      </w:r>
      <w:r>
        <w:rPr>
          <w:rStyle w:val="FootnoteCharacters"/>
          <w:rStyle w:val="FootnoteAnchor"/>
          <w:rFonts w:cs="Times New Roman" w:ascii="Times New Roman" w:hAnsi="Times New Roman"/>
          <w:sz w:val="24"/>
        </w:rPr>
        <w:footnoteReference w:id="297"/>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 método de conseguir crédito em uma instituição com melhores condições de pagamento a partir da comprovação de aquisição de financiamento em outra, do mesmo gênero, também era prática no Brasil. “O carnê de prestações de grandes lojas, como o Mappin, tomava ares de salvo-conduto. Facilitava a compra em outros lugares, porque sabia-se que seu portador havia passado por rigorosa triagem.”</w:t>
      </w:r>
      <w:r>
        <w:rPr>
          <w:rStyle w:val="FootnoteCharacters"/>
          <w:rStyle w:val="FootnoteAnchor"/>
          <w:rFonts w:cs="Times New Roman" w:ascii="Times New Roman" w:hAnsi="Times New Roman"/>
          <w:sz w:val="24"/>
        </w:rPr>
        <w:footnoteReference w:id="298"/>
      </w:r>
      <w:r>
        <w:rPr>
          <w:rFonts w:cs="Times New Roman" w:ascii="Times New Roman" w:hAnsi="Times New Roman"/>
          <w:sz w:val="24"/>
        </w:rPr>
        <w:t xml:space="preserve"> Por outro lado, as menores lojas eram procuradas por aqueles que tiveram crédito negado nas grandes. As condições de preço e formas de pagamento nessas menores lojas eram piores, evidentemente.</w:t>
      </w:r>
      <w:r>
        <w:rPr>
          <w:rStyle w:val="FootnoteCharacters"/>
          <w:rStyle w:val="FootnoteAnchor"/>
          <w:rFonts w:cs="Times New Roman" w:ascii="Times New Roman" w:hAnsi="Times New Roman"/>
          <w:sz w:val="24"/>
        </w:rPr>
        <w:footnoteReference w:id="299"/>
      </w:r>
    </w:p>
    <w:p>
      <w:pPr>
        <w:pStyle w:val="Normal"/>
        <w:spacing w:lineRule="auto" w:line="360"/>
        <w:ind w:firstLine="1134"/>
        <w:jc w:val="both"/>
        <w:rPr/>
      </w:pPr>
      <w:r>
        <w:rPr>
          <w:rFonts w:cs="Times New Roman" w:ascii="Times New Roman" w:hAnsi="Times New Roman"/>
          <w:sz w:val="24"/>
        </w:rPr>
        <w:t xml:space="preserve">No Brasil, encontra-se fenômeno semelhante associando as financeiras aos varejistas. Varejistas mais populares comumente mantêm, dentro de suas próprias lojas, postos de atendimento de financeiras especializadas em públicos de menor renda, por exemplo a Rede Ibi, ou, ainda que instituições financeiras grandes, seus segmentos voltados para o público de menor renda, por exemplo o Hipercard, pertencente ao Grupo Itaú Unibanco. O mesmo ocorre em pequenas lojas de materiais de construção, varejistas de alimentos, redes de magazines de modas populares. </w:t>
      </w:r>
    </w:p>
    <w:p>
      <w:pPr>
        <w:pStyle w:val="Normal"/>
        <w:spacing w:lineRule="auto" w:line="360"/>
        <w:ind w:firstLine="1134"/>
        <w:jc w:val="both"/>
        <w:rPr/>
      </w:pPr>
      <w:r>
        <w:rPr>
          <w:rFonts w:cs="Times New Roman" w:ascii="Times New Roman" w:hAnsi="Times New Roman"/>
          <w:sz w:val="24"/>
        </w:rPr>
        <w:t xml:space="preserve">Paralelamente às parcerias com varejistas, as instituições financeiras apostam também em linhas de crédito pessoal para as classes mais baixas. Por exemplo, a criação da Taií Financeira, braço popular do crédito pessoal da Holding Itaú. As fusões do setor bancário brasileiro e, possivelmente, estratégias de </w:t>
      </w:r>
      <w:r>
        <w:rPr>
          <w:rFonts w:cs="Times New Roman" w:ascii="Times New Roman" w:hAnsi="Times New Roman"/>
          <w:i/>
          <w:sz w:val="24"/>
        </w:rPr>
        <w:t>marketing</w:t>
      </w:r>
      <w:r>
        <w:rPr>
          <w:rFonts w:cs="Times New Roman" w:ascii="Times New Roman" w:hAnsi="Times New Roman"/>
          <w:sz w:val="24"/>
        </w:rPr>
        <w:t>, fizeram com que a Taií deixasse de existir em 2009, anos depois de sua criação. Mas inúmeras outras financeiras prosperam, voltadas não apenas para a baixa renda, mas também para o público que tem restrições ao crédito por inscrição em cadastros de inadimplentes. Propaganda da financeira MultiCrediário ilustra o tema</w:t>
      </w:r>
      <w:r>
        <w:rPr>
          <w:rStyle w:val="FootnoteCharacters"/>
          <w:rStyle w:val="FootnoteAnchor"/>
          <w:rFonts w:cs="Times New Roman" w:ascii="Times New Roman" w:hAnsi="Times New Roman"/>
          <w:sz w:val="24"/>
        </w:rPr>
        <w:footnoteReference w:id="300"/>
      </w:r>
      <w:r>
        <w:rPr>
          <w:rFonts w:cs="Times New Roman" w:ascii="Times New Roman" w:hAnsi="Times New Roman"/>
          <w:sz w:val="24"/>
        </w:rPr>
        <w:t>:</w:t>
      </w:r>
    </w:p>
    <w:p>
      <w:pPr>
        <w:pStyle w:val="Normal"/>
        <w:spacing w:lineRule="auto" w:line="240"/>
        <w:ind w:left="2268" w:hanging="2268"/>
        <w:jc w:val="both"/>
        <w:rPr/>
      </w:pPr>
      <w:r>
        <w:rPr>
          <w:rFonts w:cs="Times New Roman" w:ascii="Times New Roman" w:hAnsi="Times New Roman"/>
          <w:sz w:val="24"/>
        </w:rPr>
        <w:tab/>
        <w:tab/>
        <w:t>Você sabia que existe cerca de 40 milhões de brasileiros com poder aquisitivo, mas que não podem comprar na sua loja? São pessoas que possuem renda mensal, que podem pagar, mas tem dificuldades de acesso a instrumentos de crédito para comprar e realizarem seus sonhos. Tenha a MultiCrediário, conquiste esses consumidores e veja as vendas se MultiPlicarem [</w:t>
      </w:r>
      <w:r>
        <w:rPr>
          <w:rFonts w:cs="Times New Roman" w:ascii="Times New Roman" w:hAnsi="Times New Roman"/>
          <w:i/>
          <w:sz w:val="24"/>
        </w:rPr>
        <w:t>sic</w:t>
      </w:r>
      <w:r>
        <w:rPr>
          <w:rFonts w:cs="Times New Roman" w:ascii="Times New Roman" w:hAnsi="Times New Roman"/>
          <w:sz w:val="24"/>
        </w:rPr>
        <w:t>] na sua loja!</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2268" w:hanging="2268"/>
        <w:jc w:val="both"/>
        <w:rPr/>
      </w:pPr>
      <w:r>
        <w:rPr>
          <w:rFonts w:cs="Times New Roman" w:ascii="Times New Roman" w:hAnsi="Times New Roman"/>
          <w:sz w:val="24"/>
          <w:szCs w:val="24"/>
        </w:rPr>
        <w:t>Outros anúncios abordam a mesma facilidade:</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i/>
          <w:sz w:val="24"/>
        </w:rPr>
        <w:t>Empréstimo pessoal mesmo negativado SPC/Serasa. Aprovamos o seu crédito, com ou sem restrição!</w:t>
      </w:r>
      <w:r>
        <w:rPr>
          <w:rFonts w:cs="Times New Roman" w:ascii="Times New Roman" w:hAnsi="Times New Roman"/>
          <w:sz w:val="24"/>
        </w:rPr>
        <w:t xml:space="preserve"> Crédito pessoal seguro para todo Brasil. Sem burocracias. Precisando de dinheiro, temos aqui a solução!</w:t>
      </w:r>
      <w:r>
        <w:rPr>
          <w:rStyle w:val="FootnoteCharacters"/>
          <w:rStyle w:val="FootnoteAnchor"/>
          <w:rFonts w:cs="Times New Roman" w:ascii="Times New Roman" w:hAnsi="Times New Roman"/>
          <w:sz w:val="24"/>
        </w:rPr>
        <w:footnoteReference w:id="301"/>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 xml:space="preserve">A Center Cred é uma empresa de Representações e Soluções Financeiras especializada em Crédito Pessoal, Empresarial e Consignado. Com sede própria em (...). Nosso objetivo é fornecer as melhores condições em empréstimos para você ou sua Empresa. Aqui você consegue crédito para fazer o que você mais precisa. </w:t>
      </w:r>
      <w:r>
        <w:rPr>
          <w:rFonts w:cs="Times New Roman" w:ascii="Times New Roman" w:hAnsi="Times New Roman"/>
          <w:i/>
          <w:sz w:val="24"/>
        </w:rPr>
        <w:t>Estamos há quase uma década no mercado financeiro satisfazendo clientes mesmo com restrição no SPC/ Serasa.</w:t>
      </w:r>
      <w:r>
        <w:rPr>
          <w:rFonts w:cs="Times New Roman" w:ascii="Times New Roman" w:hAnsi="Times New Roman"/>
          <w:sz w:val="24"/>
        </w:rPr>
        <w:t xml:space="preserve"> Atendemos em todo o território Nacional.</w:t>
      </w:r>
      <w:r>
        <w:rPr>
          <w:rStyle w:val="FootnoteCharacters"/>
          <w:rStyle w:val="FootnoteAnchor"/>
          <w:rFonts w:cs="Times New Roman" w:ascii="Times New Roman" w:hAnsi="Times New Roman"/>
          <w:sz w:val="24"/>
        </w:rPr>
        <w:footnoteReference w:id="302"/>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ind w:left="2268" w:hanging="2268"/>
        <w:jc w:val="both"/>
        <w:rPr/>
      </w:pPr>
      <w:r>
        <w:rPr>
          <w:rFonts w:cs="Times New Roman" w:ascii="Times New Roman" w:hAnsi="Times New Roman"/>
          <w:sz w:val="24"/>
        </w:rPr>
        <w:tab/>
        <w:tab/>
        <w:t xml:space="preserve">A Tracker Credito é uma Consultoria especializada em Empréstimo Pessoal, Consignado e Empresarial. </w:t>
      </w:r>
      <w:r>
        <w:rPr>
          <w:rFonts w:cs="Times New Roman" w:ascii="Times New Roman" w:hAnsi="Times New Roman"/>
          <w:i/>
          <w:sz w:val="24"/>
        </w:rPr>
        <w:t>Linhas de crédito para aposentados, pensionistas, func. público, assalariados, autônomos mesmo com restrição no SPC/SERASA.</w:t>
      </w:r>
      <w:r>
        <w:rPr>
          <w:rFonts w:cs="Times New Roman" w:ascii="Times New Roman" w:hAnsi="Times New Roman"/>
          <w:sz w:val="24"/>
        </w:rPr>
        <w:t xml:space="preserve"> Oferecemos crédito para pessoa Física e Jurídica com agilidade e total segurança para você fazer o que quiser.</w:t>
      </w:r>
      <w:r>
        <w:rPr>
          <w:rStyle w:val="FootnoteCharacters"/>
          <w:rStyle w:val="FootnoteAnchor"/>
          <w:rFonts w:cs="Times New Roman" w:ascii="Times New Roman" w:hAnsi="Times New Roman"/>
          <w:sz w:val="24"/>
        </w:rPr>
        <w:footnoteReference w:id="303"/>
      </w:r>
      <w:r>
        <w:rPr>
          <w:rFonts w:cs="Times New Roman" w:ascii="Times New Roman" w:hAnsi="Times New Roman"/>
          <w:sz w:val="24"/>
        </w:rPr>
        <w:t xml:space="preserve"> </w:t>
      </w:r>
    </w:p>
    <w:p>
      <w:pPr>
        <w:pStyle w:val="Normal"/>
        <w:ind w:left="2268" w:hanging="2268"/>
        <w:jc w:val="both"/>
        <w:rPr>
          <w:rFonts w:ascii="Times New Roman" w:hAnsi="Times New Roman" w:cs="Times New Roman"/>
          <w:sz w:val="24"/>
        </w:rPr>
      </w:pPr>
      <w:r>
        <w:rPr>
          <w:rFonts w:cs="Times New Roman" w:ascii="Times New Roman" w:hAnsi="Times New Roman"/>
          <w:sz w:val="24"/>
        </w:rPr>
      </w:r>
    </w:p>
    <w:p>
      <w:pPr>
        <w:pStyle w:val="Normal"/>
        <w:ind w:firstLine="1134"/>
        <w:jc w:val="both"/>
        <w:rPr>
          <w:rFonts w:ascii="Times New Roman" w:hAnsi="Times New Roman" w:cs="Times New Roman"/>
          <w:sz w:val="24"/>
        </w:rPr>
      </w:pPr>
      <w:r>
        <w:rPr>
          <w:rFonts w:cs="Times New Roman" w:ascii="Times New Roman" w:hAnsi="Times New Roman"/>
          <w:sz w:val="24"/>
        </w:rPr>
        <w:t>A possibilidade de conseguir crédito para servidores públicos é ainda mais facilitada, mesmo que o limite legal de comprometimento de 30% da renda já tenha sido atingido:</w:t>
      </w:r>
    </w:p>
    <w:p>
      <w:pPr>
        <w:pStyle w:val="Normal"/>
        <w:spacing w:lineRule="auto" w:line="240"/>
        <w:ind w:left="2268" w:hanging="2268"/>
        <w:jc w:val="both"/>
        <w:rPr/>
      </w:pPr>
      <w:r>
        <w:rPr>
          <w:rFonts w:cs="Times New Roman" w:ascii="Times New Roman" w:hAnsi="Times New Roman"/>
          <w:sz w:val="24"/>
        </w:rPr>
        <w:tab/>
        <w:tab/>
        <w:t xml:space="preserve">A Medial Crédito é uma Consultoria especializada em Empréstimo Consignado, Pessoal e Empresarial. Atendimento personalizado para aposentados, pensionistas, assalariados, func. público, autônomos, etc, </w:t>
      </w:r>
      <w:r>
        <w:rPr>
          <w:rFonts w:cs="Times New Roman" w:ascii="Times New Roman" w:hAnsi="Times New Roman"/>
          <w:i/>
          <w:sz w:val="24"/>
        </w:rPr>
        <w:t>mesmo com restrição no SPC/Serasa.</w:t>
      </w:r>
      <w:r>
        <w:rPr>
          <w:rFonts w:cs="Times New Roman" w:ascii="Times New Roman" w:hAnsi="Times New Roman"/>
          <w:sz w:val="24"/>
        </w:rPr>
        <w:t xml:space="preserve"> Aqui seu crédito é rápido, sem burocracia e com total segurança. (...)</w:t>
      </w:r>
    </w:p>
    <w:p>
      <w:pPr>
        <w:pStyle w:val="Normal"/>
        <w:spacing w:lineRule="auto" w:line="240"/>
        <w:ind w:left="2268" w:hanging="2268"/>
        <w:jc w:val="both"/>
        <w:rPr/>
      </w:pPr>
      <w:r>
        <w:rPr>
          <w:rFonts w:cs="Times New Roman" w:ascii="Times New Roman" w:hAnsi="Times New Roman"/>
          <w:sz w:val="24"/>
        </w:rPr>
        <w:tab/>
        <w:tab/>
        <w:t>Somente para Servidores Federais Ativos e Inativos:</w:t>
      </w:r>
    </w:p>
    <w:p>
      <w:pPr>
        <w:pStyle w:val="Normal"/>
        <w:spacing w:lineRule="auto" w:line="240"/>
        <w:ind w:left="2268" w:hanging="2268"/>
        <w:jc w:val="both"/>
        <w:rPr/>
      </w:pPr>
      <w:r>
        <w:rPr>
          <w:rFonts w:cs="Times New Roman" w:ascii="Times New Roman" w:hAnsi="Times New Roman"/>
          <w:sz w:val="24"/>
        </w:rPr>
        <w:tab/>
        <w:tab/>
        <w:t xml:space="preserve">Servidor federal, Medial Crédito tem o credito ideal pra você, sem burocracia e com a facilidade que você precisa, </w:t>
      </w:r>
      <w:r>
        <w:rPr>
          <w:rFonts w:cs="Times New Roman" w:ascii="Times New Roman" w:hAnsi="Times New Roman"/>
          <w:i/>
          <w:sz w:val="24"/>
        </w:rPr>
        <w:t>mesmo que você estiver com a margem tomada nos consulte</w:t>
      </w:r>
      <w:r>
        <w:rPr>
          <w:rFonts w:cs="Times New Roman" w:ascii="Times New Roman" w:hAnsi="Times New Roman"/>
          <w:sz w:val="24"/>
        </w:rPr>
        <w:t>, temos várias soluções na medida certa.</w:t>
      </w:r>
    </w:p>
    <w:p>
      <w:pPr>
        <w:pStyle w:val="Normal"/>
        <w:spacing w:lineRule="auto" w:line="240"/>
        <w:ind w:left="2268" w:hanging="2268"/>
        <w:jc w:val="both"/>
        <w:rPr/>
      </w:pPr>
      <w:r>
        <w:rPr>
          <w:rFonts w:cs="Times New Roman" w:ascii="Times New Roman" w:hAnsi="Times New Roman"/>
          <w:sz w:val="24"/>
        </w:rPr>
        <w:tab/>
        <w:tab/>
        <w:t>Confira nossas vantagens para você: (...) Refinanciamos e compramos dívidas de todos os Bancos (...) Condições especiais para aposentados e pensionistas federais (...) Sem consulta no SPC e SERASA (...) Liberação rápida e sem burocracia</w:t>
      </w:r>
      <w:r>
        <w:rPr>
          <w:rStyle w:val="FootnoteCharacters"/>
          <w:rStyle w:val="FootnoteAnchor"/>
          <w:rFonts w:cs="Times New Roman" w:ascii="Times New Roman" w:hAnsi="Times New Roman"/>
          <w:sz w:val="24"/>
        </w:rPr>
        <w:footnoteReference w:id="304"/>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Às “lojas do gueto”, seguiram-se instituições tão ou mais nefastas, a que se podem chamar de as “financeiras do gueto”, os “empréstimos pessoais do gueto” ou os “cartões de crédito do gueto”. </w:t>
      </w:r>
    </w:p>
    <w:p>
      <w:pPr>
        <w:pStyle w:val="Normal"/>
        <w:spacing w:lineRule="auto" w:line="360"/>
        <w:ind w:firstLine="1134"/>
        <w:jc w:val="both"/>
        <w:rPr/>
      </w:pPr>
      <w:r>
        <w:rPr>
          <w:rFonts w:cs="Times New Roman" w:ascii="Times New Roman" w:hAnsi="Times New Roman"/>
          <w:sz w:val="24"/>
        </w:rPr>
        <w:t xml:space="preserve">Empresas especializadas em prestar informações sobre consumidores, ao invés das referências pessoais do passado, cativas da boa vontade e boa-fé de lojistas, são um avanço. Por outro lado, a inserção de um grupo de consumidores no sistema de crédito sem o devido preparo para lidar com as responsabilidades do adimplemento e com os altos juros brasileiros faz com que em pouco tempo as empresas responsáveis pelos bancos de dados detectem e disseminem a informação da insolvência, impedindo a contratação de crédito a preços razoáveis ou médios. O orgulho de contar com o crédito, sistemática e recorrentemente, resulta no preconceito de ser excluído do sistema de crédito em um dado lapso de tempo. Para um grande número de consumidores brasileiros, esse lapso transformador é curto. </w:t>
      </w:r>
    </w:p>
    <w:p>
      <w:pPr>
        <w:pStyle w:val="Normal"/>
        <w:spacing w:lineRule="auto" w:line="360"/>
        <w:ind w:firstLine="1134"/>
        <w:jc w:val="both"/>
        <w:rPr/>
      </w:pPr>
      <w:r>
        <w:rPr>
          <w:rFonts w:cs="Times New Roman" w:ascii="Times New Roman" w:hAnsi="Times New Roman"/>
          <w:sz w:val="24"/>
        </w:rPr>
        <w:t xml:space="preserve">O empréstimo pessoal, para rememorar uma expressão de Hyman, é tudo, menos pessoal. O volume exigia a padronização dos procedimentos de seleção. Além dos procedimentos internos dos bancos comerciais, a aferição da possibilidade de concessão de empréstimo pessoal nos anos 30 contava, ainda, com um novo tipo de instituição, hoje tão disseminadas no Brasil: empresas especializadas em rastrear informações sobre tomadores de crédito. </w:t>
      </w:r>
    </w:p>
    <w:p>
      <w:pPr>
        <w:pStyle w:val="Normal"/>
        <w:spacing w:lineRule="auto" w:line="360"/>
        <w:ind w:firstLine="1134"/>
        <w:jc w:val="both"/>
        <w:rPr/>
      </w:pPr>
      <w:r>
        <w:rPr>
          <w:rFonts w:cs="Times New Roman" w:ascii="Times New Roman" w:hAnsi="Times New Roman"/>
          <w:sz w:val="24"/>
        </w:rPr>
        <w:t>As iniciativas isoladas dos comerciantes em formar cadastros eram caras, difíceis e demoradas. A literatura aponta, que a loja A Exposição, por exemplo, “(...) mantinha uma equipe de aproximadamente sessenta pessoas na rua, motorizadas, para colher as informações sobre os clientes pretendentes ao crédito.”</w:t>
      </w:r>
      <w:r>
        <w:rPr>
          <w:rStyle w:val="FootnoteCharacters"/>
          <w:rStyle w:val="FootnoteAnchor"/>
          <w:rFonts w:cs="Times New Roman" w:ascii="Times New Roman" w:hAnsi="Times New Roman"/>
          <w:sz w:val="24"/>
        </w:rPr>
        <w:footnoteReference w:id="305"/>
      </w:r>
      <w:r>
        <w:rPr>
          <w:rFonts w:cs="Times New Roman" w:ascii="Times New Roman" w:hAnsi="Times New Roman"/>
          <w:sz w:val="24"/>
        </w:rPr>
        <w:t xml:space="preserve"> A ideia de congregar esforços e profissionalizar os cadastros surgiu de maneira particularmente inovadora no Brasil. Enquanto a literatura aponta para empresas especializadas em prestar informações sobre indivíduos desde o final do século XIX, nos Estados Unidos, a iniciativa pioneira do Brasil é encontrada pela associação entre varejistas.</w:t>
      </w:r>
    </w:p>
    <w:p>
      <w:pPr>
        <w:pStyle w:val="Normal"/>
        <w:ind w:left="2268" w:hanging="2268"/>
        <w:jc w:val="both"/>
        <w:rPr>
          <w:rFonts w:ascii="Times New Roman" w:hAnsi="Times New Roman" w:cs="Times New Roman"/>
          <w:sz w:val="24"/>
        </w:rPr>
      </w:pPr>
      <w:r>
        <w:rPr>
          <w:rFonts w:cs="Times New Roman" w:ascii="Times New Roman" w:hAnsi="Times New Roman"/>
          <w:sz w:val="24"/>
        </w:rPr>
        <w:tab/>
        <w:tab/>
        <w:t>Foi assim que, no início da segunda metade deste século, em Porto Alegre, um grupo de vinte e sete comerciantes reuniu-se na Associação Comercial e, em ata lavrada no dia 22.07.55, foi fundado o “Serviço de Proteção ao Crédito — SPC”, com nome e sigla original daquela época, registrado um ao após como uma associação civil, sem fins lucrativos, existente até hoje. Poucos meses depois de constituído o primeiro, foi constituído em São Paulo o segundo SPC do país, em outubro de 1955 e, em 1962, realizava-se em Belo Horizonte o primeiro Seminário Nacional. Atualmente [1993] existem cerca de 800 SPCs em todo o país, normalmente como um departamento da Associação Comercial da cidade ou do CDL — Clube de Diretores Lojistas.</w:t>
      </w:r>
      <w:r>
        <w:rPr>
          <w:rStyle w:val="FootnoteCharacters"/>
          <w:rStyle w:val="FootnoteAnchor"/>
          <w:rFonts w:cs="Times New Roman" w:ascii="Times New Roman" w:hAnsi="Times New Roman"/>
          <w:sz w:val="24"/>
        </w:rPr>
        <w:footnoteReference w:id="306"/>
      </w:r>
    </w:p>
    <w:p>
      <w:pPr>
        <w:pStyle w:val="Normal"/>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A interpretação de fontes históricas norte-americanas estima que dois terços das informações requeridas pelos bancos para análise de pedidos de empréstimo eram fornecidos por esse tipo de instituição.</w:t>
      </w:r>
      <w:r>
        <w:rPr>
          <w:rStyle w:val="FootnoteCharacters"/>
          <w:rStyle w:val="FootnoteAnchor"/>
          <w:rFonts w:cs="Times New Roman" w:ascii="Times New Roman" w:hAnsi="Times New Roman"/>
          <w:sz w:val="24"/>
        </w:rPr>
        <w:footnoteReference w:id="307"/>
      </w:r>
      <w:r>
        <w:rPr>
          <w:rFonts w:cs="Times New Roman" w:ascii="Times New Roman" w:hAnsi="Times New Roman"/>
          <w:sz w:val="24"/>
        </w:rPr>
        <w:t xml:space="preserve"> É possível que a integralidade das decisões seja hoje concedida com base nas informações fornecidas por esse tipo de instituição.</w:t>
      </w:r>
    </w:p>
    <w:p>
      <w:pPr>
        <w:pStyle w:val="Normal"/>
        <w:spacing w:lineRule="auto" w:line="360"/>
        <w:ind w:firstLine="1134"/>
        <w:jc w:val="both"/>
        <w:rPr/>
      </w:pPr>
      <w:r>
        <w:rPr>
          <w:rFonts w:cs="Times New Roman" w:ascii="Times New Roman" w:hAnsi="Times New Roman"/>
          <w:sz w:val="24"/>
        </w:rPr>
        <w:t xml:space="preserve">No Brasil, não obstante a sistematização da concessão de crédito bancário em grande volume ter sido mais tardia que nos Estados Unidos, as primeiras fontes de abastecimento de informação, destinadas fundamentalmente ao varejo, já existiam desde os anos 1950, momento de fundação do Serviço Comercial de Proteção ao Crédito – SCPC. </w:t>
      </w:r>
    </w:p>
    <w:p>
      <w:pPr>
        <w:pStyle w:val="Normal"/>
        <w:spacing w:lineRule="auto" w:line="360"/>
        <w:ind w:firstLine="1134"/>
        <w:jc w:val="both"/>
        <w:rPr/>
      </w:pPr>
      <w:r>
        <w:rPr>
          <w:rFonts w:cs="Times New Roman" w:ascii="Times New Roman" w:hAnsi="Times New Roman"/>
          <w:sz w:val="24"/>
        </w:rPr>
        <w:t>A criação de serviços voltados especificamente para o serviço bancário foi mais recente. O Serasa (acrônimo de Serviços de Assessoria S. A.) foi criada no Brasil em 1968, por iniciativa tanto da Federação Brasileira dos Bancos – FEBRABAN – como da então influente Associação de Bancos de Estado de São Paulo, com o objetivo de padronizar e centralizar os ainda incipientes cadastros de informação dos próprios bancos</w:t>
      </w:r>
      <w:r>
        <w:rPr>
          <w:rStyle w:val="FootnoteCharacters"/>
          <w:rStyle w:val="FootnoteAnchor"/>
          <w:rFonts w:cs="Times New Roman" w:ascii="Times New Roman" w:hAnsi="Times New Roman"/>
          <w:sz w:val="24"/>
        </w:rPr>
        <w:footnoteReference w:id="308"/>
      </w:r>
      <w:r>
        <w:rPr>
          <w:rFonts w:cs="Times New Roman" w:ascii="Times New Roman" w:hAnsi="Times New Roman"/>
          <w:sz w:val="24"/>
        </w:rPr>
        <w:t>. Por esta época tem-se notícia de que em todo o Brasil, haveria cerca de 150 serviços de análise de crédito. Dentre eles, no mínimo 50 no Estado de São Paulo.</w:t>
      </w:r>
      <w:r>
        <w:rPr>
          <w:rStyle w:val="FootnoteCharacters"/>
          <w:rStyle w:val="FootnoteAnchor"/>
          <w:rFonts w:cs="Times New Roman" w:ascii="Times New Roman" w:hAnsi="Times New Roman"/>
          <w:sz w:val="24"/>
        </w:rPr>
        <w:footnoteReference w:id="309"/>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SCPC e Serasa iniciam suas atividades com significativas diferenças vocacionais, constitutivas e de estrutura.</w:t>
      </w:r>
      <w:r>
        <w:rPr>
          <w:rStyle w:val="FootnoteCharacters"/>
          <w:rStyle w:val="FootnoteAnchor"/>
          <w:rFonts w:cs="Times New Roman" w:ascii="Times New Roman" w:hAnsi="Times New Roman"/>
          <w:sz w:val="24"/>
        </w:rPr>
        <w:footnoteReference w:id="310"/>
      </w:r>
      <w:r>
        <w:rPr>
          <w:rFonts w:cs="Times New Roman" w:ascii="Times New Roman" w:hAnsi="Times New Roman"/>
          <w:sz w:val="24"/>
        </w:rPr>
        <w:t xml:space="preserve"> O SCPC era </w:t>
      </w:r>
      <w:r>
        <w:rPr>
          <w:rFonts w:cs="Times New Roman" w:ascii="Times New Roman" w:hAnsi="Times New Roman"/>
          <w:sz w:val="24"/>
          <w:szCs w:val="24"/>
        </w:rPr>
        <w:t xml:space="preserve">gerenciado por Associações Comerciais, Clubes de Diretores Lojistas e similares, a serviço de seus associados, orientados a processar as informações compiladas pelos diversos membros e disponibilizá-las para esses mesmos membros, não possuindo uma personalidade jurídica propriamente empresarial. O Serasa era uma sociedade empresária cujos principais acionistas eram originalmente os filiados da FEBRABAN. Sua finalidade não era de apenas compilar informações fornecidas por bancos, mas buscar, ativamente, dados também em outras fontes, como tabelionatos de protesto e distribuidores cíveis. </w:t>
      </w:r>
    </w:p>
    <w:p>
      <w:pPr>
        <w:pStyle w:val="Normal"/>
        <w:spacing w:lineRule="auto" w:line="360"/>
        <w:ind w:firstLine="1134"/>
        <w:jc w:val="both"/>
        <w:rPr/>
      </w:pPr>
      <w:r>
        <w:rPr>
          <w:rFonts w:cs="Times New Roman" w:ascii="Times New Roman" w:hAnsi="Times New Roman"/>
          <w:sz w:val="24"/>
          <w:szCs w:val="24"/>
        </w:rPr>
        <w:t>Assim, em um primeiro momento, enquanto o SPC se voltava para o comércio, o SERASA se voltava para os bancos. Enquanto o SPC contava com uma organização difusa das instituições de comércio de todo o Brasil</w:t>
      </w:r>
      <w:r>
        <w:rPr>
          <w:rStyle w:val="FootnoteCharacters"/>
          <w:rStyle w:val="FootnoteAnchor"/>
          <w:rFonts w:cs="Times New Roman" w:ascii="Times New Roman" w:hAnsi="Times New Roman"/>
          <w:sz w:val="24"/>
          <w:szCs w:val="24"/>
        </w:rPr>
        <w:footnoteReference w:id="311"/>
      </w:r>
      <w:r>
        <w:rPr>
          <w:rFonts w:cs="Times New Roman" w:ascii="Times New Roman" w:hAnsi="Times New Roman"/>
          <w:sz w:val="24"/>
          <w:szCs w:val="24"/>
        </w:rPr>
        <w:t>, o SERASA, em seu início, tinha “(...) quadro de pessoal que (...) não chegava a 50 (...)”</w:t>
      </w:r>
      <w:r>
        <w:rPr>
          <w:rStyle w:val="FootnoteCharacters"/>
          <w:rStyle w:val="FootnoteAnchor"/>
          <w:rFonts w:cs="Times New Roman" w:ascii="Times New Roman" w:hAnsi="Times New Roman"/>
          <w:sz w:val="24"/>
          <w:szCs w:val="24"/>
        </w:rPr>
        <w:footnoteReference w:id="312"/>
      </w:r>
      <w:r>
        <w:rPr>
          <w:rFonts w:cs="Times New Roman" w:ascii="Times New Roman" w:hAnsi="Times New Roman"/>
          <w:sz w:val="24"/>
          <w:szCs w:val="24"/>
        </w:rPr>
        <w:t xml:space="preserve">. Ambas, porém, estruturaram-se fortemente ao longo dos anos. E convergiram suas atuações. </w:t>
      </w:r>
      <w:r>
        <w:rPr>
          <w:rFonts w:cs="Times New Roman" w:ascii="Times New Roman" w:hAnsi="Times New Roman"/>
          <w:sz w:val="24"/>
        </w:rPr>
        <w:t>Com o crescimento da oferta de crédito, é possível ver as duas pioneiras como competidoras.</w:t>
      </w:r>
      <w:r>
        <w:rPr>
          <w:rStyle w:val="FootnoteCharacters"/>
          <w:rStyle w:val="FootnoteAnchor"/>
          <w:rFonts w:cs="Times New Roman" w:ascii="Times New Roman" w:hAnsi="Times New Roman"/>
          <w:sz w:val="24"/>
        </w:rPr>
        <w:footnoteReference w:id="313"/>
      </w:r>
      <w:r>
        <w:rPr>
          <w:rFonts w:cs="Times New Roman" w:ascii="Times New Roman" w:hAnsi="Times New Roman"/>
          <w:sz w:val="24"/>
        </w:rPr>
        <w:t xml:space="preserve"> </w:t>
      </w:r>
    </w:p>
    <w:p>
      <w:pPr>
        <w:pStyle w:val="Normal"/>
        <w:tabs>
          <w:tab w:val="clear" w:pos="708"/>
          <w:tab w:val="left" w:pos="4395" w:leader="none"/>
        </w:tabs>
        <w:spacing w:lineRule="auto" w:line="360"/>
        <w:ind w:firstLine="1134"/>
        <w:jc w:val="both"/>
        <w:rPr/>
      </w:pPr>
      <w:r>
        <w:rPr>
          <w:rFonts w:cs="Times New Roman" w:ascii="Times New Roman" w:hAnsi="Times New Roman"/>
          <w:sz w:val="24"/>
        </w:rPr>
        <w:t>Os bancos de dados representam hoje, no Brasil, mais do que cadastros indicativos de que se conceda ou não crédito a determinados devedores. A existência do nome como mau pagador nos bancos de dados é um efetivo mecanismo de coerção ao pagamento. Esse mecanismo é importante a ponto de fazer com que a Fazenda Pública, detentora de especiais formas de cobrança judicial e extrajudicial, através da execução fiscal, regulada pela Lei 6.830 de 22 de setembro de 1980, tenha recentemente se servido da possibilidade de protesto de seus devedores fiscais e, a partir da inclusão da informação do débito no Tabelionatos de Protesto, consequente inscrição de seus devedores nos serviços comerciais de cadastros de devedores</w:t>
      </w:r>
      <w:r>
        <w:rPr>
          <w:rStyle w:val="FootnoteCharacters"/>
          <w:rStyle w:val="FootnoteAnchor"/>
          <w:rFonts w:cs="Times New Roman" w:ascii="Times New Roman" w:hAnsi="Times New Roman"/>
          <w:sz w:val="24"/>
        </w:rPr>
        <w:footnoteReference w:id="314"/>
      </w:r>
      <w:r>
        <w:rPr>
          <w:rFonts w:cs="Times New Roman" w:ascii="Times New Roman" w:hAnsi="Times New Roman"/>
          <w:sz w:val="24"/>
        </w:rPr>
        <w:t>. Para parte da doutrina, há desvio de finalidade pela constrição ao pagamento por meio da inscrição de débito. Nos dizeres de Antônio Herman de Vasconcellos e Benjamin:</w:t>
      </w:r>
    </w:p>
    <w:p>
      <w:pPr>
        <w:pStyle w:val="Normal"/>
        <w:tabs>
          <w:tab w:val="clear" w:pos="708"/>
          <w:tab w:val="left" w:pos="4395" w:leader="none"/>
        </w:tabs>
        <w:spacing w:lineRule="auto" w:line="240"/>
        <w:ind w:left="2268" w:hanging="0"/>
        <w:jc w:val="both"/>
        <w:rPr/>
      </w:pPr>
      <w:r>
        <w:rPr>
          <w:rFonts w:eastAsia="Times New Roman" w:cs="Times New Roman" w:ascii="Times New Roman" w:hAnsi="Times New Roman"/>
          <w:sz w:val="24"/>
        </w:rPr>
        <w:t xml:space="preserve">          </w:t>
      </w:r>
      <w:r>
        <w:rPr>
          <w:rFonts w:cs="Times New Roman" w:ascii="Times New Roman" w:hAnsi="Times New Roman"/>
          <w:sz w:val="24"/>
        </w:rPr>
        <w:t>(...) com o passar dos anos, os bancos de dados, sem que isso aparentemente estivesse no projeto original de seus formuladores, transmudaram-se, fruto dos abusos praticados pelos seus usuários, de instrumentos legítimos de proteção ao credito em mecanismos condenáveis de cobranças de dívidas. A tarefa do ordenamento, portanto, ao erigir esse pressuposto teleológico, e assegurar que a tênue fronteira finalística dos arquivos de consumo não seja violada, sob pena de, em última análise, estarmos violando cânones estruturais da nossa ordem constitucional, nomeadamente o direito ao crédito, a garantia de acesso à Justiça, a proteção do consumidor e a proibição de penas infamantes.</w:t>
      </w:r>
      <w:r>
        <w:rPr>
          <w:rStyle w:val="FootnoteCharacters"/>
          <w:rStyle w:val="FootnoteAnchor"/>
          <w:rFonts w:cs="Times New Roman" w:ascii="Times New Roman" w:hAnsi="Times New Roman"/>
          <w:sz w:val="24"/>
        </w:rPr>
        <w:footnoteReference w:id="315"/>
      </w:r>
      <w:r>
        <w:rPr>
          <w:rFonts w:cs="Times New Roman" w:ascii="Times New Roman" w:hAnsi="Times New Roman"/>
          <w:sz w:val="24"/>
        </w:rPr>
        <w:t xml:space="preserve"> </w:t>
      </w:r>
    </w:p>
    <w:p>
      <w:pPr>
        <w:pStyle w:val="Normal"/>
        <w:tabs>
          <w:tab w:val="clear" w:pos="708"/>
          <w:tab w:val="left" w:pos="4395" w:leader="none"/>
        </w:tabs>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A primeira empresa especializada em fornecer informação sobre consumidores data do final do século XIX e foi criada nos Estados Unidos. Era formada por fornecedores do setor alimentício e também voltada para atendimento dos fornecedores desse setor, que tradicionalmente vendia a prazo, ainda na lógica da comodidade das cadernetas. A empresa se ampliou com o crescimento das ofertas de crédito e manteve atividade até o século XX.</w:t>
      </w:r>
      <w:r>
        <w:rPr>
          <w:rStyle w:val="FootnoteCharacters"/>
          <w:rStyle w:val="FootnoteAnchor"/>
          <w:rFonts w:cs="Times New Roman" w:ascii="Times New Roman" w:hAnsi="Times New Roman"/>
          <w:sz w:val="24"/>
        </w:rPr>
        <w:footnoteReference w:id="316"/>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Fontes indicam que os serviços de análise de concessão de crédito pessoal nos Estados Unidos eram os primeiros serviços bancários a funcionarem ininterruptamente. Em uma era sem computadores, noticia-se que em até 36 horas um pedido de empréstimo pessoal já teria sido apreciado. Ainda dentro desse curto intervalo, era enviado o cheque com o valor solicitado, pelo correio.</w:t>
      </w:r>
      <w:r>
        <w:rPr>
          <w:rStyle w:val="FootnoteCharacters"/>
          <w:rStyle w:val="FootnoteAnchor"/>
          <w:rFonts w:cs="Times New Roman" w:ascii="Times New Roman" w:hAnsi="Times New Roman"/>
          <w:sz w:val="24"/>
        </w:rPr>
        <w:footnoteReference w:id="317"/>
      </w:r>
      <w:r>
        <w:rPr>
          <w:rFonts w:cs="Times New Roman" w:ascii="Times New Roman" w:hAnsi="Times New Roman"/>
          <w:sz w:val="24"/>
        </w:rPr>
        <w:t xml:space="preserve"> Um pequeno questionário, perguntando fundamentalmente o nome, endereço e lugar de trabalho do interessado era preenchido pelo próprio no momento em que estava na agência. Esses dados eram suficientes para colocar em funcionamento o intercâmbio de informações entre os bancos e as empresas especializadas em informações. A rotina é descrita da seguinte maneira</w:t>
      </w:r>
      <w:r>
        <w:rPr>
          <w:rStyle w:val="FootnoteCharacters"/>
          <w:rStyle w:val="FootnoteAnchor"/>
          <w:rFonts w:cs="Times New Roman" w:ascii="Times New Roman" w:hAnsi="Times New Roman"/>
          <w:sz w:val="24"/>
        </w:rPr>
        <w:footnoteReference w:id="318"/>
      </w:r>
      <w:r>
        <w:rPr>
          <w:rFonts w:cs="Times New Roman" w:ascii="Times New Roman" w:hAnsi="Times New Roman"/>
          <w:sz w:val="24"/>
        </w:rPr>
        <w:t>:</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A equipe noturna das agências de empréstimo pessoal “preparavam os cartões para troca com o escritório [de prestação de informações] toda noite”, de modo que eles e outros credores seriam capazes de ter informações sobre o emprego do interessado, seu endereço e, principalmente, a existência de outros empréstimos. Esses cartões chegavam até as oito e meia da manhã do dia seguinte. Algumas horas depois, o escritório contatava o “responsável pelo intercâmbio” no banco para reportar sobre todas as dúvidas, falando ao banco sobre se o interessado tinha débitos importantes, registro de mau pagador ou algo que pudesse literalmente dar “cartão vermelho” ao pedido.</w:t>
      </w:r>
      <w:r>
        <w:rPr>
          <w:rStyle w:val="FootnoteCharacters"/>
          <w:rStyle w:val="FootnoteAnchor"/>
          <w:rFonts w:cs="Times New Roman" w:ascii="Times New Roman" w:hAnsi="Times New Roman"/>
          <w:sz w:val="24"/>
        </w:rPr>
        <w:footnoteReference w:id="319"/>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A descrição brasileira revela que além da documentação exigida, os informantes também tinham papel central na análise dos candidatos ao crediário. Os informantes eram treinados pelas lojas e pelos bancos, mas trabalhavam fundamentalmente como autônomos, recebendo pagamento pelas fichas produzidas. “Ouviam as pessoas citadas como referências, iam atrás de sinais e fatos outros que pudessem comprovar o bom nome daquela pessoa.”</w:t>
      </w:r>
      <w:r>
        <w:rPr>
          <w:rStyle w:val="FootnoteCharacters"/>
          <w:rStyle w:val="FootnoteAnchor"/>
          <w:rFonts w:cs="Times New Roman" w:ascii="Times New Roman" w:hAnsi="Times New Roman"/>
          <w:sz w:val="24"/>
        </w:rPr>
        <w:footnoteReference w:id="320"/>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 pagamento por trabalho realizado era oportunidade para que julgamentos, especialmente os desabonadores, proliferassem em um ambiente sem regulamentação. “Por ganância, maus informantes fraudavam informações para completar mais rapidamente suas fichas.”</w:t>
      </w:r>
      <w:r>
        <w:rPr>
          <w:rStyle w:val="FootnoteCharacters"/>
          <w:rStyle w:val="FootnoteAnchor"/>
          <w:rFonts w:cs="Times New Roman" w:ascii="Times New Roman" w:hAnsi="Times New Roman"/>
          <w:sz w:val="24"/>
        </w:rPr>
        <w:footnoteReference w:id="321"/>
      </w:r>
    </w:p>
    <w:p>
      <w:pPr>
        <w:pStyle w:val="Normal"/>
        <w:spacing w:lineRule="auto" w:line="360"/>
        <w:ind w:firstLine="1134"/>
        <w:jc w:val="both"/>
        <w:rPr/>
      </w:pPr>
      <w:r>
        <w:rPr>
          <w:rFonts w:cs="Times New Roman" w:ascii="Times New Roman" w:hAnsi="Times New Roman"/>
          <w:sz w:val="24"/>
        </w:rPr>
        <w:t>Ainda sobre a realidade brasileira tem-se o relato de Hélio Maurer, comerciante gaúcho e um dos idealizadores do Serviço de Proteção ao Crédito – SPC</w:t>
      </w:r>
      <w:r>
        <w:rPr>
          <w:rStyle w:val="FootnoteCharacters"/>
          <w:rStyle w:val="FootnoteAnchor"/>
          <w:rFonts w:cs="Times New Roman" w:ascii="Times New Roman" w:hAnsi="Times New Roman"/>
          <w:sz w:val="24"/>
        </w:rPr>
        <w:footnoteReference w:id="322"/>
      </w:r>
      <w:r>
        <w:rPr>
          <w:rFonts w:cs="Times New Roman" w:ascii="Times New Roman" w:hAnsi="Times New Roman"/>
          <w:sz w:val="24"/>
        </w:rPr>
        <w:t xml:space="preserve">: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A concessão do crédito era demorada, trabalhosa e complexa. O candidato ao crédito preenchia um longo cadastro de informações, entre elas indicando o armazém onde realizava as compras, o seu alfaiate e, eventualmente, outras lojas onde comprava a crédito. A loja, por sua vez, possuía um quadro de funcionários com a função chamada de informante que, no caso daquelas antes referidas (sic), chegaram a alcançar o número de vinte empregados, os quais percorriam, diária e pessoalmente, os locais indicados em busca de informações sobre o crédito da pessoa. O setor de crediário dessas lojas pioneiras possuía cadastro de grande número de pessoas, o que fazia com que ficassem, no início de cada manhã, apinhados de informantes de outras lojas em busca de dados e informações dos clientes já por elas cadastrados. Resquício desse tempo é a existência, até hoje, nas fichas de cadastros para crédito, do espaço destinado à indicação de estabelecimentos onde o candidato a crédito faz compras a crédito, informação esta que hoje não tem função alguma.</w:t>
      </w:r>
      <w:r>
        <w:rPr>
          <w:rStyle w:val="FootnoteCharacters"/>
          <w:rStyle w:val="FootnoteAnchor"/>
          <w:rFonts w:cs="Times New Roman" w:ascii="Times New Roman" w:hAnsi="Times New Roman"/>
          <w:sz w:val="24"/>
        </w:rPr>
        <w:footnoteReference w:id="323"/>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A literatura brasileira é praticamente silente</w:t>
      </w:r>
      <w:r>
        <w:rPr>
          <w:rStyle w:val="FootnoteCharacters"/>
          <w:rStyle w:val="FootnoteAnchor"/>
          <w:rFonts w:cs="Times New Roman" w:ascii="Times New Roman" w:hAnsi="Times New Roman"/>
          <w:sz w:val="24"/>
        </w:rPr>
        <w:footnoteReference w:id="324"/>
      </w:r>
      <w:r>
        <w:rPr>
          <w:rFonts w:cs="Times New Roman" w:ascii="Times New Roman" w:hAnsi="Times New Roman"/>
          <w:sz w:val="24"/>
        </w:rPr>
        <w:t xml:space="preserve"> quanto à existência de associações que extrapolem dívidas pregressas ou renda e usem critérios como religião, raça e gênero para avaliar crédito, variáveis de discutível constitucionalidade no sistema jurídico brasileiro. Isto ocorre, possivelmente, porque proibida a coleta desses dados, exceto gênero, desde o início da regulamentação dos cadastros. A despeito de esse não ser um tema de discussão nacional, sua análise é central para a conformação do ideário moral de devedor. Segundo uma diretora da tradicional associação de defesa do consumidor </w:t>
      </w:r>
      <w:r>
        <w:rPr>
          <w:rFonts w:cs="Times New Roman" w:ascii="Times New Roman" w:hAnsi="Times New Roman"/>
          <w:i/>
          <w:sz w:val="24"/>
        </w:rPr>
        <w:t>Consumer Federation of America</w:t>
      </w:r>
      <w:r>
        <w:rPr>
          <w:rFonts w:cs="Times New Roman" w:ascii="Times New Roman" w:hAnsi="Times New Roman"/>
          <w:sz w:val="24"/>
        </w:rPr>
        <w:t>, os relatórios de crédito em muito ultrapassaram, no passado, os aspectos financeiros, “avaliando julgamentos sobre as relações matrimoniais, hábitos pessoais e de moralidade, quão bem se mantinham as casas e um incontável número de outros detalhes íntimos”.</w:t>
      </w:r>
      <w:r>
        <w:rPr>
          <w:rStyle w:val="FootnoteCharacters"/>
          <w:rStyle w:val="FootnoteAnchor"/>
          <w:rFonts w:cs="Times New Roman" w:ascii="Times New Roman" w:hAnsi="Times New Roman"/>
          <w:sz w:val="24"/>
        </w:rPr>
        <w:footnoteReference w:id="325"/>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No contexto norte-americano, uma das formas de obtenção desses dados era pela prática apelidada de “Welcome Wagon” ou “Welcome Newcomer”, algo como “Furgão de Boas-vindas” ou “Seja bem-vindo, recém chegado”. Os novos moradores de uma cidade recebiam a visita do preposto de uma empresa especializada em concessão de crédito. Esse preposto geralmente era uma mulher respeitável, educada e bem-vestida. Segundo os críticos desses procedimentos, as mulheres ofereciam presentes e simulavam amizade. Eram invariavelmente convidadas para um café. Durante o café, casualmente perguntavam sobre as fontes de renda da família, religião, filhos, qual carro possuíam</w:t>
      </w:r>
      <w:r>
        <w:rPr>
          <w:rStyle w:val="FootnoteCharacters"/>
          <w:rStyle w:val="FootnoteAnchor"/>
          <w:rFonts w:cs="Times New Roman" w:ascii="Times New Roman" w:hAnsi="Times New Roman"/>
          <w:sz w:val="24"/>
        </w:rPr>
        <w:footnoteReference w:id="326"/>
      </w:r>
      <w:r>
        <w:rPr>
          <w:rFonts w:cs="Times New Roman" w:ascii="Times New Roman" w:hAnsi="Times New Roman"/>
          <w:sz w:val="24"/>
        </w:rPr>
        <w:t xml:space="preserve"> e outras informações do mesmo tipo.</w:t>
      </w:r>
      <w:r>
        <w:rPr>
          <w:rStyle w:val="FootnoteCharacters"/>
          <w:rStyle w:val="FootnoteAnchor"/>
          <w:rFonts w:cs="Times New Roman" w:ascii="Times New Roman" w:hAnsi="Times New Roman"/>
          <w:sz w:val="24"/>
        </w:rPr>
        <w:footnoteReference w:id="327"/>
      </w:r>
    </w:p>
    <w:p>
      <w:pPr>
        <w:pStyle w:val="Normal"/>
        <w:spacing w:lineRule="auto" w:line="360"/>
        <w:ind w:firstLine="1134"/>
        <w:jc w:val="both"/>
        <w:rPr/>
      </w:pPr>
      <w:r>
        <w:rPr>
          <w:rFonts w:cs="Times New Roman" w:ascii="Times New Roman" w:hAnsi="Times New Roman"/>
          <w:sz w:val="24"/>
        </w:rPr>
        <w:t>Outra fonte dos anos 70 indica que “(...) fatos, estatísticas, incertezas e rumores... sobre praticamente todas as fases da vida de uma pessoa; seus problemas conjugais, trabalho, histórico escolar, infância, vida sexual e atividade política”</w:t>
      </w:r>
      <w:r>
        <w:rPr>
          <w:rStyle w:val="FootnoteCharacters"/>
          <w:rStyle w:val="FootnoteAnchor"/>
          <w:rFonts w:cs="Times New Roman" w:ascii="Times New Roman" w:hAnsi="Times New Roman"/>
          <w:sz w:val="24"/>
        </w:rPr>
        <w:footnoteReference w:id="328"/>
      </w:r>
      <w:r>
        <w:rPr>
          <w:rFonts w:cs="Times New Roman" w:ascii="Times New Roman" w:hAnsi="Times New Roman"/>
          <w:sz w:val="24"/>
        </w:rPr>
        <w:t>. Uma interpretação contemporânea é de que “se você bate em sua mulher ou se envolve em práticas sexuais desviadas, você provavelmente não poderia ser confiável para pagar um empréstimo”</w:t>
      </w:r>
      <w:r>
        <w:rPr>
          <w:rStyle w:val="FootnoteCharacters"/>
          <w:rStyle w:val="FootnoteAnchor"/>
          <w:rFonts w:cs="Times New Roman" w:ascii="Times New Roman" w:hAnsi="Times New Roman"/>
          <w:sz w:val="24"/>
        </w:rPr>
        <w:footnoteReference w:id="329"/>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 xml:space="preserve">Se por um lado a literatura brasileira é silenciosa quanto a associações entre gênero, raça ou religião e crédito, por outro, ela aponta ampla existência de restrições na esfera profissional decorrentes exclusivamente da situação de inscrição nos cadastros negativos. Ou seja, no Brasil não se tem notícia da inscrição de informações discriminatórias nos cadastros, mas são muitos os casos de uso dos cadastros para procedimentos discriminatórios que em nada se relacionam à capacidade de endividamento. Um importante exemplo é o uso dos cadastros de devedores como critério avaliado em oportunidades de emprego. </w:t>
      </w:r>
    </w:p>
    <w:p>
      <w:pPr>
        <w:pStyle w:val="Normal"/>
        <w:spacing w:lineRule="auto" w:line="240"/>
        <w:ind w:left="2268" w:hanging="2268"/>
        <w:jc w:val="both"/>
        <w:rPr/>
      </w:pPr>
      <w:r>
        <w:rPr>
          <w:rFonts w:cs="Times New Roman" w:ascii="Times New Roman" w:hAnsi="Times New Roman"/>
          <w:sz w:val="24"/>
        </w:rPr>
        <w:tab/>
        <w:tab/>
        <w:t>Os dois serviços de informações [Serasa e SPC] estão sendo utilizados como critério eliminatório na seleção do trabalhador. A prática é considerada discriminatória pelo Ministério do Trabalho e Emprego e, portanto, irregular. Os empresários negam essa estratégia para admitir ou não um empregado, mas muitas pessoas afirmam ter perdido oportunidades de ingressar no emprego porque estavam com nomes negativados. É o caso da auxiliar de escritório L.C.M.N., 29 anos, que soube por uma funcionária da empresa empregadora, amiga sua, que não foi aprovada no quadro funcional devido ao seu nome constar no cadastro do SPC.</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Ela preferiu se identificar apenas pelas iniciais com receio de retaliação pelos estabelecimentos. “Eu estava desconfiada porque distribuí vários currículos em diversos lugares e não consegui nada. Alguma coisa estava errada, tenho experiência de dois anos, um bom currículo, sou formada em contabilidade, tenho cursos de computação e atendimento ao público, nada disso ajudou. Há algum tempo, estou com meu nome sujo no SPC, isso tem atrapalhado. A minha amiga disse que é norma da empresa não contratar pessoas com nome no SPC e Serasa”, afirmou a desempregada.</w:t>
      </w:r>
      <w:r>
        <w:rPr>
          <w:rStyle w:val="FootnoteCharacters"/>
          <w:rStyle w:val="FootnoteAnchor"/>
          <w:rFonts w:cs="Times New Roman" w:ascii="Times New Roman" w:hAnsi="Times New Roman"/>
          <w:sz w:val="24"/>
        </w:rPr>
        <w:footnoteReference w:id="330"/>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Outros relatos afirmam: “A instituição financeira negou a posse de aprovado [em concurso público] sob o argumento, previsto em edital, de que ele não estava regular com suas pendências financeiras perante o banco.”</w:t>
      </w:r>
      <w:r>
        <w:rPr>
          <w:rStyle w:val="FootnoteCharacters"/>
          <w:rStyle w:val="FootnoteAnchor"/>
          <w:rFonts w:cs="Times New Roman" w:ascii="Times New Roman" w:hAnsi="Times New Roman"/>
          <w:sz w:val="24"/>
        </w:rPr>
        <w:footnoteReference w:id="331"/>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Carreteiros com o nome no Serviço de Proteção ao Crédito, Serasa, etc. (...) reclamam que o tratamento recebido das seguradoras prejudica o desempenho de suas atividades no transporte de cargas. A regra é liberar fretes somente para motoristas sem problemas de cadastro na praça. (...)</w:t>
      </w:r>
      <w:r>
        <w:rPr>
          <w:rStyle w:val="FootnoteCharacters"/>
          <w:rStyle w:val="FootnoteAnchor"/>
          <w:rFonts w:cs="Times New Roman" w:ascii="Times New Roman" w:hAnsi="Times New Roman"/>
          <w:sz w:val="24"/>
        </w:rPr>
        <w:footnoteReference w:id="332"/>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O Tribunal Regional do Trabalho de São Paulo manteve condenação a empresa por “(...) demitir empregadas que apresentavam restrição junto a empresas de análise de crédito”. Elas teriam sido dispensadas porque “ambas estavam com restrições de seus nomes junto ao Serasa e SPC, o quê, segundo a empresa, teria ferido ‘alguns dos valores mais sagrados do ser humano: sua moral, sua honra, sua idoneidade’”</w:t>
      </w:r>
      <w:r>
        <w:rPr>
          <w:rStyle w:val="FootnoteCharacters"/>
          <w:rStyle w:val="FootnoteAnchor"/>
          <w:rFonts w:cs="Times New Roman" w:ascii="Times New Roman" w:hAnsi="Times New Roman"/>
          <w:sz w:val="24"/>
        </w:rPr>
        <w:footnoteReference w:id="333"/>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O primeiro esforço legislativo voltado especificamente para proteção dos consumidores acerca do armazenamento de informações e de como elas poderiam ser utilizadas tem origem nos Estados Unidos, por intermédio da chamada “Fair Credit Reporting Act”, do início dos anos 70. Antes disso, não havia mecanismos, quer para identificar um erro de registro em bancos de dados, quer para alterá-lo. Os dois objetivos anunciados para a nova legislação eram de fazer com que as informações fossem acuradas e respeitadoras da privacidade</w:t>
      </w:r>
      <w:r>
        <w:rPr>
          <w:rStyle w:val="FootnoteCharacters"/>
          <w:rStyle w:val="FootnoteAnchor"/>
          <w:rFonts w:cs="Times New Roman" w:ascii="Times New Roman" w:hAnsi="Times New Roman"/>
          <w:sz w:val="24"/>
        </w:rPr>
        <w:footnoteReference w:id="334"/>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No Brasil, aparentemente, pelos relatos da literatura, as investigações jamais invadiram a privacidade dos indivíduos, com o mesmo grau de invasividade da sociedade norte-americana. </w:t>
      </w:r>
    </w:p>
    <w:p>
      <w:pPr>
        <w:pStyle w:val="Normal"/>
        <w:spacing w:lineRule="auto" w:line="360"/>
        <w:ind w:firstLine="1134"/>
        <w:jc w:val="both"/>
        <w:rPr/>
      </w:pPr>
      <w:r>
        <w:rPr>
          <w:rFonts w:cs="Times New Roman" w:ascii="Times New Roman" w:hAnsi="Times New Roman"/>
          <w:sz w:val="24"/>
        </w:rPr>
        <w:t xml:space="preserve">Uma primeira explicação passa pelos traumas da ditadura. A conformação do </w:t>
      </w:r>
      <w:r>
        <w:rPr>
          <w:rFonts w:cs="Times New Roman" w:ascii="Times New Roman" w:hAnsi="Times New Roman"/>
          <w:i/>
          <w:sz w:val="24"/>
        </w:rPr>
        <w:t>habeas data</w:t>
      </w:r>
      <w:r>
        <w:rPr>
          <w:rFonts w:cs="Times New Roman" w:ascii="Times New Roman" w:hAnsi="Times New Roman"/>
          <w:sz w:val="24"/>
        </w:rPr>
        <w:t xml:space="preserve"> como instrumento constitucional é retrato de um certo zelo que a nova ordem constitucional passou a ter sobre a intimidade.</w:t>
      </w:r>
    </w:p>
    <w:p>
      <w:pPr>
        <w:pStyle w:val="Normal"/>
        <w:spacing w:lineRule="auto" w:line="360"/>
        <w:ind w:firstLine="1134"/>
        <w:jc w:val="both"/>
        <w:rPr/>
      </w:pPr>
      <w:r>
        <w:rPr>
          <w:rFonts w:cs="Times New Roman" w:ascii="Times New Roman" w:hAnsi="Times New Roman"/>
          <w:sz w:val="24"/>
        </w:rPr>
        <w:t>Bertram Antônio Strumer relata o fenômeno</w:t>
      </w:r>
      <w:r>
        <w:rPr>
          <w:rStyle w:val="FootnoteCharacters"/>
          <w:rStyle w:val="FootnoteAnchor"/>
          <w:rFonts w:cs="Times New Roman" w:ascii="Times New Roman" w:hAnsi="Times New Roman"/>
          <w:sz w:val="24"/>
        </w:rPr>
        <w:footnoteReference w:id="335"/>
      </w:r>
      <w:r>
        <w:rPr>
          <w:rFonts w:cs="Times New Roman" w:ascii="Times New Roman" w:hAnsi="Times New Roman"/>
          <w:sz w:val="24"/>
        </w:rPr>
        <w:t xml:space="preserve">: </w:t>
      </w:r>
    </w:p>
    <w:p>
      <w:pPr>
        <w:pStyle w:val="Normal"/>
        <w:spacing w:lineRule="auto" w:line="240"/>
        <w:ind w:left="2268" w:hanging="0"/>
        <w:jc w:val="both"/>
        <w:rPr/>
      </w:pPr>
      <w:r>
        <w:rPr>
          <w:rFonts w:cs="Times New Roman" w:ascii="Times New Roman" w:hAnsi="Times New Roman"/>
          <w:sz w:val="24"/>
        </w:rPr>
        <w:tab/>
        <w:t xml:space="preserve">No período chamado de abertura política, final do regime militar e início da redemocratização, que culminou com a Constituição de 1988, os SPCs estiveram sob a mira daqueles que, oprimidos pelo regime militar que findava, emotivamente queriam eliminar tudo o que lembrasse órgãos de controle, fichas pessoais, registros etc, incluindo-os neste rol. Neste período foi posta em dúvida a possibilidade jurídica do funcionamento e das atividades dos SPCs. Disso nos dá notícia Dall’Agnol Junior, bem como os votos proferidos na sessão de julgamento de uniformização de jurisprudência do Rio Grande do Sul que produziu a Súmula 13. </w:t>
      </w:r>
    </w:p>
    <w:p>
      <w:pPr>
        <w:pStyle w:val="Normal"/>
        <w:spacing w:lineRule="auto" w:line="360"/>
        <w:ind w:firstLine="1134"/>
        <w:jc w:val="both"/>
        <w:rPr/>
      </w:pPr>
      <w:r>
        <w:rPr>
          <w:rFonts w:cs="Times New Roman" w:ascii="Times New Roman" w:hAnsi="Times New Roman"/>
          <w:sz w:val="24"/>
        </w:rPr>
        <w:t xml:space="preserve">Entende-se que o </w:t>
      </w:r>
      <w:r>
        <w:rPr>
          <w:rFonts w:cs="Times New Roman" w:ascii="Times New Roman" w:hAnsi="Times New Roman"/>
          <w:i/>
          <w:sz w:val="24"/>
        </w:rPr>
        <w:t>habeas data</w:t>
      </w:r>
      <w:r>
        <w:rPr>
          <w:rFonts w:cs="Times New Roman" w:ascii="Times New Roman" w:hAnsi="Times New Roman"/>
          <w:sz w:val="24"/>
        </w:rPr>
        <w:t xml:space="preserve"> foi concebido fundamentalmente como instrumento de acesso aos dados constantes dos arquivos do Governo Militar. Acabou por se constituir em um instrumento de utilidade relativa no sistema geral da Constituição de 1988, mas é possível se inferir que o objeto protegido pelo </w:t>
      </w:r>
      <w:r>
        <w:rPr>
          <w:rFonts w:cs="Times New Roman" w:ascii="Times New Roman" w:hAnsi="Times New Roman"/>
          <w:i/>
          <w:sz w:val="24"/>
        </w:rPr>
        <w:t>habeas data</w:t>
      </w:r>
      <w:r>
        <w:rPr>
          <w:rFonts w:cs="Times New Roman" w:ascii="Times New Roman" w:hAnsi="Times New Roman"/>
          <w:sz w:val="24"/>
        </w:rPr>
        <w:t xml:space="preserve"> originalmente só em parte traduz as preocupações sobre a autodeterminação dos dados pessoais da maneira como a concebemos hoje</w:t>
      </w:r>
      <w:r>
        <w:rPr>
          <w:rStyle w:val="FootnoteCharacters"/>
          <w:rStyle w:val="FootnoteAnchor"/>
          <w:rFonts w:cs="Times New Roman" w:ascii="Times New Roman" w:hAnsi="Times New Roman"/>
          <w:sz w:val="24"/>
        </w:rPr>
        <w:footnoteReference w:id="336"/>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Outra possível explicação decorre da norma incriminadora dos atos de “</w:t>
      </w:r>
      <w:r>
        <w:rPr>
          <w:rFonts w:cs="Times New Roman" w:ascii="Times New Roman" w:hAnsi="Times New Roman"/>
          <w:i/>
          <w:sz w:val="24"/>
        </w:rPr>
        <w:t>praticar</w:t>
      </w:r>
      <w:r>
        <w:rPr>
          <w:rFonts w:cs="Times New Roman" w:ascii="Times New Roman" w:hAnsi="Times New Roman"/>
          <w:sz w:val="24"/>
        </w:rPr>
        <w:t xml:space="preserve">, </w:t>
      </w:r>
      <w:r>
        <w:rPr>
          <w:rFonts w:cs="Times New Roman" w:ascii="Times New Roman" w:hAnsi="Times New Roman"/>
          <w:i/>
          <w:sz w:val="24"/>
        </w:rPr>
        <w:t>induzir</w:t>
      </w:r>
      <w:r>
        <w:rPr>
          <w:rFonts w:cs="Times New Roman" w:ascii="Times New Roman" w:hAnsi="Times New Roman"/>
          <w:sz w:val="24"/>
        </w:rPr>
        <w:t xml:space="preserve"> ou incitar a </w:t>
      </w:r>
      <w:r>
        <w:rPr>
          <w:rFonts w:cs="Times New Roman" w:ascii="Times New Roman" w:hAnsi="Times New Roman"/>
          <w:i/>
          <w:sz w:val="24"/>
        </w:rPr>
        <w:t>discriminação</w:t>
      </w:r>
      <w:r>
        <w:rPr>
          <w:rFonts w:cs="Times New Roman" w:ascii="Times New Roman" w:hAnsi="Times New Roman"/>
          <w:sz w:val="24"/>
        </w:rPr>
        <w:t xml:space="preserve"> ou preconceito de </w:t>
      </w:r>
      <w:r>
        <w:rPr>
          <w:rFonts w:cs="Times New Roman" w:ascii="Times New Roman" w:hAnsi="Times New Roman"/>
          <w:i/>
          <w:sz w:val="24"/>
        </w:rPr>
        <w:t>raça</w:t>
      </w:r>
      <w:r>
        <w:rPr>
          <w:rFonts w:cs="Times New Roman" w:ascii="Times New Roman" w:hAnsi="Times New Roman"/>
          <w:sz w:val="24"/>
        </w:rPr>
        <w:t xml:space="preserve">, </w:t>
      </w:r>
      <w:r>
        <w:rPr>
          <w:rFonts w:cs="Times New Roman" w:ascii="Times New Roman" w:hAnsi="Times New Roman"/>
          <w:i/>
          <w:sz w:val="24"/>
        </w:rPr>
        <w:t>cor</w:t>
      </w:r>
      <w:r>
        <w:rPr>
          <w:rFonts w:cs="Times New Roman" w:ascii="Times New Roman" w:hAnsi="Times New Roman"/>
          <w:sz w:val="24"/>
        </w:rPr>
        <w:t xml:space="preserve">, </w:t>
      </w:r>
      <w:r>
        <w:rPr>
          <w:rFonts w:cs="Times New Roman" w:ascii="Times New Roman" w:hAnsi="Times New Roman"/>
          <w:i/>
          <w:sz w:val="24"/>
        </w:rPr>
        <w:t>etnia</w:t>
      </w:r>
      <w:r>
        <w:rPr>
          <w:rFonts w:cs="Times New Roman" w:ascii="Times New Roman" w:hAnsi="Times New Roman"/>
          <w:sz w:val="24"/>
        </w:rPr>
        <w:t>, religião ou procedência nacional”</w:t>
      </w:r>
      <w:r>
        <w:rPr>
          <w:rStyle w:val="FootnoteCharacters"/>
          <w:rStyle w:val="FootnoteAnchor"/>
          <w:rFonts w:cs="Times New Roman" w:ascii="Times New Roman" w:hAnsi="Times New Roman"/>
          <w:sz w:val="24"/>
        </w:rPr>
        <w:footnoteReference w:id="337"/>
      </w:r>
      <w:r>
        <w:rPr>
          <w:rFonts w:cs="Times New Roman" w:ascii="Times New Roman" w:hAnsi="Times New Roman"/>
          <w:sz w:val="24"/>
        </w:rPr>
        <w:t xml:space="preserve">. A inclusão de um campo em formulário de avaliação do perfil de crédito poderia caracterizar a conduta típica desse crime. Além disso, as conhecidas dificuldades ligadas à classificação étnica de uma pessoa, especialmente no Brasil, aliadas à pouca relevância, no contexto brasileiro (se comparado ao norte-americano), dessas variáveis (em comparação às variáveis sócio-econômicas, um indicativo mais seguro), desencorajariam a pesquisa a partir desse critério. </w:t>
      </w:r>
    </w:p>
    <w:p>
      <w:pPr>
        <w:pStyle w:val="Normal"/>
        <w:spacing w:lineRule="auto" w:line="360"/>
        <w:ind w:firstLine="1134"/>
        <w:jc w:val="both"/>
        <w:rPr/>
      </w:pPr>
      <w:r>
        <w:rPr>
          <w:rFonts w:cs="Times New Roman" w:ascii="Times New Roman" w:hAnsi="Times New Roman"/>
          <w:sz w:val="24"/>
        </w:rPr>
        <w:t>Uma terceira possível explicação passa pelos custos de organizar e viabilizar o uso de bancos de dados para um mercado que não se servia do crédito na grandeza com que o faz hoje. Até o início da década de noventa, antes da popularização de cartões de crédito e empréstimos pessoais, as transações comerciais com pagamento protelado eram fundamentalmente feitas por cheques pré-datados. A primeira prática de aferição da credibilidade do emissor do cheque era a comprovação de que possuía uma linha telefônica, cujo número era escrito no verso do título e, por vezes, consultado no momento da compra. De alguma maneira, poder indicar um número de telefone residencial já era uma prova de renda mínima, dados os altos custos das linhas telefônicas.</w:t>
      </w:r>
      <w:r>
        <w:rPr>
          <w:rStyle w:val="FootnoteCharacters"/>
          <w:rStyle w:val="FootnoteAnchor"/>
          <w:rFonts w:cs="Times New Roman" w:ascii="Times New Roman" w:hAnsi="Times New Roman"/>
          <w:sz w:val="24"/>
        </w:rPr>
        <w:footnoteReference w:id="338"/>
      </w:r>
      <w:r>
        <w:rPr>
          <w:rFonts w:cs="Times New Roman" w:ascii="Times New Roman" w:hAnsi="Times New Roman"/>
          <w:sz w:val="24"/>
        </w:rPr>
        <w:t xml:space="preserve"> Servia, além disso, como mecanismo de localização do emitente do cheque, na hipótese de sua devolução. É claro que para os cheques em geral e os cheques pré-datados, em especial, havia cadastros de informação</w:t>
      </w:r>
      <w:r>
        <w:rPr>
          <w:rStyle w:val="FootnoteCharacters"/>
          <w:rStyle w:val="FootnoteAnchor"/>
          <w:rFonts w:cs="Times New Roman" w:ascii="Times New Roman" w:hAnsi="Times New Roman"/>
          <w:sz w:val="24"/>
        </w:rPr>
        <w:footnoteReference w:id="339"/>
      </w:r>
      <w:r>
        <w:rPr>
          <w:rFonts w:cs="Times New Roman" w:ascii="Times New Roman" w:hAnsi="Times New Roman"/>
          <w:sz w:val="24"/>
        </w:rPr>
        <w:t xml:space="preserve">. Mas a menor importância econômica da compra com pagamento diferido, até recentemente, fazia com que os poucos dados desses cadastros fossem suficientes para atender às necessidades do mercado.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Existe mais um motivo pelo qual os sistemas de informação sobre devedores brasileiros não se ativeram, como os congêneres estadunidenses do passado, em dados relativos a raça, gênero ou religião. Este motivo talvez seja o determinante: além de descer a minúcias ser caro, o volume das transações e a aplicação de um procedimento fordista de análise dispensam os detalhes</w:t>
      </w:r>
      <w:r>
        <w:rPr>
          <w:rFonts w:cs="Times New Roman" w:ascii="Times New Roman" w:hAnsi="Times New Roman"/>
          <w:sz w:val="24"/>
          <w:szCs w:val="24"/>
        </w:rPr>
        <w:t xml:space="preserve"> do grupo e se contentam com a análise pelo volume. Sob uma visão macro, a possibilidade de perda em um contrato é risco diluído pelo ganho de todos os outros, formalizados na velocidade de demanda do negócio. Assim, mesmo sendo construída, argumentativa e juridicamente, a ideia de que é plenamente legítimo saber cada vez mais sobre os indivíduos, essas informações são sistematicamente desconsideradas. Como visto na introdução deste trabalho, dados empíricos mostram que as instituições financeiras não raro não perguntam sobre o nível de endividamento antes de conceder um novo empréstimo. Ou superestimadas. Por exemplo, o fato de que a inscrição do nome de um devedor em cadastro negativo, mesmo que judicialmente contestada, é alvo de restrição</w:t>
      </w:r>
      <w:r>
        <w:rPr>
          <w:rStyle w:val="FootnoteCharacters"/>
          <w:rStyle w:val="FootnoteAnchor"/>
          <w:rFonts w:cs="Times New Roman" w:ascii="Times New Roman" w:hAnsi="Times New Roman"/>
          <w:sz w:val="24"/>
          <w:szCs w:val="24"/>
        </w:rPr>
        <w:footnoteReference w:id="340"/>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rPr>
        <w:t xml:space="preserve">A inscrição de débitos ainda em litígio já foi muito questionada. Os precedentes mais recentes entendem, porém, que a existência de discussão judicial sobre o débito, por si só, não impede a inscrição do devedor nos cadastros de proteção ao crédito. As duas posições sobre o tema podem ser assim condensadas: </w:t>
      </w:r>
    </w:p>
    <w:p>
      <w:pPr>
        <w:pStyle w:val="Normal"/>
        <w:spacing w:lineRule="auto" w:line="240"/>
        <w:ind w:left="2268" w:hanging="0"/>
        <w:jc w:val="both"/>
        <w:rPr/>
      </w:pPr>
      <w:r>
        <w:rPr>
          <w:rFonts w:cs="Times New Roman" w:ascii="Times New Roman" w:hAnsi="Times New Roman"/>
          <w:sz w:val="24"/>
        </w:rPr>
        <w:tab/>
        <w:t>Na sanha de evitar calotes a qualquer custo [usa-se] (...) como um dos quesitos para calcular a restrição de crédito o fato de o consumidor ter ações na Justiça – sem a necessidade do trânsito em julgado. Ser apenado, mesmo que de maneira indireta, por recorrer à Justiça, muitas vezes para reclamar direitos, vai contra a jurisprudência do Supremo. Na Ação Penal 470, o processo do mensalão, por exemplo, os ministros discutiram a possibilidade de processos em trâmite servirem como “maus antecedentes”, mas o entendimento ficou vencido. A regra é clara: só podem ser consideradas antecedentes criminais decisões judiciais transitadas em julgado. Nunca processos em andament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Por outro lado, afirma-se também, por exemplo, no excerto da ementa que pacificou a questão no Superior Tribunal de Justiça, que:</w:t>
      </w:r>
    </w:p>
    <w:p>
      <w:pPr>
        <w:pStyle w:val="Footnote"/>
        <w:ind w:left="2268" w:hanging="0"/>
        <w:jc w:val="both"/>
        <w:rPr>
          <w:rFonts w:ascii="Times New Roman" w:hAnsi="Times New Roman" w:cs="Times New Roman"/>
          <w:sz w:val="24"/>
        </w:rPr>
      </w:pPr>
      <w:r>
        <w:rPr>
          <w:rFonts w:cs="Times New Roman" w:ascii="Times New Roman" w:hAnsi="Times New Roman"/>
          <w:sz w:val="24"/>
        </w:rPr>
        <w:tab/>
        <w:t>Sendo verdadeiros e objetivos, os dados públicos, decorrentes de processos judiciais relativos a débitos dos consumidores, não podem ser omitidos dos cadastros mantidos pelos órgãos de proteção ao crédito, porquanto essa supressão equivaleria à eliminação da notícia da distribuição dos referidos processos, no distribuidor forense, algo que não pode ser admitido, sob pena de se afastar a própria verdade e objetividade dos bancos de dados. (...) A simples discussão judicial da dívida não é suficiente para obstaculizar ou remover a negativação do devedor nos bancos de dados, a qual depende da presença concomitante dos seguintes requisitos: a) ação proposta pelo devedor contestando a existência integral ou parcial do débito; b) efetiva demonstração de que a pretensão se funda na aparência do bom direito; e c) depósito ou prestação de caução idônea do valor referente à parcela incontroversa, para o caso de a contestação ser apenas de parte do débito.</w:t>
      </w:r>
      <w:r>
        <w:rPr>
          <w:rStyle w:val="FootnoteCharacters"/>
          <w:rStyle w:val="FootnoteAnchor"/>
          <w:rFonts w:cs="Times New Roman" w:ascii="Times New Roman" w:hAnsi="Times New Roman"/>
          <w:sz w:val="24"/>
        </w:rPr>
        <w:footnoteReference w:id="341"/>
      </w:r>
    </w:p>
    <w:p>
      <w:pPr>
        <w:pStyle w:val="Footnote"/>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Prevalece, portanto, nesse caso, a ideia de que a verdade não pode ser afastada em qualquer situação, mesmo se houver controvérsia e mesmo diante da possibilidade de causar prejuízo. O debate envolvendo os débitos em litígio é recorte de um quadro maior, descritivo das formas pelas quais o discurso se baseia na suposta cristalinidade das análises de concessão ao crédito. O discurso que cerca os cadastros fala que “o poder financeiro é essencialmente um poder de avaliação pública”, cujo objetivo é “fazer com que todas as instituições sejam transparentes, fazer com que os atores de sua instituição tenham suas relações e comportamentos visíveis e assim acessíveis (mensuráveis)”</w:t>
      </w:r>
      <w:r>
        <w:rPr>
          <w:rStyle w:val="FootnoteCharacters"/>
          <w:rStyle w:val="FootnoteAnchor"/>
          <w:rFonts w:cs="Times New Roman" w:ascii="Times New Roman" w:hAnsi="Times New Roman"/>
          <w:sz w:val="24"/>
        </w:rPr>
        <w:footnoteReference w:id="342"/>
      </w:r>
      <w:r>
        <w:rPr>
          <w:rFonts w:cs="Times New Roman" w:ascii="Times New Roman" w:hAnsi="Times New Roman"/>
          <w:sz w:val="24"/>
        </w:rPr>
        <w:t>. Essa lógica é propagandeada em defesa não só da acuidade, mas também da utilidade e da legitimidade dos cadastros e dos seus mecanismos de abastecimento de informações.</w:t>
      </w:r>
    </w:p>
    <w:p>
      <w:pPr>
        <w:pStyle w:val="Normal"/>
        <w:spacing w:lineRule="auto" w:line="360"/>
        <w:ind w:firstLine="1134"/>
        <w:jc w:val="both"/>
        <w:rPr/>
      </w:pPr>
      <w:r>
        <w:rPr>
          <w:rFonts w:cs="Times New Roman" w:ascii="Times New Roman" w:hAnsi="Times New Roman"/>
          <w:sz w:val="24"/>
        </w:rPr>
        <w:t>A lógica de objetividade, precisão e até cientificidade aparece como justificativa não apenas dos cadastros, mas de praticamente todos os temas envolvendo finanças. Assim, tem-se que o procedimento público de determinação de quem pode receber crédito se estabelece sob as vias plenamente reguladas dos cadastros. Outras iniciativas normativas reforçam a necessidade de transparência pelo lado dos fornecedores. Foi o caso de se estabelecer, por exemplo, a apresentação do Custo Efetivo Total, regulamentado a partir de 2007 como elemento congregador de todos os juros, encargos e taxas que envolvem um empréstimo ou financiamento, viabilizando de maneira supostamente eficaz a comparação de custos entre as instituições financeiras.</w:t>
      </w:r>
    </w:p>
    <w:p>
      <w:pPr>
        <w:pStyle w:val="Normal"/>
        <w:spacing w:lineRule="auto" w:line="360"/>
        <w:ind w:firstLine="1134"/>
        <w:jc w:val="both"/>
        <w:rPr/>
      </w:pPr>
      <w:r>
        <w:rPr>
          <w:rFonts w:cs="Times New Roman" w:ascii="Times New Roman" w:hAnsi="Times New Roman"/>
          <w:sz w:val="24"/>
        </w:rPr>
        <w:t>O discurso de incansável busca pela transparência já justificou muitas medidas. O fim do convênio entre o Tribunal Superior Eleitoral e empresa que pretendia fortalecer seu banco de dados com informações de 140 milhões de eleitores brasileiros trouxe à tona convênios semelhantes, não raro questionados administrativa ou judicialmente</w:t>
      </w:r>
      <w:r>
        <w:rPr>
          <w:rStyle w:val="FootnoteCharacters"/>
          <w:rStyle w:val="FootnoteAnchor"/>
          <w:rFonts w:cs="Times New Roman" w:ascii="Times New Roman" w:hAnsi="Times New Roman"/>
          <w:sz w:val="24"/>
        </w:rPr>
        <w:footnoteReference w:id="343"/>
      </w:r>
      <w:r>
        <w:rPr>
          <w:rFonts w:cs="Times New Roman" w:ascii="Times New Roman" w:hAnsi="Times New Roman"/>
          <w:sz w:val="24"/>
        </w:rPr>
        <w:t xml:space="preserve">. A justificativa invariavelmente passa pelos argumentos de transparência e fortalecimento das relações de crédito.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Todavia, enunciado com critérios de objetividade, clareza, precisão e acuidade, o uso de todas as informações pode ser feito de maneira altamente subjetiva. Nos dizeres do economista francês, André Orléans: </w:t>
      </w:r>
    </w:p>
    <w:p>
      <w:pPr>
        <w:pStyle w:val="Normal"/>
        <w:spacing w:lineRule="auto" w:line="240"/>
        <w:ind w:left="2268" w:hanging="0"/>
        <w:jc w:val="both"/>
        <w:rPr/>
      </w:pPr>
      <w:r>
        <w:rPr>
          <w:rFonts w:cs="Times New Roman" w:ascii="Times New Roman" w:hAnsi="Times New Roman"/>
          <w:sz w:val="24"/>
        </w:rPr>
        <w:tab/>
        <w:t>O poder do mercado é o poder da avaliação pública (...) O poder financeiro é um poder de influência que controla os devedores ao sujeitá-los a um julgamento certificado, que gera um grande acordo de publicidade com a comunidade financeira (...)</w:t>
      </w:r>
      <w:r>
        <w:rPr>
          <w:rStyle w:val="FootnoteCharacters"/>
          <w:rStyle w:val="FootnoteAnchor"/>
          <w:rFonts w:cs="Times New Roman" w:ascii="Times New Roman" w:hAnsi="Times New Roman"/>
          <w:sz w:val="24"/>
        </w:rPr>
        <w:footnoteReference w:id="344"/>
      </w:r>
      <w:r>
        <w:rPr>
          <w:rFonts w:cs="Times New Roman" w:ascii="Times New Roman" w:hAnsi="Times New Roman"/>
          <w:sz w:val="24"/>
        </w:rPr>
        <w:t xml:space="preserve">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A subjetividade do uso das informações aparece de duas maneiras. A primeira se liga ao fato de que o custo para precisar informações é alto. E o interesse para obter precisão é baixo. Como já mencionado, o volume das transações dispensam os detalhes. </w:t>
      </w:r>
      <w:r>
        <w:rPr>
          <w:rFonts w:cs="Times New Roman" w:ascii="Times New Roman" w:hAnsi="Times New Roman"/>
          <w:sz w:val="24"/>
          <w:szCs w:val="24"/>
        </w:rPr>
        <w:t>A possibilidade de perda em um contrato cuja capacidade de concessão de crédito é errada vai ser diluída pela relativa segurança de todos os outros, com solvência, ainda que relativa. Se a instituição puder aferir com maior credibilidade apenas servidores públicos, enquanto passa longe de acertar sobre empresários ou trabalhadores informais, por exemplo, assim é feito.</w:t>
      </w:r>
    </w:p>
    <w:p>
      <w:pPr>
        <w:pStyle w:val="Normal"/>
        <w:spacing w:lineRule="auto" w:line="360"/>
        <w:ind w:firstLine="1134"/>
        <w:jc w:val="both"/>
        <w:rPr/>
      </w:pPr>
      <w:r>
        <w:rPr>
          <w:rFonts w:eastAsia="Times New Roman" w:cs="Times New Roman" w:ascii="Times New Roman" w:hAnsi="Times New Roman"/>
          <w:sz w:val="24"/>
        </w:rPr>
        <w:t xml:space="preserve"> </w:t>
      </w:r>
      <w:r>
        <w:rPr>
          <w:rFonts w:cs="Times New Roman" w:ascii="Times New Roman" w:hAnsi="Times New Roman"/>
          <w:sz w:val="24"/>
        </w:rPr>
        <w:t>A segunda maneira aparece pela completa falta de clareza e de homogeneidade na determinação de quanto pode ser emprestado, as condições de adimplemento e, principalmente, a quantificação dos juros que serão atribuídos a tal ou qual tomador</w:t>
      </w:r>
      <w:bookmarkStart w:id="9" w:name="_GoBack"/>
      <w:r>
        <w:rPr>
          <w:rFonts w:cs="Times New Roman" w:ascii="Times New Roman" w:hAnsi="Times New Roman"/>
          <w:i/>
          <w:sz w:val="24"/>
        </w:rPr>
        <w:t>.</w:t>
      </w:r>
      <w:r>
        <w:rPr>
          <w:rFonts w:cs="Times New Roman" w:ascii="Times New Roman" w:hAnsi="Times New Roman"/>
          <w:sz w:val="24"/>
        </w:rPr>
        <w:t xml:space="preserve"> </w:t>
      </w:r>
      <w:bookmarkEnd w:id="9"/>
      <w:r>
        <w:rPr>
          <w:rFonts w:cs="Times New Roman" w:ascii="Times New Roman" w:hAnsi="Times New Roman"/>
          <w:sz w:val="24"/>
        </w:rPr>
        <w:t>Esses são critérios completamente obscuros, que nenhuma instituição financeira explícita. Justifica-se que a taxa de juros é um valor que resulta da adição da taxa básica de juros, das despesas administrativas, da expectativa de inflação durante o período do mútuo (caso não haja índice previsto no contrato, o que é pouco frequente) e, finalmente, da inadimplência. Neste último ponto, constroem-se falsas explicações apoiadas pela obscuridão técnica da economia, da matemática, da estatística, da informática</w:t>
      </w:r>
      <w:r>
        <w:rPr>
          <w:rStyle w:val="FootnoteCharacters"/>
          <w:rStyle w:val="FootnoteAnchor"/>
          <w:rFonts w:cs="Times New Roman" w:ascii="Times New Roman" w:hAnsi="Times New Roman"/>
          <w:sz w:val="24"/>
        </w:rPr>
        <w:footnoteReference w:id="345"/>
      </w:r>
      <w:r>
        <w:rPr>
          <w:rFonts w:cs="Times New Roman" w:ascii="Times New Roman" w:hAnsi="Times New Roman"/>
          <w:sz w:val="24"/>
        </w:rPr>
        <w:t>. Desse ponto de vista, pode-se dizer que clareza do controle financeiro vista nos cadastros de devedores e na vedação à concessão de empréstimos para aqueles que constam dos cadastros se transforma, na verdade, em “um poder de opinar”</w:t>
      </w:r>
      <w:r>
        <w:rPr>
          <w:rStyle w:val="FootnoteCharacters"/>
          <w:rStyle w:val="FootnoteAnchor"/>
          <w:rFonts w:cs="Times New Roman" w:ascii="Times New Roman" w:hAnsi="Times New Roman"/>
          <w:sz w:val="24"/>
        </w:rPr>
        <w:footnoteReference w:id="346"/>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Um impressionante exemplo da capacidade de opinar o inverossímil, sempre revestida pela aparência de clareza, objetividade e rigor, foi divulgado a partir da consulta do nome de políticos e empresários aos cadastros de uma empresa que presta serviços de informação de risco de crédito ao mercado. Segundo reportagem que divulgou o resultado das consultas feitas à empresa, os resultados seriam os seguintes</w:t>
      </w:r>
      <w:r>
        <w:rPr>
          <w:rStyle w:val="FootnoteCharacters"/>
          <w:rStyle w:val="FootnoteAnchor"/>
          <w:rFonts w:cs="Times New Roman" w:ascii="Times New Roman" w:hAnsi="Times New Roman"/>
          <w:sz w:val="24"/>
        </w:rPr>
        <w:footnoteReference w:id="347"/>
      </w:r>
      <w:r>
        <w:rPr>
          <w:rFonts w:cs="Times New Roman" w:ascii="Times New Roman" w:hAnsi="Times New Roman"/>
          <w:sz w:val="24"/>
        </w:rPr>
        <w:t xml:space="preserve">: </w:t>
      </w:r>
    </w:p>
    <w:p>
      <w:pPr>
        <w:pStyle w:val="Normal"/>
        <w:spacing w:lineRule="auto" w:line="240"/>
        <w:ind w:left="2268" w:hanging="2268"/>
        <w:jc w:val="both"/>
        <w:rPr/>
      </w:pPr>
      <w:r>
        <w:rPr>
          <w:rFonts w:cs="Times New Roman" w:ascii="Times New Roman" w:hAnsi="Times New Roman"/>
          <w:sz w:val="24"/>
        </w:rPr>
        <w:tab/>
        <w:tab/>
        <w:t>A renda presumida do ex-presidente Fernando Henrique Cardoso, que tem participação societária em duas empresas (FHC Consultoria Lectures e Goytacazes Participações) é de R$ 1,2 mil — menos de dois salários mínimos, mesmo tendo ele sido professor, ministro, senador e presidente da República.</w:t>
      </w:r>
    </w:p>
    <w:p>
      <w:pPr>
        <w:pStyle w:val="Normal"/>
        <w:spacing w:lineRule="auto" w:line="240"/>
        <w:ind w:left="2268" w:hanging="0"/>
        <w:jc w:val="both"/>
        <w:rPr/>
      </w:pPr>
      <w:r>
        <w:rPr>
          <w:rFonts w:cs="Times New Roman" w:ascii="Times New Roman" w:hAnsi="Times New Roman"/>
          <w:sz w:val="24"/>
        </w:rPr>
        <w:tab/>
        <w:t>O risco de emprestar dinheiro para o milionário Eike Batista é cerca de duas vezes maior do que para Carlos Augusto de Almeida Ramos, o Carlinhos Cachoeira. Enquanto a probabilidade de inadimplência no crédito a Eike é de 93%, a chance de levar um calote de Cachoeira é de 37% — tudo segundo a Serasa Experian. Já o “Risco Dilma” é bem menor: apenas 9% de chance de um calote nos próximos 12 meses, enquanto empréstimos ao seu rival político, José Serra, apresentam apenas 1% de chance de não serem quitados. (...).</w:t>
      </w:r>
    </w:p>
    <w:p>
      <w:pPr>
        <w:pStyle w:val="Normal"/>
        <w:spacing w:lineRule="auto" w:line="240"/>
        <w:ind w:left="2268" w:hanging="0"/>
        <w:jc w:val="both"/>
        <w:rPr/>
      </w:pPr>
      <w:r>
        <w:rPr>
          <w:rFonts w:cs="Times New Roman" w:ascii="Times New Roman" w:hAnsi="Times New Roman"/>
          <w:sz w:val="24"/>
        </w:rPr>
        <w:tab/>
        <w:t>Se refletissem a realidade, as consultas aos bancos de dados da Serasa diriam que o banqueiro Daniel Dantas vale três vezes mais para o mercado do que seu algoz, o delegado afastado e, atualmente, deputado federal, Protógenes Queiroz (PCdoB-SP). A sugestão de limite de crédito a ser oferecido ao primeiro é de R$ 2.730. Ao segundo, R$ 751.</w:t>
      </w:r>
    </w:p>
    <w:p>
      <w:pPr>
        <w:pStyle w:val="Normal"/>
        <w:spacing w:lineRule="auto" w:line="240"/>
        <w:ind w:left="2268" w:hanging="0"/>
        <w:jc w:val="both"/>
        <w:rPr/>
      </w:pPr>
      <w:r>
        <w:rPr>
          <w:rFonts w:cs="Times New Roman" w:ascii="Times New Roman" w:hAnsi="Times New Roman"/>
          <w:sz w:val="24"/>
        </w:rPr>
        <w:tab/>
        <w:t>A empresa também aponta que a economia dos estados se reflete na remuneração de seus governadores. Governar o estado de São Paulo vale muito mais do que o Rio de Janeiro, já que a renda média presumida de Geraldo Alckmin é de R$ 11.110, enquanto a de Sérgio Cabral é de R$ 4.615. (...).</w:t>
      </w:r>
    </w:p>
    <w:p>
      <w:pPr>
        <w:pStyle w:val="Normal"/>
        <w:spacing w:lineRule="auto" w:line="240"/>
        <w:ind w:left="2268" w:hanging="0"/>
        <w:jc w:val="both"/>
        <w:rPr/>
      </w:pPr>
      <w:r>
        <w:rPr>
          <w:rFonts w:cs="Times New Roman" w:ascii="Times New Roman" w:hAnsi="Times New Roman"/>
          <w:sz w:val="24"/>
        </w:rPr>
        <w:tab/>
        <w:t>O empreendedorismo também não deve ser bem visto no mercado. Um lojista e um bancário parecem ter mais a temer ao ceder crédito ao empresário Abílio Diniz, do Grupo Pão de Açúcar, do que ao deputado federal Tiririca (PR-SP). Enquanto a chance de levar um calote do empresário é de 16%, a probabilidade de inadimplência do deputado é de apenas 4%. O limite de crédito sugerido para Tiririca é de R$ 2.198, que é R$ 156 a mais do que o sugerido a Abílio Diniz.</w:t>
      </w:r>
    </w:p>
    <w:p>
      <w:pPr>
        <w:pStyle w:val="Normal"/>
        <w:spacing w:lineRule="auto" w:line="240"/>
        <w:ind w:left="2268" w:hanging="0"/>
        <w:jc w:val="both"/>
        <w:rPr/>
      </w:pPr>
      <w:r>
        <w:rPr>
          <w:rFonts w:cs="Times New Roman" w:ascii="Times New Roman" w:hAnsi="Times New Roman"/>
          <w:sz w:val="24"/>
        </w:rPr>
        <w:tab/>
        <w:t>Se a “confiança do mercado” espelhasse a confiança da população, as próximas eleições presidenciais poderiam ser definidas com apenas algumas consultas. Eduardo Campos tem crédito de R$ 938; Marina Silva, de R$ 1.547; Aécio Neves, de R$ 1.660; José Serra, de R$ 2.098; Dilma Rousseff, de R$ 2.101; e Lula, de R$ 10.894. Nenhum tem o mesmo prestígio que o ocupante do mais alto cargo do Judiciário, o ministro Joaquim Barbosa, para quem o crédito sugerido é de R$ 25.896.</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A falta de clareza se estabelece tanto no fenômeno particular de (por exemplo, sobre como se compõem os limites, condições e juros para cada contrato), como nas grandes discussões. Emblemática, nesse sentido, a discussão sobre como seria feita a determinação dos juros a consumidores no Brasil, os quais atingiam até recentemente os níveis mais altos do mundo, independentemente de características ou peculiaridades do tomador. </w:t>
      </w:r>
    </w:p>
    <w:p>
      <w:pPr>
        <w:pStyle w:val="Normal"/>
        <w:spacing w:lineRule="auto" w:line="360"/>
        <w:ind w:firstLine="1134"/>
        <w:jc w:val="both"/>
        <w:rPr/>
      </w:pPr>
      <w:r>
        <w:rPr>
          <w:rFonts w:cs="Times New Roman" w:ascii="Times New Roman" w:hAnsi="Times New Roman"/>
          <w:sz w:val="24"/>
        </w:rPr>
        <w:t xml:space="preserve">Sistematicamente sob os holofotes da imprensa e as manifestações públicas das próprias instituições financeiras, o discurso que tenta explicitar as razões do fenômeno macro de concessão do crédito parece objetivo e transparente. Em grande medida, a repetição da justificativa de que os altos juros praticados no Brasil eram responsabilidade do Poder Judiciário foi um desses fenômenos. </w:t>
      </w:r>
    </w:p>
    <w:p>
      <w:pPr>
        <w:pStyle w:val="Normal"/>
        <w:spacing w:lineRule="auto" w:line="360"/>
        <w:ind w:firstLine="1134"/>
        <w:jc w:val="both"/>
        <w:rPr/>
      </w:pPr>
      <w:r>
        <w:rPr>
          <w:rFonts w:cs="Times New Roman" w:ascii="Times New Roman" w:hAnsi="Times New Roman"/>
          <w:sz w:val="24"/>
        </w:rPr>
        <w:t>Recentemente, a grande justificativa apontada para a redução dos juros, desde o ano de 2012, foi a indução de competição pelos bancos públicos, nomeadamente Caixa Econômica Federal e Banco do Brasil. As razões pelas quais houve então concorrência e antes não havia, ou mesmo se o fenômeno de redução dos juros se manifestou apenas como uma nova forma de acomodação dos participantes de um mercado, ainda longe de um nível ótimo de competição, são elementos enormemente obscuros que se embaralham sob a clareza da argumentação teórica, da tentativa de persuasão, enfim, da mera opinião.</w:t>
      </w:r>
      <w:r>
        <w:rPr>
          <w:rStyle w:val="FootnoteCharacters"/>
          <w:rStyle w:val="FootnoteAnchor"/>
          <w:rFonts w:cs="Times New Roman" w:ascii="Times New Roman" w:hAnsi="Times New Roman"/>
          <w:sz w:val="24"/>
        </w:rPr>
        <w:footnoteReference w:id="348"/>
      </w:r>
      <w:r>
        <w:rPr>
          <w:rFonts w:cs="Times New Roman" w:ascii="Times New Roman" w:hAnsi="Times New Roman"/>
          <w:sz w:val="24"/>
        </w:rPr>
        <w:t xml:space="preserve"> </w:t>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p>
    <w:p>
      <w:pPr>
        <w:pStyle w:val="Normal"/>
        <w:spacing w:lineRule="auto" w:line="360"/>
        <w:ind w:firstLine="1134"/>
        <w:jc w:val="both"/>
        <w:rPr/>
      </w:pPr>
      <w:r>
        <w:rPr>
          <w:rFonts w:cs="Times New Roman" w:ascii="Times New Roman" w:hAnsi="Times New Roman"/>
          <w:sz w:val="24"/>
        </w:rPr>
        <w:t xml:space="preserve">Orgulho e preconceito: o crédito já foi objeto de privilégio no passado. Hoje, ainda que com abissais diferenças, todos têm, formalmente, crédito. O uso do cartão de crédito, especialmente, é mascara a visão externa do pagamento, sempre homogênea, impessoal, resumida pela ordem de “crédito, por favor”. Por ele, a todos é possível pagar com discrição e sem constrangimentos. As condições muito piores de contratação, os juros mais altos e todas as más características destinadas aos estratos mais pobres não aparecem no momento de comprar. O preconceito é reservado à estratégia de seleção das pessoas para o negócio de crédito: quem serão os tomadores normais e quem serão os devedores “do gueto”. Formalmente, porém, todos se orgulham de terem crédito.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Clareza e obscuridão: a atividade das instituições especializadas em formar cadastros de devedores é estruturada sobre um discurso de transparência e poder de avaliação a partir de critérios públicos. Estrutura-se também pelo discurso de segurança da recuperação do crédito. O tópico criticou ambas vieses. Esta, porque defendemos que a capacidade de solvência não é o critério determinante para concessão de crédito, ainda que seja relevante para determinação das condições de contratação de crédito: mais uma vez, a lógica de que criar devedores de um estrato econômico pobre e lucrar a partir da inadimplência pode ser um grande negócio. Aquela, porque a clareza, objetividade e cientificidade que os cadastros de devedores aparentam reger é bastante questionável. A conclusão para as posturas do mercado financeiro é de que se determinam mais pela opinião do que propriamente pela avaliação.</w:t>
      </w:r>
      <w:r>
        <w:rPr>
          <w:rStyle w:val="FootnoteCharacters"/>
          <w:rStyle w:val="FootnoteAnchor"/>
          <w:rFonts w:cs="Times New Roman" w:ascii="Times New Roman" w:hAnsi="Times New Roman"/>
          <w:sz w:val="24"/>
        </w:rPr>
        <w:footnoteReference w:id="349"/>
      </w:r>
      <w:r>
        <w:br w:type="page"/>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Heading2"/>
        <w:ind w:left="360" w:firstLine="360"/>
        <w:rPr>
          <w:rFonts w:ascii="Times New Roman" w:hAnsi="Times New Roman" w:cs="Times New Roman"/>
          <w:b/>
          <w:b/>
          <w:sz w:val="24"/>
        </w:rPr>
      </w:pPr>
      <w:r>
        <w:rPr>
          <w:rFonts w:cs="Times New Roman"/>
          <w:b/>
          <w:sz w:val="24"/>
        </w:rPr>
      </w:r>
    </w:p>
    <w:p>
      <w:pPr>
        <w:pStyle w:val="Heading2"/>
        <w:ind w:left="360" w:firstLine="360"/>
        <w:rPr/>
      </w:pPr>
      <w:bookmarkStart w:id="10" w:name="__RefHeading___Toc71672069"/>
      <w:r>
        <w:rPr/>
        <w:t>3.3 Futuros estreitos e revoltas largas</w:t>
      </w:r>
      <w:bookmarkEnd w:id="10"/>
      <w:r>
        <w:rPr/>
        <w:t xml:space="preserve"> </w:t>
      </w:r>
    </w:p>
    <w:p>
      <w:pPr>
        <w:pStyle w:val="Heading2"/>
        <w:ind w:left="360" w:firstLine="360"/>
        <w:rPr>
          <w:sz w:val="24"/>
        </w:rPr>
      </w:pPr>
      <w:r>
        <w:rPr>
          <w:sz w:val="24"/>
        </w:rPr>
      </w:r>
    </w:p>
    <w:p>
      <w:pPr>
        <w:pStyle w:val="Normal"/>
        <w:rPr>
          <w:sz w:val="24"/>
        </w:rPr>
      </w:pPr>
      <w:r>
        <w:rPr>
          <w:sz w:val="24"/>
        </w:rPr>
      </w:r>
    </w:p>
    <w:p>
      <w:pPr>
        <w:pStyle w:val="Normal"/>
        <w:spacing w:lineRule="auto" w:line="360" w:before="0" w:after="0"/>
        <w:ind w:firstLine="1134"/>
        <w:jc w:val="both"/>
        <w:rPr/>
      </w:pPr>
      <w:r>
        <w:rPr>
          <w:rFonts w:cs="Times New Roman" w:ascii="Times New Roman" w:hAnsi="Times New Roman"/>
          <w:sz w:val="24"/>
          <w:szCs w:val="24"/>
        </w:rPr>
        <w:t xml:space="preserve">O modelo de inclusão econômica brasileira se baseou grandemente na facilidade de endividamento e na possibilidade de aquisição, via mercado, de produtos e serviços responsáveis por incremento de qualidade de vida. Como mencionado anteriormente, é possível identificar várias iniciativas neste sentido: transferência direta de renda para determinados grupos por políticas de focalismo (por exemplo, o Bolsa-Família), incentivos fiscais e subsídios para aquisição de bens (veículos, eletrodomésticos, imóveis, material de construção) e facilitação para endividamento (por exemplo, Minha Casa, Minha Vida, para imóveis; o recente Minha Casa Melhor, para mobiliário e utilidades domésticas, voltado aos beneficiários do Minha Casa, Minha Vida; aumento de volume de oferta de crédito pela iniciativa dos bancos públicos). </w:t>
      </w:r>
    </w:p>
    <w:p>
      <w:pPr>
        <w:pStyle w:val="Normal"/>
        <w:spacing w:lineRule="auto" w:line="360"/>
        <w:ind w:firstLine="1134"/>
        <w:jc w:val="both"/>
        <w:rPr/>
      </w:pPr>
      <w:r>
        <w:rPr>
          <w:rFonts w:cs="Times New Roman" w:ascii="Times New Roman" w:hAnsi="Times New Roman"/>
          <w:sz w:val="24"/>
          <w:szCs w:val="24"/>
        </w:rPr>
        <w:t>A utilização desses mecanismos de inclusão, a despeito de suas conquistas (entre as quais a redução da miséria, melhoria da igualdade, geração de empregos o crescimento econômico</w:t>
      </w:r>
      <w:r>
        <w:rPr>
          <w:rStyle w:val="FootnoteCharacters"/>
          <w:rStyle w:val="FootnoteAnchor"/>
          <w:rFonts w:cs="Times New Roman" w:ascii="Times New Roman" w:hAnsi="Times New Roman"/>
          <w:sz w:val="24"/>
          <w:szCs w:val="24"/>
        </w:rPr>
        <w:footnoteReference w:id="350"/>
      </w:r>
      <w:r>
        <w:rPr>
          <w:rFonts w:cs="Times New Roman" w:ascii="Times New Roman" w:hAnsi="Times New Roman"/>
          <w:sz w:val="24"/>
          <w:szCs w:val="24"/>
        </w:rPr>
        <w:t xml:space="preserve">), têm importantes consequências negativas. Essas más consequências tendem a se agravar se a conjuntura econômica que viabilizou o crescimento econômico do Brasil sofrer diminuição. </w:t>
      </w:r>
    </w:p>
    <w:p>
      <w:pPr>
        <w:pStyle w:val="Normal"/>
        <w:spacing w:lineRule="auto" w:line="360"/>
        <w:ind w:firstLine="1134"/>
        <w:jc w:val="both"/>
        <w:rPr/>
      </w:pPr>
      <w:r>
        <w:rPr>
          <w:rFonts w:cs="Times New Roman" w:ascii="Times New Roman" w:hAnsi="Times New Roman"/>
          <w:sz w:val="24"/>
          <w:szCs w:val="24"/>
        </w:rPr>
        <w:t xml:space="preserve">Algumas das más consequências da implementação desses mecanismos de inclusão podem ser visualizadas na última crise do modelo de Estado de Bem-Estar Social, a recente ruína de vários dos membros da União Européia e, especificamente para os propósitos deste trabalho, da colocação de seus nacionais na posição de devedores. </w:t>
      </w:r>
    </w:p>
    <w:p>
      <w:pPr>
        <w:pStyle w:val="Normal"/>
        <w:spacing w:lineRule="auto" w:line="360"/>
        <w:ind w:firstLine="1134"/>
        <w:jc w:val="both"/>
        <w:rPr/>
      </w:pPr>
      <w:r>
        <w:rPr>
          <w:rFonts w:cs="Times New Roman" w:ascii="Times New Roman" w:hAnsi="Times New Roman"/>
          <w:sz w:val="24"/>
          <w:szCs w:val="24"/>
        </w:rPr>
        <w:t xml:space="preserve">Na obra </w:t>
      </w:r>
      <w:r>
        <w:rPr>
          <w:rFonts w:cs="Times New Roman" w:ascii="Times New Roman" w:hAnsi="Times New Roman"/>
          <w:i/>
          <w:sz w:val="24"/>
          <w:szCs w:val="24"/>
        </w:rPr>
        <w:t>O Nascimento da Biopolítica</w:t>
      </w:r>
      <w:r>
        <w:rPr>
          <w:rFonts w:cs="Times New Roman" w:ascii="Times New Roman" w:hAnsi="Times New Roman"/>
          <w:sz w:val="24"/>
          <w:szCs w:val="24"/>
        </w:rPr>
        <w:t>, Foucault</w:t>
      </w:r>
      <w:r>
        <w:rPr>
          <w:rStyle w:val="FootnoteCharacters"/>
          <w:rStyle w:val="FootnoteAnchor"/>
          <w:rFonts w:cs="Times New Roman" w:ascii="Times New Roman" w:hAnsi="Times New Roman"/>
          <w:sz w:val="24"/>
          <w:szCs w:val="24"/>
        </w:rPr>
        <w:footnoteReference w:id="351"/>
      </w:r>
      <w:r>
        <w:rPr>
          <w:rFonts w:cs="Times New Roman" w:ascii="Times New Roman" w:hAnsi="Times New Roman"/>
          <w:sz w:val="24"/>
          <w:szCs w:val="24"/>
        </w:rPr>
        <w:t xml:space="preserve"> descreve que a heterogeneidade das esferas econômica e política. Os extremos da esfera econômica se determinam pelas diferenças entre os mais ricos e os mais pobres. Os extremos da esfera política se configuram pela detenção do poder ou pela completa ausência de voz para propor qualquer intervenção ou mudança. Na visão de Foucault, o poder político da soberania é exercido nos limites de uma delimitação territorial (algo próximo a uma visão clássica de território) e sobre um conjunto de sujeitos de direitos (um arremedo de povo). O poder econômico, por sua vez, é exercido em superposição à soberania. Ao invés de direitos, como o faz o poder político sobre a soberania, a economia se orienta por interesses. A  convivência das esferas econômica e política, considerando os mecanismos desiguais sobre os quais se estruturam e os objetivos diversos a que visam, exige, como critério de governabilidade, um terceiro elemento com função calibradora: a esfera social. </w:t>
      </w:r>
    </w:p>
    <w:p>
      <w:pPr>
        <w:pStyle w:val="Normal"/>
        <w:spacing w:lineRule="auto" w:line="360"/>
        <w:ind w:firstLine="1134"/>
        <w:jc w:val="both"/>
        <w:rPr/>
      </w:pPr>
      <w:r>
        <w:rPr>
          <w:rFonts w:cs="Times New Roman" w:ascii="Times New Roman" w:hAnsi="Times New Roman"/>
          <w:sz w:val="24"/>
          <w:szCs w:val="24"/>
        </w:rPr>
        <w:t xml:space="preserve">As aulas do Collège de France, nas quais se baseiam o livro de Foucault, aconteceram entre 1978 e 1979. Um de seus pontos centrais é a identificação e caracterização das figuras do </w:t>
      </w:r>
      <w:r>
        <w:rPr>
          <w:rFonts w:cs="Times New Roman" w:ascii="Times New Roman" w:hAnsi="Times New Roman"/>
          <w:i/>
          <w:sz w:val="24"/>
          <w:szCs w:val="24"/>
        </w:rPr>
        <w:t>homo economicus</w:t>
      </w:r>
      <w:r>
        <w:rPr>
          <w:rFonts w:cs="Times New Roman" w:ascii="Times New Roman" w:hAnsi="Times New Roman"/>
          <w:sz w:val="24"/>
          <w:szCs w:val="24"/>
        </w:rPr>
        <w:t xml:space="preserve"> e do </w:t>
      </w:r>
      <w:r>
        <w:rPr>
          <w:rFonts w:cs="Times New Roman" w:ascii="Times New Roman" w:hAnsi="Times New Roman"/>
          <w:i/>
          <w:sz w:val="24"/>
          <w:szCs w:val="24"/>
        </w:rPr>
        <w:t>homo juridicus</w:t>
      </w:r>
      <w:r>
        <w:rPr>
          <w:rFonts w:cs="Times New Roman" w:ascii="Times New Roman" w:hAnsi="Times New Roman"/>
          <w:sz w:val="24"/>
          <w:szCs w:val="24"/>
        </w:rPr>
        <w:t xml:space="preserve">. Eles são construídos sobre processos muito diferentes. O </w:t>
      </w:r>
      <w:r>
        <w:rPr>
          <w:rFonts w:cs="Times New Roman" w:ascii="Times New Roman" w:hAnsi="Times New Roman"/>
          <w:i/>
          <w:sz w:val="24"/>
          <w:szCs w:val="24"/>
        </w:rPr>
        <w:t>homo juridicus</w:t>
      </w:r>
      <w:r>
        <w:rPr>
          <w:rFonts w:cs="Times New Roman" w:ascii="Times New Roman" w:hAnsi="Times New Roman"/>
          <w:sz w:val="24"/>
          <w:szCs w:val="24"/>
        </w:rPr>
        <w:t xml:space="preserve"> se integra à comunidade política por meio de uma dialética de renúncia, dada a pressuposição de que o sistema jurídico transfira direitos a alguém. O </w:t>
      </w:r>
      <w:r>
        <w:rPr>
          <w:rFonts w:cs="Times New Roman" w:ascii="Times New Roman" w:hAnsi="Times New Roman"/>
          <w:i/>
          <w:sz w:val="24"/>
          <w:szCs w:val="24"/>
        </w:rPr>
        <w:t>homo economicus</w:t>
      </w:r>
      <w:r>
        <w:rPr>
          <w:rFonts w:cs="Times New Roman" w:ascii="Times New Roman" w:hAnsi="Times New Roman"/>
          <w:sz w:val="24"/>
          <w:szCs w:val="24"/>
        </w:rPr>
        <w:t xml:space="preserve">, de maneira diversa, integra-se à economia por meio de seus interesses particulares e egoísticos. </w:t>
      </w:r>
    </w:p>
    <w:p>
      <w:pPr>
        <w:pStyle w:val="Normal"/>
        <w:spacing w:lineRule="auto" w:line="360"/>
        <w:ind w:firstLine="1134"/>
        <w:jc w:val="both"/>
        <w:rPr/>
      </w:pPr>
      <w:r>
        <w:rPr>
          <w:rFonts w:cs="Times New Roman" w:ascii="Times New Roman" w:hAnsi="Times New Roman"/>
          <w:sz w:val="24"/>
          <w:szCs w:val="24"/>
        </w:rPr>
        <w:t xml:space="preserve">Para Foucault, nenhum elemento interno a esses dois sistemas será capaz de conciliar e harmonizar a convivência do político com o econômico: as teorias políticas e econômicas não são capazes de fazê-lo, o direito não o seria também e tampouco o mercado. Apenas uma outra esfera, inventado pelo liberalismo, poderia ser a ponte entre as forças repulsivas dos direitos jurídicos e interesses econômicos: o campo social. </w:t>
      </w:r>
    </w:p>
    <w:p>
      <w:pPr>
        <w:pStyle w:val="Normal"/>
        <w:spacing w:lineRule="auto" w:line="360"/>
        <w:ind w:firstLine="1134"/>
        <w:jc w:val="both"/>
        <w:rPr/>
      </w:pPr>
      <w:r>
        <w:rPr>
          <w:rFonts w:cs="Times New Roman" w:ascii="Times New Roman" w:hAnsi="Times New Roman"/>
          <w:sz w:val="24"/>
          <w:szCs w:val="24"/>
        </w:rPr>
        <w:t>A governabilidade, no diagnóstico de Foucault, só pôde ser criada sobre a tensão entre o político e o econômico em razão do Estado de Bem-Estar Social e dos direitos sociais. O Estado de Bem-Estar Social se colocou entre a economia e o sistema político, assim como os direitos sociais se colocaram entre os direitos políticos e os interesses econômicos. A sociedade e seu espectro de proteção não seriam algo imanente, mas o produto de uma técnica necessária à governabilidade.</w:t>
      </w:r>
    </w:p>
    <w:p>
      <w:pPr>
        <w:pStyle w:val="Normal"/>
        <w:spacing w:lineRule="auto" w:line="360"/>
        <w:ind w:firstLine="1134"/>
        <w:jc w:val="both"/>
        <w:rPr/>
      </w:pPr>
      <w:r>
        <w:rPr>
          <w:rFonts w:cs="Times New Roman" w:ascii="Times New Roman" w:hAnsi="Times New Roman"/>
          <w:sz w:val="24"/>
          <w:szCs w:val="24"/>
        </w:rPr>
        <w:t xml:space="preserve">No diagnóstico que Maurizio Lazzarato faz da visão de Foucault, o débito opera de maneira análoga àquelas três esferas. As organizações do mercado, do Estado e da sociedade se refletem no débito privado, no débito estatal e no débito social, esse último correspondente ao débito do Estado de Bem-estar Social. Aponta o autor, todavia, uma quarta figura, não prevista por Foucault, que altera o acerto de sua previsão feita às vésperas dos anos 80, para a visão contemporânea mundial, a partir dos anos 2000: “Na crise atual, a heterogeneidade entre </w:t>
      </w:r>
      <w:r>
        <w:rPr>
          <w:rFonts w:cs="Times New Roman" w:ascii="Times New Roman" w:hAnsi="Times New Roman"/>
          <w:i/>
          <w:sz w:val="24"/>
          <w:szCs w:val="24"/>
        </w:rPr>
        <w:t>homo economicus</w:t>
      </w:r>
      <w:r>
        <w:rPr>
          <w:rFonts w:cs="Times New Roman" w:ascii="Times New Roman" w:hAnsi="Times New Roman"/>
          <w:sz w:val="24"/>
          <w:szCs w:val="24"/>
        </w:rPr>
        <w:t xml:space="preserve"> e </w:t>
      </w:r>
      <w:r>
        <w:rPr>
          <w:rFonts w:cs="Times New Roman" w:ascii="Times New Roman" w:hAnsi="Times New Roman"/>
          <w:i/>
          <w:sz w:val="24"/>
          <w:szCs w:val="24"/>
        </w:rPr>
        <w:t>homo juridicus</w:t>
      </w:r>
      <w:r>
        <w:rPr>
          <w:rFonts w:cs="Times New Roman" w:ascii="Times New Roman" w:hAnsi="Times New Roman"/>
          <w:sz w:val="24"/>
          <w:szCs w:val="24"/>
        </w:rPr>
        <w:t xml:space="preserve"> já não é mantida pelo “social”, mas pela produção do </w:t>
      </w:r>
      <w:r>
        <w:rPr>
          <w:rFonts w:cs="Times New Roman" w:ascii="Times New Roman" w:hAnsi="Times New Roman"/>
          <w:i/>
          <w:sz w:val="24"/>
          <w:szCs w:val="24"/>
        </w:rPr>
        <w:t>homo debitur</w:t>
      </w:r>
      <w:r>
        <w:rPr>
          <w:rFonts w:cs="Times New Roman" w:ascii="Times New Roman" w:hAnsi="Times New Roman"/>
          <w:sz w:val="24"/>
          <w:szCs w:val="24"/>
        </w:rPr>
        <w:t xml:space="preserve"> (homem endividado).”</w:t>
      </w:r>
      <w:r>
        <w:rPr>
          <w:rStyle w:val="FootnoteCharacters"/>
          <w:rStyle w:val="FootnoteAnchor"/>
          <w:rFonts w:cs="Times New Roman" w:ascii="Times New Roman" w:hAnsi="Times New Roman"/>
          <w:sz w:val="24"/>
          <w:szCs w:val="24"/>
        </w:rPr>
        <w:footnoteReference w:id="352"/>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Na visão de Lazzarato, o neoliberalismo redefiniu a relação biopolítica a que se refere Foucault à medida que fez cessar o modelo típico de Estado de Bem-estar Social. O diagnóstico de fim do Estado de Bem-estar Social é cada vez mais comum no contexto da Europa, especialmente com as restrições implementadas a partir de 2007. A obra de Lazzarato, não obstante reflita o endividamento privado, é profundamente centrada na transformação biopolítica que se estabeleceu a partir da alteração de benefícios do antigo Estado de Bem-estar Social europeu. O diagnóstico é de que esse quarto elemento, representado pelo </w:t>
      </w:r>
      <w:r>
        <w:rPr>
          <w:rFonts w:cs="Times New Roman" w:ascii="Times New Roman" w:hAnsi="Times New Roman"/>
          <w:i/>
          <w:sz w:val="24"/>
          <w:szCs w:val="24"/>
        </w:rPr>
        <w:t>homo debitur</w:t>
      </w:r>
      <w:r>
        <w:rPr>
          <w:rFonts w:cs="Times New Roman" w:ascii="Times New Roman" w:hAnsi="Times New Roman"/>
          <w:sz w:val="24"/>
          <w:szCs w:val="24"/>
        </w:rPr>
        <w:t>, faltante à descrição original de Foucault, passou a existir no momento em que “direitos sociais (seguro desemprego, salário mínimo, assistência médica) são transformados em débitos sociais e privados, assim como beneficiários são transformados em devedores”</w:t>
      </w:r>
      <w:r>
        <w:rPr>
          <w:rStyle w:val="FootnoteCharacters"/>
          <w:rStyle w:val="FootnoteAnchor"/>
          <w:rFonts w:cs="Times New Roman" w:ascii="Times New Roman" w:hAnsi="Times New Roman"/>
          <w:sz w:val="24"/>
          <w:szCs w:val="24"/>
        </w:rPr>
        <w:footnoteReference w:id="353"/>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O diagnóstico de Foucault merece adaptações a países que jamais tiveram um consolidado Estado de Bem-estar Social, como o Brasil. A crítica de Lazzarato, por sua vez, é perfeitamente transponível à tentativa de inclusão social promovida pelas políticas de transferência de renda </w:t>
      </w:r>
      <w:r>
        <w:rPr>
          <w:rFonts w:cs="Times New Roman" w:ascii="Times New Roman" w:hAnsi="Times New Roman"/>
          <w:i/>
          <w:sz w:val="24"/>
          <w:szCs w:val="24"/>
        </w:rPr>
        <w:t xml:space="preserve">in natura </w:t>
      </w:r>
      <w:r>
        <w:rPr>
          <w:rFonts w:cs="Times New Roman" w:ascii="Times New Roman" w:hAnsi="Times New Roman"/>
          <w:sz w:val="24"/>
          <w:szCs w:val="24"/>
        </w:rPr>
        <w:t xml:space="preserve">e os incentivos e facilitações ao endividamento. Aspecto central dessas políticas é que foram desenhadas de maneira a depender muito mais do mercado do que do Estado. </w:t>
      </w:r>
    </w:p>
    <w:p>
      <w:pPr>
        <w:pStyle w:val="Normal"/>
        <w:spacing w:lineRule="auto" w:line="360"/>
        <w:ind w:firstLine="1134"/>
        <w:jc w:val="both"/>
        <w:rPr/>
      </w:pPr>
      <w:r>
        <w:rPr>
          <w:rFonts w:cs="Times New Roman" w:ascii="Times New Roman" w:hAnsi="Times New Roman"/>
          <w:sz w:val="24"/>
          <w:szCs w:val="24"/>
        </w:rPr>
        <w:t>A proliferação dos planos de saúde e a massiva adesão das classes mais pobres a eles é um exemplo do acesso da população brasileira à saúde pela via do mercado e não pela via do Estado. A ideia é que as pessoas das classes brasileiras ascendentes tenham recursos para contratar um seguro de saúde privado, mesmo que de baixa qualidade, pois a prestação de serviço de saúde pública é pior que os piores planos. A autorização legislativa para expansão dos planos de previdência privada, concomitante à redução do teto de benefícios do Regime Geral da Previdência, é outro exemplo. A ideia é de que a previdência seja paga pelo empregador a uma instituição financeira privada, pois a aposentadoria do Ministério da Previdência será ínfima. O direito à educação ocorre com a expansão do ensino superior. O acesso à educação não é gratuito, mas pelos programas de financiamento estudantil (FIES e PROUNI), que oferecem crédito para que a massa da população se eduque em instituições privadas</w:t>
      </w:r>
      <w:r>
        <w:rPr>
          <w:rStyle w:val="FootnoteCharacters"/>
          <w:rStyle w:val="FootnoteAnchor"/>
          <w:rFonts w:cs="Times New Roman" w:ascii="Times New Roman" w:hAnsi="Times New Roman"/>
          <w:sz w:val="24"/>
          <w:szCs w:val="24"/>
        </w:rPr>
        <w:footnoteReference w:id="354"/>
      </w:r>
      <w:r>
        <w:rPr>
          <w:rFonts w:cs="Times New Roman" w:ascii="Times New Roman" w:hAnsi="Times New Roman"/>
          <w:sz w:val="24"/>
          <w:szCs w:val="24"/>
        </w:rPr>
        <w:t>.</w:t>
      </w:r>
    </w:p>
    <w:p>
      <w:pPr>
        <w:pStyle w:val="Normal"/>
        <w:spacing w:lineRule="auto" w:line="360"/>
        <w:ind w:firstLine="1134"/>
        <w:jc w:val="both"/>
        <w:rPr/>
      </w:pPr>
      <w:r>
        <w:rPr>
          <w:rFonts w:cs="Times New Roman" w:ascii="Times New Roman" w:hAnsi="Times New Roman"/>
          <w:sz w:val="24"/>
        </w:rPr>
        <w:t xml:space="preserve">Os problemas do modelo adotado reforçam ainda a oportunidade das chagas morais do débito. </w:t>
      </w:r>
      <w:r>
        <w:rPr>
          <w:rFonts w:cs="Times New Roman" w:ascii="Times New Roman" w:hAnsi="Times New Roman"/>
          <w:sz w:val="24"/>
          <w:szCs w:val="24"/>
        </w:rPr>
        <w:t>A visão de que a dívida é algo moral ultrapassa as relações entre um banco e seu mutuário. As dimensões morais do débito incluem os aposentados, os desempregados, os usuários de serviços públicos e até mesmo populações inteiras, reforçando as análises que transformam o débito em uma nova forma de dominação transnacional</w:t>
      </w:r>
      <w:r>
        <w:rPr>
          <w:rStyle w:val="FootnoteCharacters"/>
          <w:rStyle w:val="FootnoteAnchor"/>
          <w:rFonts w:cs="Times New Roman" w:ascii="Times New Roman" w:hAnsi="Times New Roman"/>
          <w:sz w:val="24"/>
          <w:szCs w:val="24"/>
        </w:rPr>
        <w:footnoteReference w:id="355"/>
      </w:r>
      <w:r>
        <w:rPr>
          <w:rFonts w:cs="Times New Roman" w:ascii="Times New Roman" w:hAnsi="Times New Roman"/>
          <w:sz w:val="24"/>
          <w:szCs w:val="24"/>
        </w:rPr>
        <w:t xml:space="preserve">. A campanha da imprensa alemã contra os gregos é citada como um exemplo disso. </w:t>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tab/>
        <w:t>Quando começavam a falar sobre débito, a mídia, os políticos e os economistas tinham apenas uma mensagem a comunicar: ‘Vocês estão em dívida’, ‘vocês são os culpados’. Os gregos se espreguiçam sob o sol enquanto os alemães protestantes se escravizam sob o céu nublado pelo bem da Europa e da humanidade.</w:t>
      </w:r>
      <w:r>
        <w:rPr>
          <w:rStyle w:val="FootnoteCharacters"/>
          <w:rStyle w:val="FootnoteAnchor"/>
          <w:rFonts w:cs="Times New Roman" w:ascii="Times New Roman" w:hAnsi="Times New Roman"/>
          <w:sz w:val="24"/>
          <w:szCs w:val="24"/>
        </w:rPr>
        <w:footnoteReference w:id="356"/>
      </w:r>
    </w:p>
    <w:p>
      <w:pPr>
        <w:pStyle w:val="Normal"/>
        <w:spacing w:lineRule="auto" w:line="240" w:before="0" w:after="0"/>
        <w:ind w:left="22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A compreensão das classes altas brasileiras acerca dos programas de distribuição direta de renda, bem como uma interpretação comum dos moradores das regiões mais ricas, especialmente Sul e Sudeste, sobre os projetos desenvolvimentistas das regiões mais pobres, especialmente Nordeste, também são exemplos desse mesmo fenômeno. </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ab/>
        <w:t>A postura da classe média endossa o que o sociólogo Jesse Souza tem chamado de ‘sociedade altamente conservadora, que aceita conviver com parcela significativa da população vivendo como ‘subgente’. A resistência à queda, mesmo moderada, da desigualdade imprime um selo reacionário ao ‘antilulismo’. Em dezembro de 2004, o compositor Chico Buarque, com fina sensibilidade para a realidade brasileira, dizia: ‘Assim como já houve um esquerdismo de salão, há hoje um pensamento cada vez mais reacionário. O medo da violência se transformou não só em repúdio ao chamado marginal, mas aos pobres em geral, ao motoboy, ao sujeito que tem carro velho, ao sujeito que anda malvestido.’A rejeição da pequena burguesia às políticas de inclusão, que ela julga financiar seus impostos, se intensifica conforme a ascensão dos pobres relativiza a superioridade social da classe média.</w:t>
      </w:r>
      <w:r>
        <w:rPr>
          <w:rStyle w:val="FootnoteCharacters"/>
          <w:rStyle w:val="FootnoteAnchor"/>
          <w:rFonts w:cs="Times New Roman" w:ascii="Times New Roman" w:hAnsi="Times New Roman"/>
          <w:sz w:val="24"/>
          <w:szCs w:val="24"/>
        </w:rPr>
        <w:footnoteReference w:id="357"/>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Foucault apontava a “biologia” do social pela onipresença do Estado em todas as fases da vida de seus cidadãos (nascimento, morte, doença, riscos). O novo modelo mnemônico posto em prática pelo sistema neoliberal, na leitura modernizada da centralidade da dívida, “normalmente não são tão sangrentos e cruéis como os descritos por Nietzsche (tortura, mutilação etc.), mas seus propósitos continuam os mesmos: construir memória, inscrever ‘culpado’ na mente e no corpo, atemorizar e fazer ter ‘consciência pesada’ o sujeito da economia individual”. Nessa nova ordem, “a lógica dos direitos individuais e coletivos é substituída pela lógica do crédito (investimento de capital humano)”</w:t>
      </w:r>
      <w:r>
        <w:rPr>
          <w:rStyle w:val="FootnoteCharacters"/>
          <w:rStyle w:val="FootnoteAnchor"/>
          <w:rFonts w:cs="Times New Roman" w:ascii="Times New Roman" w:hAnsi="Times New Roman"/>
          <w:sz w:val="24"/>
          <w:szCs w:val="24"/>
        </w:rPr>
        <w:footnoteReference w:id="358"/>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O processo de transformação de direitos em débitos gera efeitos degradantes, em primeiro lugar, porque altera uma expectativa de não-retrocesso dos direitos humanos e viabiliza o questionamento de direitos de personalidade, os quais, sequer eles, poderiam ser mais importantes que a ligação ao endividamento.</w:t>
      </w:r>
      <w:r>
        <w:rPr>
          <w:rStyle w:val="FootnoteCharacters"/>
          <w:rStyle w:val="FootnoteAnchor"/>
          <w:rFonts w:cs="Times New Roman" w:ascii="Times New Roman" w:hAnsi="Times New Roman"/>
          <w:sz w:val="24"/>
          <w:szCs w:val="24"/>
        </w:rPr>
        <w:footnoteReference w:id="359"/>
      </w:r>
      <w:r>
        <w:rPr>
          <w:rFonts w:cs="Times New Roman" w:ascii="Times New Roman" w:hAnsi="Times New Roman"/>
          <w:sz w:val="24"/>
          <w:szCs w:val="24"/>
        </w:rPr>
        <w:t xml:space="preserve"> Um texto divulgado pelo Banco Central, representativo de uma argumentação em que o “(...) devedor é sempre tratado como inadimplente potencial, movido por critérios de má-fé, enquanto o banco é apresentado como vítima indefesa pela falta de proteção jurídica (...)”</w:t>
      </w:r>
      <w:r>
        <w:rPr>
          <w:rStyle w:val="FootnoteCharacters"/>
          <w:rStyle w:val="FootnoteAnchor"/>
          <w:rFonts w:cs="Times New Roman" w:ascii="Times New Roman" w:hAnsi="Times New Roman"/>
          <w:sz w:val="24"/>
          <w:szCs w:val="24"/>
        </w:rPr>
        <w:footnoteReference w:id="360"/>
      </w:r>
      <w:r>
        <w:rPr>
          <w:rFonts w:cs="Times New Roman" w:ascii="Times New Roman" w:hAnsi="Times New Roman"/>
          <w:sz w:val="24"/>
          <w:szCs w:val="24"/>
        </w:rPr>
        <w:t>, por exemplo, afirmou no passado:</w:t>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tab/>
        <w:t>Apesar de todas essas iniciativas [de formação de cadastros de potenciais tomadores de crédito] observados que ainda há restrições legais ao acesso a informações de clientes por parte das instituições financeiras. Essas restrições estão associadas a aspectos de defesa do consumidor e da privacidade do cidadão, que significam perda de eficiência à medida que o mau pagador procura se amparar nessa legislação para impedir o registro de seus apontamentos negativos nos cadastros.</w:t>
      </w:r>
      <w:r>
        <w:rPr>
          <w:rStyle w:val="FootnoteCharacters"/>
          <w:rStyle w:val="FootnoteAnchor"/>
          <w:rFonts w:cs="Times New Roman" w:ascii="Times New Roman" w:hAnsi="Times New Roman"/>
          <w:sz w:val="24"/>
          <w:szCs w:val="24"/>
        </w:rPr>
        <w:footnoteReference w:id="361"/>
      </w:r>
    </w:p>
    <w:p>
      <w:pPr>
        <w:pStyle w:val="Normal"/>
        <w:spacing w:lineRule="auto" w:line="240"/>
        <w:ind w:left="22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Mais importante, porém, para os objetivos deste trabalho, é que a transformação de direitos em débitos altera a visão moralmente neutra do detentor do direito subjetivo para a visão moralmente comprometida do devedor. Entre os efeitos desse fenômeno, pode-se citar a estigmatização, a perda de autodeterminação e a crescente incapacidade de desenvolvimento da subjetividade.</w:t>
      </w:r>
      <w:r>
        <w:rPr>
          <w:rStyle w:val="FootnoteCharacters"/>
          <w:rStyle w:val="FootnoteAnchor"/>
          <w:rFonts w:cs="Times New Roman" w:ascii="Times New Roman" w:hAnsi="Times New Roman"/>
          <w:sz w:val="24"/>
          <w:szCs w:val="24"/>
        </w:rPr>
        <w:footnoteReference w:id="362"/>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A promessa de pagamento exige domínio sobre o futuro. Acordar no presente o desempenho de uma obrigação no futuro implica, em vários aspectos, limitar as possibilidades do futuro. Em uma lógica de proliferação do endividamento, a possibilidade de autodeterminação é tolhida para a assunção de caminhos necessariamente mais estreitos. De variadas formas, o débito se apropria do futuro das pessoas. </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 xml:space="preserve">Seguindo a visão que Lazzarato faz do texto </w:t>
      </w:r>
      <w:r>
        <w:rPr>
          <w:rFonts w:cs="Times New Roman" w:ascii="Times New Roman" w:hAnsi="Times New Roman"/>
          <w:i/>
          <w:sz w:val="24"/>
          <w:szCs w:val="24"/>
        </w:rPr>
        <w:t>A Genealogia da Moral</w:t>
      </w:r>
      <w:r>
        <w:rPr>
          <w:rStyle w:val="FootnoteCharacters"/>
          <w:rStyle w:val="FootnoteAnchor"/>
          <w:rFonts w:cs="Times New Roman" w:ascii="Times New Roman" w:hAnsi="Times New Roman"/>
          <w:sz w:val="24"/>
          <w:szCs w:val="24"/>
        </w:rPr>
        <w:footnoteReference w:id="363"/>
      </w:r>
      <w:r>
        <w:rPr>
          <w:rFonts w:cs="Times New Roman" w:ascii="Times New Roman" w:hAnsi="Times New Roman"/>
          <w:sz w:val="24"/>
          <w:szCs w:val="24"/>
        </w:rPr>
        <w:t>, de Nietzsche, a ligação entre tempo e subjetividade ético-política direciona a memória, não para conservar o passado, mas uma memória para o futuro. É preciso uma memória que viabilize o controle sobre o futuro, que veja o futuro no presente e o antecipe:</w:t>
      </w:r>
    </w:p>
    <w:p>
      <w:pPr>
        <w:pStyle w:val="Normal"/>
        <w:spacing w:lineRule="auto" w:line="240"/>
        <w:ind w:left="2268" w:hanging="2268"/>
        <w:jc w:val="both"/>
        <w:rPr/>
      </w:pPr>
      <w:r>
        <w:rPr>
          <w:rFonts w:cs="Times New Roman" w:ascii="Times New Roman" w:hAnsi="Times New Roman"/>
          <w:sz w:val="24"/>
          <w:szCs w:val="24"/>
        </w:rPr>
        <w:tab/>
        <w:tab/>
        <w:t>A concessão de crédito requer que se estime aquilo que é imensurável – comportamentos e eventos futuros – e a exposição à incerteza do tempo. O sistema do débito deve então neutralizar o tempo, ou seja, seu risco inerente. Deve-se antecipar e evitar potenciais “desvios” do comportamento do devedor. (...)</w:t>
      </w:r>
      <w:r>
        <w:rPr>
          <w:rStyle w:val="FootnoteCharacters"/>
          <w:rStyle w:val="FootnoteAnchor"/>
          <w:rFonts w:cs="Times New Roman" w:ascii="Times New Roman" w:hAnsi="Times New Roman"/>
          <w:sz w:val="24"/>
          <w:szCs w:val="24"/>
        </w:rPr>
        <w:footnoteReference w:id="364"/>
      </w:r>
      <w:r>
        <w:rPr>
          <w:rFonts w:cs="Times New Roman" w:ascii="Times New Roman" w:hAnsi="Times New Roman"/>
          <w:sz w:val="24"/>
          <w:szCs w:val="24"/>
        </w:rPr>
        <w:t xml:space="preserve"> </w:t>
      </w:r>
    </w:p>
    <w:p>
      <w:pPr>
        <w:pStyle w:val="Normal"/>
        <w:spacing w:lineRule="auto" w:line="240" w:before="0" w:after="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 xml:space="preserve">O domínio sobre o tempo é um fenômeno descrito como característico da revolução industrial e da sistematização do trabalho humano. Nas definições mais vulgares sobre concessão de crédito, tem-se que dar ou receber crédito “é a ação humana pela qual se transfere para o presente, bem ou serviço que, sem ele, só poderia ser possível no futuro”. Assim, o crédito, por definição seria “uma escolha intertemporal típica, do futuro para o presente”. </w:t>
      </w:r>
      <w:r>
        <w:rPr>
          <w:rStyle w:val="FootnoteCharacters"/>
          <w:rStyle w:val="FootnoteAnchor"/>
          <w:rFonts w:cs="Times New Roman" w:ascii="Times New Roman" w:hAnsi="Times New Roman"/>
          <w:sz w:val="24"/>
          <w:szCs w:val="24"/>
        </w:rPr>
        <w:footnoteReference w:id="365"/>
      </w:r>
    </w:p>
    <w:p>
      <w:pPr>
        <w:pStyle w:val="Normal"/>
        <w:spacing w:lineRule="auto" w:line="360"/>
        <w:ind w:firstLine="1134"/>
        <w:jc w:val="both"/>
        <w:rPr/>
      </w:pPr>
      <w:r>
        <w:rPr>
          <w:rFonts w:cs="Times New Roman" w:ascii="Times New Roman" w:hAnsi="Times New Roman"/>
          <w:sz w:val="24"/>
          <w:szCs w:val="24"/>
        </w:rPr>
        <w:t>No entanto, as consequências das dimensões temporais do crédito são diferentes dos aspectos temporais relacionados ao domínio da atividade produtiva. A centralidade da dominação do tempo na atividade produtiva expropria o conhecimento de todo o processo, mas organiza a atividade para uma forma superior de eficiência. A organização do tempo permite predição sobre os produtos, volume, ganho. Os propósitos da objetivação do futuro para o débito, por sua vez, não se limitam às expectativas de ganhos ou às expectativas de cumprimento das obrigações assumidas. As expectativas de adimplemento atingem características e valores humanos que alteram o próprio futuro das pessoas:</w:t>
      </w:r>
    </w:p>
    <w:p>
      <w:pPr>
        <w:pStyle w:val="Normal"/>
        <w:spacing w:lineRule="auto" w:line="240" w:before="0" w:after="0"/>
        <w:ind w:left="2268" w:hanging="2268"/>
        <w:jc w:val="both"/>
        <w:rPr/>
      </w:pPr>
      <w:r>
        <w:rPr>
          <w:rFonts w:cs="Times New Roman" w:ascii="Times New Roman" w:hAnsi="Times New Roman"/>
          <w:sz w:val="24"/>
          <w:szCs w:val="24"/>
        </w:rPr>
        <w:tab/>
        <w:tab/>
        <w:t>A relação de crédito não mobiliza apenas habilidades físicas e intelectuais como o faz o trabalho (trabalho material ou imaterial, indistintamente), mas também a moralidade do devedor, seu modo de existência (seu “</w:t>
      </w:r>
      <w:r>
        <w:rPr>
          <w:rFonts w:cs="Times New Roman" w:ascii="Times New Roman" w:hAnsi="Times New Roman"/>
          <w:i/>
          <w:sz w:val="24"/>
          <w:szCs w:val="24"/>
        </w:rPr>
        <w:t>ethos</w:t>
      </w:r>
      <w:r>
        <w:rPr>
          <w:rFonts w:cs="Times New Roman" w:ascii="Times New Roman" w:hAnsi="Times New Roman"/>
          <w:sz w:val="24"/>
          <w:szCs w:val="24"/>
        </w:rPr>
        <w:t xml:space="preserve">”). A importância do débito na economia se estabelece sobre o fato de que ela se apropria e explora tanto o tempo cronológico de trabalho como a </w:t>
      </w:r>
      <w:r>
        <w:rPr>
          <w:rFonts w:cs="Times New Roman" w:ascii="Times New Roman" w:hAnsi="Times New Roman"/>
          <w:i/>
          <w:sz w:val="24"/>
          <w:szCs w:val="24"/>
        </w:rPr>
        <w:t>ação</w:t>
      </w:r>
      <w:r>
        <w:rPr>
          <w:rFonts w:cs="Times New Roman" w:ascii="Times New Roman" w:hAnsi="Times New Roman"/>
          <w:sz w:val="24"/>
          <w:szCs w:val="24"/>
        </w:rPr>
        <w:t>, tempo não-cronológico, tempo como escolha, decisão, uma aposta sobre o que vai acontecer e sobre as forças (confiança, desejo, coragem, etc.) que fazem com que escolha, decisão e ação sejam possíveis.</w:t>
      </w:r>
      <w:r>
        <w:rPr>
          <w:rStyle w:val="FootnoteCharacters"/>
          <w:rStyle w:val="FootnoteAnchor"/>
          <w:rFonts w:cs="Times New Roman" w:ascii="Times New Roman" w:hAnsi="Times New Roman"/>
          <w:sz w:val="24"/>
          <w:szCs w:val="24"/>
        </w:rPr>
        <w:footnoteReference w:id="366"/>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 xml:space="preserve">Com a lógica do débito, Lazzarato interpreta que a distinção de Hannah Arendt entre </w:t>
      </w:r>
      <w:r>
        <w:rPr>
          <w:rFonts w:cs="Times New Roman" w:ascii="Times New Roman" w:hAnsi="Times New Roman"/>
          <w:i/>
          <w:sz w:val="24"/>
          <w:szCs w:val="24"/>
        </w:rPr>
        <w:t>trabalho e ação</w:t>
      </w:r>
      <w:r>
        <w:rPr>
          <w:rFonts w:cs="Times New Roman" w:ascii="Times New Roman" w:hAnsi="Times New Roman"/>
          <w:sz w:val="24"/>
          <w:szCs w:val="24"/>
        </w:rPr>
        <w:t xml:space="preserve">, em uma situação de absoluto comprometimento de débitos, não é mais possível. Com o débito, a ação se transforma em parte da dinâmica econômica, e não mais da subjetividade do indivíduo. À medida que a predição do futuro é um elemento central à relação de débito, ao </w:t>
      </w:r>
      <w:r>
        <w:rPr>
          <w:rFonts w:cs="Times New Roman" w:ascii="Times New Roman" w:hAnsi="Times New Roman"/>
          <w:i/>
          <w:sz w:val="24"/>
          <w:szCs w:val="24"/>
        </w:rPr>
        <w:t>homo debitur</w:t>
      </w:r>
      <w:r>
        <w:rPr>
          <w:rFonts w:cs="Times New Roman" w:ascii="Times New Roman" w:hAnsi="Times New Roman"/>
          <w:sz w:val="24"/>
          <w:szCs w:val="24"/>
        </w:rPr>
        <w:t xml:space="preserve"> falta a confiança para agir, para se autodeterminar, construir a própria história. Mesmo endividadas, as pessoas mantêm percepções, sensações e conhecimentos, os quais são próprios, individuais e subjetivos. Todavia, o fato de manterem esse elementos íntimos não é suficiente para agirem orientados por eles. Para que esses elementos possam se manifestar, é necessário haver espaço para a indeterminação. É interessante notar como a lógica de previsibilidade criada pelo débito, tanto pela repressão moral quanto pelo aspecto de controle temporal, fazem com que a </w:t>
      </w:r>
      <w:r>
        <w:rPr>
          <w:rFonts w:cs="Times New Roman" w:ascii="Times New Roman" w:hAnsi="Times New Roman"/>
          <w:i/>
          <w:sz w:val="24"/>
          <w:szCs w:val="24"/>
        </w:rPr>
        <w:t>ação</w:t>
      </w:r>
      <w:r>
        <w:rPr>
          <w:rFonts w:cs="Times New Roman" w:ascii="Times New Roman" w:hAnsi="Times New Roman"/>
          <w:sz w:val="24"/>
          <w:szCs w:val="24"/>
        </w:rPr>
        <w:t xml:space="preserve"> tenda a acontecer cada vez menos. Na lógica em que a indeterminação precisa ser contida, o tempo se fecha para a variedade e amplitude de um processo de autorrealização. Já não pode subsistir um “presente” com reais alternativas possíveis. O débito busca neutralizar as possibilidades e alternativas do imprevisível. </w:t>
      </w:r>
    </w:p>
    <w:p>
      <w:pPr>
        <w:pStyle w:val="Normal"/>
        <w:spacing w:lineRule="auto" w:line="360"/>
        <w:ind w:firstLine="1134"/>
        <w:jc w:val="both"/>
        <w:rPr/>
      </w:pPr>
      <w:r>
        <w:rPr>
          <w:rFonts w:cs="Times New Roman" w:ascii="Times New Roman" w:hAnsi="Times New Roman"/>
          <w:sz w:val="24"/>
          <w:szCs w:val="24"/>
        </w:rPr>
        <w:t xml:space="preserve">É assim que, na vida do devedor, passam a existir menos “mundos possíveis”, menos alternativas, menos escolhas, menos chances, menos futuro. Interessante notar que as propagandas de convite ao endividamento de consumo prometem justamente o contrário: faça seu </w:t>
      </w:r>
      <w:r>
        <w:rPr>
          <w:rFonts w:cs="Times New Roman" w:ascii="Times New Roman" w:hAnsi="Times New Roman"/>
          <w:i/>
          <w:sz w:val="24"/>
          <w:szCs w:val="24"/>
        </w:rPr>
        <w:t>futuro agora</w:t>
      </w:r>
      <w:r>
        <w:rPr>
          <w:rFonts w:cs="Times New Roman" w:ascii="Times New Roman" w:hAnsi="Times New Roman"/>
          <w:sz w:val="24"/>
          <w:szCs w:val="24"/>
        </w:rPr>
        <w:t xml:space="preserve">, seja o que você quiser antes, tenha o que você deseja hoje. Antecipe seu casamento, sua casa, seu carro, sua escolarização, seu sucesso, sua vida, seus sonhos, sua </w:t>
      </w:r>
      <w:r>
        <w:rPr>
          <w:rFonts w:cs="Times New Roman" w:ascii="Times New Roman" w:hAnsi="Times New Roman"/>
          <w:i/>
          <w:sz w:val="24"/>
          <w:szCs w:val="24"/>
        </w:rPr>
        <w:t>ação</w:t>
      </w:r>
      <w:r>
        <w:rPr>
          <w:rFonts w:cs="Times New Roman" w:ascii="Times New Roman" w:hAnsi="Times New Roman"/>
          <w:sz w:val="24"/>
          <w:szCs w:val="24"/>
        </w:rPr>
        <w:t>. Fazer do futuro um agora — expressão cuja contradição interna revela a tensão existente no próprio mecanismo do crédito — faz desaparecer o intervalo temporal e desaparecer o imprevisível. O tempo da poupança, do lento amadurecimento do futuro, sempre incerto como a próxima carta do monte do baralho, cede lugar à presentificação do futuro e à dissolução do adiamento da satisfação do desejo.</w:t>
      </w:r>
    </w:p>
    <w:p>
      <w:pPr>
        <w:pStyle w:val="Normal"/>
        <w:spacing w:lineRule="auto" w:line="36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nda na análise de Foucault, o </w:t>
      </w:r>
      <w:r>
        <w:rPr>
          <w:rFonts w:cs="Times New Roman" w:ascii="Times New Roman" w:hAnsi="Times New Roman"/>
          <w:i/>
          <w:sz w:val="24"/>
          <w:szCs w:val="24"/>
        </w:rPr>
        <w:t>homo debitur</w:t>
      </w:r>
      <w:r>
        <w:rPr>
          <w:rFonts w:cs="Times New Roman" w:ascii="Times New Roman" w:hAnsi="Times New Roman"/>
          <w:sz w:val="24"/>
          <w:szCs w:val="24"/>
        </w:rPr>
        <w:t xml:space="preserve"> deixa de ser o sujeito que atua no mundo da troca e do mercado. Ele introjeta em si próprio o papel de um personagem, não mais atuante, mas apenas determinado pela troca e pelo mercado. A espontaneidade perde espaço para a introjeção de um arquétipo determinado, não pela capacidade de ação do indivíduo, mas pela contingência do futuro e do comportamento esperado pelo mercado. O trabalhador já não é visto como mero fator de produção. Ele é visto como indivíduo da produção e reprodução da lógica de mercado. Corporifica em si próprio um conjunto maior de habilidades favoráveis ao mercado, transmitindo-se, dessa forma, para aqueles que estão ao seu redor, seu grupo social e sua família. Na análise de Lazzarato, vê-se a criação dos “empreendedores de si mesmos”. O excerto fala do contexto europeu de endividamento individual e estatal, mas é plenamente transponível para a situação dos endividados pelo consumo:</w:t>
      </w:r>
    </w:p>
    <w:p>
      <w:pPr>
        <w:pStyle w:val="Normal"/>
        <w:spacing w:lineRule="auto" w:line="240" w:before="0" w:after="0"/>
        <w:ind w:left="2268" w:hanging="2268"/>
        <w:jc w:val="both"/>
        <w:rPr>
          <w:rFonts w:ascii="Times New Roman" w:hAnsi="Times New Roman" w:cs="Times New Roman"/>
          <w:sz w:val="24"/>
          <w:szCs w:val="24"/>
        </w:rPr>
      </w:pPr>
      <w:r>
        <w:rPr>
          <w:rFonts w:cs="Times New Roman" w:ascii="Times New Roman" w:hAnsi="Times New Roman"/>
          <w:i/>
          <w:sz w:val="24"/>
          <w:szCs w:val="24"/>
        </w:rPr>
        <w:tab/>
        <w:tab/>
      </w:r>
      <w:r>
        <w:rPr>
          <w:rFonts w:cs="Times New Roman" w:ascii="Times New Roman" w:hAnsi="Times New Roman"/>
          <w:sz w:val="24"/>
          <w:szCs w:val="24"/>
        </w:rPr>
        <w:t>Através do estabelecimento de teto aos salários e pela redução drástica dos gastos públicos, as políticas neoliberais atuais produzem capital humano e “empreendedores de si mesmos” que são mais ou menos devedores, mais ou menos pobres, mas em qualquer caso, sempre em precariedade. Para a maior parte da população, tornar-se um empreendedor de si mesmo se restringe a administrar, de acordo com os termos negociais e de concorrência, sua empregabilidade, suas dívidas, a queda dos salários e aposentadorias, a redução dos serviços públicos. Com o novo sistema social na França, por exemplo, habilidades “administrativas” são requeridas dos pobres para que eles possam lidar com as responsabilidades da “assistência” e dos serviços subalternos. Não é necessário criar seu próprio negócio para se tornar um empreendedor; é preciso apenas se comportar como um empreendedor, adotar a mesma lógica, as mesmas atitudes, os modos de se relacionar com o mundo, consigo mesmo e com os outros. (...) O crescimento das intervenções de psicólogos, sociólogos e especialistas em ‘auto-ajuda’, a criação de ‘</w:t>
      </w:r>
      <w:r>
        <w:rPr>
          <w:rFonts w:cs="Times New Roman" w:ascii="Times New Roman" w:hAnsi="Times New Roman"/>
          <w:i/>
          <w:sz w:val="24"/>
          <w:szCs w:val="24"/>
        </w:rPr>
        <w:t>coaching</w:t>
      </w:r>
      <w:r>
        <w:rPr>
          <w:rFonts w:cs="Times New Roman" w:ascii="Times New Roman" w:hAnsi="Times New Roman"/>
          <w:sz w:val="24"/>
          <w:szCs w:val="24"/>
        </w:rPr>
        <w:t>’ para melhorar a situação dos trabalhadores e a monitoração obrigatória e individual dos pobres e desempregados, a explosão das técnicas do “cuide de si próprio” — são sintomas da nova forma de governos individuais, os quais incluem, sobretudo, amoldar a subjetividade.</w:t>
      </w:r>
      <w:r>
        <w:rPr>
          <w:rStyle w:val="FootnoteCharacters"/>
          <w:rStyle w:val="FootnoteAnchor"/>
          <w:rFonts w:cs="Times New Roman" w:ascii="Times New Roman" w:hAnsi="Times New Roman"/>
          <w:sz w:val="24"/>
          <w:szCs w:val="24"/>
        </w:rPr>
        <w:footnoteReference w:id="367"/>
      </w:r>
    </w:p>
    <w:p>
      <w:pPr>
        <w:pStyle w:val="Normal"/>
        <w:spacing w:lineRule="auto" w:line="240" w:before="240" w:after="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 xml:space="preserve">A introjeção de sentimentos dos mais caros nas relações de débito, como confiança e respeitabilidade, mostram que outras formas de coerção, que não a estrita subordinação à capacidade de produção econômica, cerceiam as relações de crédito. </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O julgamento em bases morais e a condenação dominadora das expectativas quanto ao futuro colaboram para sensações de desconforto. Se muitos os devedores, maior o desconforto. Algumas das facetas do desconforto (certamente não as únicas, possivelmente sequer as mais importantes) são ódio e revolta. A postura dos bancos não ajuda a pacificar o conflito. Segundo dados de pesquisa realizada pelo Instituto Data Popular com 5.182 entrevistados de todo o país, ao longo do segundo trimestre de 2012, 59,2% dos correntistas de bancos privados disseram se sentir “enganados” pelos bancos em relação aos juros e tarifas pagos. O percentual é de 57,5%, no caso de correntistas de instituições públicas.</w:t>
      </w:r>
      <w:r>
        <w:rPr>
          <w:rStyle w:val="FootnoteCharacters"/>
          <w:rStyle w:val="FootnoteAnchor"/>
          <w:rFonts w:cs="Times New Roman" w:ascii="Times New Roman" w:hAnsi="Times New Roman"/>
          <w:sz w:val="24"/>
          <w:szCs w:val="24"/>
        </w:rPr>
        <w:footnoteReference w:id="368"/>
      </w:r>
    </w:p>
    <w:p>
      <w:pPr>
        <w:pStyle w:val="Normal"/>
        <w:spacing w:lineRule="auto" w:line="360"/>
        <w:ind w:firstLine="1134"/>
        <w:jc w:val="both"/>
        <w:rPr/>
      </w:pPr>
      <w:r>
        <w:rPr>
          <w:rFonts w:cs="Times New Roman" w:ascii="Times New Roman" w:hAnsi="Times New Roman"/>
          <w:sz w:val="24"/>
        </w:rPr>
        <w:t>A associação entre débito e desconforto já foi forte a ponto de ser apontada como um dos elementos motivadores das revoltas de grupos negros em várias cidades norte-americanas, logo após o assassinato de Martin Luther King Jr., em 1968.</w:t>
      </w:r>
      <w:r>
        <w:rPr>
          <w:rFonts w:cs="Times New Roman" w:ascii="Times New Roman" w:hAnsi="Times New Roman"/>
          <w:sz w:val="24"/>
          <w:szCs w:val="24"/>
        </w:rPr>
        <w:t xml:space="preserve"> Lembre-se de que os negros eram os destinatários das mais caras e piores linhas de crédito, até as reformas legislativas que estipularam mais igualdade, nos anos 70</w:t>
      </w:r>
      <w:r>
        <w:rPr>
          <w:rStyle w:val="FootnoteCharacters"/>
          <w:rStyle w:val="FootnoteAnchor"/>
          <w:rFonts w:cs="Times New Roman" w:ascii="Times New Roman" w:hAnsi="Times New Roman"/>
          <w:sz w:val="24"/>
          <w:szCs w:val="24"/>
        </w:rPr>
        <w:footnoteReference w:id="369"/>
      </w:r>
      <w:r>
        <w:rPr>
          <w:rFonts w:cs="Times New Roman" w:ascii="Times New Roman" w:hAnsi="Times New Roman"/>
          <w:sz w:val="24"/>
          <w:szCs w:val="24"/>
        </w:rPr>
        <w:t xml:space="preserve">. </w:t>
      </w:r>
      <w:r>
        <w:rPr>
          <w:rFonts w:cs="Times New Roman" w:ascii="Times New Roman" w:hAnsi="Times New Roman"/>
          <w:sz w:val="24"/>
        </w:rPr>
        <w:t>Os jornais de abril de 68 noticiaram que, dentre todo o comércio, as lojas que vendiam com pagamento protelado a juros foram as mais atingidas com depredação, saques e incêndios.</w:t>
      </w:r>
      <w:r>
        <w:rPr>
          <w:rStyle w:val="FootnoteCharacters"/>
          <w:rStyle w:val="FootnoteAnchor"/>
          <w:rFonts w:cs="Times New Roman" w:ascii="Times New Roman" w:hAnsi="Times New Roman"/>
          <w:sz w:val="24"/>
        </w:rPr>
        <w:footnoteReference w:id="370"/>
      </w:r>
      <w:r>
        <w:rPr>
          <w:rFonts w:cs="Times New Roman" w:ascii="Times New Roman" w:hAnsi="Times New Roman"/>
          <w:sz w:val="24"/>
        </w:rPr>
        <w:t xml:space="preserve"> Excertos de jornal ilustram a ligação dos negros ao endividamento:</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Mais que uma oportunidade de pegar mercadoria de graça, o protesto era uma chance de recomeçar. Enquanto uma loja de vestuário de “crédito fácil” era incendiada, um homem teria gritado na rua “queime aqueles malditos registros!” Em outra passagem amplamente divulgada, uma mãe dizia a seu filho, enquanto eles saqueavam um supermercado perto das ruas 7 e S [em Nova York], “não pegue os mantimentos, pegue o livro de registros”.</w:t>
      </w:r>
      <w:r>
        <w:rPr>
          <w:rStyle w:val="FootnoteCharacters"/>
          <w:rStyle w:val="FootnoteAnchor"/>
          <w:rFonts w:cs="Times New Roman" w:ascii="Times New Roman" w:hAnsi="Times New Roman"/>
          <w:sz w:val="24"/>
        </w:rPr>
        <w:footnoteReference w:id="371"/>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A despeito dos esforços, a existência de cópias de segurança e microfilmes em outros lugares que não as próprias lojas (retrato de um sistema de cobrança bem-estruturado e compatível com as dimensões que à época já possuía), justificaram as palavras do </w:t>
      </w:r>
      <w:r>
        <w:rPr>
          <w:rFonts w:cs="Times New Roman" w:ascii="Times New Roman" w:hAnsi="Times New Roman"/>
          <w:i/>
          <w:sz w:val="24"/>
        </w:rPr>
        <w:t>Washington Post</w:t>
      </w:r>
      <w:r>
        <w:rPr>
          <w:rFonts w:cs="Times New Roman" w:ascii="Times New Roman" w:hAnsi="Times New Roman"/>
          <w:sz w:val="24"/>
        </w:rPr>
        <w:t xml:space="preserve"> de que “as lojas podem não estar em boa forma, mas seus livros [contábeis] parecem bem”</w:t>
      </w:r>
      <w:r>
        <w:rPr>
          <w:rStyle w:val="FootnoteCharacters"/>
          <w:rStyle w:val="FootnoteAnchor"/>
          <w:rFonts w:cs="Times New Roman" w:ascii="Times New Roman" w:hAnsi="Times New Roman"/>
          <w:sz w:val="24"/>
        </w:rPr>
        <w:footnoteReference w:id="372"/>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Os débitos da população brasileira, ainda que com gigantescas diferenças contextuais em relação às manifestações norte-americanas de 1968, são candidatos a explicar, em conjunto com outros fatores, as manifestações vistas a partir do mês de junho de 2013 nas principais cidades brasileiras. O principal alvo das depredações foram os bancos</w:t>
      </w:r>
      <w:r>
        <w:rPr>
          <w:rStyle w:val="FootnoteCharacters"/>
          <w:rStyle w:val="FootnoteAnchor"/>
          <w:rFonts w:cs="Times New Roman" w:ascii="Times New Roman" w:hAnsi="Times New Roman"/>
          <w:sz w:val="24"/>
        </w:rPr>
        <w:footnoteReference w:id="373"/>
      </w:r>
      <w:r>
        <w:rPr>
          <w:rFonts w:cs="Times New Roman" w:ascii="Times New Roman" w:hAnsi="Times New Roman"/>
          <w:sz w:val="24"/>
        </w:rPr>
        <w:t xml:space="preserve">. </w:t>
      </w:r>
    </w:p>
    <w:p>
      <w:pPr>
        <w:pStyle w:val="Normal"/>
        <w:spacing w:lineRule="auto" w:line="240"/>
        <w:ind w:left="2268" w:hanging="2268"/>
        <w:jc w:val="both"/>
        <w:rPr/>
      </w:pPr>
      <w:r>
        <w:rPr>
          <w:rFonts w:cs="Times New Roman" w:ascii="Times New Roman" w:hAnsi="Times New Roman"/>
          <w:sz w:val="24"/>
          <w:szCs w:val="24"/>
        </w:rPr>
        <w:tab/>
        <w:tab/>
        <w:t>Com prejuízos estimados em mais de R$ 30 milhões, os bancos reforçaram a segurança das agências e treinaram os funcionários para lidar com os protestos sem parecer antipáticos às manifestações.</w:t>
      </w:r>
    </w:p>
    <w:p>
      <w:pPr>
        <w:pStyle w:val="Normal"/>
        <w:spacing w:lineRule="auto" w:line="240"/>
        <w:ind w:left="2268" w:hanging="2268"/>
        <w:jc w:val="both"/>
        <w:rPr/>
      </w:pPr>
      <w:r>
        <w:rPr>
          <w:rFonts w:cs="Times New Roman" w:ascii="Times New Roman" w:hAnsi="Times New Roman"/>
          <w:sz w:val="24"/>
          <w:szCs w:val="24"/>
        </w:rPr>
        <w:tab/>
        <w:tab/>
        <w:t>Consideradas alvo dos depredadores, as instituições financeiras pressionam as secretarias de Segurança de São Paulo e do Rio para apertar o cerco aos manifestantes. (...).</w:t>
      </w:r>
    </w:p>
    <w:p>
      <w:pPr>
        <w:pStyle w:val="Normal"/>
        <w:spacing w:lineRule="auto" w:line="240"/>
        <w:ind w:left="2268" w:hanging="2268"/>
        <w:jc w:val="both"/>
        <w:rPr/>
      </w:pPr>
      <w:r>
        <w:rPr>
          <w:rFonts w:cs="Times New Roman" w:ascii="Times New Roman" w:hAnsi="Times New Roman"/>
          <w:sz w:val="24"/>
          <w:szCs w:val="24"/>
        </w:rPr>
        <w:tab/>
        <w:tab/>
        <w:t xml:space="preserve">Um dos bancos mais atingidos criou um "guia de procedimentos" para orientar os funcionários a retirarem os crachás, não revidarem, nem se expor. A área que monitora as redes sociais também foi acionada para avisar sobre eventuais manifestações. (...). </w:t>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tab/>
        <w:tab/>
        <w:t>Desde o início das manifestações, perto de cem agências foram alvo dos manifestantes no país, dizem os bancos.</w:t>
      </w:r>
      <w:r>
        <w:rPr>
          <w:rStyle w:val="FootnoteCharacters"/>
          <w:rStyle w:val="FootnoteAnchor"/>
          <w:rFonts w:cs="Times New Roman" w:ascii="Times New Roman" w:hAnsi="Times New Roman"/>
          <w:sz w:val="24"/>
          <w:szCs w:val="24"/>
        </w:rPr>
        <w:footnoteReference w:id="374"/>
      </w:r>
    </w:p>
    <w:p>
      <w:pPr>
        <w:pStyle w:val="Normal"/>
        <w:spacing w:lineRule="auto" w:line="240"/>
        <w:ind w:left="2268" w:hanging="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 xml:space="preserve">Não acreditamos que o fato de os bancos terem sido as instituições mais atingidas nas revoltas de junho tenha sido mera coincidência. </w:t>
      </w:r>
    </w:p>
    <w:p>
      <w:pPr>
        <w:pStyle w:val="Normal"/>
        <w:spacing w:lineRule="auto" w:line="360"/>
        <w:ind w:firstLine="1134"/>
        <w:jc w:val="both"/>
        <w:rPr/>
      </w:pPr>
      <w:r>
        <w:rPr>
          <w:rFonts w:cs="Times New Roman" w:ascii="Times New Roman" w:hAnsi="Times New Roman"/>
          <w:sz w:val="24"/>
          <w:szCs w:val="24"/>
        </w:rPr>
        <w:t xml:space="preserve">A associação entre as manifestações voltadas preferencialmente às agências bancárias e o endividamento se aproveita da análise de alguns dos intérpretes do fenômeno para duas principais conclusões. A primeira: o endividamento já é um grave problema, mas pode se tornar ainda maior, caso dificuldades econômicas revertam ou diminuam os mecanismos viabilizadores do acesso ao consumo na última década (destacadamente programas de transferência, sucessivos e significativos aumentos do salário mínimo e redução do crescimento, com impacto no emprego). A segunda: a oferta de crédito e consequente facilidade de endividamento atenderam a necessidades pontuais, mas não refletiram melhora em aspectos centrais, determinantes da qualidade de vida. </w:t>
      </w:r>
    </w:p>
    <w:p>
      <w:pPr>
        <w:pStyle w:val="Normal"/>
        <w:spacing w:lineRule="auto" w:line="360"/>
        <w:ind w:firstLine="1134"/>
        <w:jc w:val="both"/>
        <w:rPr/>
      </w:pPr>
      <w:r>
        <w:rPr>
          <w:rFonts w:cs="Times New Roman" w:ascii="Times New Roman" w:hAnsi="Times New Roman"/>
          <w:sz w:val="24"/>
          <w:szCs w:val="24"/>
        </w:rPr>
        <w:t>A primeira conclusão se enuncia por uma argumentação recorrente nas várias análises: houve inegáveis avanços (“o lulismo foi, durante anos, um jogo de ganha-ganha: ganharam os mais ricos [‘os bancos nunca faturaram tanto na história deste país’] e ganharam os mais pobres (...)”), mas este modelo se encontra ameaçado: “sem a bonança do período anterior, não é mais possível contentar a todos. Tudo indica que ingressamos numa fase nova de conflitos distributivos.”</w:t>
      </w:r>
      <w:r>
        <w:rPr>
          <w:rStyle w:val="FootnoteCharacters"/>
          <w:rStyle w:val="FootnoteAnchor"/>
          <w:rFonts w:cs="Times New Roman" w:ascii="Times New Roman" w:hAnsi="Times New Roman"/>
          <w:sz w:val="24"/>
          <w:szCs w:val="24"/>
        </w:rPr>
        <w:footnoteReference w:id="375"/>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ab/>
        <w:t xml:space="preserve">       Para um primeiro diagnóstico, a composição dos descontentes (entre os quais vários dos manifestantes depredadores dos bancos) seria a “(...) velha classe média, que viu seus sonhos de </w:t>
      </w:r>
      <w:r>
        <w:rPr>
          <w:rFonts w:cs="Times New Roman" w:ascii="Times New Roman" w:hAnsi="Times New Roman"/>
          <w:i/>
          <w:sz w:val="24"/>
          <w:szCs w:val="24"/>
        </w:rPr>
        <w:t>status</w:t>
      </w:r>
      <w:r>
        <w:rPr>
          <w:rFonts w:cs="Times New Roman" w:ascii="Times New Roman" w:hAnsi="Times New Roman"/>
          <w:sz w:val="24"/>
          <w:szCs w:val="24"/>
        </w:rPr>
        <w:t xml:space="preserve"> e exclusivismo social abalados pela ascensão de uma nova horda de consumidores felizes (...)”, mas também dos “(...) próprios neoconsumidores, a quem a propaganda oficial chama de nova classe média (...), que se beneficiaram da expansão do ensino superior (...), mas não encontram emprego que os remunere à altura do que a posse do canudo prometia.”</w:t>
      </w:r>
      <w:r>
        <w:rPr>
          <w:rStyle w:val="FootnoteCharacters"/>
          <w:rStyle w:val="FootnoteAnchor"/>
          <w:rFonts w:cs="Times New Roman" w:ascii="Times New Roman" w:hAnsi="Times New Roman"/>
          <w:sz w:val="24"/>
          <w:szCs w:val="24"/>
        </w:rPr>
        <w:footnoteReference w:id="376"/>
      </w:r>
      <w:r>
        <w:rPr>
          <w:rFonts w:cs="Times New Roman" w:ascii="Times New Roman" w:hAnsi="Times New Roman"/>
          <w:sz w:val="24"/>
          <w:szCs w:val="24"/>
        </w:rPr>
        <w:t xml:space="preserve"> Ambas as classes se encontram endividadas. </w:t>
      </w:r>
    </w:p>
    <w:p>
      <w:pPr>
        <w:pStyle w:val="Normal"/>
        <w:spacing w:lineRule="auto" w:line="240"/>
        <w:ind w:left="2268" w:hanging="2268"/>
        <w:jc w:val="both"/>
        <w:rPr/>
      </w:pPr>
      <w:r>
        <w:rPr>
          <w:rFonts w:cs="Times New Roman" w:ascii="Times New Roman" w:hAnsi="Times New Roman"/>
          <w:sz w:val="24"/>
        </w:rPr>
        <w:tab/>
        <w:tab/>
        <w:t>Ao mesmo tempo em que se amiúdam na comunicação análises preocupadas com a situação econômica do País, vão-se tornando mais frequentes também manifestações populares de inconformismo e desapreço por governos, de protesto contra preço e qualidade de transportes, custo de vida, insatisfação com a saúde e educação ou ainda por causa do custo da construção de estádios de futebol. Que significado político mais amplo podem ter? Muitos, certamente. Mas índices de inflação e custos de alimentos têm presença importante.</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Índices de inadimplência de famílias perante o sistema financeiro podem ser, por isso, um dos indicadores, já que em abril atingiram 7,6%. Já a porcentagem de famílias endividadas subiu, em maio, para 57,1%, a maior desde 2006. E 19,5% delas tinham mais de 50% da renda comprometida por dívidas. Os calotes no sistema bancário subiram para 19,5% em abril.</w:t>
      </w:r>
      <w:r>
        <w:rPr>
          <w:rStyle w:val="FootnoteCharacters"/>
          <w:rStyle w:val="FootnoteAnchor"/>
          <w:rFonts w:cs="Times New Roman" w:ascii="Times New Roman" w:hAnsi="Times New Roman"/>
          <w:sz w:val="24"/>
        </w:rPr>
        <w:footnoteReference w:id="377"/>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szCs w:val="24"/>
        </w:rPr>
        <w:t xml:space="preserve">Há controvérsia sobre quem seriam os representantes das revoltas de junho aponta, (diversamente da aposta de que os manifestantes seriam a classe média que viu seus sonhos de </w:t>
      </w:r>
      <w:r>
        <w:rPr>
          <w:rFonts w:cs="Times New Roman" w:ascii="Times New Roman" w:hAnsi="Times New Roman"/>
          <w:i/>
          <w:sz w:val="24"/>
          <w:szCs w:val="24"/>
        </w:rPr>
        <w:t>status</w:t>
      </w:r>
      <w:r>
        <w:rPr>
          <w:rFonts w:cs="Times New Roman" w:ascii="Times New Roman" w:hAnsi="Times New Roman"/>
          <w:sz w:val="24"/>
          <w:szCs w:val="24"/>
        </w:rPr>
        <w:t xml:space="preserve"> e exclusivismo social abalados pela ascensão de uma nova horda de consumidores felizes), para a massa de trabalhadores brasileiros que encontrou emprego formal, mas não obteve aumento significativo de remuneração em relação a seus pais e vive em condições ruins de trabalho.</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Pesquisa da empresa da consultoria Plus Marketing na passeata de 20 de junho mostrou que 70,4% dos manifestantes estavam empregados, 34,3% recebiam até um salário mínimo e 30,4% ganhavam entre dois e três salários mínimos. A idade média era de 28 anos, ou seja, a faixa etária dos que entraram no mercado de trabalho nos últimos dez anos. Dados colhidos em Belo Horizonte apontam na mesma direção.</w:t>
      </w:r>
      <w:r>
        <w:rPr>
          <w:rStyle w:val="FootnoteCharacters"/>
          <w:rStyle w:val="FootnoteAnchor"/>
          <w:rFonts w:cs="Times New Roman" w:ascii="Times New Roman" w:hAnsi="Times New Roman"/>
          <w:sz w:val="24"/>
        </w:rPr>
        <w:footnoteReference w:id="378"/>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Para Rui Braga, os participantes das manifestações de junho foram o grupo a que chama de precariado: “a massa formada por trabalhadores desqualificados e semiqualificados que entram e saem rapidamente do mercado de trabalho, por jovens à procura do primeiro emprego, por trabalhadores recém-saídos da informalidade e por trabalhadores sub-remunerados (...)”. Este grupo também está endividado.</w:t>
      </w:r>
    </w:p>
    <w:p>
      <w:pPr>
        <w:pStyle w:val="Normal"/>
        <w:spacing w:lineRule="auto" w:line="360"/>
        <w:ind w:firstLine="1134"/>
        <w:jc w:val="both"/>
        <w:rPr/>
      </w:pPr>
      <w:r>
        <w:rPr>
          <w:rFonts w:cs="Times New Roman" w:ascii="Times New Roman" w:hAnsi="Times New Roman"/>
          <w:sz w:val="24"/>
          <w:szCs w:val="24"/>
        </w:rPr>
        <w:t xml:space="preserve">A segunda conclusão aponta que “(...) </w:t>
      </w:r>
      <w:r>
        <w:rPr>
          <w:rFonts w:cs="Times New Roman" w:ascii="Times New Roman" w:hAnsi="Times New Roman"/>
          <w:sz w:val="24"/>
        </w:rPr>
        <w:t>aquilo que exige poupança e investimento, que não seja um anseio imediato, não está sendo atendido”. A facilidade do consumo, fortemente por meio do endividamento, representa o acesso ao mercado, mas não se reflete em incremento de qualidade de vida, por falta de Estado</w:t>
      </w:r>
      <w:r>
        <w:rPr>
          <w:rFonts w:cs="Times New Roman" w:ascii="Times New Roman" w:hAnsi="Times New Roman"/>
          <w:sz w:val="24"/>
          <w:szCs w:val="24"/>
        </w:rPr>
        <w:t>:</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Esse novo grupo demanda automóveis, transporte aéreo, eletrodomésticos, educação. Veja só: cresceu a demanda por automóveis, e o governo ajudou, reduzindo o IPI, facilitando o crédito. Mas não foi feita a outra parte, os investimentos na infraestrutura urbana para suportar o aumento da frota. Transporte aéreo: há mais pessoas com dinheiro para viajar de avião, mas sem a estrutura aeroportuária é um caos embarcar e desembarcar. Eletrodomésticos: o Brasil se tornou um dos cinco mercados de aparelhos elétricos do mundo – vendemos mais geladeiras, microondas, freezeres. Mas se a economia tivesse crescido no ano passado, tinha tido apagão. A sorte – se é que isso é sorte – foi que o baixíssimo crescimento evitou um colapso. Moradia: o Minha Casa, Minha Vida é a cereja no bolo do PAC [Programa de Aceleração do Crescimento], e onde está o saneamento básico? E há ainda o caso grave da educação. A nova classe média vê na educação uma credencial para continuar ascendendo socialmente, mas se não houver um controle de qualidade, as escolas privadas vão virar um balcão de negócios. Percebe que há um padrão? A demanda infla, mas não há consistência na oferta.”</w:t>
      </w:r>
      <w:r>
        <w:rPr>
          <w:rStyle w:val="FootnoteCharacters"/>
          <w:rStyle w:val="FootnoteAnchor"/>
          <w:rFonts w:cs="Times New Roman" w:ascii="Times New Roman" w:hAnsi="Times New Roman"/>
          <w:sz w:val="24"/>
        </w:rPr>
        <w:footnoteReference w:id="379"/>
      </w:r>
    </w:p>
    <w:p>
      <w:pPr>
        <w:pStyle w:val="Normal"/>
        <w:spacing w:lineRule="auto" w:line="240"/>
        <w:ind w:left="468" w:hanging="226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rPr>
        <w:t xml:space="preserve">Se essas ponderações estiverem corretas, parte do descontentamento social do Brasil pode ser creditada à transferência, para o mercado, de elementos tipicamente pertencentes ao Estado e também pelo fato de que a adaptação dos indivíduos nessa esfera não vem livre de julgamentos morais. Pelo contrário, enuncia-se na linguagem tipicamente opressora do débito. Se os cativos do crédito ainda encontram um resquício de </w:t>
      </w:r>
      <w:r>
        <w:rPr>
          <w:rFonts w:cs="Times New Roman" w:ascii="Times New Roman" w:hAnsi="Times New Roman"/>
          <w:i/>
          <w:sz w:val="24"/>
        </w:rPr>
        <w:t>ação</w:t>
      </w:r>
      <w:r>
        <w:rPr>
          <w:rFonts w:cs="Times New Roman" w:ascii="Times New Roman" w:hAnsi="Times New Roman"/>
          <w:sz w:val="24"/>
        </w:rPr>
        <w:t xml:space="preserve"> para viabilizarem algumas poucas formas de reação (seriam elas encontradas nas recentes manifestações brasileiras?), não encontram uma estrutura formal jurídica capaz de lidar com a complexidade dessas novas relações. </w:t>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p>
    <w:p>
      <w:pPr>
        <w:pStyle w:val="Normal"/>
        <w:spacing w:lineRule="auto" w:line="360"/>
        <w:ind w:firstLine="1134"/>
        <w:jc w:val="both"/>
        <w:rPr/>
      </w:pPr>
      <w:r>
        <w:rPr>
          <w:rFonts w:cs="Times New Roman" w:ascii="Times New Roman" w:hAnsi="Times New Roman"/>
          <w:sz w:val="24"/>
        </w:rPr>
        <w:t xml:space="preserve">O </w:t>
      </w:r>
      <w:r>
        <w:rPr>
          <w:rFonts w:cs="Times New Roman" w:ascii="Times New Roman" w:hAnsi="Times New Roman"/>
          <w:i/>
          <w:sz w:val="24"/>
        </w:rPr>
        <w:t>homo debitur</w:t>
      </w:r>
      <w:r>
        <w:rPr>
          <w:rFonts w:cs="Times New Roman" w:ascii="Times New Roman" w:hAnsi="Times New Roman"/>
          <w:sz w:val="24"/>
        </w:rPr>
        <w:t xml:space="preserve"> é um ser que não pode contar com o Estado, mas apenas com o Mercado, na condição peculiar condição de seu cativo. O </w:t>
      </w:r>
      <w:r>
        <w:rPr>
          <w:rFonts w:cs="Times New Roman" w:ascii="Times New Roman" w:hAnsi="Times New Roman"/>
          <w:i/>
          <w:sz w:val="24"/>
        </w:rPr>
        <w:t>homo debitur</w:t>
      </w:r>
      <w:r>
        <w:rPr>
          <w:rFonts w:cs="Times New Roman" w:ascii="Times New Roman" w:hAnsi="Times New Roman"/>
          <w:sz w:val="24"/>
        </w:rPr>
        <w:t xml:space="preserve"> não tem direitos subjetivos, mas oportunidades de endividamento. Ao invés de educação, a ele é oferecido crédito educativo. Ao invés de saúde, a ele é oferecida a oportunidade de um sistema de saúde privado. Diante da instabilidade de emprego ou da assistência mínima na velhice e na doença, o </w:t>
      </w:r>
      <w:r>
        <w:rPr>
          <w:rFonts w:cs="Times New Roman" w:ascii="Times New Roman" w:hAnsi="Times New Roman"/>
          <w:i/>
          <w:sz w:val="24"/>
        </w:rPr>
        <w:t>homo debitur</w:t>
      </w:r>
      <w:r>
        <w:rPr>
          <w:rFonts w:cs="Times New Roman" w:ascii="Times New Roman" w:hAnsi="Times New Roman"/>
          <w:sz w:val="24"/>
        </w:rPr>
        <w:t xml:space="preserve"> se torna um devedor não apenas do mercado, mas da sociedade que é obrigada a tolerar sua existência. </w:t>
      </w:r>
    </w:p>
    <w:p>
      <w:pPr>
        <w:pStyle w:val="Normal"/>
        <w:spacing w:lineRule="auto" w:line="360"/>
        <w:ind w:firstLine="1134"/>
        <w:jc w:val="both"/>
        <w:rPr/>
      </w:pPr>
      <w:r>
        <w:rPr>
          <w:rFonts w:cs="Times New Roman" w:ascii="Times New Roman" w:hAnsi="Times New Roman"/>
          <w:sz w:val="24"/>
        </w:rPr>
        <w:t xml:space="preserve">As posturas de prostração, estigmatização, incapacidade de se autodeterminar e limitação de sua subjetividade talvez tenham cedido espaço, pontualmente, a manifestações de revolta. Isto pode ser uma das razões que justificam que as manifestações de junho de 2013 tenham escolhido como alvo prioritário de depredação as agências bancárias. O grande contexto de insatisfação popular é maior que as dívidas pecuniárias. Mas as dívidas pecuniárias são um aspecto central da figura de um devedor mais amplo, que tem sua existência restringida pela situação de devedor, enfim, de sua condição de </w:t>
      </w:r>
      <w:r>
        <w:rPr>
          <w:rFonts w:cs="Times New Roman" w:ascii="Times New Roman" w:hAnsi="Times New Roman"/>
          <w:i/>
          <w:sz w:val="24"/>
        </w:rPr>
        <w:t>homo debitur</w:t>
      </w:r>
      <w:r>
        <w:rPr>
          <w:rFonts w:cs="Times New Roman" w:ascii="Times New Roman" w:hAnsi="Times New Roman"/>
          <w:sz w:val="24"/>
        </w:rPr>
        <w:t xml:space="preserve">. </w:t>
      </w:r>
    </w:p>
    <w:p>
      <w:pPr>
        <w:pStyle w:val="Normal"/>
        <w:spacing w:lineRule="auto" w:line="360"/>
        <w:ind w:firstLine="1134"/>
        <w:jc w:val="center"/>
        <w:rPr>
          <w:rFonts w:ascii="AppleGothic;AppleGothic" w:hAnsi="AppleGothic;AppleGothic" w:eastAsia="AppleGothic;AppleGothic" w:cs="AppleGothic;AppleGothic"/>
          <w:sz w:val="24"/>
        </w:rPr>
      </w:pPr>
      <w:r>
        <w:rPr>
          <w:rFonts w:eastAsia="AppleGothic;AppleGothic" w:cs="AppleGothic;AppleGothic" w:ascii="AppleGothic;AppleGothic" w:hAnsi="AppleGothic;AppleGothic"/>
          <w:sz w:val="24"/>
        </w:rPr>
      </w:r>
    </w:p>
    <w:p>
      <w:pPr>
        <w:pStyle w:val="Normal"/>
        <w:rPr>
          <w:rFonts w:ascii="AppleGothic;AppleGothic" w:hAnsi="AppleGothic;AppleGothic" w:eastAsia="AppleGothic;AppleGothic" w:cs="AppleGothic;AppleGothic"/>
        </w:rPr>
      </w:pPr>
      <w:r>
        <w:rPr>
          <w:rFonts w:eastAsia="AppleGothic;AppleGothic" w:cs="AppleGothic;AppleGothic" w:ascii="AppleGothic;AppleGothic" w:hAnsi="AppleGothic;AppleGothic"/>
        </w:rPr>
      </w:r>
      <w:r>
        <w:br w:type="page"/>
      </w:r>
    </w:p>
    <w:p>
      <w:pPr>
        <w:pStyle w:val="Heading1"/>
        <w:rPr>
          <w:rFonts w:ascii="Times New Roman" w:hAnsi="Times New Roman" w:cs="Times New Roman"/>
          <w:color w:val="000000"/>
          <w:sz w:val="28"/>
        </w:rPr>
      </w:pPr>
      <w:bookmarkStart w:id="11" w:name="__RefHeading___Toc71672070"/>
      <w:bookmarkEnd w:id="11"/>
      <w:r>
        <w:rPr>
          <w:rFonts w:cs="Times New Roman" w:ascii="Times New Roman" w:hAnsi="Times New Roman"/>
          <w:color w:val="000000"/>
          <w:sz w:val="28"/>
        </w:rPr>
        <w:t>4  Prática jurídica e fundamentação: o julgamento moral como ferramenta argumentativa</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i/>
        </w:rPr>
        <w:t>“</w:t>
      </w:r>
      <w:r>
        <w:rPr>
          <w:rFonts w:cs="Times New Roman" w:ascii="Times New Roman" w:hAnsi="Times New Roman"/>
          <w:i/>
        </w:rPr>
        <w:t xml:space="preserve">Dívidas e mentiras são comumente encontradas juntas.” </w:t>
      </w:r>
    </w:p>
    <w:p>
      <w:pPr>
        <w:pStyle w:val="Normal"/>
        <w:jc w:val="right"/>
        <w:rPr>
          <w:rFonts w:ascii="Times New Roman" w:hAnsi="Times New Roman" w:cs="Times New Roman"/>
        </w:rPr>
      </w:pPr>
      <w:r>
        <w:rPr>
          <w:rFonts w:cs="Times New Roman" w:ascii="Times New Roman" w:hAnsi="Times New Roman"/>
          <w:sz w:val="20"/>
        </w:rPr>
        <w:t>François Rabelais, Pantagruel, 1532.</w:t>
      </w:r>
      <w:r>
        <w:rPr>
          <w:rStyle w:val="FootnoteCharacters"/>
          <w:rStyle w:val="FootnoteAnchor"/>
          <w:rFonts w:cs="Times New Roman" w:ascii="Times New Roman" w:hAnsi="Times New Roman"/>
        </w:rPr>
        <w:footnoteReference w:id="380"/>
      </w:r>
    </w:p>
    <w:p>
      <w:pPr>
        <w:pStyle w:val="Normal"/>
        <w:rPr>
          <w:rFonts w:ascii="Times New Roman" w:hAnsi="Times New Roman" w:cs="Times New Roman"/>
          <w:sz w:val="24"/>
          <w:highlight w:val="darkMagenta"/>
        </w:rPr>
      </w:pPr>
      <w:r>
        <w:rPr>
          <w:rFonts w:cs="Times New Roman" w:ascii="Times New Roman" w:hAnsi="Times New Roman"/>
          <w:sz w:val="24"/>
        </w:rPr>
        <w:tab/>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Quem não deve, não teme. Mas quanto devem temer aqueles que devem? Ao que tudo indica, mais que seus saldos. </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rPr>
        <w:t xml:space="preserve">Os devedores (e potenciais devedores) se encontram no centro de um embate. De um lado, um conjunto de ideias presente nos âmbitos teórico, cultural e institucional da sociedade faz juízo que, invariavelmente, condena a moral do inadimplente. Não bastassem os ancestrais argumentos de fidúcia e insuspeição </w:t>
      </w:r>
      <w:r>
        <w:rPr>
          <w:rFonts w:cs="Times New Roman" w:ascii="Times New Roman" w:hAnsi="Times New Roman"/>
          <w:sz w:val="24"/>
          <w:szCs w:val="24"/>
        </w:rPr>
        <w:t>creditados “a um irmão, amigo ou colega de trabalho porque se o conhece, sabe-se dos seus hábitos, da sua honradez e de como procede no atendimento de seus compromissos”,</w:t>
      </w:r>
      <w:r>
        <w:rPr>
          <w:rFonts w:cs="Times New Roman" w:ascii="Times New Roman" w:hAnsi="Times New Roman"/>
          <w:sz w:val="24"/>
        </w:rPr>
        <w:t xml:space="preserve"> os argumentos que associam crédito à moral são retroalimentados modernamente pela necessidade de se comportar de modo a não depender da assistência social (tendo um trabalho comedido, disciplinado e preferencialmente discreto, como cabe ao </w:t>
      </w:r>
      <w:r>
        <w:rPr>
          <w:rFonts w:cs="Times New Roman" w:ascii="Times New Roman" w:hAnsi="Times New Roman"/>
          <w:i/>
          <w:sz w:val="24"/>
        </w:rPr>
        <w:t>homo debitur</w:t>
      </w:r>
      <w:r>
        <w:rPr>
          <w:rFonts w:cs="Times New Roman" w:ascii="Times New Roman" w:hAnsi="Times New Roman"/>
          <w:sz w:val="24"/>
        </w:rPr>
        <w:t>), pela sabedoria de discernir a essencialidade do supérfluo, pela lógica de não pleitear a revisão de seus débitos por qualquer razão, pela discrição. Especificamente para o contexto das classes ascendentes brasileiras, pode ser que existam outras formas de juízo moral</w:t>
      </w:r>
      <w:r>
        <w:rPr>
          <w:rStyle w:val="FootnoteCharacters"/>
          <w:rStyle w:val="FootnoteAnchor"/>
          <w:rFonts w:cs="Times New Roman" w:ascii="Times New Roman" w:hAnsi="Times New Roman"/>
          <w:sz w:val="24"/>
        </w:rPr>
        <w:footnoteReference w:id="381"/>
      </w:r>
      <w:r>
        <w:rPr>
          <w:rFonts w:cs="Times New Roman" w:ascii="Times New Roman" w:hAnsi="Times New Roman"/>
          <w:sz w:val="24"/>
        </w:rPr>
        <w:t>. Diz-se que uma ideia difusa das originárias classes médias, em oposição às ascendentes, é de que “pobre deve gastar pouco e, se possível, não fazê-lo”.</w:t>
      </w:r>
      <w:r>
        <w:rPr>
          <w:rStyle w:val="FootnoteCharacters"/>
          <w:rStyle w:val="FootnoteAnchor"/>
          <w:rFonts w:cs="Times New Roman" w:ascii="Times New Roman" w:hAnsi="Times New Roman"/>
          <w:sz w:val="24"/>
        </w:rPr>
        <w:footnoteReference w:id="382"/>
      </w:r>
      <w:r>
        <w:rPr>
          <w:rFonts w:cs="Times New Roman" w:ascii="Times New Roman" w:hAnsi="Times New Roman"/>
          <w:sz w:val="24"/>
          <w:szCs w:val="24"/>
        </w:rPr>
        <w:t xml:space="preserve"> </w:t>
      </w:r>
      <w:r>
        <w:rPr>
          <w:rFonts w:cs="Times New Roman" w:ascii="Times New Roman" w:hAnsi="Times New Roman"/>
          <w:sz w:val="24"/>
        </w:rPr>
        <w:t>Não devendo sequer gastar, deveria, muito menos, se endividar para gastar.</w:t>
      </w:r>
    </w:p>
    <w:p>
      <w:pPr>
        <w:pStyle w:val="Normal"/>
        <w:spacing w:lineRule="auto" w:line="360"/>
        <w:ind w:firstLine="1134"/>
        <w:jc w:val="both"/>
        <w:rPr/>
      </w:pPr>
      <w:r>
        <w:rPr>
          <w:rFonts w:cs="Times New Roman" w:ascii="Times New Roman" w:hAnsi="Times New Roman"/>
          <w:sz w:val="24"/>
        </w:rPr>
        <w:t>De outro lado, a adesão ao endividamento é estimulada pela publicidade que oportuniza a concretização no presente daquilo que dependeria do esforço de poupança: “Sonho ou necessidade? Não importa, estamos sempre ao seu lado”. O estímulo ao endividamento acontece ainda, no Brasil recente, como forma híbrida de política pública (para viabilizar atendimento a uma gigantesca demanda reprimida por bens de consumo de estratos sociais que pela primeira vez têm oportunidade de adquirir esses bens), e de política econômica, como forma de estimular mercado para o crescimento produtivo</w:t>
      </w:r>
      <w:r>
        <w:rPr>
          <w:rStyle w:val="FootnoteCharacters"/>
          <w:rStyle w:val="FootnoteAnchor"/>
          <w:rFonts w:cs="Times New Roman" w:ascii="Times New Roman" w:hAnsi="Times New Roman"/>
          <w:sz w:val="24"/>
        </w:rPr>
        <w:footnoteReference w:id="383"/>
      </w:r>
      <w:r>
        <w:rPr>
          <w:rFonts w:cs="Times New Roman" w:ascii="Times New Roman" w:hAnsi="Times New Roman"/>
          <w:sz w:val="24"/>
        </w:rPr>
        <w:t>, de serviços</w:t>
      </w:r>
      <w:r>
        <w:rPr>
          <w:rStyle w:val="FootnoteCharacters"/>
          <w:rStyle w:val="FootnoteAnchor"/>
          <w:rFonts w:cs="Times New Roman" w:ascii="Times New Roman" w:hAnsi="Times New Roman"/>
          <w:sz w:val="24"/>
        </w:rPr>
        <w:footnoteReference w:id="384"/>
      </w:r>
      <w:r>
        <w:rPr>
          <w:rFonts w:cs="Times New Roman" w:ascii="Times New Roman" w:hAnsi="Times New Roman"/>
          <w:sz w:val="24"/>
        </w:rPr>
        <w:t xml:space="preserve"> e construção civil</w:t>
      </w:r>
      <w:r>
        <w:rPr>
          <w:rStyle w:val="FootnoteCharacters"/>
          <w:rStyle w:val="FootnoteAnchor"/>
          <w:rFonts w:cs="Times New Roman" w:ascii="Times New Roman" w:hAnsi="Times New Roman"/>
          <w:sz w:val="24"/>
        </w:rPr>
        <w:footnoteReference w:id="385"/>
      </w:r>
      <w:r>
        <w:rPr>
          <w:rFonts w:cs="Times New Roman" w:ascii="Times New Roman" w:hAnsi="Times New Roman"/>
          <w:sz w:val="24"/>
        </w:rPr>
        <w:t>. Por fim, a oferta de crédito se apresenta sem as exigências de análise de risco teoricamente esperadas, fazendo com que a oportunidade de endividamento dependa, incomum e contraintuitivamente, mais do desejo dos demandantes do que das restrições dos ofertantes</w:t>
      </w:r>
      <w:r>
        <w:rPr>
          <w:rStyle w:val="FootnoteCharacters"/>
          <w:rStyle w:val="FootnoteAnchor"/>
          <w:rFonts w:cs="Times New Roman" w:ascii="Times New Roman" w:hAnsi="Times New Roman"/>
          <w:sz w:val="24"/>
        </w:rPr>
        <w:footnoteReference w:id="386"/>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Esta situação de paradoxo tem efeitos jurídicos — trazendo consequências para as normas amplas e gerais e para as decisões no caso concreto — à medida que a determinação do conteúdo normativo sobre os débitos é amplamente divisada pela argumentação. E a argumentação sobre débito passa sobre elementos morais como raramente o fazem outras áreas do Direito Civil.</w:t>
      </w:r>
      <w:r>
        <w:rPr>
          <w:rStyle w:val="FootnoteCharacters"/>
          <w:rStyle w:val="FootnoteAnchor"/>
          <w:rFonts w:cs="Times New Roman" w:ascii="Times New Roman" w:hAnsi="Times New Roman"/>
          <w:sz w:val="24"/>
        </w:rPr>
        <w:footnoteReference w:id="387"/>
      </w:r>
      <w:r>
        <w:rPr>
          <w:rFonts w:cs="Times New Roman" w:ascii="Times New Roman" w:hAnsi="Times New Roman"/>
          <w:sz w:val="24"/>
        </w:rPr>
        <w:t xml:space="preserve">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Para significativa parte dos filósofos juristas, a argumentação é a ferramenta típica de determinação do conteúdo normativo no caso concreto.</w:t>
      </w:r>
    </w:p>
    <w:p>
      <w:pPr>
        <w:pStyle w:val="Normal"/>
        <w:spacing w:lineRule="auto" w:line="360"/>
        <w:ind w:firstLine="1134"/>
        <w:jc w:val="both"/>
        <w:rPr/>
      </w:pPr>
      <w:r>
        <w:rPr>
          <w:rFonts w:cs="Times New Roman" w:ascii="Times New Roman" w:hAnsi="Times New Roman"/>
          <w:sz w:val="24"/>
        </w:rPr>
        <w:t xml:space="preserve">Assim condensa, por exemplo, Tércio Sampaio Ferraz Filho: </w:t>
      </w:r>
    </w:p>
    <w:p>
      <w:pPr>
        <w:pStyle w:val="Normal"/>
        <w:spacing w:lineRule="auto" w:line="240"/>
        <w:ind w:left="2268" w:hanging="2268"/>
        <w:jc w:val="both"/>
        <w:rPr/>
      </w:pPr>
      <w:r>
        <w:rPr>
          <w:rFonts w:cs="Times New Roman" w:ascii="Times New Roman" w:hAnsi="Times New Roman"/>
          <w:sz w:val="24"/>
        </w:rPr>
        <w:tab/>
        <w:tab/>
        <w:t>Consoante os ensinamentos de Perelman e Tyteca, argumentação opõe-se a demonstração. A teoria da demonstração funda-se na idéia de evidência, concebida como a força diante da qual todo pensamento do homem normal tem de ceder. Em conseqüência, no plano do raciocínio demonstrativo, toda prova seria redução à evidência, sendo que o evidente não teria necessidade de prova. Em contraposição, a teoria da argumentação desenvolve-se a partir da idéia de que nem toda prova é concebível como redução à evidência, mas requer técnicas capazes de provocar ou acrescer a adesão dos espíritos às teses que se apresentam. A demonstração, nesse sentido, liga-se aos raciocínios lógico-formais, como os matemáticos, enquanto a argumentação, não pressupondo a construção de sistemas axiomatizáveis, com seus axiomas e regras de transformação, refere-se antes aos raciocínios persuasivos, como são os políticos e os jurídicos, cuja validade é restrita a auditórios particulares, não pretendendo adquirir a universidade da demonstração</w:t>
      </w:r>
      <w:r>
        <w:rPr>
          <w:rStyle w:val="FootnoteCharacters"/>
          <w:rStyle w:val="FootnoteAnchor"/>
          <w:rFonts w:cs="Times New Roman" w:ascii="Times New Roman" w:hAnsi="Times New Roman"/>
          <w:sz w:val="24"/>
        </w:rPr>
        <w:footnoteReference w:id="388"/>
      </w:r>
      <w:r>
        <w:rPr>
          <w:rFonts w:cs="Times New Roman" w:ascii="Times New Roman" w:hAnsi="Times New Roman"/>
          <w:sz w:val="24"/>
        </w:rPr>
        <w:t xml:space="preserve">. </w:t>
      </w:r>
    </w:p>
    <w:p>
      <w:pPr>
        <w:pStyle w:val="Normal"/>
        <w:spacing w:lineRule="auto" w:line="360"/>
        <w:jc w:val="both"/>
        <w:rPr/>
      </w:pPr>
      <w:r>
        <w:rPr>
          <w:rFonts w:cs="Times New Roman" w:ascii="Times New Roman" w:hAnsi="Times New Roman"/>
          <w:sz w:val="24"/>
        </w:rPr>
        <w:tab/>
        <w:t>Este capítulo se divide em duas partes. Na primeira delas a literatura hegemônica sobre baixo volume de crédito no Brasil como decorrência de problemas institucionais será confrontada com o crescimento recente de oferta de crédito e a postura das instituições financeiras na qualidade de litigantes do Poder Judiciário. A segunda parte deste capítulo é dedicada a um aprofundamento dos argumentos teóricos que qualificam os devedores brasileiros, com especial destaque para a Análise Econômica do Direito, e como os modelos construídos são inferiores ao um ideal de indivíduo imperfeito, que se orienta por caminhos virtuosos, mas os pode trilha de maneira falível.</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2"/>
        <w:ind w:left="360" w:firstLine="360"/>
        <w:rPr/>
      </w:pPr>
      <w:bookmarkStart w:id="12" w:name="__RefHeading___Toc71672071"/>
      <w:r>
        <w:rPr/>
        <w:t>4.1 Mudanças práticas e estagnações teóricas</w:t>
      </w:r>
      <w:bookmarkEnd w:id="12"/>
      <w:r>
        <w:rPr>
          <w:rFonts w:eastAsia="Calibri"/>
          <w:szCs w:val="22"/>
          <w:highlight w:val="darkMagenta"/>
          <w:lang w:eastAsia="en-US"/>
        </w:rPr>
        <w:t xml:space="preserve"> </w:t>
      </w:r>
    </w:p>
    <w:p>
      <w:pPr>
        <w:pStyle w:val="Normal"/>
        <w:rPr>
          <w:rFonts w:eastAsia="Calibri"/>
          <w:szCs w:val="22"/>
          <w:highlight w:val="darkMagenta"/>
          <w:lang w:eastAsia="en-US"/>
        </w:rPr>
      </w:pPr>
      <w:r>
        <w:rPr>
          <w:rFonts w:eastAsia="Calibri"/>
          <w:szCs w:val="22"/>
          <w:highlight w:val="darkMagenta"/>
          <w:lang w:eastAsia="en-US"/>
        </w:rPr>
      </w:r>
    </w:p>
    <w:p>
      <w:pPr>
        <w:pStyle w:val="Normal"/>
        <w:rPr>
          <w:highlight w:val="darkMagenta"/>
        </w:rPr>
      </w:pPr>
      <w:r>
        <w:rPr>
          <w:highlight w:val="darkMagenta"/>
        </w:rPr>
      </w:r>
    </w:p>
    <w:p>
      <w:pPr>
        <w:pStyle w:val="Normal"/>
        <w:spacing w:lineRule="auto" w:line="360"/>
        <w:ind w:firstLine="1134"/>
        <w:jc w:val="both"/>
        <w:rPr/>
      </w:pPr>
      <w:r>
        <w:rPr>
          <w:rFonts w:cs="Times New Roman" w:ascii="Times New Roman" w:hAnsi="Times New Roman"/>
          <w:sz w:val="24"/>
        </w:rPr>
        <w:t>Na relação entre credores e devedores, os argumentos morais, normalmente, colocam-se a favor dos primeiros e contra os últimos. A força de convencimento da moral negativa que acompanha o devedor não é a única (ou talvez sequer a principal) das ferramentas argumentativas destinadas aos auditórios particulares  que influenciam no conteúdo das normas elaboradas pelo Legislativo e pelo Judiciário.  Todavia, a despeito de as decisões envolvendo os aspectos econômicos, políticos e de viabilidade prática da concessão de empréstimos dependerem de inúmeros fatores, recorrentemente o discurso que formaliza o conteúdo das normas (exposição de motivos das leis ou fundamentação das sentenças) se apóia exclusivamente no argumento moral desaprovador dos devedores. Em outras palavras, ao invés de o volume de empréstimos e o custo de juros serem atribuídos a variados fatores, (por exemplo, desemprego</w:t>
      </w:r>
      <w:r>
        <w:rPr>
          <w:rStyle w:val="FootnoteCharacters"/>
          <w:rStyle w:val="FootnoteAnchor"/>
          <w:rFonts w:cs="Times New Roman" w:ascii="Times New Roman" w:hAnsi="Times New Roman"/>
          <w:sz w:val="24"/>
        </w:rPr>
        <w:footnoteReference w:id="389"/>
      </w:r>
      <w:r>
        <w:rPr>
          <w:rFonts w:cs="Times New Roman" w:ascii="Times New Roman" w:hAnsi="Times New Roman"/>
          <w:sz w:val="24"/>
        </w:rPr>
        <w:t xml:space="preserve">, renda, grau de investimentos externos, crescimento econômico, taxa básica de juros, expectativa de inflação, redução dos </w:t>
      </w:r>
      <w:r>
        <w:rPr>
          <w:rFonts w:cs="Times New Roman" w:ascii="Times New Roman" w:hAnsi="Times New Roman"/>
          <w:i/>
          <w:sz w:val="24"/>
        </w:rPr>
        <w:t xml:space="preserve">spreads </w:t>
      </w:r>
      <w:r>
        <w:rPr>
          <w:rFonts w:cs="Times New Roman" w:ascii="Times New Roman" w:hAnsi="Times New Roman"/>
          <w:sz w:val="24"/>
        </w:rPr>
        <w:t>bancários pelos bancos públicos, índices dos compulsórios ou alíquotas do IOF)</w:t>
      </w:r>
      <w:r>
        <w:rPr>
          <w:rStyle w:val="FootnoteCharacters"/>
          <w:rStyle w:val="FootnoteAnchor"/>
          <w:rFonts w:cs="Times New Roman" w:ascii="Times New Roman" w:hAnsi="Times New Roman"/>
          <w:sz w:val="24"/>
        </w:rPr>
        <w:footnoteReference w:id="390"/>
      </w:r>
      <w:r>
        <w:rPr>
          <w:rFonts w:cs="Times New Roman" w:ascii="Times New Roman" w:hAnsi="Times New Roman"/>
          <w:sz w:val="24"/>
        </w:rPr>
        <w:t xml:space="preserve">, o discurso até poucos anos dominante se limitava a dizer que volume de empréstimos e custo de juros eram determinados pelo risco de calote e pelos custos de recuperação do crédito. </w:t>
      </w:r>
    </w:p>
    <w:p>
      <w:pPr>
        <w:pStyle w:val="Normal"/>
        <w:spacing w:lineRule="auto" w:line="360"/>
        <w:ind w:firstLine="1134"/>
        <w:jc w:val="both"/>
        <w:rPr/>
      </w:pPr>
      <w:r>
        <w:rPr>
          <w:rFonts w:cs="Times New Roman" w:ascii="Times New Roman" w:hAnsi="Times New Roman"/>
          <w:sz w:val="24"/>
        </w:rPr>
        <w:t>Justificou-se com esses argumentos a quase total inexistência de recursos destinados à aquisição de imóveis até meados dos anos 2000</w:t>
      </w:r>
      <w:r>
        <w:rPr>
          <w:rStyle w:val="FootnoteCharacters"/>
          <w:rStyle w:val="FootnoteAnchor"/>
          <w:rFonts w:cs="Times New Roman" w:ascii="Times New Roman" w:hAnsi="Times New Roman"/>
          <w:sz w:val="24"/>
        </w:rPr>
        <w:footnoteReference w:id="391"/>
      </w:r>
      <w:r>
        <w:rPr>
          <w:rFonts w:cs="Times New Roman" w:ascii="Times New Roman" w:hAnsi="Times New Roman"/>
          <w:sz w:val="24"/>
        </w:rPr>
        <w:t>. Justificou-se, ainda, pelos mesmos argumentos, a alta taxa de juros praticada pelas instituições financeiras para o crédito a consumo</w:t>
      </w:r>
      <w:r>
        <w:rPr>
          <w:rStyle w:val="FootnoteCharacters"/>
          <w:rStyle w:val="FootnoteAnchor"/>
          <w:rFonts w:cs="Times New Roman" w:ascii="Times New Roman" w:hAnsi="Times New Roman"/>
          <w:sz w:val="24"/>
        </w:rPr>
        <w:footnoteReference w:id="392"/>
      </w:r>
      <w:r>
        <w:rPr>
          <w:rFonts w:cs="Times New Roman" w:ascii="Times New Roman" w:hAnsi="Times New Roman"/>
          <w:sz w:val="24"/>
        </w:rPr>
        <w:t>. Justificou-se com esses argumentos, por fim, a própria incapacidade de o Brasil crescer</w:t>
      </w:r>
      <w:r>
        <w:rPr>
          <w:rStyle w:val="FootnoteCharacters"/>
          <w:rStyle w:val="FootnoteAnchor"/>
          <w:rFonts w:cs="Times New Roman" w:ascii="Times New Roman" w:hAnsi="Times New Roman"/>
          <w:sz w:val="24"/>
        </w:rPr>
        <w:footnoteReference w:id="393"/>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Não obstante todas essas justificativas, o volume de crédito total no Brasil saltou de cerca de “(...) R$ 400 bilhões, em janeiro de 2004 (24,3% do PIB), para mais de R$ 2,2 trilhões, em setembro de 2012 (51,5% do PIB)”. O crédito imobiliário, especificamente, passou de “(...) 1,45% do PIB, em janeiro de 2004, para 5,9% do PIB, em setembro de 2012”</w:t>
      </w:r>
      <w:r>
        <w:rPr>
          <w:rStyle w:val="FootnoteCharacters"/>
          <w:rStyle w:val="FootnoteAnchor"/>
          <w:rFonts w:cs="Times New Roman" w:ascii="Times New Roman" w:hAnsi="Times New Roman"/>
          <w:sz w:val="24"/>
        </w:rPr>
        <w:footnoteReference w:id="394"/>
      </w:r>
      <w:r>
        <w:rPr>
          <w:rFonts w:cs="Times New Roman" w:ascii="Times New Roman" w:hAnsi="Times New Roman"/>
          <w:sz w:val="24"/>
        </w:rPr>
        <w:t>. Os juros praticados pelas instituições financeiras, relativo ao crédito com recursos livres “(...) reduziu de 54,2% a.a. em 2003 para 37,0% a.a. em 2011”. Além da diminuição da taxa de juros, observou-se “(...) significativo alongamento nos prazos das operações. O prazo médio do crédito para pessoa física aumentou de 308 dias para 600 dias em 2003-2011 (...)”</w:t>
      </w:r>
      <w:r>
        <w:rPr>
          <w:rStyle w:val="FootnoteCharacters"/>
          <w:rStyle w:val="FootnoteAnchor"/>
          <w:rFonts w:cs="Times New Roman" w:ascii="Times New Roman" w:hAnsi="Times New Roman"/>
          <w:sz w:val="24"/>
        </w:rPr>
        <w:footnoteReference w:id="395"/>
      </w:r>
      <w:r>
        <w:rPr>
          <w:rFonts w:cs="Times New Roman" w:ascii="Times New Roman" w:hAnsi="Times New Roman"/>
          <w:sz w:val="24"/>
        </w:rPr>
        <w:t>.</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center"/>
        <w:rPr/>
      </w:pPr>
      <w:r>
        <w:rPr>
          <w:rFonts w:cs="Times New Roman" w:ascii="Times New Roman" w:hAnsi="Times New Roman"/>
          <w:sz w:val="24"/>
        </w:rPr>
        <w:t xml:space="preserve">Taxa média de juros com recursos livres (% a.a.) </w:t>
      </w:r>
      <w:r>
        <w:rPr>
          <w:rFonts w:cs="Times New Roman" w:ascii="Times New Roman" w:hAnsi="Times New Roman"/>
          <w:i/>
          <w:sz w:val="24"/>
        </w:rPr>
        <w:t>versus</w:t>
      </w:r>
      <w:r>
        <w:rPr>
          <w:rFonts w:cs="Times New Roman" w:ascii="Times New Roman" w:hAnsi="Times New Roman"/>
          <w:sz w:val="24"/>
        </w:rPr>
        <w:t xml:space="preserve"> Prazo médio das operações de crédito com recursos livres (em dias corridos) entre 2003 e 2011.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078605" cy="2312670"/>
            <wp:effectExtent l="0" t="0" r="0" b="0"/>
            <wp:docPr id="10" name="Image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14" descr=""/>
                    <pic:cNvPicPr>
                      <a:picLocks noChangeAspect="1" noChangeArrowheads="1"/>
                    </pic:cNvPicPr>
                  </pic:nvPicPr>
                  <pic:blipFill>
                    <a:blip r:embed="rId11"/>
                    <a:srcRect l="-5" t="-9" r="-5" b="-9"/>
                    <a:stretch>
                      <a:fillRect/>
                    </a:stretch>
                  </pic:blipFill>
                  <pic:spPr bwMode="auto">
                    <a:xfrm>
                      <a:off x="0" y="0"/>
                      <a:ext cx="4078605" cy="2312670"/>
                    </a:xfrm>
                    <a:prstGeom prst="rect">
                      <a:avLst/>
                    </a:prstGeom>
                  </pic:spPr>
                </pic:pic>
              </a:graphicData>
            </a:graphic>
          </wp:inline>
        </w:drawing>
      </w:r>
    </w:p>
    <w:p>
      <w:pPr>
        <w:pStyle w:val="Normal"/>
        <w:ind w:firstLine="1134"/>
        <w:rPr/>
      </w:pPr>
      <w:r>
        <w:rPr>
          <w:rFonts w:cs="Times New Roman" w:ascii="Times New Roman" w:hAnsi="Times New Roman"/>
          <w:sz w:val="24"/>
          <w:szCs w:val="20"/>
        </w:rPr>
        <w:t>Fonte: ANDRADE, André Pino da Silva</w:t>
      </w:r>
      <w:r>
        <w:rPr>
          <w:rStyle w:val="FootnoteCharacters"/>
          <w:rStyle w:val="FootnoteAnchor"/>
          <w:rFonts w:cs="Times New Roman" w:ascii="Times New Roman" w:hAnsi="Times New Roman"/>
          <w:sz w:val="24"/>
          <w:szCs w:val="20"/>
        </w:rPr>
        <w:footnoteReference w:id="396"/>
      </w:r>
      <w:r>
        <w:rPr>
          <w:rFonts w:cs="Times New Roman" w:ascii="Times New Roman" w:hAnsi="Times New Roman"/>
          <w:sz w:val="24"/>
          <w:szCs w:val="20"/>
        </w:rPr>
        <w:t xml:space="preserve">. </w:t>
      </w:r>
    </w:p>
    <w:p>
      <w:pPr>
        <w:pStyle w:val="Normal"/>
        <w:spacing w:lineRule="auto" w:line="360"/>
        <w:ind w:firstLine="1134"/>
        <w:rPr/>
      </w:pPr>
      <w:r>
        <w:rPr>
          <w:rFonts w:cs="Times New Roman" w:ascii="Times New Roman" w:hAnsi="Times New Roman"/>
          <w:sz w:val="24"/>
        </w:rPr>
        <w:t>Por fim, sabe-se também que o Brasil cresceu mais de 40% entre 1999 e 2012</w:t>
      </w:r>
      <w:r>
        <w:rPr>
          <w:rStyle w:val="FootnoteCharacters"/>
          <w:rStyle w:val="FootnoteAnchor"/>
          <w:rFonts w:cs="Times New Roman" w:ascii="Times New Roman" w:hAnsi="Times New Roman"/>
          <w:sz w:val="24"/>
        </w:rPr>
        <w:footnoteReference w:id="397"/>
      </w:r>
      <w:r>
        <w:rPr>
          <w:rFonts w:cs="Times New Roman" w:ascii="Times New Roman" w:hAnsi="Times New Roman"/>
          <w:sz w:val="24"/>
        </w:rPr>
        <w:t>.</w:t>
      </w:r>
    </w:p>
    <w:p>
      <w:pPr>
        <w:pStyle w:val="Normal"/>
        <w:spacing w:lineRule="auto" w:line="360"/>
        <w:ind w:firstLine="1134"/>
        <w:jc w:val="both"/>
        <w:rPr/>
      </w:pPr>
      <w:r>
        <w:rPr>
          <w:rFonts w:cs="Times New Roman" w:ascii="Times New Roman" w:hAnsi="Times New Roman"/>
          <w:sz w:val="24"/>
        </w:rPr>
        <w:t>Mas nem tudo mudou. A inadimplência das operações de crédito permaneceu estável.</w:t>
      </w:r>
      <w:r>
        <w:rPr>
          <w:rStyle w:val="FootnoteCharacters"/>
          <w:rStyle w:val="FootnoteAnchor"/>
          <w:rFonts w:cs="Times New Roman" w:ascii="Times New Roman" w:hAnsi="Times New Roman"/>
          <w:sz w:val="24"/>
        </w:rPr>
        <w:footnoteReference w:id="398"/>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Também não houve significativas alterações legislativas envolvendo contratação de crédito recente, salvo o cadastro positivo. Não houve nenhuma mudança jurisprudencial marcante a favor dos credores. Ainda assim, um dos argumentos apontados para o vertiginoso crescimento do crédito ao consumo nos últimos anos continua sendo atribuído (em menor intensidade que no início dos anos 2000, é verdade), a uma retórica argumentativa que parece não corresponder aos fatos recentes:</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tab/>
        <w:t>A ‘incerteza jurisdicional’ na economia brasileira era vista por estudiosos como um dos fatores a explicar os níveis de taxa de juros no país. Mas isso melhorou, não apenas com a consolidação democrática [vale lembrar que os capitais internacionais fugiram em massa às vésperas da primeira eleição do Governo Lula], marcada por seguidas eleições presidenciais, mas também através de reformas específicas como a nova lei de falências, de 2005, e a introdução da alienação fiduciária de imóveis no novo código civil [em 2002].</w:t>
      </w:r>
      <w:r>
        <w:rPr>
          <w:rStyle w:val="FootnoteCharacters"/>
          <w:rStyle w:val="FootnoteAnchor"/>
          <w:rFonts w:cs="Times New Roman" w:ascii="Times New Roman" w:hAnsi="Times New Roman"/>
          <w:sz w:val="24"/>
        </w:rPr>
        <w:footnoteReference w:id="399"/>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O excerto, de trabalho recente, ilustra fatores de um passado distante em análises erradas (a alienação fiduciária de imóveis é regulamentada desde 1997</w:t>
      </w:r>
      <w:r>
        <w:rPr>
          <w:rStyle w:val="FootnoteCharacters"/>
          <w:rStyle w:val="FootnoteAnchor"/>
          <w:rFonts w:cs="Times New Roman" w:ascii="Times New Roman" w:hAnsi="Times New Roman"/>
          <w:sz w:val="24"/>
        </w:rPr>
        <w:footnoteReference w:id="400"/>
      </w:r>
      <w:r>
        <w:rPr>
          <w:rFonts w:cs="Times New Roman" w:ascii="Times New Roman" w:hAnsi="Times New Roman"/>
          <w:sz w:val="24"/>
        </w:rPr>
        <w:t xml:space="preserve"> para as instituições financeiras; o Código Civil apenas estendeu a possibilidade de seu uso para contratos entre pessoas físicas, algo quase inexistente). A nova lei de falências em nada influencia no crédito ao consumo, pois não atinge a insolvência civil. Os discursos sobre a estabilidade democrática não é retomado de forma significativa desde as eleições de 2001, oportunidade em que transpareceu um certo alarmismo por parte daqueles que afirmavam “eu tenho medo”</w:t>
      </w:r>
      <w:r>
        <w:rPr>
          <w:rStyle w:val="FootnoteCharacters"/>
          <w:rStyle w:val="FootnoteAnchor"/>
          <w:rFonts w:cs="Times New Roman" w:ascii="Times New Roman" w:hAnsi="Times New Roman"/>
          <w:sz w:val="24"/>
        </w:rPr>
        <w:footnoteReference w:id="401"/>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rPr>
        <w:t xml:space="preserve">Excertos como este, a meu ver, sobrevivem hoje pela recorrência de escolher apenas alguns fatores como responsáveis por um fenômeno multifatorial. Esta recorrência, acredita-se, pode não ser fruto de um intencional pendor para esconder a realidade. Mas, sim, fruto de uma força inercial argumentativa que apostava que leis protetivas dos devedores e Judiciário que não viabilizava a imediata recuperação de créditos seriam coniventes com a inadimplência de devedores oportunistas, que não cumprem com a palavra dada. Com tais, posturas, conclui-se o argumento, os devedores seriam os responsáveis pelo fato de que até pouco tempo atrás os juros no Brasil fossem tão caros e os recursos para empréstimo exíguos. </w:t>
      </w:r>
    </w:p>
    <w:p>
      <w:pPr>
        <w:pStyle w:val="Normal"/>
        <w:spacing w:lineRule="auto" w:line="360"/>
        <w:ind w:firstLine="1134"/>
        <w:jc w:val="both"/>
        <w:rPr/>
      </w:pPr>
      <w:r>
        <w:rPr>
          <w:rFonts w:cs="Times New Roman" w:ascii="Times New Roman" w:hAnsi="Times New Roman"/>
          <w:sz w:val="24"/>
        </w:rPr>
        <w:t>Ao lado dos paradoxos oferecidos pelo confronto entre a literatura que apostava que o Brasil estaria fadado a jamais possuir linhas de crédito e a realidade de multiplicação das oportunidades de endividamento, coloca-se uma segunda forma de análise das práticas envolvendo instituições financeiras e consumidores: os litígios judiciais e extrajudiciais.</w:t>
      </w:r>
    </w:p>
    <w:p>
      <w:pPr>
        <w:pStyle w:val="Normal"/>
        <w:spacing w:lineRule="auto" w:line="360"/>
        <w:ind w:firstLine="1134"/>
        <w:jc w:val="both"/>
        <w:rPr/>
      </w:pPr>
      <w:r>
        <w:rPr>
          <w:rFonts w:cs="Times New Roman" w:ascii="Times New Roman" w:hAnsi="Times New Roman"/>
          <w:sz w:val="24"/>
          <w:szCs w:val="24"/>
        </w:rPr>
        <w:t>Algumas cláusulas e práticas, quer de licitude questionável</w:t>
      </w:r>
      <w:r>
        <w:rPr>
          <w:rFonts w:cs="Times New Roman" w:ascii="Times New Roman" w:hAnsi="Times New Roman"/>
          <w:i/>
          <w:sz w:val="24"/>
          <w:szCs w:val="24"/>
        </w:rPr>
        <w:t xml:space="preserve"> in abstrato</w:t>
      </w:r>
      <w:r>
        <w:rPr>
          <w:rFonts w:cs="Times New Roman" w:ascii="Times New Roman" w:hAnsi="Times New Roman"/>
          <w:sz w:val="24"/>
          <w:szCs w:val="24"/>
        </w:rPr>
        <w:t>, quer judicialmente já declaradas abusivas ou nulas, são recorrentes em contratos com instituições financeiras</w:t>
      </w:r>
      <w:r>
        <w:rPr>
          <w:rStyle w:val="FootnoteCharacters"/>
          <w:rStyle w:val="FootnoteAnchor"/>
          <w:rFonts w:cs="Times New Roman" w:ascii="Times New Roman" w:hAnsi="Times New Roman"/>
          <w:sz w:val="24"/>
          <w:szCs w:val="24"/>
        </w:rPr>
        <w:footnoteReference w:id="402"/>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Alguns exemplos são: cláusulas prevendo a possibilidade de cumulação de correção monetária e comissão de permanência, em caso de inadimplência</w:t>
      </w:r>
      <w:r>
        <w:rPr>
          <w:rStyle w:val="FootnoteCharacters"/>
          <w:rStyle w:val="FootnoteAnchor"/>
          <w:rFonts w:cs="Times New Roman" w:ascii="Times New Roman" w:hAnsi="Times New Roman"/>
          <w:sz w:val="24"/>
          <w:szCs w:val="24"/>
        </w:rPr>
        <w:footnoteReference w:id="403"/>
      </w:r>
      <w:r>
        <w:rPr>
          <w:rFonts w:cs="Times New Roman" w:ascii="Times New Roman" w:hAnsi="Times New Roman"/>
          <w:sz w:val="24"/>
          <w:szCs w:val="24"/>
        </w:rPr>
        <w:t>; cláusulas estabelecendo a incidência mensal de juros sobre juros, em caso de não pagamento</w:t>
      </w:r>
      <w:r>
        <w:rPr>
          <w:rStyle w:val="FootnoteCharacters"/>
          <w:rStyle w:val="FootnoteAnchor"/>
          <w:rFonts w:cs="Times New Roman" w:ascii="Times New Roman" w:hAnsi="Times New Roman"/>
          <w:sz w:val="24"/>
          <w:szCs w:val="24"/>
        </w:rPr>
        <w:footnoteReference w:id="404"/>
      </w:r>
      <w:r>
        <w:rPr>
          <w:rFonts w:cs="Times New Roman" w:ascii="Times New Roman" w:hAnsi="Times New Roman"/>
          <w:sz w:val="24"/>
          <w:szCs w:val="24"/>
        </w:rPr>
        <w:t>; cláusulas estipulando cobrança de honorários advocatícios em cobrança extrajudicial</w:t>
      </w:r>
      <w:r>
        <w:rPr>
          <w:rStyle w:val="FootnoteCharacters"/>
          <w:rStyle w:val="FootnoteAnchor"/>
          <w:rFonts w:cs="Times New Roman" w:ascii="Times New Roman" w:hAnsi="Times New Roman"/>
          <w:sz w:val="24"/>
          <w:szCs w:val="24"/>
        </w:rPr>
        <w:footnoteReference w:id="405"/>
      </w:r>
      <w:r>
        <w:rPr>
          <w:rFonts w:cs="Times New Roman" w:ascii="Times New Roman" w:hAnsi="Times New Roman"/>
          <w:sz w:val="24"/>
          <w:szCs w:val="24"/>
        </w:rPr>
        <w:t>; as cláusulas elegendo o domicílio do fornecedor para dirimir eventuais conflitos</w:t>
      </w:r>
      <w:r>
        <w:rPr>
          <w:rStyle w:val="FootnoteCharacters"/>
          <w:rStyle w:val="FootnoteAnchor"/>
          <w:rFonts w:cs="Times New Roman" w:ascii="Times New Roman" w:hAnsi="Times New Roman"/>
          <w:sz w:val="24"/>
          <w:szCs w:val="24"/>
        </w:rPr>
        <w:footnoteReference w:id="406"/>
      </w:r>
      <w:r>
        <w:rPr>
          <w:rFonts w:cs="Times New Roman" w:ascii="Times New Roman" w:hAnsi="Times New Roman"/>
          <w:sz w:val="24"/>
          <w:szCs w:val="24"/>
        </w:rPr>
        <w:t>; as cláusulas condicionando o pagamento de 40% do preço financiado, para a purgação da mora; cláusulas que determinam a perda total das prestações pagas em benefício do credor que, em razão do inadimplemento, pleiteia a resolução do contrato e a retomada do produto financiado; cláusulas impondo a opção de compra, com o pagamento antecipado do valor residual (para contratos de arrendamento mercantil</w:t>
      </w:r>
      <w:r>
        <w:rPr>
          <w:rStyle w:val="FootnoteCharacters"/>
          <w:rStyle w:val="FootnoteAnchor"/>
          <w:rFonts w:cs="Times New Roman" w:ascii="Times New Roman" w:hAnsi="Times New Roman"/>
          <w:sz w:val="24"/>
          <w:szCs w:val="24"/>
        </w:rPr>
        <w:footnoteReference w:id="407"/>
      </w:r>
      <w:r>
        <w:rPr>
          <w:rFonts w:cs="Times New Roman" w:ascii="Times New Roman" w:hAnsi="Times New Roman"/>
          <w:sz w:val="24"/>
          <w:szCs w:val="24"/>
        </w:rPr>
        <w:t>); cláusulas que consideram o silêncio do consumidor como aceitação dos valores cobrados e das informações prestadas nos extratos; cláusulas que responsabilizam o consumidor por qualquer débito em sua conta, em razão da utilização indevida do cartão magnético, até vinte e quatro horas após a comunicação da ocorrência de roubo, furto perda ou extravio</w:t>
      </w:r>
      <w:r>
        <w:rPr>
          <w:rStyle w:val="FootnoteCharacters"/>
          <w:rStyle w:val="FootnoteAnchor"/>
          <w:rFonts w:cs="Times New Roman" w:ascii="Times New Roman" w:hAnsi="Times New Roman"/>
          <w:sz w:val="24"/>
          <w:szCs w:val="24"/>
        </w:rPr>
        <w:footnoteReference w:id="408"/>
      </w:r>
      <w:r>
        <w:rPr>
          <w:rFonts w:cs="Times New Roman" w:ascii="Times New Roman" w:hAnsi="Times New Roman"/>
          <w:sz w:val="24"/>
          <w:szCs w:val="24"/>
        </w:rPr>
        <w:t>; as cláusulas que estipulam o reconhecimento, pelo consumidor, de que quaisquer valores lançados no extrato constituem dívida líquida, certa e exigível; cláusulas que autorizam o envio do nome do consumidor e seus garantidores a cadastros de devedores, mesmo se houver discussão judicial; cláusulas que permitem capitalização mensal de juros; cláusulas que autorizam o banco a emitir título de crédito contendo o valor da dívida, como mandatário do devedor (prática comum para cheques)</w:t>
      </w:r>
      <w:r>
        <w:rPr>
          <w:rStyle w:val="FootnoteCharacters"/>
          <w:rStyle w:val="FootnoteAnchor"/>
          <w:rFonts w:cs="Times New Roman" w:ascii="Times New Roman" w:hAnsi="Times New Roman"/>
          <w:sz w:val="24"/>
          <w:szCs w:val="24"/>
        </w:rPr>
        <w:footnoteReference w:id="409"/>
      </w:r>
      <w:r>
        <w:rPr>
          <w:rFonts w:cs="Times New Roman" w:ascii="Times New Roman" w:hAnsi="Times New Roman"/>
          <w:sz w:val="24"/>
          <w:szCs w:val="24"/>
        </w:rPr>
        <w:t>; cessão de dívidas feitas de forma inadequada e em desacordo com a lei (sem notificar o devedor); recusa no remanejamento dos contratos de crédito com vistas à substituição de contratos com juros elevados por contratos com juros reduzidos; condicionamento de concessão de novo crédito ao pagamento de parcela adicional ao valor acordado com desconto por força de renegociação de dívida</w:t>
      </w:r>
      <w:r>
        <w:rPr>
          <w:rStyle w:val="FootnoteCharacters"/>
          <w:rStyle w:val="FootnoteAnchor"/>
          <w:rFonts w:cs="Times New Roman" w:ascii="Times New Roman" w:hAnsi="Times New Roman"/>
          <w:sz w:val="24"/>
          <w:szCs w:val="24"/>
        </w:rPr>
        <w:footnoteReference w:id="410"/>
      </w:r>
      <w:r>
        <w:rPr>
          <w:rFonts w:cs="Times New Roman" w:ascii="Times New Roman" w:hAnsi="Times New Roman"/>
          <w:sz w:val="24"/>
          <w:szCs w:val="24"/>
        </w:rPr>
        <w:t>.</w:t>
      </w:r>
    </w:p>
    <w:p>
      <w:pPr>
        <w:pStyle w:val="Normal"/>
        <w:spacing w:lineRule="auto" w:line="360"/>
        <w:ind w:firstLine="1134"/>
        <w:jc w:val="both"/>
        <w:rPr/>
      </w:pPr>
      <w:r>
        <w:rPr>
          <w:rFonts w:cs="Times New Roman" w:ascii="Times New Roman" w:hAnsi="Times New Roman"/>
          <w:sz w:val="24"/>
          <w:szCs w:val="24"/>
        </w:rPr>
        <w:t>A manutenção de cláusulas consideradas abusivas nos contratos de adesão, antes, mas mesmo depois de conhecida a manifestação judicial declaratória de abusividade (por vezes pelo próprio Superior Tribunal de Justiça), gera graves problemas no sistema judicial brasileiro: um enorme volume de demandas individuais é proposta por consumidores lesados contra as instituições financeiras em razão de contratos com cláusulas sabidamente abusivas, agravando ao Poder Judiciário (especialmente à Justiça Estadual) a situação de excesso de demandas e demora para proferição dos julgamentos e, possivelmente mais grave, a manutenção de um enorme número de pessoas sob obrigações contratuais ilegais, que não deveriam, segundo o sistema de nulidades do ordenamento, produzir efeitos jurídicos.</w:t>
      </w:r>
    </w:p>
    <w:p>
      <w:pPr>
        <w:pStyle w:val="Normal"/>
        <w:spacing w:lineRule="auto" w:line="360"/>
        <w:ind w:firstLine="1134"/>
        <w:jc w:val="both"/>
        <w:rPr/>
      </w:pPr>
      <w:r>
        <w:rPr>
          <w:rFonts w:cs="Times New Roman" w:ascii="Times New Roman" w:hAnsi="Times New Roman"/>
          <w:sz w:val="24"/>
          <w:szCs w:val="24"/>
        </w:rPr>
        <w:t>O primeiro dos problemas se ilustra, por exemplo, nos dados sobre os maiores litigantes brasileiros, em levantamento realizado pelo Conselho Nacional de Justiça — CNJ, no ano de 2011</w:t>
      </w:r>
      <w:r>
        <w:rPr>
          <w:rStyle w:val="FootnoteCharacters"/>
          <w:rStyle w:val="FootnoteAnchor"/>
          <w:rFonts w:cs="Times New Roman" w:ascii="Times New Roman" w:hAnsi="Times New Roman"/>
          <w:sz w:val="24"/>
          <w:szCs w:val="24"/>
        </w:rPr>
        <w:footnoteReference w:id="411"/>
      </w:r>
      <w:r>
        <w:rPr>
          <w:rFonts w:cs="Times New Roman" w:ascii="Times New Roman" w:hAnsi="Times New Roman"/>
          <w:sz w:val="24"/>
          <w:szCs w:val="24"/>
        </w:rPr>
        <w:t>.</w:t>
      </w:r>
    </w:p>
    <w:p>
      <w:pPr>
        <w:pStyle w:val="Normal"/>
        <w:spacing w:lineRule="auto" w:line="360"/>
        <w:ind w:firstLine="1134"/>
        <w:jc w:val="both"/>
        <w:rPr/>
      </w:pPr>
      <w:r>
        <w:rPr>
          <w:rFonts w:cs="Times New Roman" w:ascii="Times New Roman" w:hAnsi="Times New Roman"/>
          <w:sz w:val="24"/>
          <w:szCs w:val="24"/>
        </w:rPr>
        <w:t>Os dados dos maiores litigantes da justiça nacional, em levantamento que inclui a Justiça Federal, a Justiça do Trabalho e a Justiça Estadual, mostram que os setores público, de bancos e telefonia representam, juntos, 95% do total de processos dos 100 maiores litigantes nacionais. Desses processos, 51% têm como parte ente do setor público (como não poderia deixar de ser em levantamento que inclui a Justiça Federal, que por excelência é competente para as ações que envolvam a União), 38% empresas do setor bancário, 6% companhias do setor de telefonia e 5% de outras empresas</w:t>
      </w:r>
      <w:r>
        <w:rPr>
          <w:rStyle w:val="FootnoteCharacters"/>
          <w:rStyle w:val="FootnoteAnchor"/>
          <w:rFonts w:cs="Times New Roman" w:ascii="Times New Roman" w:hAnsi="Times New Roman"/>
          <w:sz w:val="24"/>
          <w:szCs w:val="24"/>
        </w:rPr>
        <w:footnoteReference w:id="412"/>
      </w:r>
      <w:r>
        <w:rPr>
          <w:rFonts w:cs="Times New Roman" w:ascii="Times New Roman" w:hAnsi="Times New Roman"/>
          <w:sz w:val="24"/>
          <w:szCs w:val="24"/>
        </w:rPr>
        <w:t>.</w:t>
      </w:r>
    </w:p>
    <w:p>
      <w:pPr>
        <w:pStyle w:val="Normal"/>
        <w:spacing w:lineRule="auto" w:line="360"/>
        <w:ind w:firstLine="1134"/>
        <w:jc w:val="both"/>
        <w:rPr/>
      </w:pPr>
      <w:r>
        <w:rPr>
          <w:rFonts w:cs="Times New Roman" w:ascii="Times New Roman" w:hAnsi="Times New Roman"/>
          <w:sz w:val="24"/>
          <w:szCs w:val="24"/>
        </w:rPr>
        <w:t>Os dados agregados são importantes para analisar o comportamento dos bancos porque incluem as demandas propostas pela Caixa Econômica Federal ou contra ela. Como a Caixa Econômica Federal é empresa pública, encontra na Justiça Federal a jurisdição competente para apreciar os contratos de mútuo, financiamento, cartões de crédito e outros contratos de natureza bancária. Analisando-se apenas a Justiça Federal, as demandas envolvendo bancos correspondem a 19% do total</w:t>
      </w:r>
      <w:r>
        <w:rPr>
          <w:rStyle w:val="FootnoteCharacters"/>
          <w:rStyle w:val="FootnoteAnchor"/>
          <w:rFonts w:cs="Times New Roman" w:ascii="Times New Roman" w:hAnsi="Times New Roman"/>
          <w:sz w:val="24"/>
          <w:szCs w:val="24"/>
        </w:rPr>
        <w:footnoteReference w:id="413"/>
      </w:r>
      <w:r>
        <w:rPr>
          <w:rFonts w:cs="Times New Roman" w:ascii="Times New Roman" w:hAnsi="Times New Roman"/>
          <w:sz w:val="24"/>
          <w:szCs w:val="24"/>
        </w:rPr>
        <w:t>. Essas demandas não são pertinentes apenas às ações envolvendo a Caixa Econômica Federal. Alguns outros motivos pelos quais os bancos podem figurar como litigantes na Justiça Federal são, por exemplo, as atividades de controle e regulação exercidas pelos órgãos públicos federais e a cobrança de tributos. Assim, deve-se assumir que parte desses 19% das demandas incluam bancos, por exemplo, como réus em ações promovidas pelo Banco Central ou pela Procuradoria da Fazenda Nacional</w:t>
      </w:r>
      <w:r>
        <w:rPr>
          <w:rStyle w:val="FootnoteCharacters"/>
          <w:rStyle w:val="FootnoteAnchor"/>
          <w:rFonts w:cs="Times New Roman" w:ascii="Times New Roman" w:hAnsi="Times New Roman"/>
          <w:sz w:val="24"/>
          <w:szCs w:val="24"/>
        </w:rPr>
        <w:footnoteReference w:id="414"/>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Por outro lado, esses dados nacionais incluem também as demandas trabalhistas. O setor bancário absorve grande volume de mão de obra. Do total apurado de participação dos bancos nas demandas das justiças Federal, do Trabalho e Estadual, sabe-se que quantidade significativa representa litígios trabalhistas, pois os dados da Justiça do Trabalho mostram que os bancos figuram em 21% das demandas</w:t>
      </w:r>
      <w:r>
        <w:rPr>
          <w:rStyle w:val="FootnoteCharacters"/>
          <w:rStyle w:val="FootnoteAnchor"/>
          <w:rFonts w:cs="Times New Roman" w:ascii="Times New Roman" w:hAnsi="Times New Roman"/>
          <w:sz w:val="24"/>
          <w:szCs w:val="24"/>
        </w:rPr>
        <w:footnoteReference w:id="415"/>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Considerando-se, portanto, essas e outras inconveniências de análise de dados agregados das jurisdições Federal, do Trabalho e Estadual, torna-se oportuna uma análise mais minuciosa da Justiça Estadual, ainda que com o prejuízo de exclusão, nessa análise, dos dados relativos à Caixa Econômica Federal. Isso se dá porque, como se sabe, a Justiça Estadual é responsável pelas ações envolvendo as relações de recuperação de crédito e revisão de contratos da maior parte dos bancos, inclusive do Banco do Brasil. </w:t>
      </w:r>
    </w:p>
    <w:p>
      <w:pPr>
        <w:pStyle w:val="Normal"/>
        <w:spacing w:lineRule="auto" w:line="360"/>
        <w:ind w:firstLine="1134"/>
        <w:rPr/>
      </w:pPr>
      <w:r>
        <w:rPr>
          <w:rFonts w:cs="Times New Roman" w:ascii="Times New Roman" w:hAnsi="Times New Roman"/>
          <w:sz w:val="24"/>
          <w:szCs w:val="24"/>
        </w:rPr>
        <w:t xml:space="preserve">Dentre os maiores litigantes da Justiça Estadual, mais da metade (53,5%) dos processos têm como parte empresas do setor bancário. O gráfico abaixo ilustra as áreas de atuação dos litigantes mais comuns: </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3314065" cy="2165350"/>
            <wp:effectExtent l="0" t="0" r="0" b="0"/>
            <wp:docPr id="11" name="Imagem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25" descr=""/>
                    <pic:cNvPicPr>
                      <a:picLocks noChangeAspect="1" noChangeArrowheads="1"/>
                    </pic:cNvPicPr>
                  </pic:nvPicPr>
                  <pic:blipFill>
                    <a:blip r:embed="rId12"/>
                    <a:srcRect l="-7" t="-11" r="-7" b="-11"/>
                    <a:stretch>
                      <a:fillRect/>
                    </a:stretch>
                  </pic:blipFill>
                  <pic:spPr bwMode="auto">
                    <a:xfrm>
                      <a:off x="0" y="0"/>
                      <a:ext cx="3314065" cy="2165350"/>
                    </a:xfrm>
                    <a:prstGeom prst="rect">
                      <a:avLst/>
                    </a:prstGeom>
                  </pic:spPr>
                </pic:pic>
              </a:graphicData>
            </a:graphic>
          </wp:inline>
        </w:drawing>
      </w:r>
    </w:p>
    <w:p>
      <w:pPr>
        <w:pStyle w:val="Normal"/>
        <w:spacing w:lineRule="auto" w:line="360"/>
        <w:jc w:val="both"/>
        <w:rPr/>
      </w:pPr>
      <w:r>
        <w:rPr>
          <w:rFonts w:cs="Times New Roman" w:ascii="Times New Roman" w:hAnsi="Times New Roman"/>
          <w:sz w:val="24"/>
        </w:rPr>
        <w:t>Fonte: Conselho Nacional de Justiça. 100 maiores litigantes.</w:t>
      </w:r>
      <w:r>
        <w:rPr>
          <w:rStyle w:val="FootnoteCharacters"/>
          <w:rStyle w:val="FootnoteAnchor"/>
          <w:rFonts w:cs="Times New Roman" w:ascii="Times New Roman" w:hAnsi="Times New Roman"/>
          <w:sz w:val="24"/>
        </w:rPr>
        <w:footnoteReference w:id="416"/>
      </w:r>
      <w:r>
        <w:rPr>
          <w:rFonts w:cs="Times New Roman" w:ascii="Times New Roman" w:hAnsi="Times New Roman"/>
          <w:sz w:val="24"/>
        </w:rPr>
        <w:t xml:space="preserve"> </w:t>
      </w:r>
    </w:p>
    <w:p>
      <w:pPr>
        <w:pStyle w:val="Normal"/>
        <w:spacing w:lineRule="auto" w:line="360" w:before="240" w:after="200"/>
        <w:ind w:firstLine="1134"/>
        <w:jc w:val="both"/>
        <w:rPr/>
      </w:pPr>
      <w:r>
        <w:rPr>
          <w:rFonts w:cs="Times New Roman" w:ascii="Times New Roman" w:hAnsi="Times New Roman"/>
          <w:sz w:val="24"/>
          <w:szCs w:val="24"/>
        </w:rPr>
        <w:t xml:space="preserve">Uma primeira possibilidade para justificar que os bancos apareçam como litigantes tão recorrentes poderia ser a alta inadimplência. Ou seja, os bancos seriam grandes litigantes no Brasil porque precisariam recorrer ao Poder Judiciário para recuperar seus créditos com muita frequência. Essa possibilidade se desconfirma, porém, a partir da informação de que existe razoável equilíbrio entre as posições de autor e réu nas ações em que os bancos figuram como parte na Justiça Estadual. </w:t>
      </w:r>
    </w:p>
    <w:p>
      <w:pPr>
        <w:pStyle w:val="Normal"/>
        <w:spacing w:lineRule="auto" w:line="360"/>
        <w:ind w:firstLine="1134"/>
        <w:jc w:val="both"/>
        <w:rPr/>
      </w:pPr>
      <w:r>
        <w:rPr>
          <w:rFonts w:cs="Times New Roman" w:ascii="Times New Roman" w:hAnsi="Times New Roman"/>
          <w:sz w:val="24"/>
          <w:szCs w:val="24"/>
        </w:rPr>
        <w:t xml:space="preserve">Os dados mostram que os bancos figuram no pólo ativo das demandas em 52% dos casos, ao passo que são réus em 48% das demandas. Assim, uma segunda hipótese é de que os bancos são grandes demandantes porque buscam a recuperação de crédito em larga escala. E são muito demandados porque cometem uma série de ilegalidades no relacionamento com seus clientes, especialmente nas situações que envolvem crédito. </w:t>
      </w:r>
    </w:p>
    <w:p>
      <w:pPr>
        <w:pStyle w:val="Normal"/>
        <w:spacing w:lineRule="auto" w:line="360"/>
        <w:ind w:firstLine="1134"/>
        <w:jc w:val="both"/>
        <w:rPr/>
      </w:pPr>
      <w:r>
        <w:rPr>
          <w:rFonts w:cs="Times New Roman" w:ascii="Times New Roman" w:hAnsi="Times New Roman"/>
          <w:sz w:val="24"/>
          <w:szCs w:val="24"/>
        </w:rPr>
        <w:t xml:space="preserve">Os bancos são grandes e se tornam maiores a cada ano. O gráfico abaixo ilustra o crescimento das operações de concessão de crédito no Brasil entre 2006 e 2010: </w:t>
      </w:r>
    </w:p>
    <w:p>
      <w:pPr>
        <w:pStyle w:val="Normal"/>
        <w:spacing w:lineRule="auto" w:line="360"/>
        <w:jc w:val="both"/>
        <w:rPr>
          <w:rFonts w:ascii="Times New Roman" w:hAnsi="Times New Roman" w:cs="Times New Roman"/>
          <w:sz w:val="24"/>
        </w:rPr>
      </w:pPr>
      <w:r>
        <w:rPr>
          <w:rFonts w:cs="Times New Roman" w:ascii="Times New Roman" w:hAnsi="Times New Roman"/>
          <w:sz w:val="24"/>
          <w:lang w:val="en-US" w:eastAsia="en-US"/>
        </w:rPr>
        <w:drawing>
          <wp:inline distT="0" distB="0" distL="0" distR="0">
            <wp:extent cx="5330825" cy="2773680"/>
            <wp:effectExtent l="0" t="0" r="0" b="0"/>
            <wp:docPr id="12" name="Imagem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27" descr=""/>
                    <pic:cNvPicPr>
                      <a:picLocks noChangeAspect="1" noChangeArrowheads="1"/>
                    </pic:cNvPicPr>
                  </pic:nvPicPr>
                  <pic:blipFill>
                    <a:blip r:embed="rId13"/>
                    <a:srcRect l="-3" t="-7" r="-3" b="-7"/>
                    <a:stretch>
                      <a:fillRect/>
                    </a:stretch>
                  </pic:blipFill>
                  <pic:spPr bwMode="auto">
                    <a:xfrm>
                      <a:off x="0" y="0"/>
                      <a:ext cx="5330825" cy="2773680"/>
                    </a:xfrm>
                    <a:prstGeom prst="rect">
                      <a:avLst/>
                    </a:prstGeom>
                  </pic:spPr>
                </pic:pic>
              </a:graphicData>
            </a:graphic>
          </wp:inline>
        </w:drawing>
      </w:r>
    </w:p>
    <w:p>
      <w:pPr>
        <w:pStyle w:val="Normal"/>
        <w:spacing w:lineRule="auto" w:line="360"/>
        <w:jc w:val="both"/>
        <w:rPr>
          <w:rFonts w:ascii="Times New Roman" w:hAnsi="Times New Roman" w:cs="Times New Roman"/>
          <w:sz w:val="24"/>
          <w:szCs w:val="20"/>
        </w:rPr>
      </w:pPr>
      <w:r>
        <w:rPr>
          <w:rFonts w:cs="Times New Roman" w:ascii="Times New Roman" w:hAnsi="Times New Roman"/>
          <w:sz w:val="24"/>
          <w:szCs w:val="20"/>
        </w:rPr>
        <w:t>Fonte: Banco Central e Febraban</w:t>
      </w:r>
    </w:p>
    <w:p>
      <w:pPr>
        <w:pStyle w:val="Normal"/>
        <w:spacing w:lineRule="auto" w:line="360"/>
        <w:ind w:firstLine="1134"/>
        <w:jc w:val="both"/>
        <w:rPr/>
      </w:pPr>
      <w:r>
        <w:rPr>
          <w:rFonts w:cs="Times New Roman" w:ascii="Times New Roman" w:hAnsi="Times New Roman"/>
          <w:sz w:val="24"/>
          <w:szCs w:val="24"/>
        </w:rPr>
        <w:t>Por serem grandes empresas (e cada vez maiores, como ilustra o crescimento no volume de operações de crédito), natural que os bancos sejam grandes litigantes. É importante lembrar que os casos envolvendo bancos como autores na Justiça Estadual, além de recuperação de créditos, certamente envolvem situações de responsabilidade civil (incidentes ocorridos nas agências ou com veículos de propriedade dos bancos, por exemplo), ações renovatórias de aluguel ou relacionadas à propriedade imóvel, adimplemento de obrigações contratuais na construção de infraestrutura física e tecnológica, manutenção dos prédios administrativos e agências, contratação de empresas prestadoras de serviços, entre muito outros. Do mesmo modo, os bancos podem ser litigados por inúmeras situações alheias à questão do crédito.</w:t>
      </w:r>
    </w:p>
    <w:p>
      <w:pPr>
        <w:pStyle w:val="Normal"/>
        <w:spacing w:lineRule="auto" w:line="36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davia, apenas apelar para a grandeza das empresas bancárias e a quantidade de suas operações não pode ser um argumento suficiente para justificar todas as demandas em que os bancos são parte. Inclusive porque as atividades-fim das empresas (concessão e recuperação de crédito) tendem a ocupar, salvo em situações excepcionais, o núcleo de suas demandas judiciais.  </w:t>
      </w:r>
    </w:p>
    <w:p>
      <w:pPr>
        <w:pStyle w:val="Normal"/>
        <w:spacing w:lineRule="auto" w:line="360"/>
        <w:ind w:firstLine="1134"/>
        <w:jc w:val="both"/>
        <w:rPr/>
      </w:pPr>
      <w:r>
        <w:rPr>
          <w:rFonts w:cs="Times New Roman" w:ascii="Times New Roman" w:hAnsi="Times New Roman"/>
          <w:sz w:val="24"/>
          <w:szCs w:val="24"/>
        </w:rPr>
        <w:t>Dados sugerem que as ações de cobrança, por um lado, e de reclamações relacionadas a assuntos financeiros (fundamentalmente relacionados a crédito)</w:t>
      </w:r>
      <w:r>
        <w:rPr>
          <w:rStyle w:val="FootnoteCharacters"/>
          <w:rStyle w:val="FootnoteAnchor"/>
          <w:rFonts w:cs="Times New Roman" w:ascii="Times New Roman" w:hAnsi="Times New Roman"/>
          <w:sz w:val="24"/>
          <w:szCs w:val="24"/>
        </w:rPr>
        <w:footnoteReference w:id="417"/>
      </w:r>
      <w:r>
        <w:rPr>
          <w:rFonts w:cs="Times New Roman" w:ascii="Times New Roman" w:hAnsi="Times New Roman"/>
          <w:sz w:val="24"/>
          <w:szCs w:val="24"/>
        </w:rPr>
        <w:t xml:space="preserve">, por outro, representam muito das demandas que fazem com que os bancos sejam os maiores litigantes, em números absolutos, da Justiça Estadual. </w:t>
      </w:r>
    </w:p>
    <w:p>
      <w:pPr>
        <w:pStyle w:val="Normal"/>
        <w:spacing w:lineRule="auto" w:line="360"/>
        <w:ind w:firstLine="1134"/>
        <w:jc w:val="both"/>
        <w:rPr/>
      </w:pPr>
      <w:r>
        <w:rPr>
          <w:rFonts w:cs="Times New Roman" w:ascii="Times New Roman" w:hAnsi="Times New Roman"/>
          <w:sz w:val="24"/>
          <w:szCs w:val="24"/>
        </w:rPr>
        <w:t>Pesquisa realizada com dez Procons</w:t>
      </w:r>
      <w:r>
        <w:rPr>
          <w:rStyle w:val="FootnoteCharacters"/>
          <w:rStyle w:val="FootnoteAnchor"/>
          <w:rFonts w:cs="Times New Roman" w:ascii="Times New Roman" w:hAnsi="Times New Roman"/>
          <w:sz w:val="24"/>
          <w:szCs w:val="24"/>
        </w:rPr>
        <w:footnoteReference w:id="418"/>
      </w:r>
      <w:r>
        <w:rPr>
          <w:rFonts w:cs="Times New Roman" w:ascii="Times New Roman" w:hAnsi="Times New Roman"/>
          <w:sz w:val="24"/>
          <w:szCs w:val="24"/>
        </w:rPr>
        <w:t xml:space="preserve"> entre dezembro de 2005 e dezembro de 2008 mostra “assuntos financeiros” como a principal área das reclamações</w:t>
      </w:r>
      <w:r>
        <w:rPr>
          <w:rStyle w:val="FootnoteCharacters"/>
          <w:rStyle w:val="FootnoteAnchor"/>
          <w:rFonts w:cs="Times New Roman" w:ascii="Times New Roman" w:hAnsi="Times New Roman"/>
          <w:sz w:val="24"/>
          <w:szCs w:val="24"/>
        </w:rPr>
        <w:footnoteReference w:id="419"/>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lang w:val="en-US" w:eastAsia="en-US"/>
        </w:rPr>
        <w:drawing>
          <wp:inline distT="0" distB="0" distL="0" distR="0">
            <wp:extent cx="5269865" cy="2396490"/>
            <wp:effectExtent l="0" t="0" r="0" b="0"/>
            <wp:docPr id="13" name="Imagem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193" descr=""/>
                    <pic:cNvPicPr>
                      <a:picLocks noChangeAspect="1" noChangeArrowheads="1"/>
                    </pic:cNvPicPr>
                  </pic:nvPicPr>
                  <pic:blipFill>
                    <a:blip r:embed="rId14"/>
                    <a:srcRect l="-5" t="-10" r="-5" b="-10"/>
                    <a:stretch>
                      <a:fillRect/>
                    </a:stretch>
                  </pic:blipFill>
                  <pic:spPr bwMode="auto">
                    <a:xfrm>
                      <a:off x="0" y="0"/>
                      <a:ext cx="5269865" cy="2396490"/>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Fonte: Sistema Nacional de Informações de Defesa do Consumidor — SINDEC.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1134"/>
        <w:jc w:val="both"/>
        <w:rPr/>
      </w:pPr>
      <w:r>
        <w:rPr>
          <w:rFonts w:cs="Times New Roman" w:ascii="Times New Roman" w:hAnsi="Times New Roman"/>
          <w:sz w:val="24"/>
        </w:rPr>
        <w:t>O grande número de reclamações relacionadas a assuntos financeiros pelos Procons aparece em vários documentos oficiais</w:t>
      </w:r>
      <w:r>
        <w:rPr>
          <w:rStyle w:val="FootnoteCharacters"/>
          <w:rStyle w:val="FootnoteAnchor"/>
          <w:rFonts w:cs="Times New Roman" w:ascii="Times New Roman" w:hAnsi="Times New Roman"/>
          <w:sz w:val="24"/>
        </w:rPr>
        <w:footnoteReference w:id="420"/>
      </w:r>
      <w:r>
        <w:rPr>
          <w:rFonts w:cs="Times New Roman" w:ascii="Times New Roman" w:hAnsi="Times New Roman"/>
          <w:sz w:val="24"/>
        </w:rPr>
        <w:t>. Pesa contra os bancos não apenas o fato de manterem práticas e cláusulas abusivas, mas também sua incapacidade de solucionar as reclamações de modo eficiente, antes da intromissão dos Procons ou da Justiça. Ou seja, recorrentemente os bancos são incapazes de resolver os litígios através de seus canais de atendimento aos consumidores, ainda que a propagandeada “one call resolution” — resolução do problema na primeira chamada telefônica ou no primeiro contato com o banco — seja bandeira de algumas instituições financeira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1134"/>
        <w:jc w:val="both"/>
        <w:rPr/>
      </w:pPr>
      <w:r>
        <w:rPr>
          <w:rFonts w:cs="Times New Roman" w:ascii="Times New Roman" w:hAnsi="Times New Roman"/>
          <w:sz w:val="24"/>
        </w:rPr>
        <w:t>Diferentemente, quando há intervenção dos Procons, os problemas tendem a ser resolvidos com solução administrativa de considerável sucesso</w:t>
      </w:r>
      <w:r>
        <w:rPr>
          <w:rStyle w:val="FootnoteCharacters"/>
          <w:rStyle w:val="FootnoteAnchor"/>
          <w:rFonts w:cs="Times New Roman" w:ascii="Times New Roman" w:hAnsi="Times New Roman"/>
          <w:sz w:val="24"/>
        </w:rPr>
        <w:footnoteReference w:id="421"/>
      </w:r>
      <w:r>
        <w:rPr>
          <w:rFonts w:cs="Times New Roman" w:ascii="Times New Roman" w:hAnsi="Times New Roman"/>
          <w:sz w:val="24"/>
        </w:rPr>
        <w:t>. Segundo diagnóstico das reclamações envolvendo cartões de crédito:</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240"/>
        <w:ind w:left="2268" w:hanging="2268"/>
        <w:jc w:val="both"/>
        <w:rPr/>
      </w:pPr>
      <w:r>
        <w:rPr>
          <w:rFonts w:cs="Times New Roman" w:ascii="Times New Roman" w:hAnsi="Times New Roman"/>
          <w:sz w:val="24"/>
        </w:rPr>
        <w:tab/>
        <w:tab/>
        <w:t xml:space="preserve">Além de grandes demandantes, as empresas ligadas ao crédito não são eficientes na solução administrativa de seus conflitos. Atendimento preliminar e Carta de Informações Preliminares — CIP são formas de atendimento em que o fornecedor soluciona o problema sem a necessidade de abertura de processo administrativo (que na nomenclatura dos Procons se chama Reclamação). Esses tipos de atendimento somam 68% do total de atendimento em cartão de crédito. Isso significa que dois terços dos problemas com cartão de crédito poderiam ser resolvidos por meio do consumidor direto com o fornecedor, como </w:t>
      </w:r>
      <w:r>
        <w:rPr>
          <w:rFonts w:cs="Times New Roman" w:ascii="Times New Roman" w:hAnsi="Times New Roman"/>
          <w:i/>
          <w:sz w:val="24"/>
        </w:rPr>
        <w:t>call center</w:t>
      </w:r>
      <w:r>
        <w:rPr>
          <w:rFonts w:cs="Times New Roman" w:ascii="Times New Roman" w:hAnsi="Times New Roman"/>
          <w:sz w:val="24"/>
        </w:rPr>
        <w:t>, por exemplo. O fato de o consumidor ter de ir ao Procon para resolver tais problemas decorre do fato de o fornecedor não oferecer um canal eficiente para que o consumidor apresente a sua demanda, ou, existindo tal canal, o fornecedor oferece dificuldade para solução do problema.</w:t>
      </w:r>
      <w:r>
        <w:rPr>
          <w:rStyle w:val="FootnoteCharacters"/>
          <w:rStyle w:val="FootnoteAnchor"/>
          <w:rFonts w:cs="Times New Roman" w:ascii="Times New Roman" w:hAnsi="Times New Roman"/>
          <w:sz w:val="24"/>
        </w:rPr>
        <w:footnoteReference w:id="422"/>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szCs w:val="24"/>
        </w:rPr>
        <w:t>Se esse diagnóstico puder ser expandido para as reclamações administrativas e judiciais envolvendo a concessão de crédito, vislumbra-se a possibilidade de que a manutenção de ilegalidades nas práticas e contratos faça parte de uma rotina de manutenção de ganhos aturados pela inércia dos tomadores que não reclamam das condutas, ou o fazem apenas perante os canais de comunicação das próprias instituições.</w:t>
      </w:r>
    </w:p>
    <w:p>
      <w:pPr>
        <w:pStyle w:val="Normal"/>
        <w:spacing w:lineRule="auto" w:line="360"/>
        <w:ind w:firstLine="1134"/>
        <w:jc w:val="both"/>
        <w:rPr/>
      </w:pPr>
      <w:r>
        <w:rPr>
          <w:rFonts w:cs="Times New Roman" w:ascii="Times New Roman" w:hAnsi="Times New Roman"/>
          <w:sz w:val="24"/>
          <w:szCs w:val="24"/>
        </w:rPr>
        <w:t xml:space="preserve">Não buscar soluções em outras esferas, potencialmente mais aptas a viabilizarem uma efetiva solução para o tipo de conduta sabidamente ilegal, ou já declarada abusiva pelos tribunais, que normalmente se resolve de plano nas medidas administrativas adotadas pelos Procons ou é pacífica na jurisprudência, pode parecer uma incoerência. Mas a manutenção de injustiças por mera inércia é fenômeno absolutamente comum. </w:t>
      </w:r>
    </w:p>
    <w:p>
      <w:pPr>
        <w:pStyle w:val="Normal"/>
        <w:spacing w:lineRule="auto" w:line="360"/>
        <w:ind w:firstLine="1134"/>
        <w:jc w:val="both"/>
        <w:rPr/>
      </w:pPr>
      <w:r>
        <w:rPr>
          <w:rFonts w:cs="Times New Roman" w:ascii="Times New Roman" w:hAnsi="Times New Roman"/>
          <w:sz w:val="24"/>
          <w:szCs w:val="24"/>
        </w:rPr>
        <w:t>Há várias clássicas razões pelas quais as pessoas suportam injustiças: constrangimento, medo do desconhecido, falta de orientação, custo de advogados e taxas processuais</w:t>
      </w:r>
      <w:r>
        <w:rPr>
          <w:rStyle w:val="FootnoteCharacters"/>
          <w:rStyle w:val="FootnoteAnchor"/>
          <w:rFonts w:cs="Times New Roman" w:ascii="Times New Roman" w:hAnsi="Times New Roman"/>
          <w:sz w:val="24"/>
          <w:szCs w:val="24"/>
        </w:rPr>
        <w:footnoteReference w:id="423"/>
      </w:r>
      <w:r>
        <w:rPr>
          <w:rFonts w:cs="Times New Roman" w:ascii="Times New Roman" w:hAnsi="Times New Roman"/>
          <w:sz w:val="24"/>
          <w:szCs w:val="24"/>
        </w:rPr>
        <w:t>. Alguns fenômenos legislativos e sociais minoraram significativamente ao menos o último desses empecilhos. De um lado, a Lei 9.099, de 26 de setembro de 1995, criadora dos Juizados Especiais Cíveis, dispensou de custas e honorários advocatícios, em primeira instância</w:t>
      </w:r>
      <w:r>
        <w:rPr>
          <w:rStyle w:val="FootnoteCharacters"/>
          <w:rStyle w:val="FootnoteAnchor"/>
          <w:rFonts w:cs="Times New Roman" w:ascii="Times New Roman" w:hAnsi="Times New Roman"/>
          <w:sz w:val="24"/>
          <w:szCs w:val="24"/>
        </w:rPr>
        <w:footnoteReference w:id="424"/>
      </w:r>
      <w:r>
        <w:rPr>
          <w:rFonts w:cs="Times New Roman" w:ascii="Times New Roman" w:hAnsi="Times New Roman"/>
          <w:sz w:val="24"/>
          <w:szCs w:val="24"/>
        </w:rPr>
        <w:t xml:space="preserve">. De outro, os proliferados escritórios de advocacia que anunciam seus serviços em muros pichados, cartazes colados em postes, rádios populares, </w:t>
      </w:r>
      <w:r>
        <w:rPr>
          <w:rFonts w:cs="Times New Roman" w:ascii="Times New Roman" w:hAnsi="Times New Roman"/>
          <w:i/>
          <w:sz w:val="24"/>
          <w:szCs w:val="24"/>
        </w:rPr>
        <w:t>internet</w:t>
      </w:r>
      <w:r>
        <w:rPr>
          <w:rFonts w:cs="Times New Roman" w:ascii="Times New Roman" w:hAnsi="Times New Roman"/>
          <w:sz w:val="24"/>
          <w:szCs w:val="24"/>
        </w:rPr>
        <w:t xml:space="preserve"> e panfletos distribuídos nos terminais de ônibus e saídas do metrô.</w:t>
      </w:r>
    </w:p>
    <w:p>
      <w:pPr>
        <w:pStyle w:val="Normal"/>
        <w:spacing w:lineRule="auto" w:line="360"/>
        <w:ind w:firstLine="1134"/>
        <w:jc w:val="both"/>
        <w:rPr/>
      </w:pPr>
      <w:r>
        <w:rPr>
          <w:rFonts w:cs="Times New Roman" w:ascii="Times New Roman" w:hAnsi="Times New Roman"/>
          <w:sz w:val="24"/>
          <w:szCs w:val="24"/>
        </w:rPr>
        <w:t>A atividade desses escritórios é conduta recorrentemente associada ao oportunismo dos devedores (e dos advogados). Uma das matrizes que fazem essa crítica é a Análise Econômica do Direito. Alguns fatores devem, porém, ser pormenorizados antes da adesão ou rejeição ao comum argumento de oportunismo, inclusive para ajudar a explicar a quantidade e a disseminação geográfica desses escritórios.</w:t>
      </w:r>
    </w:p>
    <w:p>
      <w:pPr>
        <w:pStyle w:val="Normal"/>
        <w:spacing w:lineRule="auto" w:line="360"/>
        <w:ind w:firstLine="1134"/>
        <w:jc w:val="both"/>
        <w:rPr/>
      </w:pPr>
      <w:r>
        <w:rPr>
          <w:rFonts w:cs="Times New Roman" w:ascii="Times New Roman" w:hAnsi="Times New Roman"/>
          <w:sz w:val="24"/>
          <w:szCs w:val="24"/>
        </w:rPr>
        <w:t xml:space="preserve">Os devedores que buscam o auxílio jurídico dos escritórios que se servem daqueles tipos de propaganda são pessoas quase sempre pobres e, pelo contexto que justifica as contratações, sabidamente endividadas. Os escritórios trabalham quase que exclusivamente com contratos de remuneração </w:t>
      </w:r>
      <w:r>
        <w:rPr>
          <w:rFonts w:cs="Times New Roman" w:ascii="Times New Roman" w:hAnsi="Times New Roman"/>
          <w:i/>
          <w:sz w:val="24"/>
          <w:szCs w:val="24"/>
        </w:rPr>
        <w:t>ad exitum</w:t>
      </w:r>
      <w:r>
        <w:rPr>
          <w:rFonts w:cs="Times New Roman" w:ascii="Times New Roman" w:hAnsi="Times New Roman"/>
          <w:sz w:val="24"/>
          <w:szCs w:val="24"/>
        </w:rPr>
        <w:t xml:space="preserve"> ou mesmo com a expectativa de receberem apenas honorários sucumbenciais das instituições financeiras que perderem as ações</w:t>
      </w:r>
      <w:r>
        <w:rPr>
          <w:rStyle w:val="FootnoteCharacters"/>
          <w:rStyle w:val="FootnoteAnchor"/>
          <w:rFonts w:cs="Times New Roman" w:ascii="Times New Roman" w:hAnsi="Times New Roman"/>
          <w:sz w:val="24"/>
          <w:szCs w:val="24"/>
        </w:rPr>
        <w:footnoteReference w:id="425"/>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Ana Lúcia Pinto Silva, Luciana Luk-Tai Yeung e Carlos Eduardo Carvalho não identificam viés para qualquer das partes nas decisões julgadas pelo Superior Tribunal de Justiça</w:t>
      </w:r>
      <w:r>
        <w:rPr>
          <w:rStyle w:val="FootnoteCharacters"/>
          <w:rStyle w:val="FootnoteAnchor"/>
          <w:rFonts w:cs="Times New Roman" w:ascii="Times New Roman" w:hAnsi="Times New Roman"/>
          <w:sz w:val="24"/>
          <w:szCs w:val="24"/>
        </w:rPr>
        <w:footnoteReference w:id="426"/>
      </w:r>
      <w:r>
        <w:rPr>
          <w:rFonts w:cs="Times New Roman" w:ascii="Times New Roman" w:hAnsi="Times New Roman"/>
          <w:sz w:val="24"/>
          <w:szCs w:val="24"/>
        </w:rPr>
        <w:t>. Brisa Ferrão e Ivan Ribeiro, por sua vez, identificam-no a favor dos mais poderosos</w:t>
      </w:r>
      <w:r>
        <w:rPr>
          <w:rStyle w:val="FootnoteCharacters"/>
          <w:rStyle w:val="FootnoteAnchor"/>
          <w:rFonts w:cs="Times New Roman" w:ascii="Times New Roman" w:hAnsi="Times New Roman"/>
          <w:sz w:val="24"/>
          <w:szCs w:val="24"/>
        </w:rPr>
        <w:footnoteReference w:id="427"/>
      </w:r>
      <w:r>
        <w:rPr>
          <w:rFonts w:cs="Times New Roman" w:ascii="Times New Roman" w:hAnsi="Times New Roman"/>
          <w:sz w:val="24"/>
          <w:szCs w:val="24"/>
        </w:rPr>
        <w:t>. No levantamento quantitativo elaborado com os acórdãos do Tribunal de Justiça do Estado de São Paulo, os critérios de revisão de juros e periodicidade mínima para capitalização de juros mostrou-se integralmente obediente às disposições da Medida Provisória 2.170, de 23 de agosto de 2001. Os pedidos de revisão de contratos de cheque especial e cartão de crédito foram deferidos em cerca de metade dos casos. O que indica que, em metade das demandas, os contratos desobedeciam ao comando da Medida Provisória.</w:t>
      </w:r>
    </w:p>
    <w:p>
      <w:pPr>
        <w:pStyle w:val="Normal"/>
        <w:spacing w:lineRule="auto" w:line="360"/>
        <w:ind w:firstLine="1134"/>
        <w:jc w:val="both"/>
        <w:rPr/>
      </w:pPr>
      <w:r>
        <w:rPr>
          <w:rFonts w:cs="Times New Roman" w:ascii="Times New Roman" w:hAnsi="Times New Roman"/>
          <w:sz w:val="24"/>
          <w:szCs w:val="24"/>
        </w:rPr>
        <w:t>Tomando-se por base, então, que os escritórios não ganham honorários antecipados e que os tribunais não são unanimemente favoráveis a todo e qualquer pedido de revisão contratual, os escritórios (muitos e disseminados) possivelmente se sustentam a contento porque de fato conseguem, em vários casos, a revisão de dispositivos contratuais. Dentre os dispositivos revistos, sem dúvida alguma se encontram aqueles já manifesta e pacificamente ilegais, cujo rol não exaustivo se apresentou no início deste tópico e cuja solução poderia ser obtida através da autocomposição (ou que, preferencialmente, não tivessem gerado contenda, caso não estivessem presentes nos contratos de adesão).</w:t>
      </w:r>
    </w:p>
    <w:p>
      <w:pPr>
        <w:pStyle w:val="Normal"/>
        <w:spacing w:lineRule="auto" w:line="360"/>
        <w:ind w:firstLine="1134"/>
        <w:jc w:val="both"/>
        <w:rPr/>
      </w:pPr>
      <w:r>
        <w:rPr>
          <w:rFonts w:cs="Times New Roman" w:ascii="Times New Roman" w:hAnsi="Times New Roman"/>
          <w:sz w:val="24"/>
          <w:szCs w:val="24"/>
        </w:rPr>
        <w:t>Os processos se avolumam no Poder Judiciário em razão de motivos que poderiam ser evitados por no mínimo mais uma razão distintiva de nota: impactos tributários. Um dos grandes problemas da concretização da justiça não é a obtenção de uma boa decisão de mérito, mas sua exequibilidade, ou seja, a possibilidade de fazer com que aquilo que se decidiu seja concretizado na esfera material. Nas demandas civis, as condenações que determinam dar coisa ou dinheiro enfrentam as dificuldades de se encontrar as coisas ou dinheiro que possam satisfazer o dispositivo do mérito.</w:t>
      </w:r>
    </w:p>
    <w:p>
      <w:pPr>
        <w:pStyle w:val="Normal"/>
        <w:spacing w:lineRule="auto" w:line="360"/>
        <w:ind w:firstLine="1134"/>
        <w:jc w:val="both"/>
        <w:rPr/>
      </w:pPr>
      <w:r>
        <w:rPr>
          <w:rFonts w:cs="Times New Roman" w:ascii="Times New Roman" w:hAnsi="Times New Roman"/>
          <w:sz w:val="24"/>
          <w:szCs w:val="24"/>
        </w:rPr>
        <w:t>Alguns mecanismos legislativos foram criados ou reformados nos últimos anos para viabilizar com maior êxito a execução das demandas. Podem ser citados, entre outros, a execução provisória de sentença (possibilidade de se iniciar a execução antes do trânsito em julgado da ação de conhecimento); a alienação de bens penhorados por iniciativa do particular (minorando os riscos de deterioração da coisa que no passado deveria aguardar a realização da hasta pública); a forma de operacionalização da penhora por meios eletrônicos (somando-se aos meios tradicionais que contam com a o mandado do Oficial de Justiça ou da penhora no rosto dos autos) e oportunidade de busca e apreensão e venda de veículo em contrato de alienação fiduciária, mesmo antes da contestação do réu devedor.</w:t>
      </w:r>
    </w:p>
    <w:p>
      <w:pPr>
        <w:pStyle w:val="Normal"/>
        <w:spacing w:lineRule="auto" w:line="360"/>
        <w:ind w:firstLine="1134"/>
        <w:jc w:val="both"/>
        <w:rPr/>
      </w:pPr>
      <w:r>
        <w:rPr>
          <w:rFonts w:cs="Times New Roman" w:ascii="Times New Roman" w:hAnsi="Times New Roman"/>
          <w:sz w:val="24"/>
          <w:szCs w:val="24"/>
        </w:rPr>
        <w:t xml:space="preserve">A criação desses e outros facilitadores do efetivo cumprimento da sentença são, porém, inúteis no caso de boa parte dos inadimplentes brasileiros. Pessoas sem bens a serem penhorados (por não os terem em absoluto, ou por terem apenas um núcleo considerado impenhorável) e pessoas sem renda ou com renda decorrente apenas de verba alimentar (também impenhorável), acabam, na prática, intangíveis à efetivação das decisões de mérito.  </w:t>
      </w:r>
    </w:p>
    <w:p>
      <w:pPr>
        <w:pStyle w:val="Normal"/>
        <w:spacing w:lineRule="auto" w:line="360"/>
        <w:ind w:firstLine="1134"/>
        <w:jc w:val="both"/>
        <w:rPr/>
      </w:pPr>
      <w:r>
        <w:rPr>
          <w:rFonts w:cs="Times New Roman" w:ascii="Times New Roman" w:hAnsi="Times New Roman"/>
          <w:sz w:val="24"/>
          <w:szCs w:val="24"/>
        </w:rPr>
        <w:t>Considerações como essas não raro incitam críticas ao fato de que “bens demais” seriam impenhoráveis no ordenamento brasileiro, de modo que a conclusão automática costumeira é de que a “(...) instituição financeira que não recebe os créditos a que tem direito precifica esse custo, transforma-o em um risco e passa a cobrá-lo dos demais devedores (inclusive os adimplentes).”</w:t>
      </w:r>
      <w:r>
        <w:rPr>
          <w:rStyle w:val="FootnoteCharacters"/>
          <w:rStyle w:val="FootnoteAnchor"/>
          <w:rFonts w:cs="Times New Roman" w:ascii="Times New Roman" w:hAnsi="Times New Roman"/>
          <w:sz w:val="24"/>
          <w:szCs w:val="24"/>
        </w:rPr>
        <w:footnoteReference w:id="428"/>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Para além das meras manifestações de descontentamento da literatura, é razoável esperar que as instituições financeiras não despendessem gastos em processos cuja chance de êxito na recuperação de ativos é mínima. Em parte, isso é percebido pelo uso dos cadastros de informação como meio coercitivo ao pagamento, através da restrição à obtenção de mais crédito, como já visto. Ainda assim, em inúmeras ocasiões são propostas, por parte dos bancos, demandas para recuperação de créditos cuja chance de êxito (pela concessão de empréstimo sem quaisquer garantias, sem análise da capacidade de endividamento do tomador e mesmo sem análise de seus comprovantes de renda), é próxima de zero.</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A explicação central para a propositura de ações sabidamente perdidas faz parte da engenharia tributária de cada instituição e pode variar dependendo da época. Sobre o crédito emprestado incide, como regra, lucratividade. A lucratividade é tributada por diferentes impostos e contribuições sociais</w:t>
      </w:r>
      <w:r>
        <w:rPr>
          <w:rStyle w:val="FootnoteCharacters"/>
          <w:rStyle w:val="FootnoteAnchor"/>
          <w:rFonts w:cs="Times New Roman" w:ascii="Times New Roman" w:hAnsi="Times New Roman"/>
          <w:sz w:val="24"/>
          <w:szCs w:val="24"/>
        </w:rPr>
        <w:footnoteReference w:id="429"/>
      </w:r>
      <w:r>
        <w:rPr>
          <w:rFonts w:cs="Times New Roman" w:ascii="Times New Roman" w:hAnsi="Times New Roman"/>
          <w:sz w:val="24"/>
          <w:szCs w:val="24"/>
        </w:rPr>
        <w:t>. O fato de que um crédito concedido não gerou lucratividade contraria expectativas fiscais, ensejando a formalização de uma ação de cobrança que certamente será infrutífera, mas é documento hábil a caracterizar que não ocorreu a hipótese de incidência da lucratividade, fato gerador dos tributos.</w:t>
      </w:r>
      <w:r>
        <w:rPr>
          <w:rStyle w:val="FootnoteCharacters"/>
          <w:rStyle w:val="FootnoteAnchor"/>
          <w:rFonts w:cs="Times New Roman" w:ascii="Times New Roman" w:hAnsi="Times New Roman"/>
          <w:sz w:val="24"/>
          <w:szCs w:val="24"/>
        </w:rPr>
        <w:footnoteReference w:id="430"/>
      </w:r>
    </w:p>
    <w:p>
      <w:pPr>
        <w:pStyle w:val="Normal"/>
        <w:spacing w:lineRule="auto" w:line="360"/>
        <w:ind w:firstLine="1134"/>
        <w:jc w:val="both"/>
        <w:rPr/>
      </w:pPr>
      <w:r>
        <w:rPr>
          <w:rFonts w:cs="Times New Roman" w:ascii="Times New Roman" w:hAnsi="Times New Roman"/>
          <w:sz w:val="24"/>
          <w:szCs w:val="24"/>
        </w:rPr>
        <w:t xml:space="preserve">Assim, o principal estímulo para que os bancos cobrem judicialmente seus créditos, a despeito da pequena possibilidade de sucesso em vários segmentos de produtos financeiros, é não ter que pagar tributos sobre o lucro que esperariam ter desses empréstimos, caso o adimplemento tivesse ocorrido. </w:t>
      </w:r>
    </w:p>
    <w:p>
      <w:pPr>
        <w:pStyle w:val="Normal"/>
        <w:spacing w:lineRule="auto" w:line="360"/>
        <w:ind w:firstLine="1134"/>
        <w:jc w:val="both"/>
        <w:rPr/>
      </w:pPr>
      <w:r>
        <w:rPr>
          <w:rFonts w:cs="Times New Roman" w:ascii="Times New Roman" w:hAnsi="Times New Roman"/>
          <w:sz w:val="24"/>
          <w:szCs w:val="24"/>
        </w:rPr>
        <w:t>Pode ocorrer em algumas situações que a lucratividade não seja o objetivo das empresas a curto prazo. Do lucro empresarial decorre a distribuição de lucro entre os sócios e novas hipóteses de incidência tributária. Assim, a depender da engenharia pensada para empresas que faturem muito, pensem em ganhos em escala (e não estejam focadas em ganhos ou perdas isoladas, de valores pequenos), pode haver o interesse de propositalmente gerar perdas que minorem os ganhos do período. Uma intenção como essa poderia gerar uma estratégia, por exemplo, de pagar os tributos incidentes sobre o pretenso lucro de créditos concedidos a tomadores inadimplentes, como se de fato tivessem gerado lucro, sendo que na verdade geraram prejuízo. Com uma estratégia como essa é possível evitar a tributação sobre distribuição de lucro, não apenas com o pagamento do imposto, como pelo reconhecimento da perda do montante emprestado.</w:t>
      </w:r>
    </w:p>
    <w:p>
      <w:pPr>
        <w:pStyle w:val="Normal"/>
        <w:spacing w:lineRule="auto" w:line="360"/>
        <w:ind w:firstLine="1134"/>
        <w:jc w:val="both"/>
        <w:rPr/>
      </w:pPr>
      <w:r>
        <w:rPr>
          <w:rFonts w:cs="Times New Roman" w:ascii="Times New Roman" w:hAnsi="Times New Roman"/>
          <w:sz w:val="24"/>
          <w:szCs w:val="24"/>
        </w:rPr>
        <w:t xml:space="preserve">Seja pela manutenção de contratos com cláusulas consideradas abusivas ou ilegais (e incessante estímulo à propositura de demandas por parte dos tomadores), seja pela propositura de ações de cobrança e recuperação de crédito (principalmente aquelas que sabidamente não encontrarão bens para satisfação do credor), vê-se o fenômeno de inchaço do Poder Judiciário como reflexo do uso abusivo do serviço público de prestação jurisdicional por parte de alguns poucos e grandes litigantes. Estes dados dificultam que se reproduza para a atividade jurisdicional o diagnóstico moral hegemônico sobre devedores e credores: nem sempre ladinos e nem sempre cândidos. </w:t>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t xml:space="preserve">Uma teoria muito difundida era a de que o Brasil possuía poucas e caras linhas de financiamento para consumo porque nossos consumidores eram maus pagadores e porque o Poder Judiciário não executava adequadamente as formas de reaver o crédito. </w:t>
      </w:r>
    </w:p>
    <w:p>
      <w:pPr>
        <w:pStyle w:val="Normal"/>
        <w:spacing w:lineRule="auto" w:line="360"/>
        <w:ind w:firstLine="1134"/>
        <w:jc w:val="both"/>
        <w:rPr/>
      </w:pPr>
      <w:r>
        <w:rPr>
          <w:rFonts w:cs="Times New Roman" w:ascii="Times New Roman" w:hAnsi="Times New Roman"/>
          <w:sz w:val="24"/>
          <w:szCs w:val="24"/>
        </w:rPr>
        <w:t>Além de apresentar parte destes argumentos, a serem recuperados com maiores detalhes no item que segue, este tópico pretendeu mostrar que a realidade desmente grande parte desta literatura. O item acima foi construído a partir de duas categorias de argumentos que confrontam a ideia literária de o mau desempenho das linhas de financiamento para consumo no Brasil decorriam dos pleitos judiciais.</w:t>
      </w:r>
    </w:p>
    <w:p>
      <w:pPr>
        <w:pStyle w:val="Normal"/>
        <w:spacing w:lineRule="auto" w:line="360"/>
        <w:ind w:firstLine="1134"/>
        <w:jc w:val="both"/>
        <w:rPr/>
      </w:pPr>
      <w:r>
        <w:rPr>
          <w:rFonts w:cs="Times New Roman" w:ascii="Times New Roman" w:hAnsi="Times New Roman"/>
          <w:sz w:val="24"/>
          <w:szCs w:val="24"/>
        </w:rPr>
        <w:t>O primeiro conjunto desses argumentos é descritivo da realidade econômica que permitiu que os empréstimos a consumo se multiplicassem no Brasil, sem que nenhuma alteração legislativa ou judicial significativa tenham acontecido. O segundo conjunto desses argumentos descreve como o volume de litígios envolvendo instituições financeiras faz do Poder Judiciário apenas uma etapa da engenharia dos ganhos de escala mantidos por práticas abusivas e estratégias tributárias.</w:t>
      </w:r>
      <w:r>
        <w:br w:type="page"/>
      </w:r>
    </w:p>
    <w:p>
      <w:pPr>
        <w:pStyle w:val="Heading2"/>
        <w:ind w:left="360" w:firstLine="360"/>
        <w:rPr>
          <w:rFonts w:ascii="Times New Roman" w:hAnsi="Times New Roman" w:cs="Times New Roman"/>
          <w:sz w:val="24"/>
          <w:szCs w:val="24"/>
        </w:rPr>
      </w:pPr>
      <w:r>
        <w:rPr>
          <w:rFonts w:cs="Times New Roman"/>
          <w:sz w:val="24"/>
          <w:szCs w:val="24"/>
        </w:rPr>
      </w:r>
    </w:p>
    <w:p>
      <w:pPr>
        <w:pStyle w:val="Heading2"/>
        <w:ind w:left="360" w:firstLine="360"/>
        <w:rPr/>
      </w:pPr>
      <w:bookmarkStart w:id="13" w:name="__RefHeading___Toc71672072"/>
      <w:r>
        <w:rPr/>
        <w:t>4.2 A assunção de índoles e o Direito</w:t>
      </w:r>
      <w:bookmarkEnd w:id="13"/>
      <w:r>
        <w:rPr/>
        <w:t xml:space="preserve"> </w:t>
      </w:r>
    </w:p>
    <w:p>
      <w:pPr>
        <w:pStyle w:val="Normal"/>
        <w:rPr>
          <w:sz w:val="24"/>
        </w:rPr>
      </w:pPr>
      <w:r>
        <w:rPr>
          <w:sz w:val="24"/>
        </w:rPr>
      </w:r>
    </w:p>
    <w:p>
      <w:pPr>
        <w:pStyle w:val="Normal"/>
        <w:rPr>
          <w:sz w:val="24"/>
        </w:rPr>
      </w:pPr>
      <w:r>
        <w:rPr>
          <w:sz w:val="24"/>
        </w:rPr>
      </w:r>
    </w:p>
    <w:p>
      <w:pPr>
        <w:pStyle w:val="Normal"/>
        <w:spacing w:lineRule="auto" w:line="360"/>
        <w:ind w:firstLine="1134"/>
        <w:jc w:val="both"/>
        <w:rPr/>
      </w:pPr>
      <w:r>
        <w:rPr>
          <w:rFonts w:cs="Times New Roman" w:ascii="Times New Roman" w:hAnsi="Times New Roman"/>
          <w:sz w:val="24"/>
        </w:rPr>
        <w:t>A obtenção da decisão jurídica como simples operação silogística (em que a premissa maior é a norma, a premissa menor é o ato ou omissão e, como conclusão, apresenta-se a decisão) não representa concepção pacífica, mostrando-se ainda mais limitada em um contexto de problemas de interpretação, inflação legislativa, lacunas normativas, antinomias e considerações principiológicas. Diz-se mesmo, por vezes, que a obtenção da decisão judicial é, em verdade, muito melhor representada pelo procedimento inverso ao da operação silogística. Nela, o primeiro passo da atividade de decidir é determinar o conteúdo dispositivo. A conduta da premissa maior estabelecer-se-ia apenas em um momento posterior, não para de fato fundamentar, mas apenas para pretensamente justificar o conteúdo da decisão. Porque a estrutura das normas é por vezes labiríntica, e a interpretação se deixa perder pelos diferentes locais desse labirinto, seria quase sempre possível, com algum “malabarismo jurídico”, elaborar uma premissa maior de acordo com alguma lei.</w:t>
      </w:r>
    </w:p>
    <w:p>
      <w:pPr>
        <w:pStyle w:val="Normal"/>
        <w:spacing w:lineRule="auto" w:line="360"/>
        <w:ind w:firstLine="1134"/>
        <w:jc w:val="both"/>
        <w:rPr/>
      </w:pPr>
      <w:r>
        <w:rPr>
          <w:rFonts w:cs="Times New Roman" w:ascii="Times New Roman" w:hAnsi="Times New Roman"/>
          <w:sz w:val="24"/>
          <w:szCs w:val="24"/>
        </w:rPr>
        <w:t>Podem-se apresentar ao menos três consagradas argumentações jurídicas que valoram o devedor: as matrizes de voluntarismo, formalismo positivista e de análise econômica do Direito. Neste tópico analisaremos cada uma delas com vias a mostrar sua insuficiência para explicar as relações envolvendo crédito ao consumo hoje. A visão da Análise Econômica do Direito, porque o principal desafio teórico contemporâneo quando o tema é crédito, é abordado com maior profundidade. Por fim, apresentar-se-á uma quarta visão, que parte do pressuposto de homem imperfeito. Apostamos que ela será a mais apropriada para representar a realidade.</w:t>
      </w:r>
    </w:p>
    <w:p>
      <w:pPr>
        <w:pStyle w:val="Normal"/>
        <w:spacing w:lineRule="auto" w:line="360"/>
        <w:ind w:firstLine="1134"/>
        <w:jc w:val="both"/>
        <w:rPr/>
      </w:pPr>
      <w:r>
        <w:rPr>
          <w:rFonts w:cs="Times New Roman" w:ascii="Times New Roman" w:hAnsi="Times New Roman"/>
          <w:sz w:val="24"/>
          <w:szCs w:val="24"/>
        </w:rPr>
        <w:t xml:space="preserve">Inicia-se a apresentação com a matriz voluntarista. O Direito classicamente enxerga os devedores como sujeitos de relações jurídicas que devem arcar pelo ônus da mora ou da insolvência com os bens dados em garantia ou o patrimônio próprio. Os maus pagadores em teoria têm restrições a novos empréstimos a partir de inscrição em cadastros. Essas considerações não ajudam, em muitos casos, a resolver os problemas conjunturais do débito. </w:t>
      </w:r>
    </w:p>
    <w:p>
      <w:pPr>
        <w:pStyle w:val="Normal"/>
        <w:spacing w:lineRule="auto" w:line="360"/>
        <w:ind w:firstLine="1134"/>
        <w:jc w:val="both"/>
        <w:rPr/>
      </w:pPr>
      <w:r>
        <w:rPr>
          <w:rFonts w:cs="Times New Roman" w:ascii="Times New Roman" w:hAnsi="Times New Roman"/>
          <w:sz w:val="24"/>
          <w:szCs w:val="24"/>
        </w:rPr>
        <w:t>Um exemplo: o empréstimo do cartão de crédito para compras de parentes ou amigos é conduta apontada como rotineira e voluntária</w:t>
      </w:r>
      <w:r>
        <w:rPr>
          <w:rStyle w:val="FootnoteCharacters"/>
          <w:rStyle w:val="FootnoteAnchor"/>
          <w:rFonts w:cs="Times New Roman" w:ascii="Times New Roman" w:hAnsi="Times New Roman"/>
          <w:sz w:val="24"/>
          <w:szCs w:val="24"/>
        </w:rPr>
        <w:footnoteReference w:id="431"/>
      </w:r>
      <w:r>
        <w:rPr>
          <w:rFonts w:cs="Times New Roman" w:ascii="Times New Roman" w:hAnsi="Times New Roman"/>
          <w:sz w:val="24"/>
          <w:szCs w:val="24"/>
        </w:rPr>
        <w:t xml:space="preserve"> para 22% dos compradores da classe C e para 25% dos compradores da classe D</w:t>
      </w:r>
      <w:r>
        <w:rPr>
          <w:rStyle w:val="FootnoteCharacters"/>
          <w:rStyle w:val="FootnoteAnchor"/>
          <w:rFonts w:cs="Times New Roman" w:ascii="Times New Roman" w:hAnsi="Times New Roman"/>
          <w:sz w:val="24"/>
          <w:szCs w:val="24"/>
        </w:rPr>
        <w:footnoteReference w:id="432"/>
      </w:r>
      <w:r>
        <w:rPr>
          <w:rFonts w:cs="Times New Roman" w:ascii="Times New Roman" w:hAnsi="Times New Roman"/>
          <w:sz w:val="24"/>
          <w:szCs w:val="24"/>
        </w:rPr>
        <w:t>. Essa conduta faz com que a restrição de crédito por inadimplemento não atinja as pessoas a quem deveria inibir novas compras. Assim como os indivíduos emprestaram seu cartão de crédito (ou sua linha de empréstimo pessoal, ou outras formas de endividamento) para a aquisição de produtos para terceiros, estes normalmente obtêm reciprocidade de outros, caso não consigam pagar os débitos próprios ou dos terceiros a quem ofertaram a oportunidade de endividamento.</w:t>
      </w:r>
    </w:p>
    <w:p>
      <w:pPr>
        <w:pStyle w:val="Normal"/>
        <w:spacing w:lineRule="auto" w:line="360"/>
        <w:ind w:firstLine="1134"/>
        <w:jc w:val="both"/>
        <w:rPr/>
      </w:pPr>
      <w:r>
        <w:rPr>
          <w:rFonts w:cs="Times New Roman" w:ascii="Times New Roman" w:hAnsi="Times New Roman"/>
          <w:sz w:val="24"/>
          <w:szCs w:val="24"/>
        </w:rPr>
        <w:t>A fundamentação tipicamente voluntarista soluciona a situação apresentada em termos formais. Todavia, para que sua enunciação se encaixe na bitola de sua fundamentação, a complexidade do fenômeno é suprimida. Uma solução jurídica baseada no voluntarismo só poderia afirmar que o débito foi feito em nome próprio e o indivíduo é o responsável pelo adimplemento das obrigações contraídas. As hipóteses potencialmente justificadoras de vício ou defeito da vontade (erro, dolo, fraude, simulação, coação, lesão, estado de necessidade) não estão presentes. E não existe qualquer outra forma, dentro de um conjunto argumentativo altamente fechado, como são os preceitos do voluntarismo, de enunciar elementos centrais do fenômeno. Nada será dito ou ponderado sobre o fato de que o crédito não beneficiou apenas o indivíduo que figura como tomador ou o fato de que a mais provável das sanções — apenas a restrição do crédito, uma vez que é muito difícil encontrar bens passíveis de execução na população que mais pratica o financiamento de bens em nome de outrem — não atingirá o titular da dívida quanto à possibilidade de novamente tomar recursos, pois possivelmente o fará em nome de terceiros.</w:t>
      </w:r>
    </w:p>
    <w:p>
      <w:pPr>
        <w:pStyle w:val="Normal"/>
        <w:spacing w:lineRule="auto" w:line="360"/>
        <w:ind w:firstLine="1134"/>
        <w:jc w:val="both"/>
        <w:rPr/>
      </w:pPr>
      <w:r>
        <w:rPr>
          <w:rFonts w:cs="Times New Roman" w:ascii="Times New Roman" w:hAnsi="Times New Roman"/>
          <w:sz w:val="24"/>
          <w:szCs w:val="24"/>
        </w:rPr>
        <w:t>A fundamentação estritamente voluntarista desconsidera por completo um diagnóstico muito comum entre os estudiosos do crédito brasileiro. Diz-se que os neoconsumidores brasileiros, egressos de grande demanda reprimida por bens de consumo e alçados ao poder de compra fundamentalmente pelo endividamento, não são, como regra, familiarizados com o mundo formalista, impessoal e técnico dos contratos, da responsabilidade civil e dos trâmites processuais. O universo jurídico calcado no voluntarismo seria despreparado para lidar com as lógicas de solidariedade, emoção, informalidade e reciprocidade da massa de indivíduos que se tornam em número os maiores devedores do Brasil. Assim, com o prejuízo de não compreender a realidade, o sistema civilista voluntarista clássico mantém sua integridade formal.</w:t>
      </w:r>
    </w:p>
    <w:p>
      <w:pPr>
        <w:pStyle w:val="Normal"/>
        <w:spacing w:lineRule="auto" w:line="360"/>
        <w:ind w:firstLine="1134"/>
        <w:jc w:val="both"/>
        <w:rPr/>
      </w:pPr>
      <w:r>
        <w:rPr>
          <w:rFonts w:cs="Times New Roman" w:ascii="Times New Roman" w:hAnsi="Times New Roman"/>
          <w:sz w:val="24"/>
          <w:szCs w:val="24"/>
        </w:rPr>
        <w:t>Um outro caso em que a estrutura voluntarista se fecha à realidade para manter-se íntegra enquanto teoria acontece nas hipóteses de recorrente endividamento que atinja volume de débito excessivamente alto, comprometedor da solvência do indivíduo em parâmetros extremos. O fenômeno foi contemporaneamente batizado de superendividamento</w:t>
      </w:r>
      <w:r>
        <w:rPr>
          <w:rStyle w:val="FootnoteCharacters"/>
          <w:rStyle w:val="FootnoteAnchor"/>
          <w:rFonts w:cs="Times New Roman" w:ascii="Times New Roman" w:hAnsi="Times New Roman"/>
          <w:sz w:val="24"/>
          <w:szCs w:val="24"/>
        </w:rPr>
        <w:footnoteReference w:id="433"/>
      </w:r>
      <w:r>
        <w:rPr>
          <w:rFonts w:cs="Times New Roman" w:ascii="Times New Roman" w:hAnsi="Times New Roman"/>
          <w:sz w:val="24"/>
          <w:szCs w:val="24"/>
        </w:rPr>
        <w:t>. A estrutura voluntarista só oferece à situação de superendividamento o diagnóstico da prodigalidade e o remédio da interdição civil</w:t>
      </w:r>
      <w:r>
        <w:rPr>
          <w:rStyle w:val="FootnoteCharacters"/>
          <w:rStyle w:val="FootnoteAnchor"/>
          <w:rFonts w:cs="Times New Roman" w:ascii="Times New Roman" w:hAnsi="Times New Roman"/>
          <w:sz w:val="24"/>
          <w:szCs w:val="24"/>
        </w:rPr>
        <w:footnoteReference w:id="434"/>
      </w:r>
      <w:r>
        <w:rPr>
          <w:rFonts w:cs="Times New Roman" w:ascii="Times New Roman" w:hAnsi="Times New Roman"/>
          <w:sz w:val="24"/>
          <w:szCs w:val="24"/>
        </w:rPr>
        <w:t>. A ideia de que muitas vezes o crédito é tomado, não para gastos extravagantes, mas para viver ou pagar dívidas anteriores, é desconsiderada.</w:t>
      </w:r>
    </w:p>
    <w:p>
      <w:pPr>
        <w:pStyle w:val="Normal"/>
        <w:spacing w:lineRule="auto" w:line="360"/>
        <w:ind w:firstLine="1134"/>
        <w:jc w:val="both"/>
        <w:rPr/>
      </w:pPr>
      <w:r>
        <w:rPr>
          <w:rFonts w:cs="Times New Roman" w:ascii="Times New Roman" w:hAnsi="Times New Roman"/>
          <w:sz w:val="24"/>
          <w:szCs w:val="24"/>
        </w:rPr>
        <w:t>A segunda matriz, o formalismo positivista reproduziria, em grande parte, os argumentos do voluntarismo, não fosse o fato de viver o formalismo positivista as consequências da inflação legislativa. Diz-se no meio jurídico que, como regra, o formalismo positivista determina o conteúdo das decisões judiciais de segunda instância no Brasil, à medida que a criatividade das decisões de primeira instância normalmente é reformada por uma postura mais conservadora, e legalista, dos tribunais. Observa-se que muitas vezes a existência de uma previsão contratual ou de uma Medida Provisória com dado conteúdo são determinantes do mérito na decisão tomada, ainda que esta previsão formal determine iniquidades materiais. Essas iniquidades, pela estrutura do sistema formalista positivista, não são objeto de ponderação em termos de justiça. Os resultados são aceitos por serem aqueles que as normas determinam, sem maiores valorações.</w:t>
      </w:r>
    </w:p>
    <w:p>
      <w:pPr>
        <w:pStyle w:val="Normal"/>
        <w:spacing w:lineRule="auto" w:line="360"/>
        <w:ind w:firstLine="1134"/>
        <w:jc w:val="both"/>
        <w:rPr/>
      </w:pPr>
      <w:r>
        <w:rPr>
          <w:rFonts w:cs="Times New Roman" w:ascii="Times New Roman" w:hAnsi="Times New Roman"/>
          <w:sz w:val="24"/>
          <w:szCs w:val="24"/>
        </w:rPr>
        <w:t>O exemplo a ser fornecido é referente aos contratos de cartão de crédito. Para os cartões de crédito é possível restabelecer os índices contratados para o valor médio do mercado (média simples dos valores praticados por todas as instituições financeiras para cada modalidade de crédito, mensalmente aferido e publicado pelo Banco Central do Brasil), mas em razão de regulamentação variada, esse raciocínio não é estendido para os juros de cheque especial ou empréstimo pessoal</w:t>
      </w:r>
      <w:r>
        <w:rPr>
          <w:rStyle w:val="FootnoteCharacters"/>
          <w:rStyle w:val="FootnoteAnchor"/>
          <w:rFonts w:cs="Times New Roman" w:ascii="Times New Roman" w:hAnsi="Times New Roman"/>
          <w:sz w:val="24"/>
          <w:szCs w:val="24"/>
        </w:rPr>
        <w:footnoteReference w:id="435"/>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rPr>
        <w:t>Realizou-se pesquisa quantitativa</w:t>
      </w:r>
      <w:r>
        <w:rPr>
          <w:rStyle w:val="FootnoteCharacters"/>
          <w:rStyle w:val="FootnoteAnchor"/>
          <w:rFonts w:cs="Times New Roman" w:ascii="Times New Roman" w:hAnsi="Times New Roman"/>
          <w:sz w:val="24"/>
        </w:rPr>
        <w:footnoteReference w:id="436"/>
      </w:r>
      <w:r>
        <w:rPr>
          <w:rFonts w:cs="Times New Roman" w:ascii="Times New Roman" w:hAnsi="Times New Roman"/>
          <w:sz w:val="24"/>
        </w:rPr>
        <w:t xml:space="preserve"> que, em um primeiro momento, buscava determinar se existia viés (e qual era seu índice) a favor dos consumidores nas ações que pleiteassem revisão de índices de juros nos variados contratos que viabilizam aquisição de bens de consumo com pagamento protelado. Assim, realizou-se levantamento para quantificar (em favoráveis ou contrárias à revisão contratual de taxas e forma de cálculo dos juros), as decisões envolvendo concessão de crédito nas modalidades cartão de crédito, alienação fiduciária e cheque especial. </w:t>
      </w:r>
    </w:p>
    <w:p>
      <w:pPr>
        <w:pStyle w:val="Normal"/>
        <w:ind w:firstLine="1134"/>
        <w:jc w:val="both"/>
        <w:rPr/>
      </w:pPr>
      <w:r>
        <w:rPr>
          <w:rFonts w:cs="Times New Roman" w:ascii="Times New Roman" w:hAnsi="Times New Roman"/>
          <w:sz w:val="24"/>
        </w:rPr>
        <w:t xml:space="preserve">A pesquisa foi feita pelo sistema de buscas eletrônico do Tribunal de Justiça de São Paulo na </w:t>
      </w:r>
      <w:r>
        <w:rPr>
          <w:rFonts w:cs="Times New Roman" w:ascii="Times New Roman" w:hAnsi="Times New Roman"/>
          <w:i/>
          <w:sz w:val="24"/>
        </w:rPr>
        <w:t>internet</w:t>
      </w:r>
      <w:r>
        <w:rPr>
          <w:rFonts w:cs="Times New Roman" w:ascii="Times New Roman" w:hAnsi="Times New Roman"/>
          <w:sz w:val="24"/>
        </w:rPr>
        <w:t xml:space="preserve">. </w:t>
      </w:r>
    </w:p>
    <w:p>
      <w:pPr>
        <w:pStyle w:val="Normal"/>
        <w:ind w:firstLine="1134"/>
        <w:jc w:val="both"/>
        <w:rPr/>
      </w:pPr>
      <w:r>
        <w:rPr>
          <w:rFonts w:cs="Times New Roman" w:ascii="Times New Roman" w:hAnsi="Times New Roman"/>
          <w:sz w:val="24"/>
        </w:rPr>
        <w:t>Determinou-se um recorte temporal entre 01 de janeiro de 2013 e 10 de junho de 2013, com as seguintes expressões de busca</w:t>
      </w:r>
      <w:r>
        <w:rPr>
          <w:rStyle w:val="FootnoteCharacters"/>
          <w:rStyle w:val="FootnoteAnchor"/>
          <w:rFonts w:cs="Times New Roman" w:ascii="Times New Roman" w:hAnsi="Times New Roman"/>
          <w:sz w:val="24"/>
        </w:rPr>
        <w:footnoteReference w:id="437"/>
      </w:r>
      <w:r>
        <w:rPr>
          <w:rFonts w:cs="Times New Roman" w:ascii="Times New Roman" w:hAnsi="Times New Roman"/>
          <w:sz w:val="24"/>
        </w:rPr>
        <w:t xml:space="preserve"> e resultados:</w:t>
      </w:r>
    </w:p>
    <w:tbl>
      <w:tblPr>
        <w:tblW w:w="9606" w:type="dxa"/>
        <w:jc w:val="left"/>
        <w:tblInd w:w="-118" w:type="dxa"/>
        <w:tblLayout w:type="fixed"/>
        <w:tblCellMar>
          <w:top w:w="0" w:type="dxa"/>
          <w:left w:w="108" w:type="dxa"/>
          <w:bottom w:w="0" w:type="dxa"/>
          <w:right w:w="108" w:type="dxa"/>
        </w:tblCellMar>
      </w:tblPr>
      <w:tblGrid>
        <w:gridCol w:w="2093"/>
        <w:gridCol w:w="1084"/>
        <w:gridCol w:w="1467"/>
        <w:gridCol w:w="1276"/>
        <w:gridCol w:w="1279"/>
        <w:gridCol w:w="2407"/>
      </w:tblGrid>
      <w:tr>
        <w:trPr/>
        <w:tc>
          <w:tcPr>
            <w:tcW w:w="2093" w:type="dxa"/>
            <w:tcBorders>
              <w:top w:val="single" w:sz="8" w:space="0" w:color="FFFFFF"/>
              <w:left w:val="single" w:sz="8" w:space="0" w:color="FFFFFF"/>
              <w:bottom w:val="single" w:sz="6" w:space="0" w:color="FFFFFF"/>
              <w:right w:val="single" w:sz="6" w:space="0" w:color="FFFFFF"/>
            </w:tcBorders>
            <w:shd w:fill="E6EED5"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Expressão de busca</w:t>
            </w:r>
          </w:p>
        </w:tc>
        <w:tc>
          <w:tcPr>
            <w:tcW w:w="1084" w:type="dxa"/>
            <w:tcBorders>
              <w:top w:val="single" w:sz="8" w:space="0" w:color="FFFFFF"/>
              <w:left w:val="single" w:sz="6" w:space="0" w:color="FFFFFF"/>
              <w:bottom w:val="single" w:sz="6" w:space="0" w:color="FFFFFF"/>
              <w:right w:val="single" w:sz="6" w:space="0" w:color="FFFFFF"/>
            </w:tcBorders>
            <w:shd w:fill="E6EED5"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Decisões encontradas</w:t>
            </w:r>
          </w:p>
        </w:tc>
        <w:tc>
          <w:tcPr>
            <w:tcW w:w="1467" w:type="dxa"/>
            <w:tcBorders>
              <w:top w:val="single" w:sz="8" w:space="0" w:color="FFFFFF"/>
              <w:left w:val="single" w:sz="6" w:space="0" w:color="FFFFFF"/>
              <w:bottom w:val="single" w:sz="6" w:space="0" w:color="FFFFFF"/>
              <w:right w:val="single" w:sz="6" w:space="0" w:color="FFFFFF"/>
            </w:tcBorders>
            <w:shd w:fill="E6EED5"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Decisões analisadas</w:t>
            </w:r>
          </w:p>
        </w:tc>
        <w:tc>
          <w:tcPr>
            <w:tcW w:w="1276" w:type="dxa"/>
            <w:tcBorders>
              <w:top w:val="single" w:sz="8" w:space="0" w:color="FFFFFF"/>
              <w:left w:val="single" w:sz="6" w:space="0" w:color="FFFFFF"/>
              <w:bottom w:val="single" w:sz="6" w:space="0" w:color="FFFFFF"/>
              <w:right w:val="single" w:sz="6" w:space="0" w:color="FFFFFF"/>
            </w:tcBorders>
            <w:shd w:fill="E6EED5"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Decisões pertinentes ao objeto da pesquisa</w:t>
            </w:r>
          </w:p>
        </w:tc>
        <w:tc>
          <w:tcPr>
            <w:tcW w:w="1279" w:type="dxa"/>
            <w:tcBorders>
              <w:top w:val="single" w:sz="8" w:space="0" w:color="FFFFFF"/>
              <w:left w:val="single" w:sz="6" w:space="0" w:color="FFFFFF"/>
              <w:bottom w:val="single" w:sz="6" w:space="0" w:color="FFFFFF"/>
              <w:right w:val="single" w:sz="6" w:space="0" w:color="FFFFFF"/>
            </w:tcBorders>
            <w:shd w:fill="E6EED5"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Decisões favoráveis à revisão contratual</w:t>
            </w:r>
          </w:p>
        </w:tc>
        <w:tc>
          <w:tcPr>
            <w:tcW w:w="2407" w:type="dxa"/>
            <w:tcBorders>
              <w:top w:val="single" w:sz="8" w:space="0" w:color="FFFFFF"/>
              <w:left w:val="single" w:sz="6" w:space="0" w:color="FFFFFF"/>
              <w:bottom w:val="single" w:sz="6" w:space="0" w:color="FFFFFF"/>
              <w:right w:val="single" w:sz="8" w:space="0" w:color="FFFFFF"/>
            </w:tcBorders>
            <w:shd w:fill="E6EED5"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Decisões mantenedoras das taxas e forma de cálculo dos juros</w:t>
            </w:r>
          </w:p>
        </w:tc>
      </w:tr>
      <w:tr>
        <w:trPr/>
        <w:tc>
          <w:tcPr>
            <w:tcW w:w="2093" w:type="dxa"/>
            <w:tcBorders>
              <w:top w:val="single" w:sz="6" w:space="0" w:color="FFFFFF"/>
              <w:left w:val="single" w:sz="8" w:space="0" w:color="FFFFFF"/>
              <w:bottom w:val="single" w:sz="6" w:space="0" w:color="FFFFFF"/>
              <w:right w:val="single" w:sz="6" w:space="0" w:color="FFFFFF"/>
            </w:tcBorders>
            <w:shd w:fill="FFFF99" w:val="clear"/>
          </w:tcPr>
          <w:p>
            <w:pPr>
              <w:pStyle w:val="Normal"/>
              <w:spacing w:before="0" w:after="200"/>
              <w:jc w:val="center"/>
              <w:rPr/>
            </w:pPr>
            <w:r>
              <w:rPr>
                <w:rFonts w:cs="Times New Roman" w:ascii="Times New Roman" w:hAnsi="Times New Roman"/>
                <w:sz w:val="16"/>
              </w:rPr>
              <w:t>revisão E juros E “cartão de crédito”</w:t>
            </w:r>
          </w:p>
        </w:tc>
        <w:tc>
          <w:tcPr>
            <w:tcW w:w="1084" w:type="dxa"/>
            <w:tcBorders>
              <w:top w:val="single" w:sz="6" w:space="0" w:color="FFFFFF"/>
              <w:left w:val="single" w:sz="6" w:space="0" w:color="FFFFFF"/>
              <w:bottom w:val="single" w:sz="6" w:space="0" w:color="FFFFFF"/>
              <w:right w:val="single" w:sz="6" w:space="0" w:color="FFFFFF"/>
            </w:tcBorders>
            <w:shd w:fill="FFFF99"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751</w:t>
            </w:r>
          </w:p>
        </w:tc>
        <w:tc>
          <w:tcPr>
            <w:tcW w:w="1467" w:type="dxa"/>
            <w:tcBorders>
              <w:top w:val="single" w:sz="6" w:space="0" w:color="FFFFFF"/>
              <w:left w:val="single" w:sz="6" w:space="0" w:color="FFFFFF"/>
              <w:bottom w:val="single" w:sz="6" w:space="0" w:color="FFFFFF"/>
              <w:right w:val="single" w:sz="6" w:space="0" w:color="FFFFFF"/>
            </w:tcBorders>
            <w:shd w:fill="FFFF99"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500 (as mais recentes)</w:t>
            </w:r>
          </w:p>
        </w:tc>
        <w:tc>
          <w:tcPr>
            <w:tcW w:w="1276" w:type="dxa"/>
            <w:tcBorders>
              <w:top w:val="single" w:sz="6" w:space="0" w:color="FFFFFF"/>
              <w:left w:val="single" w:sz="6" w:space="0" w:color="FFFFFF"/>
              <w:bottom w:val="single" w:sz="6" w:space="0" w:color="FFFFFF"/>
              <w:right w:val="single" w:sz="6" w:space="0" w:color="FFFFFF"/>
            </w:tcBorders>
            <w:shd w:fill="FFFF99"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269</w:t>
            </w:r>
          </w:p>
        </w:tc>
        <w:tc>
          <w:tcPr>
            <w:tcW w:w="1279" w:type="dxa"/>
            <w:tcBorders>
              <w:top w:val="single" w:sz="6" w:space="0" w:color="FFFFFF"/>
              <w:left w:val="single" w:sz="6" w:space="0" w:color="FFFFFF"/>
              <w:bottom w:val="single" w:sz="6" w:space="0" w:color="FFFFFF"/>
              <w:right w:val="single" w:sz="6" w:space="0" w:color="FFFFFF"/>
            </w:tcBorders>
            <w:shd w:fill="FFFF99"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107</w:t>
            </w:r>
          </w:p>
        </w:tc>
        <w:tc>
          <w:tcPr>
            <w:tcW w:w="2407" w:type="dxa"/>
            <w:tcBorders>
              <w:top w:val="single" w:sz="6" w:space="0" w:color="FFFFFF"/>
              <w:left w:val="single" w:sz="6" w:space="0" w:color="FFFFFF"/>
              <w:bottom w:val="single" w:sz="6" w:space="0" w:color="FFFFFF"/>
              <w:right w:val="single" w:sz="8" w:space="0" w:color="FFFFFF"/>
            </w:tcBorders>
            <w:shd w:fill="FFFF99"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162</w:t>
            </w:r>
          </w:p>
        </w:tc>
      </w:tr>
      <w:tr>
        <w:trPr/>
        <w:tc>
          <w:tcPr>
            <w:tcW w:w="2093" w:type="dxa"/>
            <w:tcBorders>
              <w:top w:val="single" w:sz="6" w:space="0" w:color="FFFFFF"/>
              <w:left w:val="single" w:sz="8" w:space="0" w:color="FFFFFF"/>
              <w:bottom w:val="single" w:sz="6" w:space="0" w:color="FFFFFF"/>
              <w:right w:val="single" w:sz="6" w:space="0" w:color="FFFFFF"/>
            </w:tcBorders>
            <w:shd w:fill="CCCCFF" w:val="clear"/>
          </w:tcPr>
          <w:p>
            <w:pPr>
              <w:pStyle w:val="Normal"/>
              <w:spacing w:before="0" w:after="200"/>
              <w:jc w:val="center"/>
              <w:rPr>
                <w:rFonts w:ascii="Times New Roman" w:hAnsi="Times New Roman" w:cs="Times New Roman"/>
                <w:sz w:val="16"/>
              </w:rPr>
            </w:pPr>
            <w:r>
              <w:rPr>
                <w:rFonts w:cs="Times New Roman" w:ascii="Times New Roman" w:hAnsi="Times New Roman"/>
                <w:sz w:val="16"/>
              </w:rPr>
              <w:t>revisão E juros E "alienação fiduciária" NAO "cartão de crédito" NAO “cheque especial”</w:t>
            </w:r>
          </w:p>
        </w:tc>
        <w:tc>
          <w:tcPr>
            <w:tcW w:w="1084" w:type="dxa"/>
            <w:tcBorders>
              <w:top w:val="single" w:sz="6" w:space="0" w:color="FFFFFF"/>
              <w:left w:val="single" w:sz="6" w:space="0" w:color="FFFFFF"/>
              <w:bottom w:val="single" w:sz="6" w:space="0" w:color="FFFFFF"/>
              <w:right w:val="single" w:sz="6" w:space="0" w:color="FFFFFF"/>
            </w:tcBorders>
            <w:shd w:fill="CCCC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1780</w:t>
            </w:r>
          </w:p>
        </w:tc>
        <w:tc>
          <w:tcPr>
            <w:tcW w:w="1467" w:type="dxa"/>
            <w:tcBorders>
              <w:top w:val="single" w:sz="6" w:space="0" w:color="FFFFFF"/>
              <w:left w:val="single" w:sz="6" w:space="0" w:color="FFFFFF"/>
              <w:bottom w:val="single" w:sz="6" w:space="0" w:color="FFFFFF"/>
              <w:right w:val="single" w:sz="6" w:space="0" w:color="FFFFFF"/>
            </w:tcBorders>
            <w:shd w:fill="CCCC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500 (as mais recentes)</w:t>
            </w:r>
          </w:p>
        </w:tc>
        <w:tc>
          <w:tcPr>
            <w:tcW w:w="1276" w:type="dxa"/>
            <w:tcBorders>
              <w:top w:val="single" w:sz="6" w:space="0" w:color="FFFFFF"/>
              <w:left w:val="single" w:sz="6" w:space="0" w:color="FFFFFF"/>
              <w:bottom w:val="single" w:sz="6" w:space="0" w:color="FFFFFF"/>
              <w:right w:val="single" w:sz="6" w:space="0" w:color="FFFFFF"/>
            </w:tcBorders>
            <w:shd w:fill="CCCC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219</w:t>
            </w:r>
          </w:p>
        </w:tc>
        <w:tc>
          <w:tcPr>
            <w:tcW w:w="1279" w:type="dxa"/>
            <w:tcBorders>
              <w:top w:val="single" w:sz="6" w:space="0" w:color="FFFFFF"/>
              <w:left w:val="single" w:sz="6" w:space="0" w:color="FFFFFF"/>
              <w:bottom w:val="single" w:sz="6" w:space="0" w:color="FFFFFF"/>
              <w:right w:val="single" w:sz="6" w:space="0" w:color="FFFFFF"/>
            </w:tcBorders>
            <w:shd w:fill="CCCC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21</w:t>
            </w:r>
          </w:p>
        </w:tc>
        <w:tc>
          <w:tcPr>
            <w:tcW w:w="2407" w:type="dxa"/>
            <w:tcBorders>
              <w:top w:val="single" w:sz="6" w:space="0" w:color="FFFFFF"/>
              <w:left w:val="single" w:sz="6" w:space="0" w:color="FFFFFF"/>
              <w:bottom w:val="single" w:sz="6" w:space="0" w:color="FFFFFF"/>
              <w:right w:val="single" w:sz="8" w:space="0" w:color="FFFFFF"/>
            </w:tcBorders>
            <w:shd w:fill="CCCC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197</w:t>
            </w:r>
          </w:p>
        </w:tc>
      </w:tr>
      <w:tr>
        <w:trPr/>
        <w:tc>
          <w:tcPr>
            <w:tcW w:w="2093" w:type="dxa"/>
            <w:tcBorders>
              <w:top w:val="single" w:sz="6" w:space="0" w:color="FFFFFF"/>
              <w:left w:val="single" w:sz="8" w:space="0" w:color="FFFFFF"/>
              <w:bottom w:val="single" w:sz="8" w:space="0" w:color="FFFFFF"/>
              <w:right w:val="single" w:sz="6" w:space="0" w:color="FFFFFF"/>
            </w:tcBorders>
            <w:shd w:fill="66FFFF" w:val="clear"/>
          </w:tcPr>
          <w:p>
            <w:pPr>
              <w:pStyle w:val="Normal"/>
              <w:spacing w:before="0" w:after="200"/>
              <w:jc w:val="center"/>
              <w:rPr>
                <w:rFonts w:ascii="Times New Roman" w:hAnsi="Times New Roman" w:cs="Times New Roman"/>
                <w:sz w:val="16"/>
              </w:rPr>
            </w:pPr>
            <w:r>
              <w:rPr>
                <w:rFonts w:cs="Times New Roman" w:ascii="Times New Roman" w:hAnsi="Times New Roman"/>
                <w:sz w:val="16"/>
              </w:rPr>
              <w:t>revisão E juros E "cheque especial" NAO "cartão de crédito"</w:t>
            </w:r>
          </w:p>
        </w:tc>
        <w:tc>
          <w:tcPr>
            <w:tcW w:w="1084" w:type="dxa"/>
            <w:tcBorders>
              <w:top w:val="single" w:sz="6" w:space="0" w:color="FFFFFF"/>
              <w:left w:val="single" w:sz="6" w:space="0" w:color="FFFFFF"/>
              <w:bottom w:val="single" w:sz="8" w:space="0" w:color="FFFFFF"/>
              <w:right w:val="single" w:sz="6" w:space="0" w:color="FFFFFF"/>
            </w:tcBorders>
            <w:shd w:fill="66FF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811</w:t>
            </w:r>
          </w:p>
        </w:tc>
        <w:tc>
          <w:tcPr>
            <w:tcW w:w="1467" w:type="dxa"/>
            <w:tcBorders>
              <w:top w:val="single" w:sz="6" w:space="0" w:color="FFFFFF"/>
              <w:left w:val="single" w:sz="6" w:space="0" w:color="FFFFFF"/>
              <w:bottom w:val="single" w:sz="8" w:space="0" w:color="FFFFFF"/>
              <w:right w:val="single" w:sz="6" w:space="0" w:color="FFFFFF"/>
            </w:tcBorders>
            <w:shd w:fill="66FF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500 (as mais recentes)</w:t>
            </w:r>
          </w:p>
        </w:tc>
        <w:tc>
          <w:tcPr>
            <w:tcW w:w="1276" w:type="dxa"/>
            <w:tcBorders>
              <w:top w:val="single" w:sz="6" w:space="0" w:color="FFFFFF"/>
              <w:left w:val="single" w:sz="6" w:space="0" w:color="FFFFFF"/>
              <w:bottom w:val="single" w:sz="8" w:space="0" w:color="FFFFFF"/>
              <w:right w:val="single" w:sz="6" w:space="0" w:color="FFFFFF"/>
            </w:tcBorders>
            <w:shd w:fill="66FF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348</w:t>
            </w:r>
          </w:p>
        </w:tc>
        <w:tc>
          <w:tcPr>
            <w:tcW w:w="1279" w:type="dxa"/>
            <w:tcBorders>
              <w:top w:val="single" w:sz="6" w:space="0" w:color="FFFFFF"/>
              <w:left w:val="single" w:sz="6" w:space="0" w:color="FFFFFF"/>
              <w:bottom w:val="single" w:sz="8" w:space="0" w:color="FFFFFF"/>
              <w:right w:val="single" w:sz="6" w:space="0" w:color="FFFFFF"/>
            </w:tcBorders>
            <w:shd w:fill="66FF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192</w:t>
            </w:r>
          </w:p>
        </w:tc>
        <w:tc>
          <w:tcPr>
            <w:tcW w:w="2407" w:type="dxa"/>
            <w:tcBorders>
              <w:top w:val="single" w:sz="6" w:space="0" w:color="FFFFFF"/>
              <w:left w:val="single" w:sz="6" w:space="0" w:color="FFFFFF"/>
              <w:bottom w:val="single" w:sz="8" w:space="0" w:color="FFFFFF"/>
              <w:right w:val="single" w:sz="8" w:space="0" w:color="FFFFFF"/>
            </w:tcBorders>
            <w:shd w:fill="66FFFF" w:val="clear"/>
          </w:tcPr>
          <w:p>
            <w:pPr>
              <w:pStyle w:val="Normal"/>
              <w:spacing w:before="0" w:after="200"/>
              <w:jc w:val="center"/>
              <w:rPr>
                <w:rFonts w:ascii="Times New Roman" w:hAnsi="Times New Roman" w:cs="Times New Roman"/>
                <w:sz w:val="20"/>
              </w:rPr>
            </w:pPr>
            <w:r>
              <w:rPr>
                <w:rFonts w:cs="Times New Roman" w:ascii="Times New Roman" w:hAnsi="Times New Roman"/>
                <w:sz w:val="20"/>
              </w:rPr>
              <w:t>156</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Visualmente, percebe-se que as decisões envolvendo cartões de crédito e cheque especial aparentam divisão razoavelmente equânime da jurisprudência quanto à possibilidade de revisão e manutenção dos contratos. </w:t>
      </w:r>
    </w:p>
    <w:p>
      <w:pPr>
        <w:pStyle w:val="Normal"/>
        <w:spacing w:lineRule="auto" w:line="360"/>
        <w:ind w:firstLine="1134"/>
        <w:jc w:val="both"/>
        <w:rPr/>
      </w:pPr>
      <w:r>
        <w:rPr>
          <w:rFonts w:cs="Times New Roman" w:ascii="Times New Roman" w:hAnsi="Times New Roman"/>
          <w:sz w:val="24"/>
        </w:rPr>
        <w:t>Diferentemente, as decisões envolvendo contratos de alienação fiduciária quase nunca foram revista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lang w:val="en-US" w:eastAsia="en-US"/>
        </w:rPr>
        <w:object w:dxaOrig="896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6.25pt;height:141.75pt" filled="f" o:ole="">
            <v:imagedata r:id="rId16" o:title=""/>
          </v:shape>
          <o:OLEObject Type="Embed" ProgID="Excel.Sheet.12" ShapeID="ole_rId15" DrawAspect="Content" ObjectID="_706661695" r:id="rId15"/>
        </w:object>
      </w:r>
    </w:p>
    <w:p>
      <w:pPr>
        <w:pStyle w:val="Normal"/>
        <w:rPr>
          <w:rFonts w:ascii="Times New Roman" w:hAnsi="Times New Roman" w:cs="Times New Roman"/>
        </w:rPr>
      </w:pPr>
      <w:r>
        <w:rPr>
          <w:rFonts w:cs="Times New Roman" w:ascii="Times New Roman" w:hAnsi="Times New Roman"/>
          <w:lang w:val="en-US" w:eastAsia="en-US"/>
        </w:rPr>
        <w:object w:dxaOrig="8960"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25pt;height:142.9pt" filled="f" o:ole="">
            <v:imagedata r:id="rId18" o:title=""/>
          </v:shape>
          <o:OLEObject Type="Embed" ProgID="Excel.Sheet.12" ShapeID="ole_rId17" DrawAspect="Content" ObjectID="_2145145061" r:id="rId17"/>
        </w:object>
      </w:r>
    </w:p>
    <w:p>
      <w:pPr>
        <w:pStyle w:val="Normal"/>
        <w:rPr>
          <w:rFonts w:ascii="Times New Roman" w:hAnsi="Times New Roman" w:cs="Times New Roman"/>
        </w:rPr>
      </w:pPr>
      <w:r>
        <w:rPr>
          <w:rFonts w:cs="Times New Roman" w:ascii="Times New Roman" w:hAnsi="Times New Roman"/>
          <w:lang w:val="en-US" w:eastAsia="en-US"/>
        </w:rPr>
        <w:object w:dxaOrig="896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25pt;height:140.65pt" filled="f" o:ole="">
            <v:imagedata r:id="rId20" o:title=""/>
          </v:shape>
          <o:OLEObject Type="Embed" ProgID="Excel.Sheet.12" ShapeID="ole_rId19" DrawAspect="Content" ObjectID="_800732292" r:id="rId19"/>
        </w:object>
      </w:r>
    </w:p>
    <w:p>
      <w:pPr>
        <w:pStyle w:val="Normal"/>
        <w:spacing w:lineRule="auto" w:line="360"/>
        <w:ind w:firstLine="1134"/>
        <w:jc w:val="both"/>
        <w:rPr/>
      </w:pPr>
      <w:r>
        <w:rPr>
          <w:rFonts w:cs="Times New Roman" w:ascii="Times New Roman" w:hAnsi="Times New Roman"/>
          <w:sz w:val="24"/>
        </w:rPr>
        <w:t>A elaboração da pesquisa tinha como hipótese original que a análise da fundamentação dos acórdãos seria embasada em aspectos principiológicos. Imaginava-se que os resultados encontrados seriam fundamentados, por exemplo, na obrigatoriedade dos contratos (</w:t>
      </w:r>
      <w:r>
        <w:rPr>
          <w:rFonts w:cs="Times New Roman" w:ascii="Times New Roman" w:hAnsi="Times New Roman"/>
          <w:i/>
          <w:sz w:val="24"/>
        </w:rPr>
        <w:t>pacta sunt servanda</w:t>
      </w:r>
      <w:r>
        <w:rPr>
          <w:rFonts w:cs="Times New Roman" w:ascii="Times New Roman" w:hAnsi="Times New Roman"/>
          <w:sz w:val="24"/>
        </w:rPr>
        <w:t>), para justificação da manutenção, ou na vulnerabilidade dos tomadores de crédito, para justificação da revisão dos contratos.</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Todavia, a análise da fundamentação dos acórdãos apenas em raras ocasiões se baseou em argumentos principiológicos. </w:t>
      </w:r>
    </w:p>
    <w:p>
      <w:pPr>
        <w:pStyle w:val="Normal"/>
        <w:spacing w:lineRule="auto" w:line="360"/>
        <w:ind w:firstLine="1134"/>
        <w:jc w:val="both"/>
        <w:rPr/>
      </w:pPr>
      <w:r>
        <w:rPr>
          <w:rFonts w:cs="Times New Roman" w:ascii="Times New Roman" w:hAnsi="Times New Roman"/>
          <w:sz w:val="24"/>
        </w:rPr>
        <w:t xml:space="preserve">Assim, estabeleceu-se uma conclusão não esperada para o levantamento originalmente, a de determinar o tipo de fundamentação (baseada em princípios constitucionais e cláusulas gerais, de um lado, ou normas detalhadamente positivadas, de outro) usada nos acórdãos do Tribunal de Justiça de São Paulo - TJSP para conceder ou rejeitar a possibilidade de revisão. </w:t>
      </w:r>
    </w:p>
    <w:p>
      <w:pPr>
        <w:pStyle w:val="Normal"/>
        <w:spacing w:lineRule="auto" w:line="360"/>
        <w:ind w:firstLine="1134"/>
        <w:jc w:val="both"/>
        <w:rPr/>
      </w:pPr>
      <w:r>
        <w:rPr>
          <w:rFonts w:cs="Times New Roman" w:ascii="Times New Roman" w:hAnsi="Times New Roman"/>
          <w:sz w:val="24"/>
        </w:rPr>
        <w:t>A argumentação foi centrada em aspectos estritamente legais do direito positivo, que regulam condutas de maneira minuciosa. Norma determinante foi a Medida Provisória 2.170, de 2001, que autorizou a cobrança de juros em periodicidade inferior a um ano, desde que expressamente pactuado entre as partes.</w:t>
      </w:r>
    </w:p>
    <w:p>
      <w:pPr>
        <w:pStyle w:val="Normal"/>
        <w:spacing w:lineRule="auto" w:line="360"/>
        <w:ind w:firstLine="1134"/>
        <w:jc w:val="both"/>
        <w:rPr/>
      </w:pPr>
      <w:r>
        <w:rPr>
          <w:rFonts w:cs="Times New Roman" w:ascii="Times New Roman" w:hAnsi="Times New Roman"/>
          <w:sz w:val="24"/>
        </w:rPr>
        <w:t>Identificou-se que a quase totalidade dos acórdãos que autorizaram a revisão dos contratos (em todas as modalidades) se referiam a contratos firmados antes da MP 2170 ou firmados posteriormente a ela, mas sem pactuação expressa da capitalização infra-anual.</w:t>
      </w:r>
    </w:p>
    <w:p>
      <w:pPr>
        <w:pStyle w:val="Normal"/>
        <w:spacing w:lineRule="auto" w:line="360"/>
        <w:ind w:firstLine="1134"/>
        <w:jc w:val="both"/>
        <w:rPr/>
      </w:pPr>
      <w:r>
        <w:rPr>
          <w:rFonts w:cs="Times New Roman" w:ascii="Times New Roman" w:hAnsi="Times New Roman"/>
          <w:sz w:val="24"/>
        </w:rPr>
        <w:t xml:space="preserve">Uma possível resposta para o fato de os contratos de alienação fiduciária serem na maior parte das vezes mantido conforme originalmente pactuados é que, por normalmente envolverem maior valor, receberam contratos mais bem-elaborados, que após a edição da MP 2170 não deixaram de prever a pactuação da capitalização infra-anual. </w:t>
      </w:r>
    </w:p>
    <w:p>
      <w:pPr>
        <w:pStyle w:val="Normal"/>
        <w:spacing w:lineRule="auto" w:line="360"/>
        <w:ind w:firstLine="1134"/>
        <w:jc w:val="both"/>
        <w:rPr/>
      </w:pPr>
      <w:r>
        <w:rPr>
          <w:rFonts w:cs="Times New Roman" w:ascii="Times New Roman" w:hAnsi="Times New Roman"/>
          <w:sz w:val="24"/>
        </w:rPr>
        <w:t>Esses dados corroboram a visão de que os aplicadores do Direito no Brasil até podem ter posturas enviesadas para promoção de uma justiça distributiva que aloque da parte mais rica à mais pobre, ao arrepio da lei ou, em alguns casos, com o auxílio de princípios constitucionais, cláusulas gerais de outras normas de interpretação aberta. Todavia, o levantamento mencionado sugere que como regra os magistrados atuam em cumprimento às normas de comandos estritos, com maior uso das normas principiológicas apenas em casos de ausência de regulação expressa. Se essas conclusões estiverem certas, elas se somam a uma literatura que demonstra não haver consolidado viés pró-devedor no Poder Judiciário</w:t>
      </w:r>
      <w:r>
        <w:rPr>
          <w:rStyle w:val="FootnoteCharacters"/>
          <w:rStyle w:val="FootnoteAnchor"/>
          <w:rFonts w:cs="Times New Roman" w:ascii="Times New Roman" w:hAnsi="Times New Roman"/>
          <w:sz w:val="24"/>
        </w:rPr>
        <w:footnoteReference w:id="438"/>
      </w:r>
      <w:r>
        <w:rPr>
          <w:rFonts w:cs="Times New Roman" w:ascii="Times New Roman" w:hAnsi="Times New Roman"/>
          <w:sz w:val="24"/>
        </w:rPr>
        <w:t xml:space="preserve">. </w:t>
      </w:r>
    </w:p>
    <w:p>
      <w:pPr>
        <w:pStyle w:val="Normal"/>
        <w:spacing w:lineRule="auto" w:line="360"/>
        <w:ind w:firstLine="1134"/>
        <w:jc w:val="both"/>
        <w:rPr/>
      </w:pPr>
      <w:r>
        <w:rPr>
          <w:rFonts w:cs="Times New Roman" w:ascii="Times New Roman" w:hAnsi="Times New Roman"/>
          <w:sz w:val="24"/>
          <w:szCs w:val="24"/>
        </w:rPr>
        <w:t xml:space="preserve">Um segundo exemplo que ilustra a matriz formalista da atividade jurídica brasileira, ao lado da possibilidade de revisão dos juros pactuados pelos cartões de crédito e cheques, mas não extensíveis aos contratos de alienação fiduciária, é o uso da Medida Provisória 2.170, de 23 de agosto de 2001. A MP determinou que, a partir de sua edição, seria possível a capitalização de juros em contratos firmados com instituições financeiras com incidência inferior a doze meses. A decisão para um mesmo caso pode ser completamente diferente, a depender se o contrato foi firmado na véspera ou no dia seguinte ao momento de início de vigência da norma. </w:t>
      </w:r>
    </w:p>
    <w:p>
      <w:pPr>
        <w:pStyle w:val="Normal"/>
        <w:spacing w:lineRule="auto" w:line="360"/>
        <w:ind w:firstLine="1134"/>
        <w:jc w:val="both"/>
        <w:rPr/>
      </w:pPr>
      <w:r>
        <w:rPr>
          <w:rFonts w:cs="Times New Roman" w:ascii="Times New Roman" w:hAnsi="Times New Roman"/>
          <w:sz w:val="24"/>
          <w:szCs w:val="24"/>
        </w:rPr>
        <w:t>No mesmo sentido formalista, é possível apresentar outras situações envolvendo crédito. Reconhece-se como válida a cobrança da Tarifa de Abertura de Crédito e da Tarifa para Emissão de Carnê/Boleto apenas nos contratos celebrados até 30 de abril de 2008, quando ainda vigente a Resolução do Conselho Monetário Nacional de número 2.303, de 1996. Com a vigência da Resolução do Conselho Monetário Nacional número 3.518, de 2007, a cobrança por serviços bancários ficou limitada pela jurisprudência dos Tribunais Superiores, até agora, àquelas autorizadas pela norma</w:t>
      </w:r>
      <w:r>
        <w:rPr>
          <w:rStyle w:val="FootnoteCharacters"/>
          <w:rStyle w:val="FootnoteAnchor"/>
          <w:rFonts w:cs="Times New Roman" w:ascii="Times New Roman" w:hAnsi="Times New Roman"/>
          <w:sz w:val="24"/>
          <w:szCs w:val="24"/>
        </w:rPr>
        <w:footnoteReference w:id="439"/>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Ainda no mesmo sentido, a longa discussão envolvendo a possibilidade de considerar certos documentos como títulos executivos extrajudiciais. Assim que a Lei 10.931, de 02 de agosto de 2004, determinou a criação de um novo título executivo extrajudicial, a chamada Cédula de Crédito Bancário, firmou-se a decisão de que aquele documento seria efetivo título executivo, ao passo que a diversos outros documentos, com características semelhantes à Cédula de Crédito Bancário, mas sem o atributo de título executivo disposto em lei, mantiveram-se os entendimentos de rejeição como título executivo. Este caso, especificamente, será retomado no próximo capítulo. </w:t>
      </w:r>
    </w:p>
    <w:p>
      <w:pPr>
        <w:pStyle w:val="Normal"/>
        <w:spacing w:lineRule="auto" w:line="360"/>
        <w:ind w:firstLine="1134"/>
        <w:jc w:val="both"/>
        <w:rPr/>
      </w:pPr>
      <w:r>
        <w:rPr>
          <w:rFonts w:cs="Times New Roman" w:ascii="Times New Roman" w:hAnsi="Times New Roman"/>
          <w:sz w:val="24"/>
          <w:szCs w:val="24"/>
        </w:rPr>
        <w:t>A onerosidade excessiva é instituto com hipóteses de incidência diferentes na regulamentação das relações civis ou de consumo. E essa diferença é seguida pela jurisprudência. Enquanto o Código Civil determina revisão contratual se a prestação de uma das partes se tornar excessivamente onerosa, com extrema vantagem para a outra, em virtude de acontecimentos extraordinários e imprevisíveis, para o Código de Defesa do Consumidor basta que fatos supervenientes tornem as obrigações excessivamente onerosas</w:t>
      </w:r>
      <w:r>
        <w:rPr>
          <w:rStyle w:val="FootnoteCharacters"/>
          <w:rStyle w:val="FootnoteAnchor"/>
          <w:rFonts w:cs="Times New Roman" w:ascii="Times New Roman" w:hAnsi="Times New Roman"/>
          <w:sz w:val="24"/>
          <w:szCs w:val="24"/>
        </w:rPr>
        <w:footnoteReference w:id="440"/>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 xml:space="preserve">O formalismo orienta as decisões, mas não é capaz de fundamentar com inovação os casos que não recebem regulamentação expressa. Assim, a situação do uso de um mesmo cartão por vários devedores não receberá outra solução que não a sistemática determinada pelo Direito Civil Clássico. Assim como os exemplos doutrinários anacrônicos falam de situações distantes da realidade, a jurisprudência se fecha à complexidade dos fenômenos com que lida, reduzindo-os a meias-verdades, subsumíveis a um ordenamento positivo que absolutamente não previu a situação que é obrigada a regular. Assim, mais uma vez, a responsabilidade civil por um débito feito coletivamente, situação real apresentada no início deste tópico, se limitará ao titular que formalizou a dívida, independentemente de todos os agentes envolvidos em uma situação de julgamento (tomador, instituição financeira, juiz) saberem que a verdade inclui muitos mais elementos do que a decisão, para ser materialmente justa, demandaria. São infrutíferas outras análises que não aquelas de transposição dos elementos clássicos de homem voluntarista, responsável individualmente por suas formais tomadas de crédito ou outras manifestações de vontade. </w:t>
      </w:r>
    </w:p>
    <w:p>
      <w:pPr>
        <w:pStyle w:val="Normal"/>
        <w:spacing w:lineRule="auto" w:line="360"/>
        <w:ind w:firstLine="1134"/>
        <w:jc w:val="both"/>
        <w:rPr/>
      </w:pPr>
      <w:r>
        <w:rPr>
          <w:rFonts w:cs="Times New Roman" w:ascii="Times New Roman" w:hAnsi="Times New Roman"/>
          <w:sz w:val="24"/>
          <w:szCs w:val="24"/>
        </w:rPr>
        <w:t>Dentro dessa lógica, quando uma decisão inova em termos que não são, no sentido de obedecer a disposições expressas, canonicamente embasados pela lei (e isso é cada vez mais possível dentro de uma estrutura jurídica repleta de princípios, cláusulas gerais e normas que admitem interpretações abertas) diz-se comumente que o juiz não é neutro, ou que protege uma das partes em detrimento da outra. Quando o tema são contratos envolvendo tomadores de crédito e instituições financeiras, críticas comuns são oferecidas por autores que se filiam à chamada Análise Econômica do Direito.</w:t>
      </w:r>
    </w:p>
    <w:p>
      <w:pPr>
        <w:pStyle w:val="Normal"/>
        <w:spacing w:lineRule="auto" w:line="360"/>
        <w:ind w:firstLine="1134"/>
        <w:jc w:val="both"/>
        <w:rPr/>
      </w:pPr>
      <w:r>
        <w:rPr>
          <w:rFonts w:cs="Times New Roman" w:ascii="Times New Roman" w:hAnsi="Times New Roman"/>
          <w:sz w:val="24"/>
          <w:szCs w:val="24"/>
        </w:rPr>
        <w:t xml:space="preserve">A visão do Direito pela chamada análise econômica, diferentemente do formalismo e do voluntarismo, não fragmenta, por indisponibilidade de ferramentas analíticas, a realidade. E também não determina uma bitola valorativa do comportamento do devedor baseado apenas pela lei. Mas essas duas características não querem significar que seu diagnóstico, da maneira como feito entre nós para os casos envolvendo crédito, seja melhor ou mais acertado. </w:t>
      </w:r>
    </w:p>
    <w:p>
      <w:pPr>
        <w:pStyle w:val="Normal"/>
        <w:spacing w:lineRule="auto" w:line="360"/>
        <w:ind w:firstLine="1134"/>
        <w:jc w:val="both"/>
        <w:rPr/>
      </w:pPr>
      <w:r>
        <w:rPr>
          <w:rFonts w:cs="Times New Roman" w:ascii="Times New Roman" w:hAnsi="Times New Roman"/>
          <w:sz w:val="24"/>
          <w:szCs w:val="24"/>
        </w:rPr>
        <w:t xml:space="preserve">Um elemento característico da Análise Econômica do Direito é justamente o de incorporar elementos extrajurídicos (principalmente a Economia) para investigar os fenômenos jurídicos. Neste ponto há, em teoria, um avanço comparativo ao purismo positivista (que extirpa qualquer conteúdo que não a própria norma, em uma visão kelseniana purista) ou ao voluntarismo clássico (que de antemão assume um conjunto valorativo completo sobre a autonomia da vontade, fechado a outros valores que não a capacidade do agente de se autodeterminar). </w:t>
      </w:r>
    </w:p>
    <w:p>
      <w:pPr>
        <w:pStyle w:val="Normal"/>
        <w:spacing w:lineRule="auto" w:line="360"/>
        <w:ind w:firstLine="1134"/>
        <w:jc w:val="both"/>
        <w:rPr/>
      </w:pPr>
      <w:r>
        <w:rPr>
          <w:rFonts w:cs="Times New Roman" w:ascii="Times New Roman" w:hAnsi="Times New Roman"/>
          <w:sz w:val="24"/>
          <w:szCs w:val="24"/>
        </w:rPr>
        <w:t>O fato de a Análise Econômica estar formalmente aberta a todos os métodos de investigação não significa que seus difusores brasileiros, especialmente nas análises sobre o crédito, tomem com completo rigor e cientificidade os argumentos que poderiam (e para uma análise científica rigorosa deveriam) ser avaliados para um estudo o mais completo possível de um dado fenômeno. Um caso comum é que a literatura tipicamente apoiada na Análise Econômica do Direito se associe a uma espécie de formalismo jurídico idealizado, possivelmente jamais existente na prática, de respeito ao contrato e à lei a qualquer custo, sem maiores considerações sobre o que seja, de fato, respeitar a lei. Não raro se clama por um modelo napoleônico idealizado — e possivelmente jamais existente com as características que modernamente se usa para descrevê-lo</w:t>
      </w:r>
      <w:r>
        <w:rPr>
          <w:rStyle w:val="FootnoteCharacters"/>
          <w:rStyle w:val="FootnoteAnchor"/>
          <w:rFonts w:cs="Times New Roman" w:ascii="Times New Roman" w:hAnsi="Times New Roman"/>
          <w:sz w:val="24"/>
          <w:szCs w:val="24"/>
        </w:rPr>
        <w:footnoteReference w:id="441"/>
      </w:r>
      <w:r>
        <w:rPr>
          <w:rFonts w:cs="Times New Roman" w:ascii="Times New Roman" w:hAnsi="Times New Roman"/>
          <w:sz w:val="24"/>
          <w:szCs w:val="24"/>
        </w:rPr>
        <w:t xml:space="preserve"> — no qual “(...) o sistema do código atribuía ao Juiz uma importância reduzida, minimizando seu papel como intérprete da lei; o objetivo napoleônico era simplesmente ter um direito claro e objetivo, que simplesmente pudesse ser aplicado pelo Juiz.”</w:t>
      </w:r>
      <w:r>
        <w:rPr>
          <w:rStyle w:val="FootnoteCharacters"/>
          <w:rStyle w:val="FootnoteAnchor"/>
          <w:rFonts w:cs="Times New Roman" w:ascii="Times New Roman" w:hAnsi="Times New Roman"/>
          <w:sz w:val="24"/>
          <w:szCs w:val="24"/>
        </w:rPr>
        <w:footnoteReference w:id="442"/>
      </w:r>
      <w:r>
        <w:rPr>
          <w:rFonts w:cs="Times New Roman" w:ascii="Times New Roman" w:hAnsi="Times New Roman"/>
          <w:sz w:val="24"/>
          <w:szCs w:val="24"/>
        </w:rPr>
        <w:t xml:space="preserve">.  </w:t>
      </w:r>
    </w:p>
    <w:p>
      <w:pPr>
        <w:pStyle w:val="Normal"/>
        <w:widowControl w:val="false"/>
        <w:tabs>
          <w:tab w:val="clear" w:pos="708"/>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1134"/>
        <w:jc w:val="both"/>
        <w:rPr/>
      </w:pPr>
      <w:r>
        <w:rPr>
          <w:rFonts w:cs="Times New Roman" w:ascii="Times New Roman" w:hAnsi="Times New Roman"/>
          <w:sz w:val="24"/>
        </w:rPr>
        <w:t>O excerto abaixo procura demonstrar que a determinação judicial de alteração de juros foi determinada pela parcialidade do juiz em beneficiar a parte contratante mais pobre, com vistas a promover distribuição de renda da instituição financeira para o contratante. Nesse sentido, manifesta-se importante autor da literatura filiada à Análise Econômica do Direito no Brasi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68" w:hanging="0"/>
        <w:jc w:val="both"/>
        <w:rPr/>
      </w:pPr>
      <w:r>
        <w:rPr>
          <w:rFonts w:cs="Times New Roman" w:ascii="Times New Roman" w:hAnsi="Times New Roman"/>
          <w:sz w:val="24"/>
        </w:rPr>
        <w:tab/>
        <w:t xml:space="preserve">(...) com base na função social dos contratos, alguns juízes têm revisado contratos sob o argumento político de proteger o fraco contra o forte, a coletividade (por exemplo, o mutuário) frente à individualidade (por exemplo, a instituição financeira). Com o mesmo argumento, parte do Judiciário tem proibido o corte no fornecimento de água, de luz e tudo mais que disser respeito à dignidade da pessoa humana, ainda que o corte esteja permitido nas respectivas leis de água, de luz e nos contratos entabulados entre as partes. Veja-se, exemplificativamente, a ementa da Apelação Cível nº 70.010.372.027, 9ª Câmara Cível do Tribunal de Justiça do Rio Grande do Sul (TJRS), de 10.08.200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68" w:hanging="0"/>
        <w:jc w:val="both"/>
        <w:rPr>
          <w:rFonts w:ascii="Times New Roman" w:hAnsi="Times New Roman" w:cs="Times New Roman"/>
          <w:sz w:val="24"/>
        </w:rPr>
      </w:pPr>
      <w:r>
        <w:rPr>
          <w:rFonts w:cs="Times New Roman" w:ascii="Times New Roman" w:hAnsi="Times New Roman"/>
          <w:sz w:val="24"/>
          <w:szCs w:val="20"/>
        </w:rPr>
        <w:tab/>
        <w:t xml:space="preserve">Sistema Financeiro da Habitação. Ação de Revisão Contratual. Plano de Comprometimento de renda. Tabela Price. Capitalização. Função social do contrato. Seguro. Possibilidade de revisão e adequação do contrato, estabelecendo o equilíbrio nas relações negociais existentes entre as partes, dentro daqueles parâmetros que confere o Estado de Direito e a função precípua do Poder Judiciário.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268" w:hanging="0"/>
        <w:jc w:val="both"/>
        <w:rPr>
          <w:rFonts w:ascii="Times New Roman" w:hAnsi="Times New Roman" w:cs="Times New Roman"/>
          <w:sz w:val="24"/>
        </w:rPr>
      </w:pPr>
      <w:r>
        <w:rPr>
          <w:rFonts w:cs="Times New Roman" w:ascii="Times New Roman" w:hAnsi="Times New Roman"/>
          <w:sz w:val="24"/>
          <w:szCs w:val="20"/>
        </w:rPr>
        <w:tab/>
        <w:t xml:space="preserve">Afasta-se a incidência iníqua da TABELA </w:t>
      </w:r>
      <w:r>
        <w:rPr>
          <w:rFonts w:cs="Times New Roman" w:ascii="Times New Roman" w:hAnsi="Times New Roman"/>
          <w:i/>
          <w:iCs/>
          <w:sz w:val="24"/>
          <w:szCs w:val="20"/>
        </w:rPr>
        <w:t>PRICE</w:t>
      </w:r>
      <w:r>
        <w:rPr>
          <w:rFonts w:cs="Times New Roman" w:ascii="Times New Roman" w:hAnsi="Times New Roman"/>
          <w:sz w:val="24"/>
          <w:szCs w:val="20"/>
        </w:rPr>
        <w:t xml:space="preserve">, adotando-se o método de cálculo de juros simples, com o intuito de evitar o anatocismo e a progressão geométrica e exponencial dos juros. Quando o contrato estipula correção do saldo devedor pela poupança, são embutidos juros mês a mês no valor remanescente da dívida, incidindo sobre os anteriores, incorporados ao saldo, o que significa computação de juros sobre juros. Estes hão de ser excluídos, mantendo-se somente a TR, a qual, admite-se como índice de correção.” </w:t>
      </w:r>
    </w:p>
    <w:p>
      <w:pPr>
        <w:pStyle w:val="Normal"/>
        <w:spacing w:lineRule="auto" w:line="360"/>
        <w:ind w:left="284" w:hanging="284"/>
        <w:jc w:val="both"/>
        <w:rPr>
          <w:rFonts w:ascii="Times New Roman" w:hAnsi="Times New Roman" w:cs="Times New Roman"/>
          <w:sz w:val="24"/>
        </w:rPr>
      </w:pPr>
      <w:r>
        <w:rPr>
          <w:rFonts w:cs="Times New Roman" w:ascii="Times New Roman" w:hAnsi="Times New Roman"/>
          <w:sz w:val="24"/>
        </w:rPr>
        <w:tab/>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E completa ainda o autor:</w:t>
      </w:r>
    </w:p>
    <w:p>
      <w:pPr>
        <w:pStyle w:val="Normal"/>
        <w:ind w:left="2268" w:hanging="2268"/>
        <w:jc w:val="both"/>
        <w:rPr/>
      </w:pPr>
      <w:r>
        <w:rPr>
          <w:rFonts w:cs="Times New Roman" w:ascii="Times New Roman" w:hAnsi="Times New Roman"/>
          <w:sz w:val="24"/>
        </w:rPr>
        <w:tab/>
        <w:tab/>
        <w:t>No caso em comento, como de praxe em literalmente milhares de casos que tramitam na Justiça gaúcha, o Tribunal de Justiça do Rio Grande do Sul alterou o contrato de financiamento habitacional firmado entre o banco e o mutuário, para gerar um equilíbrio no contrato. Entendeu o Tribunal que a Tabela Price (método de cálculo de juros próprio da matemática financeira), utilizada para calcular os juros, era abusiva, porque geraria a incidência da cobrança de juros sobre juros, isto é, anatocismo, o que, no entendimento do mesmo Tribunal, não seria legal.”</w:t>
      </w:r>
      <w:r>
        <w:rPr>
          <w:rStyle w:val="FootnoteCharacters"/>
          <w:rStyle w:val="FootnoteAnchor"/>
          <w:rFonts w:cs="Times New Roman" w:ascii="Times New Roman" w:hAnsi="Times New Roman"/>
          <w:sz w:val="24"/>
          <w:lang w:val="en-US"/>
        </w:rPr>
        <w:footnoteReference w:id="443"/>
      </w:r>
      <w:r>
        <w:rPr>
          <w:rFonts w:cs="Times New Roman" w:ascii="Times New Roman" w:hAnsi="Times New Roman"/>
          <w:sz w:val="24"/>
        </w:rPr>
        <w:t xml:space="preserve"> </w:t>
      </w:r>
    </w:p>
    <w:p>
      <w:pPr>
        <w:pStyle w:val="Normal"/>
        <w:ind w:left="2268" w:hanging="226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É de se notar, após análise do excerto, que a proposta enunciada — “(...) de mostrar que com base na função social dos contratos, alguns juízes têm revisado contratos sob o argumento político de proteger o fraco contra o forte, a coletividade (por exemplo, o mutuário) frente à individualidade (por exemplo, a instituição financeira (…) )” — não é atendida pela reprodução da decisão judicial que a segue. Em momento algum a fundamentação do voto é feita com base na função social dos contratos, exclusivamente, ou com o objetivo expresso de proteger o fraco contra o forte. Pelo contrário, diferentemente do que a proposta enuncia, o excerto indica que a aplicabilidade da tabela </w:t>
      </w:r>
      <w:r>
        <w:rPr>
          <w:rFonts w:cs="Times New Roman" w:ascii="Times New Roman" w:hAnsi="Times New Roman"/>
          <w:i/>
          <w:sz w:val="24"/>
        </w:rPr>
        <w:t>price</w:t>
      </w:r>
      <w:r>
        <w:rPr>
          <w:rFonts w:cs="Times New Roman" w:ascii="Times New Roman" w:hAnsi="Times New Roman"/>
          <w:sz w:val="24"/>
        </w:rPr>
        <w:t xml:space="preserve"> é uma questão que se coloca em um ambiente de disposições normativas cogentes, que fundamentam, aparentemente com mais menções a artigos de normas que argumentos principiológicos, a impossibilidade de uso da metodologia de cálculo</w:t>
      </w:r>
      <w:r>
        <w:rPr>
          <w:rStyle w:val="FootnoteCharacters"/>
          <w:rStyle w:val="FootnoteAnchor"/>
          <w:rFonts w:cs="Times New Roman" w:ascii="Times New Roman" w:hAnsi="Times New Roman"/>
          <w:sz w:val="24"/>
        </w:rPr>
        <w:footnoteReference w:id="444"/>
      </w:r>
      <w:r>
        <w:rPr>
          <w:rFonts w:cs="Times New Roman" w:ascii="Times New Roman" w:hAnsi="Times New Roman"/>
          <w:sz w:val="24"/>
        </w:rPr>
        <w:t>. Vale notar que, no mesmo sentido da decisão atacada como parcial e enviesada, se estabeleceu a jurisprudência do Superior Tribunal de Justiça</w:t>
      </w:r>
      <w:r>
        <w:rPr>
          <w:rStyle w:val="FootnoteCharacters"/>
          <w:rStyle w:val="FootnoteAnchor"/>
          <w:rFonts w:cs="Times New Roman" w:ascii="Times New Roman" w:hAnsi="Times New Roman"/>
          <w:sz w:val="24"/>
        </w:rPr>
        <w:footnoteReference w:id="445"/>
      </w:r>
      <w:r>
        <w:rPr>
          <w:rFonts w:cs="Times New Roman" w:ascii="Times New Roman" w:hAnsi="Times New Roman"/>
          <w:sz w:val="24"/>
        </w:rPr>
        <w:t>. Nenhuma das decisões apontadas se limita a usar princípios como únicos fundamentadores de seu dispositivo.</w:t>
      </w:r>
    </w:p>
    <w:p>
      <w:pPr>
        <w:pStyle w:val="Normal"/>
        <w:spacing w:lineRule="auto" w:line="360"/>
        <w:ind w:firstLine="1134"/>
        <w:jc w:val="both"/>
        <w:rPr/>
      </w:pPr>
      <w:r>
        <w:rPr>
          <w:rFonts w:cs="Times New Roman" w:ascii="Times New Roman" w:hAnsi="Times New Roman"/>
          <w:sz w:val="24"/>
          <w:szCs w:val="24"/>
        </w:rPr>
        <w:t>Os brados dessa literatura também desconsideram a existência de quaisquer institutos jurídicos que contrariem a execução, mesmo que existentes por séculos, em vários ordenamentos do mundo, mantendo-se presente inclusive no período de suposta hegemonia do modelo de autonomia da vontade, como é o caso da figura chamada lesão</w:t>
      </w:r>
      <w:r>
        <w:rPr>
          <w:rStyle w:val="FootnoteCharacters"/>
          <w:rStyle w:val="FootnoteAnchor"/>
          <w:rFonts w:cs="Times New Roman" w:ascii="Times New Roman" w:hAnsi="Times New Roman"/>
          <w:sz w:val="24"/>
          <w:szCs w:val="24"/>
        </w:rPr>
        <w:footnoteReference w:id="446"/>
      </w:r>
      <w:r>
        <w:rPr>
          <w:rFonts w:cs="Times New Roman" w:ascii="Times New Roman" w:hAnsi="Times New Roman"/>
          <w:sz w:val="24"/>
          <w:szCs w:val="24"/>
        </w:rPr>
        <w:t xml:space="preserve">. Os defeitos do negócio jurídico, o sistema material de direitos e garantias nas relações civis, a possibilidade de anulabilidade dos contratos viciados, bem como as prerrogativas de Direito do Consumidor passam apenas a serem elementos “pró-devedor” no discurso. </w:t>
      </w:r>
      <w:r>
        <w:rPr>
          <w:rFonts w:cs="Times New Roman" w:ascii="Times New Roman" w:hAnsi="Times New Roman"/>
          <w:sz w:val="24"/>
        </w:rPr>
        <w:t>Assim como nenhuma das decisões apontadas se limita a usar esses princípios como únicos fundamentadores de sua decisão, não se limitando a fundamentações baseadas na boa-fé objetiva ou na função social do contrato.</w:t>
      </w:r>
    </w:p>
    <w:p>
      <w:pPr>
        <w:pStyle w:val="Normal"/>
        <w:spacing w:lineRule="auto" w:line="360"/>
        <w:ind w:firstLine="1134"/>
        <w:jc w:val="both"/>
        <w:rPr/>
      </w:pPr>
      <w:r>
        <w:rPr>
          <w:rFonts w:cs="Times New Roman" w:ascii="Times New Roman" w:hAnsi="Times New Roman"/>
          <w:sz w:val="24"/>
          <w:szCs w:val="24"/>
        </w:rPr>
        <w:t>Também são excluídos dos trabalhos filiados à Análise Econômica do Direito, o contexto de interpretação constitucional horizontal, princípios gerais de direito e inflação legislativa. Assim, as afirmações são comumente no sentido de que: “Alguns juízes entendem ser adequado desconsiderar o estabelecido na letra da lei ou nos contratos, alinhando-se com a parte mais fraca da disputa, usualmente o devedor, contra a parte mais forte, o credor, com o intuito de promover justiça social.”</w:t>
      </w:r>
      <w:r>
        <w:rPr>
          <w:rStyle w:val="FootnoteCharacters"/>
          <w:rStyle w:val="FootnoteAnchor"/>
          <w:rFonts w:cs="Times New Roman" w:ascii="Times New Roman" w:hAnsi="Times New Roman"/>
          <w:sz w:val="24"/>
          <w:szCs w:val="24"/>
        </w:rPr>
        <w:footnoteReference w:id="447"/>
      </w:r>
      <w:r>
        <w:rPr>
          <w:rFonts w:cs="Times New Roman" w:ascii="Times New Roman" w:hAnsi="Times New Roman"/>
          <w:sz w:val="24"/>
          <w:szCs w:val="24"/>
        </w:rPr>
        <w:t xml:space="preserve"> Trecho de outro difusor das ideias de Análise Econômica do Direito afirma: </w:t>
      </w:r>
    </w:p>
    <w:p>
      <w:pPr>
        <w:pStyle w:val="Normal"/>
        <w:spacing w:lineRule="auto" w:line="240"/>
        <w:ind w:left="2268" w:firstLine="1134"/>
        <w:jc w:val="both"/>
        <w:rPr/>
      </w:pPr>
      <w:r>
        <w:rPr>
          <w:rFonts w:cs="Times New Roman" w:ascii="Times New Roman" w:hAnsi="Times New Roman"/>
          <w:sz w:val="24"/>
          <w:szCs w:val="24"/>
        </w:rPr>
        <w:t>O Juiz não poderá, assim, sob pena de responsabilidade, decidir o caso concreto com aquilo que ele e sua consciência consideram como justo... ele deve decidir de acordo com a lei. Reduzir o desvio da anomalia significa tomar decisões que respeitem às leis e aos contratos</w:t>
      </w:r>
      <w:r>
        <w:rPr>
          <w:rStyle w:val="FootnoteCharacters"/>
          <w:rStyle w:val="FootnoteAnchor"/>
          <w:rFonts w:cs="Times New Roman" w:ascii="Times New Roman" w:hAnsi="Times New Roman"/>
          <w:sz w:val="24"/>
          <w:szCs w:val="24"/>
        </w:rPr>
        <w:footnoteReference w:id="448"/>
      </w:r>
      <w:r>
        <w:rPr>
          <w:rFonts w:cs="Times New Roman" w:ascii="Times New Roman" w:hAnsi="Times New Roman"/>
          <w:sz w:val="24"/>
          <w:szCs w:val="24"/>
        </w:rPr>
        <w:t xml:space="preserve">.  </w:t>
      </w:r>
    </w:p>
    <w:p>
      <w:pPr>
        <w:pStyle w:val="Normal"/>
        <w:spacing w:lineRule="auto" w:line="240"/>
        <w:ind w:left="2268"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134"/>
        <w:jc w:val="both"/>
        <w:rPr/>
      </w:pPr>
      <w:r>
        <w:rPr>
          <w:rFonts w:cs="Times New Roman" w:ascii="Times New Roman" w:hAnsi="Times New Roman"/>
          <w:sz w:val="24"/>
          <w:szCs w:val="24"/>
        </w:rPr>
        <w:t>Um outro caso bastante sintomático e, pela força argumentativa que possui, extremamente deletério à imagem dos devedores, é a predileção da literatura brasileira filiada à Análise Econômica do Direito aos elementos relacionados ao oportunismo, em contraposição às investigações que poderiam usar, por exemplo, os argumentos da assimetria de informações. Uma decisão judicial como a disposta abaixo pode exemplificar a fragmentariedade</w:t>
      </w:r>
      <w:r>
        <w:rPr>
          <w:rFonts w:cs="Times New Roman" w:ascii="Times New Roman" w:hAnsi="Times New Roman"/>
          <w:sz w:val="24"/>
        </w:rPr>
        <w:t xml:space="preserve"> da corrente chamada, sem atenção a suas variadas linhas e argumentos</w:t>
      </w:r>
      <w:r>
        <w:rPr>
          <w:rStyle w:val="FootnoteCharacters"/>
          <w:rStyle w:val="FootnoteAnchor"/>
          <w:rFonts w:cs="Times New Roman" w:ascii="Times New Roman" w:hAnsi="Times New Roman"/>
          <w:sz w:val="24"/>
        </w:rPr>
        <w:footnoteReference w:id="449"/>
      </w:r>
      <w:r>
        <w:rPr>
          <w:rFonts w:cs="Times New Roman" w:ascii="Times New Roman" w:hAnsi="Times New Roman"/>
          <w:sz w:val="24"/>
        </w:rPr>
        <w:t>, de Análise Econômica do Direito:</w:t>
      </w:r>
      <w:r>
        <w:rPr>
          <w:rFonts w:cs="Times New Roman" w:ascii="Times New Roman" w:hAnsi="Times New Roman"/>
          <w:sz w:val="24"/>
          <w:szCs w:val="24"/>
        </w:rPr>
        <w:t xml:space="preserve"> </w:t>
      </w:r>
    </w:p>
    <w:p>
      <w:pPr>
        <w:pStyle w:val="ListaColoridanfase1"/>
        <w:numPr>
          <w:ilvl w:val="0"/>
          <w:numId w:val="2"/>
        </w:numPr>
        <w:spacing w:lineRule="auto" w:line="240"/>
        <w:jc w:val="both"/>
        <w:rPr/>
      </w:pPr>
      <w:r>
        <w:rPr>
          <w:rFonts w:cs="Times New Roman" w:ascii="Times New Roman" w:hAnsi="Times New Roman"/>
          <w:sz w:val="24"/>
          <w:szCs w:val="24"/>
        </w:rPr>
        <w:t>A pensionista do INSS, não possui, como comprovado, capacidade de pagamento da dívida referente a cheque especial, que se consolidou num total de aproximadamente 20 vezes o valor de seus vencimentos, após a incidência de juros.</w:t>
      </w:r>
    </w:p>
    <w:p>
      <w:pPr>
        <w:pStyle w:val="ListaColoridanfase1"/>
        <w:numPr>
          <w:ilvl w:val="0"/>
          <w:numId w:val="2"/>
        </w:numPr>
        <w:spacing w:lineRule="auto" w:line="240"/>
        <w:jc w:val="both"/>
        <w:rPr/>
      </w:pPr>
      <w:r>
        <w:rPr>
          <w:rFonts w:cs="Times New Roman" w:ascii="Times New Roman" w:hAnsi="Times New Roman"/>
          <w:sz w:val="24"/>
          <w:szCs w:val="24"/>
        </w:rPr>
        <w:t xml:space="preserve">O superendividamento do cidadão brasileiro, especialmente os integrantes das classes C, D e E, tem como fator determinante a própria conduta contratual das instituições bancárias, que estabelecem com extrema facilidade a concessão de crédito de consumo sem quaisquer exigências de garantias. Assumem, então, o risco evidente de inadimplência da parte e incorrem em culpa </w:t>
      </w:r>
      <w:r>
        <w:rPr>
          <w:rFonts w:cs="Times New Roman" w:ascii="Times New Roman" w:hAnsi="Times New Roman"/>
          <w:i/>
          <w:sz w:val="24"/>
          <w:szCs w:val="24"/>
        </w:rPr>
        <w:t>in eligendo</w:t>
      </w:r>
      <w:r>
        <w:rPr>
          <w:rFonts w:cs="Times New Roman" w:ascii="Times New Roman" w:hAnsi="Times New Roman"/>
          <w:sz w:val="24"/>
          <w:szCs w:val="24"/>
        </w:rPr>
        <w:t xml:space="preserve"> e </w:t>
      </w:r>
      <w:r>
        <w:rPr>
          <w:rFonts w:cs="Times New Roman" w:ascii="Times New Roman" w:hAnsi="Times New Roman"/>
          <w:i/>
          <w:sz w:val="24"/>
          <w:szCs w:val="24"/>
        </w:rPr>
        <w:t>in vigilando</w:t>
      </w:r>
      <w:r>
        <w:rPr>
          <w:rFonts w:cs="Times New Roman" w:ascii="Times New Roman" w:hAnsi="Times New Roman"/>
          <w:sz w:val="24"/>
          <w:szCs w:val="24"/>
        </w:rPr>
        <w:t>.</w:t>
      </w:r>
    </w:p>
    <w:p>
      <w:pPr>
        <w:pStyle w:val="ListaColoridanfase1"/>
        <w:numPr>
          <w:ilvl w:val="0"/>
          <w:numId w:val="2"/>
        </w:numPr>
        <w:spacing w:lineRule="auto" w:line="240"/>
        <w:jc w:val="both"/>
        <w:rPr/>
      </w:pPr>
      <w:r>
        <w:rPr>
          <w:rFonts w:cs="Times New Roman" w:ascii="Times New Roman" w:hAnsi="Times New Roman"/>
          <w:sz w:val="24"/>
          <w:szCs w:val="24"/>
        </w:rPr>
        <w:t>A instituição, munida com os meios de propaganda típicos da sociedade de consumo, atua com vício no produto e na prestação do serviço, levando o cidadão a incidir em erro, pela simulação caracterizada no contrato.</w:t>
      </w:r>
    </w:p>
    <w:p>
      <w:pPr>
        <w:pStyle w:val="ListaColoridanfase1"/>
        <w:numPr>
          <w:ilvl w:val="0"/>
          <w:numId w:val="2"/>
        </w:numPr>
        <w:spacing w:lineRule="auto" w:line="240"/>
        <w:jc w:val="both"/>
        <w:rPr/>
      </w:pPr>
      <w:r>
        <w:rPr>
          <w:rFonts w:cs="Times New Roman" w:ascii="Times New Roman" w:hAnsi="Times New Roman"/>
          <w:sz w:val="24"/>
          <w:szCs w:val="24"/>
        </w:rPr>
        <w:t>Nesse contexto, o Poder Judiciário deve atuar, tanto como garantidor do crédito concedido, quanto como da segurança da cidadania e da dignidade da pessoa humana, intervindo em uma relação contratual que já se iniciou viciada e tendo a obrigação de mediar e dar solução a esses conflitos sociais, utilizando como parâmetros a própria conduta dos contratantes e os preceitos democráticos e constitucionais.</w:t>
      </w:r>
    </w:p>
    <w:p>
      <w:pPr>
        <w:pStyle w:val="ListaColoridanfase1"/>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szCs w:val="24"/>
        </w:rPr>
        <w:t>Assim, deve-se declarar o autor carecedor da ação, por atuar sem interesse processual, bem como a impossibilidade jurídica do pedido, justamente porque não agiu com o cuidado mínimo exigido para a garantia do crédito concedido, deixando de examinar a capacidade de pagamento e endividamento do contratante e assumindo o prejuízo por sua conta e risco, pelo que deve, se resolver a relação contratual.</w:t>
      </w:r>
      <w:r>
        <w:rPr>
          <w:rStyle w:val="FootnoteCharacters"/>
          <w:rStyle w:val="FootnoteAnchor"/>
          <w:rFonts w:cs="Times New Roman" w:ascii="Times New Roman" w:hAnsi="Times New Roman"/>
          <w:sz w:val="24"/>
          <w:szCs w:val="24"/>
        </w:rPr>
        <w:footnoteReference w:id="450"/>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A mais popular forma de interpretação dessa sentença, segundo a visão hegemônica dos autores brasileiros, seria apontar a insegurança jurisdicional dos contratos, para logo em seguida sugerir oportunismo por parte do devedor e conivência pelo lado do julgador.  </w:t>
      </w:r>
    </w:p>
    <w:p>
      <w:pPr>
        <w:pStyle w:val="Normal"/>
        <w:ind w:firstLine="1134"/>
        <w:jc w:val="both"/>
        <w:rPr/>
      </w:pPr>
      <w:r>
        <w:rPr>
          <w:rFonts w:cs="Times New Roman" w:ascii="Times New Roman" w:hAnsi="Times New Roman"/>
          <w:sz w:val="24"/>
          <w:szCs w:val="24"/>
        </w:rPr>
        <w:t xml:space="preserve">Esta linha argumentativa imputa características morais e comportamentais aos atores envolvidos. O modelo de homem tomado é o de agente maximizador de seu bem-estar, não constrangido por fatores morais na busca de concretização de seus interesses. Por esse modelo, as pessoas tomariam crédito orientadas a aumentarem seu conforto, aprazimento ou satisfação (adquirindo não apenas coisas úteis e importantes, mas qualquer coisa que provocasse o bem-estar). Além disso, essa literatura aponta as pessoas também como oportunistas. Por esta lógica torna-se necessário haver amplo acesso a informações dos tomadores, e sistemas de cobrança e execução mais eficientes para “(...) induzir os tomadores a honrarem os seus créditos.” Os devedores se serviriam da dificuldade de recuperação de garantias por partes dos credores, da possibilidade de repactuação de taxas de juros por parte de dispositivos de direito material e da conhecida morosidade do andamento processual para não pagarem seus empréstimos, pagá-los a menor ou protelar seus pagamentos o máximo possível. </w:t>
      </w:r>
    </w:p>
    <w:p>
      <w:pPr>
        <w:pStyle w:val="Normal"/>
        <w:ind w:firstLine="1134"/>
        <w:jc w:val="both"/>
        <w:rPr/>
      </w:pPr>
      <w:r>
        <w:rPr>
          <w:rFonts w:cs="Times New Roman" w:ascii="Times New Roman" w:hAnsi="Times New Roman"/>
          <w:sz w:val="24"/>
          <w:szCs w:val="24"/>
        </w:rPr>
        <w:t>Nesse sentido, afirma a literatura apoiada na Análise Econômica do Direito no Brasil: “(...) se observa com muita frequência a utilização, por parte dos devedores, das ineficiências e demoras dos processos judiciais como o objetivo único de adiar o pagamento de suas obrigações. Uma das formas mais usuais é questionar aspectos menores relacionados à cobrança de encargos financeiros devidos. (...)”</w:t>
      </w:r>
      <w:r>
        <w:rPr>
          <w:rStyle w:val="FootnoteCharacters"/>
          <w:rStyle w:val="FootnoteAnchor"/>
          <w:rFonts w:cs="Times New Roman" w:ascii="Times New Roman" w:hAnsi="Times New Roman"/>
          <w:sz w:val="24"/>
          <w:szCs w:val="24"/>
        </w:rPr>
        <w:footnoteReference w:id="451"/>
      </w:r>
      <w:r>
        <w:rPr>
          <w:rFonts w:cs="Times New Roman" w:ascii="Times New Roman" w:hAnsi="Times New Roman"/>
          <w:sz w:val="24"/>
          <w:szCs w:val="24"/>
        </w:rPr>
        <w:t xml:space="preserve">. </w:t>
      </w:r>
    </w:p>
    <w:p>
      <w:pPr>
        <w:pStyle w:val="Normal"/>
        <w:spacing w:lineRule="auto" w:line="360"/>
        <w:ind w:firstLine="1134"/>
        <w:jc w:val="both"/>
        <w:rPr/>
      </w:pPr>
      <w:r>
        <w:rPr>
          <w:rFonts w:cs="Times New Roman" w:ascii="Times New Roman" w:hAnsi="Times New Roman"/>
          <w:sz w:val="24"/>
          <w:szCs w:val="24"/>
        </w:rPr>
        <w:t>Em adição ao modelo maximizador do bem-estar individual e oportunista dos devedores, firmou-se para essa mesma literatura o modelo de juiz como agente promotor de distribuição de renda. Nesse modelo, o magistrado atua como um instituidor forçado de altruísmo nas relações jurídicas, das partes mais favorecidas para as mais pobres, tirando dos mais ricos e dando aos desprovidos, impondo às partes de um negócio jurídico uma solidariedade social arcada por um ônus individual do credor. Alguns excertos ilustram essa ideia recorrente:</w:t>
      </w:r>
    </w:p>
    <w:p>
      <w:pPr>
        <w:pStyle w:val="Normal"/>
        <w:spacing w:lineRule="auto" w:line="240"/>
        <w:ind w:left="2268" w:hanging="0"/>
        <w:jc w:val="both"/>
        <w:rPr/>
      </w:pPr>
      <w:r>
        <w:rPr>
          <w:rFonts w:cs="Times New Roman" w:ascii="Times New Roman" w:hAnsi="Times New Roman"/>
          <w:sz w:val="24"/>
        </w:rPr>
        <w:tab/>
        <w:t>A não-neutralidade do magistrado tem duas consequências negativas importantes do ponto de vista da Economia. Primeiro, os contratos se tornam incertos, pois podem ou não ser respeitados pelos magistrados, dependendo da forma com que ele encare a não-neutralidade e a posição relativa das partes. Isso significa que as transações econômicas ficam mais arriscadas, já que não necessariamente ‘vale o escrito’, o que faz com que se introduzam prêmios de risco que reduzem salários e aumentam juros, aluguéis e preços em geral. Segundo, ainda que, como colocado na pesquisa de Vianna et al. (1996), a magistratura não esteja ‘comprometida com a representação de interesses’, a não neutralidade do magistrado significa que ele se alinha claramente com os segmentos sociais menos privilegiados da população: entre o inquilino e o senhorio, ele se inclina a favor do primeiro; entre o banco e o devedor, ele tende a ficar com o último, e assim por diante. Isso faz com que, nos casos em que essa não-neutralidade é clara e sistemática, esses segmentos menos privilegiados sejam particularmente penalizados com prêmios pois a outra parte sabe que o dito e assinado na hora do contrato dificilmente será respeitado pelo magistrado, que buscará redefinir</w:t>
      </w:r>
      <w:r>
        <w:rPr>
          <w:rFonts w:cs="Times New Roman" w:ascii="Times New Roman" w:hAnsi="Times New Roman"/>
          <w:i/>
          <w:sz w:val="24"/>
        </w:rPr>
        <w:t xml:space="preserve"> ex post</w:t>
      </w:r>
      <w:r>
        <w:rPr>
          <w:rFonts w:cs="Times New Roman" w:ascii="Times New Roman" w:hAnsi="Times New Roman"/>
          <w:sz w:val="24"/>
        </w:rPr>
        <w:t xml:space="preserve"> os termos da troca contratada de risco (isto é, preços) mais altos, ou então apenas alijados do mercado. Isso significa que são exatamente as partes que o magistrado busca favorecer que se tornam as mais prejudicadas por essa não neutralidade.   </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Outro autor afirma que “(...) </w:t>
      </w:r>
      <w:r>
        <w:rPr>
          <w:rFonts w:eastAsia="Cambria" w:cs="Times New Roman" w:ascii="Times New Roman" w:hAnsi="Times New Roman"/>
          <w:sz w:val="24"/>
          <w:szCs w:val="24"/>
        </w:rPr>
        <w:t>com base na função social dos contratos, alguns juízes têm revisado contratos sob o argumento político de proteger o fraco contra o forte, a coletividade (por exemplo, o mutuário) frente à individualidade (por exemplo, a instituição financeira (…)”.</w:t>
      </w:r>
      <w:r>
        <w:rPr>
          <w:rStyle w:val="FootnoteCharacters"/>
          <w:rStyle w:val="FootnoteAnchor"/>
          <w:rFonts w:eastAsia="Cambria" w:cs="Times New Roman" w:ascii="Times New Roman" w:hAnsi="Times New Roman"/>
          <w:sz w:val="24"/>
          <w:szCs w:val="24"/>
          <w:lang w:val="en-US"/>
        </w:rPr>
        <w:footnoteReference w:id="452"/>
      </w:r>
      <w:r>
        <w:rPr>
          <w:rFonts w:eastAsia="Cambria" w:cs="Times New Roman" w:ascii="Times New Roman" w:hAnsi="Times New Roman"/>
          <w:sz w:val="24"/>
          <w:szCs w:val="24"/>
        </w:rPr>
        <w:t xml:space="preserve"> Um terceiro excerto diz:</w:t>
      </w:r>
    </w:p>
    <w:p>
      <w:pPr>
        <w:pStyle w:val="Normal"/>
        <w:spacing w:before="0" w:after="0"/>
        <w:ind w:left="2268" w:hanging="0"/>
        <w:jc w:val="both"/>
        <w:rPr>
          <w:rFonts w:ascii="Times New Roman" w:hAnsi="Times New Roman" w:cs="Times New Roman"/>
          <w:sz w:val="24"/>
        </w:rPr>
      </w:pPr>
      <w:r>
        <w:rPr>
          <w:rFonts w:cs="Times New Roman" w:ascii="Times New Roman" w:hAnsi="Times New Roman"/>
          <w:sz w:val="24"/>
        </w:rPr>
        <w:tab/>
        <w:t>A politização das decisões judiciais se observa (...) na tentativa de alguns magistrados de proteger certos grupos sociais, vistos como a parte mais fraca nas disputas levadas aos tribunais. Os próprios magistrados costumam se referir a esse posicionamento como um reflexo do papel de promover a justiça social que cabe aos juízes desempenhar.</w:t>
      </w:r>
      <w:r>
        <w:rPr>
          <w:rStyle w:val="FootnoteCharacters"/>
          <w:rStyle w:val="FootnoteAnchor"/>
          <w:rFonts w:cs="Times New Roman" w:ascii="Times New Roman" w:hAnsi="Times New Roman"/>
          <w:sz w:val="24"/>
        </w:rPr>
        <w:footnoteReference w:id="453"/>
      </w:r>
    </w:p>
    <w:p>
      <w:pPr>
        <w:pStyle w:val="Normal"/>
        <w:spacing w:before="0" w:after="0"/>
        <w:ind w:left="226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Grande parte dessa literatura foi produzida após a publicação de um artigo que pretendia, de forma expedita, creditar as altas taxas de juros no Brasil a um posicionamento do Poder Judiciário favorável aos devedores, contra os credores.  Defendeu-se, com posterior reforço de muitos seguidores, que:</w:t>
      </w:r>
    </w:p>
    <w:p>
      <w:pPr>
        <w:pStyle w:val="Normal"/>
        <w:spacing w:lineRule="auto" w:line="240"/>
        <w:ind w:left="2268" w:hanging="0"/>
        <w:jc w:val="both"/>
        <w:rPr>
          <w:rFonts w:ascii="Times New Roman" w:hAnsi="Times New Roman" w:cs="Times New Roman"/>
          <w:sz w:val="24"/>
        </w:rPr>
      </w:pPr>
      <w:r>
        <w:rPr>
          <w:rFonts w:cs="Times New Roman" w:ascii="Times New Roman" w:hAnsi="Times New Roman"/>
          <w:sz w:val="24"/>
        </w:rPr>
        <w:tab/>
        <w:t>A qualidade da execução das garantias é pobre porque tanto a lei quanto a jurisprudência são tendenciosas para o devedor. Mesmo que o credor tenha conhecimento suficiente do devedor e se sinta confortável para emprestar por um longo período, a incerteza jurisdicional tende a promover a falta de liquidez de seu crédito (...). Relações bilaterais podem até funcionar, mas a incerteza jurisdicional exclui a possibilidade de transações impessoais multilaterais que envolvem crédito durante períodos de tempo longos. A conseqüência é a ruína de um mercado financeiro de longo prazo.</w:t>
      </w:r>
      <w:r>
        <w:rPr>
          <w:rStyle w:val="FootnoteCharacters"/>
          <w:rStyle w:val="FootnoteAnchor"/>
          <w:rFonts w:cs="Times New Roman" w:ascii="Times New Roman" w:hAnsi="Times New Roman"/>
          <w:sz w:val="24"/>
        </w:rPr>
        <w:footnoteReference w:id="454"/>
      </w:r>
    </w:p>
    <w:p>
      <w:pPr>
        <w:pStyle w:val="Normal"/>
        <w:spacing w:lineRule="auto" w:line="360"/>
        <w:ind w:firstLine="1134"/>
        <w:jc w:val="both"/>
        <w:rPr/>
      </w:pPr>
      <w:r>
        <w:rPr>
          <w:rFonts w:cs="Times New Roman" w:ascii="Times New Roman" w:hAnsi="Times New Roman"/>
          <w:sz w:val="24"/>
        </w:rPr>
        <w:t>A adoção desse posicionamento foi forte no Brasil a ponto de que as opiniões de autores para aparecer até mesmo em documentos públicos</w:t>
      </w:r>
      <w:r>
        <w:rPr>
          <w:rStyle w:val="FootnoteCharacters"/>
          <w:rStyle w:val="FootnoteAnchor"/>
          <w:rFonts w:cs="Times New Roman" w:ascii="Times New Roman" w:hAnsi="Times New Roman"/>
          <w:sz w:val="24"/>
        </w:rPr>
        <w:footnoteReference w:id="455"/>
      </w:r>
      <w:r>
        <w:rPr>
          <w:rFonts w:cs="Times New Roman" w:ascii="Times New Roman" w:hAnsi="Times New Roman"/>
          <w:sz w:val="24"/>
        </w:rPr>
        <w:t xml:space="preserve">. Exemplificativamente, o excerto abaixo, retirado de texto produzido pelo Banco Central: </w:t>
      </w:r>
    </w:p>
    <w:p>
      <w:pPr>
        <w:pStyle w:val="Normal"/>
        <w:spacing w:lineRule="auto" w:line="240" w:before="0" w:after="0"/>
        <w:ind w:left="2268" w:hanging="2268"/>
        <w:jc w:val="both"/>
        <w:rPr/>
      </w:pPr>
      <w:r>
        <w:rPr>
          <w:rFonts w:cs="Times New Roman" w:ascii="Times New Roman" w:hAnsi="Times New Roman"/>
          <w:sz w:val="24"/>
        </w:rPr>
        <w:tab/>
        <w:tab/>
        <w:t xml:space="preserve">Este texto procura contribuir para o entendimento da complexa relação entre o mercado de crédito e o sistema judicial no Brasil. O custo do crédito ao tomador é associado à elevada taxa de inadimplência bancária, à má qualidade das garantias contratuais e à morosidade e alto custo da recuperação por meios judiciais. Em conseqüência da incapacidade do sistema judicial em assegurar a recuperação rápida e integral dos empréstimos inadimplidos, o conjunto da sociedade arca com um aumento do prêmio de risco embutido no </w:t>
      </w:r>
      <w:r>
        <w:rPr>
          <w:rFonts w:cs="Times New Roman" w:ascii="Times New Roman" w:hAnsi="Times New Roman"/>
          <w:i/>
          <w:sz w:val="24"/>
        </w:rPr>
        <w:t>spread</w:t>
      </w:r>
      <w:r>
        <w:rPr>
          <w:rFonts w:cs="Times New Roman" w:ascii="Times New Roman" w:hAnsi="Times New Roman"/>
          <w:sz w:val="24"/>
        </w:rPr>
        <w:t xml:space="preserve"> e com uma menor oferta de recursos. (...) A aplicação da segurança jurídica é um aspecto fundamental. As leis que regem os contratos de crédito devem ser claras e objetivas e sua cobrança ou renegociação judicial deve ser ágil e eficiente, permitindo que os credores mitiguem as perdas associadas à insolvência. Um sistema judiciário ineficaz ou pró-devedor estimula a inadimplência e inibe a atividade creditícia, induzindo as instituições financeiras a maior rigor na seleção de seus clientes e pressionando o prêmio de risco exigido do conjunto de tomadores. </w:t>
      </w:r>
    </w:p>
    <w:p>
      <w:pPr>
        <w:pStyle w:val="Normal"/>
        <w:spacing w:lineRule="auto" w:line="240"/>
        <w:ind w:firstLine="1134"/>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 xml:space="preserve">Enquanto os seguidores da Análise Econômica do Direito fazem amplo uso de algumas das ferramentas possíveis de análise econômica do fenômeno jurídico (como visto, o oportunismo), outras ferramentas são eminentemente desconsideradas. Por exemplo, a ferramenta da assimetria de informações e a própria ferramenta do oportunismo, quando voltado às posturas dos credores (já que na literatura, como visto, é voltado exclusivamente aos devedores). Nesse último sentido, um dos poucos trabalhos que tocam a questão criticam a literatura de fundamentação hegemônica: </w:t>
      </w:r>
    </w:p>
    <w:p>
      <w:pPr>
        <w:pStyle w:val="Normal"/>
        <w:spacing w:lineRule="auto" w:line="240"/>
        <w:ind w:left="2268" w:hanging="2268"/>
        <w:jc w:val="both"/>
        <w:rPr>
          <w:rFonts w:ascii="Times New Roman" w:hAnsi="Times New Roman" w:cs="Times New Roman"/>
          <w:sz w:val="24"/>
        </w:rPr>
      </w:pPr>
      <w:r>
        <w:rPr>
          <w:rFonts w:cs="Times New Roman" w:ascii="Times New Roman" w:hAnsi="Times New Roman"/>
          <w:sz w:val="24"/>
        </w:rPr>
        <w:tab/>
        <w:tab/>
        <w:t>Essa literatura (...) trata a insegurança jurídica de forma unilateral, como se fosse um problema apenas do credor, e ignora inteiramente a existência de insegurança jurídica também para o devedor. Para o tomador de crédito, a incerteza é gerada de diversas fontes: (i) porque o banco tem condições para tomar atitudes não previstas ou previstas de forma insuficiente no contrato inicial (cobrança de taxas adicionais, exigência de reciprocidades); (ii) porque o banco pode estabelecer exigências descabidas no caso de dificuldades de pagamento pelo devedor; (iii) porque o banco pode negar a renovação do crédito ou exigir condições muito desfavoráveis para a renovação; (iv) e, finalmente, porque o tomador tem menor conhecimento sobre as reais consequências do descumprimento do contrato. Em suma, o tomador de crédito tem uma assimetria de informações maior, está numa posição de maior vulnerabilidade diante de práticas oportunistas por parte do banco e está sujeito a condições muito adversas em caso de dificuldades para pagamento dos encargos e principal do contrato.</w:t>
      </w:r>
      <w:r>
        <w:rPr>
          <w:rStyle w:val="FootnoteCharacters"/>
          <w:rStyle w:val="FootnoteAnchor"/>
          <w:rFonts w:cs="Times New Roman" w:ascii="Times New Roman" w:hAnsi="Times New Roman"/>
          <w:sz w:val="24"/>
        </w:rPr>
        <w:footnoteReference w:id="456"/>
      </w:r>
    </w:p>
    <w:p>
      <w:pPr>
        <w:pStyle w:val="Normal"/>
        <w:spacing w:lineRule="auto" w:line="360"/>
        <w:jc w:val="both"/>
        <w:rPr/>
      </w:pPr>
      <w:r>
        <w:rPr>
          <w:rFonts w:cs="Times New Roman" w:ascii="Times New Roman" w:hAnsi="Times New Roman"/>
          <w:sz w:val="24"/>
        </w:rPr>
        <w:tab/>
        <w:t>Alguns trabalhos rebateram, inclusive com levantamentos quantitativos, a existência de decisões judiciais favoráveis aos devedores</w:t>
      </w:r>
      <w:r>
        <w:rPr>
          <w:rStyle w:val="FootnoteCharacters"/>
          <w:rStyle w:val="FootnoteAnchor"/>
          <w:rFonts w:cs="Times New Roman" w:ascii="Times New Roman" w:hAnsi="Times New Roman"/>
          <w:sz w:val="24"/>
        </w:rPr>
        <w:footnoteReference w:id="457"/>
      </w:r>
      <w:r>
        <w:rPr>
          <w:rFonts w:cs="Times New Roman" w:ascii="Times New Roman" w:hAnsi="Times New Roman"/>
          <w:sz w:val="24"/>
        </w:rPr>
        <w:t xml:space="preserve"> e também a existência de alguma correlação entre o valor dos juros e a postura das decisões judiciais</w:t>
      </w:r>
      <w:r>
        <w:rPr>
          <w:rStyle w:val="FootnoteCharacters"/>
          <w:rStyle w:val="FootnoteAnchor"/>
          <w:rFonts w:cs="Times New Roman" w:ascii="Times New Roman" w:hAnsi="Times New Roman"/>
          <w:sz w:val="24"/>
        </w:rPr>
        <w:footnoteReference w:id="458"/>
      </w:r>
      <w:r>
        <w:rPr>
          <w:rFonts w:cs="Times New Roman" w:ascii="Times New Roman" w:hAnsi="Times New Roman"/>
          <w:sz w:val="24"/>
        </w:rPr>
        <w:t>. Mas a imagem negativa do devedor que pleiteia seus direitos e dos juízes que eventualmente os concedem continu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O modelo argumentativista de fundamentação do Direito gera oportunidade para a existência de paradoxos. Ainda que as ideias jurídicas não possam ser demonstradas como as ideias matemáticas, a observação da realidade é por vezes (poucas e apenas quando sua natureza o permite) mais persuasiva que a mais convincente retórica. Um importante paradoxo entre a literatura hegemônica que avalia o comportamento moral dos devedores e a realidade é o fato de que jamais se emprestou tanto no Brasil e há muito tempo se não o fazia a juros tão baixos</w:t>
      </w:r>
      <w:r>
        <w:rPr>
          <w:rStyle w:val="FootnoteCharacters"/>
          <w:rStyle w:val="FootnoteAnchor"/>
          <w:rFonts w:cs="Times New Roman" w:ascii="Times New Roman" w:hAnsi="Times New Roman"/>
          <w:sz w:val="24"/>
        </w:rPr>
        <w:footnoteReference w:id="459"/>
      </w:r>
      <w:r>
        <w:rPr>
          <w:rFonts w:cs="Times New Roman" w:ascii="Times New Roman" w:hAnsi="Times New Roman"/>
          <w:sz w:val="24"/>
        </w:rPr>
        <w:t xml:space="preserve">. Mas o Poder Judiciário e seus juízes, supostamente associado ao condenado mau-caratismo dos devedores e, em menor medida, o Poder Legislativo, pretensamente negligente quanto à segurança jurídica e rapidez que lhe é associada, tidos como responsáveis pela determinação dos juros em tantas argumentações, não alteraram em nada de significativo sua postura. </w:t>
      </w:r>
    </w:p>
    <w:p>
      <w:pPr>
        <w:pStyle w:val="Normal"/>
        <w:spacing w:lineRule="auto" w:line="360"/>
        <w:ind w:firstLine="1134"/>
        <w:jc w:val="both"/>
        <w:rPr/>
      </w:pPr>
      <w:r>
        <w:rPr>
          <w:rFonts w:cs="Times New Roman" w:ascii="Times New Roman" w:hAnsi="Times New Roman"/>
          <w:sz w:val="24"/>
        </w:rPr>
        <w:t xml:space="preserve">Uma aposta deste trabalho é de que é possível compreender a correlação entre normas, decisões judiciais e os julgamentos morais que cercam o crédito a consumo, inclusive o privilegiado tópico de taxas de juros, de maneira mais nítida substituindo os modelos de homem maximizador de bem-estar e oportunista (do lado do devedor), altruísta e solidário (do lado do juiz) e bondoso e tolo (as instituições financeiras) pelo modelo de agentes com características imperfeitas ou homens imperfeitos. </w:t>
      </w:r>
    </w:p>
    <w:p>
      <w:pPr>
        <w:pStyle w:val="Normal"/>
        <w:spacing w:lineRule="auto" w:line="360"/>
        <w:ind w:firstLine="1134"/>
        <w:jc w:val="both"/>
        <w:rPr/>
      </w:pPr>
      <w:r>
        <w:rPr>
          <w:rFonts w:cs="Times New Roman" w:ascii="Times New Roman" w:hAnsi="Times New Roman"/>
          <w:sz w:val="24"/>
        </w:rPr>
        <w:t>O núcleo da teoria da ação na tradição aristotélica é a dupla tese de que é possível identificar os elementos mínimos que compõem a natureza humana e, ao mesmo tempo, o desenvolvimento integral da natureza humana num indivíduo que depende de uma série de fatores e circunstâncias</w:t>
      </w:r>
      <w:r>
        <w:rPr>
          <w:rStyle w:val="FootnoteCharacters"/>
          <w:rStyle w:val="FootnoteAnchor"/>
          <w:rFonts w:cs="Times New Roman" w:ascii="Times New Roman" w:hAnsi="Times New Roman"/>
          <w:sz w:val="24"/>
        </w:rPr>
        <w:footnoteReference w:id="460"/>
      </w:r>
      <w:r>
        <w:rPr>
          <w:rFonts w:cs="Times New Roman" w:ascii="Times New Roman" w:hAnsi="Times New Roman"/>
          <w:sz w:val="24"/>
        </w:rPr>
        <w:t xml:space="preserve">. A teoria da ação na tradição aristotélica é o pano de fundo sobre o qual se compõe sua teoria das virtudes morais, determinante do modelo de homem virtuoso da maneira como se pode ser, do homem imperfeito. </w:t>
      </w:r>
    </w:p>
    <w:p>
      <w:pPr>
        <w:pStyle w:val="Normal"/>
        <w:spacing w:lineRule="auto" w:line="360"/>
        <w:ind w:firstLine="1134"/>
        <w:jc w:val="both"/>
        <w:rPr/>
      </w:pPr>
      <w:r>
        <w:rPr>
          <w:rFonts w:cs="Times New Roman" w:ascii="Times New Roman" w:hAnsi="Times New Roman"/>
          <w:sz w:val="24"/>
        </w:rPr>
        <w:t xml:space="preserve">A tese aristotélica basilar é de que um indivíduo humano pode ser visto como uma espécie animal dotada de uma característica específica que se encontra ausente nas demais espécies: a racionalidade. Essa capacidade divide-se em ser capaz de obter conhecimento (teórica) e comandar as ações e práticas humanas (prática). Na atividade prática, ao comandar as ações, a razão descobre os objetivos ou fins últimos que devem buscar todas as ações humanas dotadas de valor moral. E também é capaz de investigar, dentro de um contexto específico, quais serão os melhores meios para atingir esses fins últimos, ou, em outras palavras, procura encontrar os melhores meios possíveis diante das circunstâncias e das consequências de um contexto prático específico: buscar o melhor, da melhor maneira possível, dadas as circunstâncias. </w:t>
      </w:r>
    </w:p>
    <w:p>
      <w:pPr>
        <w:pStyle w:val="Normal"/>
        <w:spacing w:lineRule="auto" w:line="360"/>
        <w:ind w:firstLine="1134"/>
        <w:jc w:val="both"/>
        <w:rPr/>
      </w:pPr>
      <w:r>
        <w:rPr>
          <w:rFonts w:cs="Times New Roman" w:ascii="Times New Roman" w:hAnsi="Times New Roman"/>
          <w:sz w:val="24"/>
        </w:rPr>
        <w:t xml:space="preserve">O ser humano é, portanto, um animal racional, cuja natureza é ao mesmo tempo comum à de outros animais (dotado de sensibilidade, motilidade, instintividade, vitalidade), mas também dotada de características específicas (a racionalidade na dupla face teórica e prática). Um indivíduo humano, que não deixa de ser uma espécie animal, é dotado de instintos. Como os outros animais, a presença ou ausência de determinados fatores produz equilíbrio ou desequilíbrio orgânico: dor, sofrimento, saúde, bem-estar, fome, doença, sede. Por conseguinte, apenas se presentes determinados fatores e ausentes outros fatores um indivíduo poderá atingir seu pleno desenvolvimento. É assim que ausentes abrigo, vestimenta, alimento e água, ou presentes em condições precárias, pode-se esperar que o indivíduo não consiga alcançar toda plenitude de desenvolvimento a que poderia chegar se presentes esses fatores. Portanto, um conjunto de bens materiais é essencial para que o indivíduo possa alcançar a plenitude da natureza humana. Neste sentido, a tomada de crédito é uma oportunidade coerente com o impulso de viver de modo tal a viabilizar o pleno desenvolvimento do indivíduo. </w:t>
      </w:r>
    </w:p>
    <w:p>
      <w:pPr>
        <w:pStyle w:val="Normal"/>
        <w:spacing w:lineRule="auto" w:line="360"/>
        <w:ind w:firstLine="1134"/>
        <w:jc w:val="both"/>
        <w:rPr/>
      </w:pPr>
      <w:r>
        <w:rPr>
          <w:rFonts w:cs="Times New Roman" w:ascii="Times New Roman" w:hAnsi="Times New Roman"/>
          <w:sz w:val="24"/>
        </w:rPr>
        <w:t>Tanto a falta desses elementos quanto seu excesso impedem o pleno desenvolvimento do indivíduo. O consumo de alimento costuma ser acompanhado de prazer. Nada há de errado nisso, e a natureza foi sábia ao fazer com que várias atividades (a atividade sexual, a alimentação, etc.) viessem acompanhadas de sensações agradáveis que conduzem o indivíduo a procurá-las. Ocorre que seu excesso tem um efeito semelhante ao de sua falta. Se a falta atinge a saúde, impede o alcance das potencialidades do indivíduo, mutilando seu desenvolvimento integral, o excesso redunda no contrário: na doença, na indolência, na futilidade.</w:t>
      </w:r>
    </w:p>
    <w:p>
      <w:pPr>
        <w:pStyle w:val="Normal"/>
        <w:spacing w:lineRule="auto" w:line="360"/>
        <w:ind w:firstLine="1134"/>
        <w:jc w:val="both"/>
        <w:rPr/>
      </w:pPr>
      <w:r>
        <w:rPr>
          <w:rFonts w:cs="Times New Roman" w:ascii="Times New Roman" w:hAnsi="Times New Roman"/>
          <w:sz w:val="24"/>
        </w:rPr>
        <w:t xml:space="preserve">O controle preciso entre os dois possíveis extremos — o da falta e o do excesso — seria feito, segundo Aristóteles, pela razão. Cabe a ela a função de determinar qual o objetivo último das ações — e, já se pode concluir desde já, é buscar atingir o pleno desenvolvimento das potencialidades do indivíduo — e encontrar, em cada conjunto específico de circunstâncias, qual seja o meio para alcançá-lo. É assim que a quantidade de alimento de que uma pessoa saudável precisa não é o mesmo de uma pessoa doente, e provavelmente nem o mesmo tipo de alimento. A quantidade de alimento que uma criança deve consumir não é o mesmo que um adulto ou um idoso, ou um trabalhador braçal e um trabalhador sedentário. </w:t>
      </w:r>
    </w:p>
    <w:p>
      <w:pPr>
        <w:pStyle w:val="Normal"/>
        <w:spacing w:lineRule="auto" w:line="360"/>
        <w:ind w:firstLine="1134"/>
        <w:jc w:val="both"/>
        <w:rPr/>
      </w:pPr>
      <w:r>
        <w:rPr>
          <w:rFonts w:cs="Times New Roman" w:ascii="Times New Roman" w:hAnsi="Times New Roman"/>
          <w:sz w:val="24"/>
        </w:rPr>
        <w:t xml:space="preserve">Daí porque a razão é a faculdade que determina, em cada caso concreto, ponderando as circunstâncias específicas a cada contexto, a cada indivíduo, a cada quadro possível de consequências, qual é a decisão a ser tomada e a ação a ser praticada. A tradição aristotélica é realista: não há fórmula geral e mágica.  A cada novo contexto individual, social, histórico decorrerão soluções diversas e específicas. Em um determinado momento, entende-se que a cobrança de quaisquer juros para empréstimos, caracterizadora da usura, seria um mal em si, ao passo que em outro contexto social e histórico a determinação de cobrança de juros se torna aceitável e justa. Em um momento, o endividamento é a obtenção da condições mínimas de vida. Em outro, é exercício de excesso. </w:t>
      </w:r>
    </w:p>
    <w:p>
      <w:pPr>
        <w:pStyle w:val="Normal"/>
        <w:spacing w:lineRule="auto" w:line="360"/>
        <w:ind w:firstLine="1134"/>
        <w:jc w:val="both"/>
        <w:rPr/>
      </w:pPr>
      <w:r>
        <w:rPr>
          <w:rFonts w:cs="Times New Roman" w:ascii="Times New Roman" w:hAnsi="Times New Roman"/>
          <w:sz w:val="24"/>
        </w:rPr>
        <w:t>Por esse ponto de vista, o erro é sempre possível. A razão só pode agir conforme padrões de probabilidade. E as soluções podem ser inteiramente opostas para dois indivíduos diferentes ou para um mesmo indivíduo em situações diferentes. Os indivíduos são falhos. O mesmo vale para coletividades.</w:t>
      </w:r>
    </w:p>
    <w:p>
      <w:pPr>
        <w:pStyle w:val="Normal"/>
        <w:spacing w:lineRule="auto" w:line="360"/>
        <w:ind w:firstLine="1134"/>
        <w:jc w:val="both"/>
        <w:rPr/>
      </w:pPr>
      <w:r>
        <w:rPr>
          <w:rFonts w:cs="Times New Roman" w:ascii="Times New Roman" w:hAnsi="Times New Roman"/>
          <w:sz w:val="24"/>
        </w:rPr>
        <w:t xml:space="preserve">A aptidão de comandar as ações de modo racional recebe o nome, na tradição aristotélica, de virtude. Ela é a predisposição, adquirida como um hábito a partir da repetição de outras ações virtuosas, que nos levam a espontaneamente decidir, em cada circunstância particular, o ponto equidistante entre o que seriam, para cada um, os extremos, bem como agir conforme essa decisão. Tal predisposição inclina o indivíduo a decidir e agir numa certa direção. O hábito é um gênero, cujas espécies são os vícios e as virtudes. Os primeiros consistem na tendência, adquirida pela repetição de ações anteriores, a escolher os extremos, a escolher fora do que conduziria, em cada caso concreto, a alcançar os objetivos últimos das ações humanas. Daí três conjuntos de opostos: a busca do prazer em excesso, ou mesmo sua total privação; é a temeridade ou a covardia diante do medo; é a prodigalidade ou a avareza no trato com a distribuição dos bens. </w:t>
      </w:r>
    </w:p>
    <w:p>
      <w:pPr>
        <w:pStyle w:val="Normal"/>
        <w:spacing w:lineRule="auto" w:line="360"/>
        <w:ind w:firstLine="1134"/>
        <w:jc w:val="both"/>
        <w:rPr/>
      </w:pPr>
      <w:r>
        <w:rPr>
          <w:rFonts w:cs="Times New Roman" w:ascii="Times New Roman" w:hAnsi="Times New Roman"/>
          <w:sz w:val="24"/>
        </w:rPr>
        <w:t xml:space="preserve">A virtude que preside o primeiro par de opostos é a temperança. Ela está ligada ao controle do prazer e da dor e a saber não dosar um e outro — a tradição aristotélica não se confunde com alguma das variadas espécies de hedonismo —, mas a saber que o prazer e a dor não se confundem com o que é o melhor, o bem-estar, a vida boa e plena. A tradição aristotélica também não se confunde com a rejeição estóica do prazer e com a busca ascética de sua supressão ou na mística valorização da dor e do sofrimento. O que aquele indivíduo que possui a temperança tem é a aptidão de desfrutar do prazer sem ser dominado por ele. </w:t>
      </w:r>
    </w:p>
    <w:p>
      <w:pPr>
        <w:pStyle w:val="Normal"/>
        <w:spacing w:lineRule="auto" w:line="360"/>
        <w:ind w:firstLine="1134"/>
        <w:jc w:val="both"/>
        <w:rPr/>
      </w:pPr>
      <w:r>
        <w:rPr>
          <w:rFonts w:cs="Times New Roman" w:ascii="Times New Roman" w:hAnsi="Times New Roman"/>
          <w:sz w:val="24"/>
        </w:rPr>
        <w:t>A virtude que preside o segundo par de opostos é a coragem, a disposição que um indivíduo virtuoso tem de enfrentar racionalmente o medo, ponderando as consequências de suas ações. O covarde é o que nunca deseja assumir riscos e cujas ações são tomadas pelo medo. O temerário é aquele que, ignorando o medo, é o impulsivo inconsequente com os resultados de seus atos, para si e para a comunidade. Se a temperança pondera as consequências de seguir o prazer, e de segui-lo até que ponto (portanto, qualitativa e quantitativamente), a coragem pondera as consequências de seguir o medo ou afastar-se dele e, mais uma vez, até que ponto e de que maneira.</w:t>
      </w:r>
    </w:p>
    <w:p>
      <w:pPr>
        <w:pStyle w:val="Normal"/>
        <w:spacing w:lineRule="auto" w:line="360"/>
        <w:ind w:firstLine="1134"/>
        <w:jc w:val="both"/>
        <w:rPr/>
      </w:pPr>
      <w:r>
        <w:rPr>
          <w:rFonts w:cs="Times New Roman" w:ascii="Times New Roman" w:hAnsi="Times New Roman"/>
          <w:sz w:val="24"/>
        </w:rPr>
        <w:t>A virtude que coordena o terceiro par de opostos é a justiça. Essa lida com a distribuição de bens físicos e simbólicos numa comunidade, considerando relações interindividuais e sociais. Assim, por exemplo, numa relação contratual paritária a virtude consiste em seguir precisamente o avençado, condicionando-se às condições do contexto em que foi firmado, sem exigir mais e igualmente sem permitir menos do que o contratado. A exigência do mais é expressão do vício da mesquinharia, da avareza. A exigência do menos, cabível em certos contextos estritos desde que se pretenda beneficiar racionalmente o outro contratante</w:t>
      </w:r>
      <w:r>
        <w:rPr>
          <w:rStyle w:val="FootnoteCharacters"/>
          <w:rStyle w:val="FootnoteAnchor"/>
          <w:rFonts w:cs="Times New Roman" w:ascii="Times New Roman" w:hAnsi="Times New Roman"/>
          <w:sz w:val="24"/>
        </w:rPr>
        <w:footnoteReference w:id="461"/>
      </w:r>
      <w:r>
        <w:rPr>
          <w:rFonts w:cs="Times New Roman" w:ascii="Times New Roman" w:hAnsi="Times New Roman"/>
          <w:sz w:val="24"/>
        </w:rPr>
        <w:t xml:space="preserve">, torna-se, porém, um vício toda vez que deságua na perdulariedade e na prodigalidade. Isso porque não é uma virtude, para a tradição aristotélica, o desprendimento puro e simples dos bens materiais e simbólicos. Um bem deixado a outro sem um motivo razoável corresponde a um benefício a que o outro não merecia ou não necessitava. Portanto, a um enriquecimento real ou simbólico que viola o padrão de justiça. </w:t>
      </w:r>
    </w:p>
    <w:p>
      <w:pPr>
        <w:pStyle w:val="Normal"/>
        <w:spacing w:lineRule="auto" w:line="360"/>
        <w:ind w:firstLine="1134"/>
        <w:jc w:val="both"/>
        <w:rPr/>
      </w:pPr>
      <w:r>
        <w:rPr>
          <w:rFonts w:cs="Times New Roman" w:ascii="Times New Roman" w:hAnsi="Times New Roman"/>
          <w:sz w:val="24"/>
        </w:rPr>
        <w:t>A característica imperfeição da natureza humana se externa no objeto central desta tese, em primeiro lugar, para apontar a impertinência de assumir para os devedores apenas os vícios, sem a chance de manifestação dual da virtude e com a completa ausência da possibilidade de equilíbrio entre os opostos nas mais diferentes circunstâncias. A tomada de crédito reflete a busca do prazer em excesso, a recusa em adimplir as obrigações contratadas se identifica com a temeridade e a inconsequência, a recusa em pagar o acordado entre as partes, por fim, na comum visão de homens extremados em vícios, retrato do julgamento moral hegemônico sobre os devedores,  é o retrato da mesquinhez humana. No julgamento unilateral, que só aprecia os vícios, não sobra espaço para a lógica do devedor que busca apenas modicidade no viver, é movido pela bravura quando busca justiça para seus contratos ou foge da prodigalidade ao aferir a legalidade de pagar o que deve.</w:t>
      </w:r>
    </w:p>
    <w:p>
      <w:pPr>
        <w:pStyle w:val="Normal"/>
        <w:spacing w:lineRule="auto" w:line="360"/>
        <w:ind w:firstLine="1134"/>
        <w:jc w:val="both"/>
        <w:rPr/>
      </w:pPr>
      <w:r>
        <w:rPr>
          <w:rFonts w:cs="Times New Roman" w:ascii="Times New Roman" w:hAnsi="Times New Roman"/>
          <w:sz w:val="24"/>
        </w:rPr>
        <w:t>Ainda acerca da justiça, temos que a tradição aristotélica identifica a existência de três modalidades: a justiça na forma legal, na forma distributiva e na forma comutativa. A primeira corresponde à obediência do indivíduo a uma norma de direito. Sua violação corresponde ao descumprimento deliberado de uma norma dotada de legitimidade. A segunda modalidade de justiça é a justiça distributiva. Essa espécie de justiça faz corresponder a distribuição de bens, materiais (toda forma de riqueza) ou imateriais (honra, prestígio, poder, valor, reconhecimento, simbólicos), às diferenças, baseadas em algum critério legítimo, entre os indivíduos. Sua violação implica na distribuição injusta e desigual de bens, materiais ou não, em desacordo com o estipulado racional e legitimamente por um critério socialmente determinado. A tradição aristotélica, mais uma vez, é extremamente realista quanto à escolha desse critério. Ele pode variar de forma social para forma social, e deve sua legitimidade à capacidade que uma determinada forma social tem de propiciar que todos os indivíduos atinjam a plenitude de seu desenvolvimento. A terceira modalidade de justiça é a justiça comutativa, que preside relações entre indivíduos e não mais entre estes e o todo social ou este e aqueles. É ela que guia as ações individuais quando se cuida do cumprimento de contratos ou do ressarcimento por um dano. Aristóteles refere-se a essas duas formas da justiça comutativa como “voluntária” e “involuntária”. Na primeira, ambos os indivíduos voluntariamente trocam bens presentes ou futuros. Na segunda, um dos indivíduos sofre um dano involuntariamente, sem que o quisesse, sem que tivesse culpa, devendo ser indenizado seu prejuízo, ressarcido seu dano pelo outro. Em ambos os casos, diversamente do que acontecia com a justiça distributiva, em que a distribuição dos bens era desigual na proporção da desigualdade individual indicada pelo critério social escolhido, a retribuição será precisamente igual às prestações reciprocamente contratadas ou ao prejuízo causado. É o que servirá como fundamento do princípio da comutatividade em matéria contratual, da restituição integral, na responsabilidade civil, ou do princípio mais geral do enriquecimento sem causa.</w:t>
      </w:r>
    </w:p>
    <w:p>
      <w:pPr>
        <w:pStyle w:val="Normal"/>
        <w:spacing w:lineRule="auto" w:line="360"/>
        <w:ind w:firstLine="1134"/>
        <w:jc w:val="both"/>
        <w:rPr/>
      </w:pPr>
      <w:r>
        <w:rPr>
          <w:rFonts w:cs="Times New Roman" w:ascii="Times New Roman" w:hAnsi="Times New Roman"/>
          <w:sz w:val="24"/>
        </w:rPr>
        <w:t xml:space="preserve">A justiça comutativa não esgota o fundamento ético das relações privadas. A virtude da justiça, na modalidade comutativa, impõe que os indivíduos respeitem os contratos, cumpram os deveres de boa-fé e indenizem espontaneamente os danos que vierem a causar, não enriquecendo em detrimento de outrem quando não houver causa legítima para tanto. A tradição aristotélica, portanto, vê a justiça como uma virtude, ou seja, como uma aptidão, uma predisposição ou, ainda, um hábito desenvolvido no indivíduo e que o leva a escolher um ponto de equilíbrio em relação ao trato de seus interesses em confronto com os dos demais e com o todo social. </w:t>
      </w:r>
    </w:p>
    <w:p>
      <w:pPr>
        <w:pStyle w:val="Normal"/>
        <w:spacing w:lineRule="auto" w:line="360"/>
        <w:ind w:firstLine="1134"/>
        <w:jc w:val="both"/>
        <w:rPr/>
      </w:pPr>
      <w:r>
        <w:rPr>
          <w:rFonts w:cs="Times New Roman" w:ascii="Times New Roman" w:hAnsi="Times New Roman"/>
          <w:sz w:val="24"/>
        </w:rPr>
        <w:t>O atual desenvolvimento das relações de crédito encontra uma importante promiscuidade entre o público e o privado, na medida em que o acesso a direitos é feito por meio do endividamento.</w:t>
      </w:r>
      <w:r>
        <w:rPr>
          <w:rStyle w:val="FootnoteCharacters"/>
          <w:rStyle w:val="FootnoteAnchor"/>
          <w:rFonts w:cs="Times New Roman" w:ascii="Times New Roman" w:hAnsi="Times New Roman"/>
          <w:sz w:val="24"/>
        </w:rPr>
        <w:footnoteReference w:id="462"/>
      </w:r>
      <w:r>
        <w:rPr>
          <w:rFonts w:cs="Times New Roman" w:ascii="Times New Roman" w:hAnsi="Times New Roman"/>
          <w:sz w:val="24"/>
        </w:rPr>
        <w:t xml:space="preserve"> A construção de normas protetivas, como o Direito do Trabalho e o Direito do Consumidor, não visam a estabelecer uma relação de distributividade, mas de efetiva comutatividade, à medida em que igualam as partes mais fracas (por exemplo, trabalhadores e consumidores) àqueles com quem privadamente se relacionam. Esta proteção deve ser ampliada para aspectos menos corpóreos, como preço e jornada de trabalho, mas igualmente ou até mais caros, como o alijamento moral. </w:t>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r>
        <w:rPr>
          <w:rFonts w:eastAsia="AppleGothic;AppleGothic" w:cs="AppleGothic;AppleGothic" w:ascii="AppleGothic;AppleGothic" w:hAnsi="AppleGothic;AppleGothic"/>
        </w:rPr>
        <w:t xml:space="preserve"> </w:t>
      </w:r>
      <w:r>
        <w:rPr>
          <w:rFonts w:eastAsia="AppleGothic;AppleGothic" w:cs="AppleGothic;AppleGothic" w:ascii="AppleGothic;AppleGothic" w:hAnsi="AppleGothic;AppleGothic"/>
        </w:rPr>
        <w:t></w:t>
      </w:r>
    </w:p>
    <w:p>
      <w:pPr>
        <w:pStyle w:val="Normal"/>
        <w:spacing w:lineRule="auto" w:line="360"/>
        <w:ind w:firstLine="1134"/>
        <w:jc w:val="center"/>
        <w:rPr>
          <w:rFonts w:ascii="AppleGothic;AppleGothic" w:hAnsi="AppleGothic;AppleGothic" w:eastAsia="AppleGothic;AppleGothic" w:cs="AppleGothic;AppleGothic"/>
        </w:rPr>
      </w:pPr>
      <w:r>
        <w:rPr>
          <w:rFonts w:eastAsia="AppleGothic;AppleGothic" w:cs="AppleGothic;AppleGothic" w:ascii="AppleGothic;AppleGothic" w:hAnsi="AppleGothic;AppleGothic"/>
        </w:rPr>
      </w:r>
    </w:p>
    <w:p>
      <w:pPr>
        <w:pStyle w:val="Normal"/>
        <w:spacing w:lineRule="auto" w:line="360"/>
        <w:ind w:firstLine="1134"/>
        <w:jc w:val="both"/>
        <w:rPr/>
      </w:pPr>
      <w:r>
        <w:rPr>
          <w:rFonts w:cs="Times New Roman" w:ascii="Times New Roman" w:hAnsi="Times New Roman"/>
          <w:sz w:val="24"/>
        </w:rPr>
        <w:t xml:space="preserve">O objetivo desta parte do trabalho foi reconstruir o conjunto argumentativo de três matrizes teóricas sobre o endividamento e o endividado. </w:t>
      </w:r>
    </w:p>
    <w:p>
      <w:pPr>
        <w:pStyle w:val="Normal"/>
        <w:spacing w:lineRule="auto" w:line="360"/>
        <w:ind w:firstLine="1134"/>
        <w:jc w:val="both"/>
        <w:rPr/>
      </w:pPr>
      <w:r>
        <w:rPr>
          <w:rFonts w:cs="Times New Roman" w:ascii="Times New Roman" w:hAnsi="Times New Roman"/>
          <w:sz w:val="24"/>
        </w:rPr>
        <w:t xml:space="preserve">A caracterização do </w:t>
      </w:r>
      <w:r>
        <w:rPr>
          <w:rFonts w:cs="Times New Roman" w:ascii="Times New Roman" w:hAnsi="Times New Roman"/>
          <w:sz w:val="24"/>
          <w:szCs w:val="24"/>
        </w:rPr>
        <w:t xml:space="preserve">Voluntarismo contratual e do Formalismo positivista obedecem a uma tradição clássica dos problemas civis. Ambas matrizes respondem insatisfatoriamente aos desafios impostos para caracterização da figura do devedor e da solução do problema da dívida porque precisam extirpar elementos fáticos para não prejudicarem sua coerência interna. Enquanto o Voluntarismo contratual não é preparado para compreender a dívida como situação de sujeição — e não apenas de vontade —, o Formalismo responde de maneira diversa a situações fáticas idênticas. </w:t>
      </w:r>
    </w:p>
    <w:p>
      <w:pPr>
        <w:pStyle w:val="Normal"/>
        <w:spacing w:lineRule="auto" w:line="360"/>
        <w:ind w:firstLine="1134"/>
        <w:jc w:val="both"/>
        <w:rPr/>
      </w:pPr>
      <w:r>
        <w:rPr>
          <w:rFonts w:cs="Times New Roman" w:ascii="Times New Roman" w:hAnsi="Times New Roman"/>
          <w:sz w:val="24"/>
          <w:szCs w:val="24"/>
        </w:rPr>
        <w:t xml:space="preserve">A Análise Econômica do Direito, por sua vez, é a matriz teórica que embasa a maior parte dos autores que já se propuseram a escrever sobre os problemas envolvendo concessão de crédito no Brasil. A crítica feita neste tópico acusa a literatura de segmentar as ferramentas analíticas disponíveis pela matriz teórica para produzir um diagnóstico enviesado sobre os devedores, caracterizando-os sistematicamente como oportunistas. </w:t>
      </w:r>
    </w:p>
    <w:p>
      <w:pPr>
        <w:pStyle w:val="Normal"/>
        <w:spacing w:lineRule="auto" w:line="360"/>
        <w:ind w:firstLine="1134"/>
        <w:jc w:val="both"/>
        <w:rPr/>
      </w:pPr>
      <w:r>
        <w:rPr>
          <w:rFonts w:cs="Times New Roman" w:ascii="Times New Roman" w:hAnsi="Times New Roman"/>
          <w:sz w:val="24"/>
          <w:szCs w:val="24"/>
        </w:rPr>
        <w:t xml:space="preserve">Por fim, apresenta-se a construção do modelo de homem imperfeito, montado sobre a lógica de que os indivíduos buscam ser virtuosos, mas que podem percorrer diferentes caminhos para este objetivo, inclusive caminhos que os levem por maus passos. Ainda assim, a lógica de que os indivíduos buscam apenas ter uma boa vida, sem excessos, sem assunção de índoles más ou estratagemas, retrata, a meu ver, a face daqueles que se endividam. </w:t>
      </w:r>
    </w:p>
    <w:p>
      <w:pPr>
        <w:pStyle w:val="Normal"/>
        <w:spacing w:lineRule="auto" w:line="360"/>
        <w:ind w:firstLine="1134"/>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360" w:firstLine="360"/>
        <w:rPr>
          <w:rFonts w:ascii="Times New Roman" w:hAnsi="Times New Roman" w:cs="Times New Roman"/>
          <w:sz w:val="24"/>
        </w:rPr>
      </w:pPr>
      <w:r>
        <w:rPr>
          <w:rFonts w:cs="Times New Roman"/>
          <w:sz w:val="24"/>
        </w:rPr>
      </w:r>
    </w:p>
    <w:p>
      <w:pPr>
        <w:pStyle w:val="Heading1"/>
        <w:rPr>
          <w:rFonts w:ascii="Times New Roman" w:hAnsi="Times New Roman" w:cs="Times New Roman"/>
          <w:color w:val="000000"/>
          <w:sz w:val="24"/>
          <w:szCs w:val="28"/>
        </w:rPr>
      </w:pPr>
      <w:bookmarkStart w:id="14" w:name="__RefHeading___Toc71672073"/>
      <w:bookmarkEnd w:id="14"/>
      <w:r>
        <w:rPr>
          <w:rFonts w:cs="Times New Roman" w:ascii="Times New Roman" w:hAnsi="Times New Roman"/>
          <w:color w:val="000000"/>
          <w:sz w:val="24"/>
          <w:szCs w:val="28"/>
        </w:rPr>
        <w:t>5  Conclusão</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ind w:firstLine="1134"/>
        <w:jc w:val="both"/>
        <w:rPr/>
      </w:pPr>
      <w:r>
        <w:rPr>
          <w:rFonts w:cs="Times New Roman" w:ascii="Times New Roman" w:hAnsi="Times New Roman"/>
          <w:sz w:val="24"/>
        </w:rPr>
        <w:t>Este trabalho defendeu que a inadimplência se apresenta como um elemento estruturante do sistema de crédito ao consumidor na atualidade. Os insolventes não são uma anomalia, mas uma decorrência do sistema de crédito brasileiro. Propôs-se que esta situação não é apenas previsível e esperada, mas, em grande medida, também desejada.</w:t>
      </w:r>
    </w:p>
    <w:p>
      <w:pPr>
        <w:pStyle w:val="Normal"/>
        <w:spacing w:lineRule="auto" w:line="36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A despeito de estruturante do sistema de crédito, a inadimplência é recorrentemente vista como mau-caratismo. Este trabalho pretende ter demonstrado que o conjunto de argumentos morais hegemonicamente destinados aos devedores não reflete a realidade, pois o contexto em que se geram as dívidas destas pessoas não é determinado apenas, nem majoritariamente, pelos motivos que justificariam esses julgamentos morais. </w:t>
      </w:r>
    </w:p>
    <w:p>
      <w:pPr>
        <w:pStyle w:val="Normal"/>
        <w:spacing w:lineRule="auto" w:line="360"/>
        <w:ind w:right="141" w:firstLine="1134"/>
        <w:jc w:val="both"/>
        <w:rPr/>
      </w:pPr>
      <w:r>
        <w:rPr>
          <w:rFonts w:cs="Times New Roman" w:ascii="Times New Roman" w:hAnsi="Times New Roman"/>
          <w:sz w:val="24"/>
        </w:rPr>
        <w:t xml:space="preserve">No clássico trabalho de Agostinho Alvim, </w:t>
      </w:r>
      <w:r>
        <w:rPr>
          <w:rFonts w:cs="Times New Roman" w:ascii="Times New Roman" w:hAnsi="Times New Roman"/>
          <w:i/>
          <w:sz w:val="24"/>
        </w:rPr>
        <w:t>Da inexecução das obrigações e suas consequências</w:t>
      </w:r>
      <w:r>
        <w:rPr>
          <w:rStyle w:val="FootnoteCharacters"/>
          <w:rStyle w:val="FootnoteAnchor"/>
          <w:rFonts w:cs="Times New Roman" w:ascii="Times New Roman" w:hAnsi="Times New Roman"/>
          <w:i/>
          <w:sz w:val="24"/>
        </w:rPr>
        <w:footnoteReference w:id="463"/>
      </w:r>
      <w:r>
        <w:rPr>
          <w:rFonts w:cs="Times New Roman" w:ascii="Times New Roman" w:hAnsi="Times New Roman"/>
          <w:sz w:val="24"/>
        </w:rPr>
        <w:t xml:space="preserve"> o autor afirma, iniciando sua fala com </w:t>
      </w:r>
      <w:r>
        <w:rPr>
          <w:rFonts w:cs="Times New Roman" w:ascii="Times New Roman" w:hAnsi="Times New Roman"/>
          <w:i/>
          <w:sz w:val="24"/>
        </w:rPr>
        <w:t>O Espírito das Leis</w:t>
      </w:r>
      <w:r>
        <w:rPr>
          <w:rFonts w:cs="Times New Roman" w:ascii="Times New Roman" w:hAnsi="Times New Roman"/>
          <w:sz w:val="24"/>
        </w:rPr>
        <w:t xml:space="preserve">, de Montesquieu: </w:t>
      </w:r>
    </w:p>
    <w:p>
      <w:pPr>
        <w:pStyle w:val="Normal"/>
        <w:spacing w:lineRule="auto" w:line="240"/>
        <w:ind w:left="2410" w:hanging="2410"/>
        <w:jc w:val="both"/>
        <w:rPr/>
      </w:pPr>
      <w:r>
        <w:rPr>
          <w:rFonts w:cs="Times New Roman" w:ascii="Times New Roman" w:hAnsi="Times New Roman"/>
          <w:sz w:val="24"/>
        </w:rPr>
        <w:tab/>
        <w:tab/>
        <w:t>“O homem, como ser inteligente, viola, sem cessar, as leis que Deus estabeleceu.” Assim, que a infração do dever se repete, sem solução de continuidade, por mais perfeitas que sejam as medidas de prevenção ou polícia jurídica. O estudo, pois, da infração do avençado e das suas consequências é de importância transcendental no direito das obrigações, encarado como ciência prática.</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1134"/>
        <w:jc w:val="both"/>
        <w:rPr/>
      </w:pPr>
      <w:r>
        <w:rPr>
          <w:rFonts w:cs="Times New Roman" w:ascii="Times New Roman" w:hAnsi="Times New Roman"/>
          <w:sz w:val="24"/>
        </w:rPr>
        <w:t>A despeito de escrito há algumas décadas, o excerto ilustra, ainda hoje, uma comum visão sobre os devedores. Centrados no caráter, comentários desta natureza reforçam uma visão profundamente estigmatizante. A idéia é de que a inteligência é ardil para que as atividades assecuratórias do adimplemento (“por mais perfeitas que sejam”) sejam recorrentemente burladas. O estudo do Direito sobre o inadimplemento, então, viria como ferramenta apta a resolver, na prática, a imanência das artimanhas dos indivíduos no que se refere às obrigações contratuais.</w:t>
      </w:r>
    </w:p>
    <w:p>
      <w:pPr>
        <w:pStyle w:val="Normal"/>
        <w:spacing w:lineRule="auto" w:line="360"/>
        <w:ind w:firstLine="1134"/>
        <w:jc w:val="both"/>
        <w:rPr/>
      </w:pPr>
      <w:r>
        <w:rPr>
          <w:rFonts w:cs="Times New Roman" w:ascii="Times New Roman" w:hAnsi="Times New Roman"/>
          <w:sz w:val="24"/>
        </w:rPr>
        <w:t xml:space="preserve">Este trabalho defendeu que diagnósticos como este são estreitos demais para compreender o fenômeno do endividamento das pessoas naturais. Entre outros efeitos, este tipo de diagnóstico mascara uma estrutura argumentativa com consequências violentas, que direciona exclusivamente à desonestidade ou à incompetência os motivos pelos quais uma pessoa se endivida. </w:t>
      </w:r>
    </w:p>
    <w:p>
      <w:pPr>
        <w:pStyle w:val="Normal"/>
        <w:spacing w:lineRule="auto" w:line="360"/>
        <w:ind w:firstLine="1134"/>
        <w:jc w:val="both"/>
        <w:rPr/>
      </w:pPr>
      <w:r>
        <w:rPr>
          <w:rFonts w:cs="Times New Roman" w:ascii="Times New Roman" w:hAnsi="Times New Roman"/>
          <w:sz w:val="24"/>
        </w:rPr>
        <w:t xml:space="preserve">Distanciando-se deste tipo de visão, pretende-se ter demonstrado que as pessoas também se endividam acima de sua capacidade de solvência porque os juros de mora são uma remuneração muito mais alta que os juros contratuais — representando forte incentivo para a concessão de empréstimo de improvável pontualidade —, porque suas inscrições em cadastro de devedores não são limitadoras da aquisição de novos recursos, porque os direitos subjetivos são substituídos pela oportunidade de endividamento para aquisição de educação, moradia, saúde, previdência, porque as pessoas ganham menos do que precisam para viver, porque têm filhos, porque adoecem ou ficam desempregadas, porque as propagandas as fazem desejar mais e errado, porque são consumistas, despreparadas, oportunistas ou pouco inteligentes. </w:t>
      </w:r>
    </w:p>
    <w:p>
      <w:pPr>
        <w:pStyle w:val="Normal"/>
        <w:spacing w:lineRule="auto" w:line="360"/>
        <w:ind w:firstLine="1134"/>
        <w:jc w:val="both"/>
        <w:rPr>
          <w:rFonts w:ascii="Times New Roman" w:hAnsi="Times New Roman" w:cs="Times New Roman"/>
          <w:sz w:val="24"/>
        </w:rPr>
      </w:pPr>
      <w:r>
        <w:rPr>
          <w:rFonts w:cs="Times New Roman" w:ascii="Times New Roman" w:hAnsi="Times New Roman"/>
          <w:sz w:val="24"/>
        </w:rPr>
        <w:t xml:space="preserve">O Direito enquanto ordenamento positivo tem regras consagradas e minuciosas no que se refere a negócios jurídicos, seus defeitos, obrigações, contratos, mútuo, mora, adimplemento, lugar, tempo e modo de pagamento... e muito mais. Não obstante a diretiva aparentemente neutra de cada um desses comandos, defende-se que sua aplicação prática depende de elementos argumentativos abertos a juízos de valor. É mais fácil compreender essa permeabilidade em normas classificadas como cláusulas abertas (boa-fé, função social, equilíbrio econômico e financeiro), mas não é impossível identificá-las em regras muito mais estritas (o lugar de cumprimento da obrigação, regra tão banal, é exemplo de construção teórica autorizadora de alteração da disposição contratual decorrente de prática diversa reiterada, a figura da </w:t>
      </w:r>
      <w:r>
        <w:rPr>
          <w:rFonts w:cs="Times New Roman" w:ascii="Times New Roman" w:hAnsi="Times New Roman"/>
          <w:i/>
          <w:sz w:val="24"/>
        </w:rPr>
        <w:t>supressio</w:t>
      </w:r>
      <w:r>
        <w:rPr>
          <w:rFonts w:cs="Times New Roman" w:ascii="Times New Roman" w:hAnsi="Times New Roman"/>
          <w:sz w:val="24"/>
        </w:rPr>
        <w:t xml:space="preserve">, por exemplo). </w:t>
      </w:r>
    </w:p>
    <w:p>
      <w:pPr>
        <w:pStyle w:val="Normal"/>
        <w:spacing w:lineRule="auto" w:line="360"/>
        <w:ind w:firstLine="1134"/>
        <w:jc w:val="both"/>
        <w:rPr/>
      </w:pPr>
      <w:r>
        <w:rPr>
          <w:rFonts w:cs="Times New Roman" w:ascii="Times New Roman" w:hAnsi="Times New Roman"/>
          <w:sz w:val="24"/>
        </w:rPr>
        <w:t xml:space="preserve">Este trabalho pretende ter demonstrado a inadequação de vários elementos argumentativos no que se refere ao juízo que qualquer de nós possa fazer das relações envolvendo crédito ao consumo. Este trabalho pretende ter demonstrado também, especialmente, a inadequação desses argumentos no que se refere ao juízo que o Direito faz destas mesmas relações. </w:t>
      </w:r>
    </w:p>
    <w:p>
      <w:pPr>
        <w:pStyle w:val="Normal"/>
        <w:spacing w:lineRule="auto" w:line="360"/>
        <w:ind w:firstLine="1134"/>
        <w:jc w:val="both"/>
        <w:rPr/>
      </w:pPr>
      <w:r>
        <w:rPr>
          <w:rFonts w:cs="Times New Roman" w:ascii="Times New Roman" w:hAnsi="Times New Roman"/>
          <w:sz w:val="24"/>
        </w:rPr>
        <w:t xml:space="preserve">Esses argumentos podem ser divididos em duas categorias. A primeira delas retrata um juízo comum, geral, não teorizado de maneira formal,  de como os devedores e os credores são majoritariamente vistos pelas outras pessoas. A segunda categoria de argumentos é qualificada na medida em que se estrutura teoricamente com especial objetivo de explicar o Direito e determinar seu conteúdo prescritivo. A primeira categoria exterioriza a visão de que os devedores são moralmente condenáveis por uma coleção de argumentos que variam de gênero (as moças que gastam em roupas) e classe sócio-econômica (porque pobre não deveria nem comprar, quanto mais se endividar para comprar) a falta de educação formal (não sabem sequer calcular o custo dos juros) e vilania (deu golpe na praça). </w:t>
      </w:r>
    </w:p>
    <w:p>
      <w:pPr>
        <w:pStyle w:val="Normal"/>
        <w:spacing w:lineRule="auto" w:line="360"/>
        <w:ind w:firstLine="1134"/>
        <w:jc w:val="both"/>
        <w:rPr/>
      </w:pPr>
      <w:r>
        <w:rPr>
          <w:rFonts w:cs="Times New Roman" w:ascii="Times New Roman" w:hAnsi="Times New Roman"/>
          <w:sz w:val="24"/>
        </w:rPr>
        <w:t xml:space="preserve">A segunda categoria se subdivide tanto por uma matriz fundada na vontade (Teoria Voluntarista do Direito e dos Contratos) quanto em matriz com base na Análise Econômica do Direito.  O fio condutor do argumento voluntarista é de que a adesão ao empréstimo é plenamente alicerçada na autonomia do indivíduo. A eventual inadimplência atinge o núcleo da teoria. As respostas clássicas de quebra da vontade plena (por exemplo, os defeitos do negócio jurídico ou a incapacidade), não são largas o bastante para abrangerem situações contemporâneas justificadoras da licitude da inadimplência. Assim, a teoria resguarda o contratante com a possibilidade de não anuir aos termos do pacto e não contratar. Uma vez realizado o sinalagma, porém, a estrutura está fechada para outros elementos. </w:t>
      </w:r>
    </w:p>
    <w:p>
      <w:pPr>
        <w:pStyle w:val="Normal"/>
        <w:spacing w:lineRule="auto" w:line="360"/>
        <w:ind w:firstLine="1134"/>
        <w:jc w:val="both"/>
        <w:rPr/>
      </w:pPr>
      <w:r>
        <w:rPr>
          <w:rFonts w:cs="Times New Roman" w:ascii="Times New Roman" w:hAnsi="Times New Roman"/>
          <w:sz w:val="24"/>
        </w:rPr>
        <w:t xml:space="preserve">A Análise Econômica do Direito, da forma como abordada neste trabalho, poderia, potencialmente, ser uma matriz de conhecimento apta a analisar o fenômeno do crédito no Brasil de maneira muito rica. Todavia, a forma como foi hegemonicamente recebida pelos autores nacionais que se filiam a suas premissas formou um conjunto argumentativo fortemente crítico e simplista da inadimplência dos consumidores. A Análise Econômica do Direito, entendida como qualquer estudo que usa ferramentas econômicas para compreensão de fenômenos jurídicos, poderia explorar aspectos como a assimetria de informação entre os agentes e a melhor alocação de riscos entre os contratantes. Não obstante, o argumento reiterado e disseminado na questão do crédito é o de incapacidade institucional de o Judiciário fazer os contratos serem cumpridos, em um ambiente repleto de consumidores potencialmente oportunistas, que se orientam apenas pela maximização de seu interesse e bem-estar. </w:t>
      </w:r>
    </w:p>
    <w:p>
      <w:pPr>
        <w:pStyle w:val="Normal"/>
        <w:spacing w:lineRule="auto" w:line="360"/>
        <w:ind w:firstLine="1134"/>
        <w:jc w:val="both"/>
        <w:rPr/>
      </w:pPr>
      <w:r>
        <w:rPr>
          <w:rFonts w:cs="Times New Roman" w:ascii="Times New Roman" w:hAnsi="Times New Roman"/>
          <w:sz w:val="24"/>
        </w:rPr>
        <w:t xml:space="preserve">A despeito de esses argumentos serem nesta conclusão divididos entre os não formalmente teorizados, de um lado, e os tecnicamente construídos, de outro, defende-se que ambos são capazes de contribuir para o conteúdo normativo do Direito, à medida em que seus intérpretes se colocam como seus reprodutores e seus disseminadores, no estabelecimento de como procedem diariamente para se orientarem conforme o Direito. Todos — credores, devedores, banqueiros, bancários, executivos, fiadores, defensores, magistrados, coordenadores de políticas públicas — contam fundamentalmente com essas matrizes, que quase invariavelmente apontam para a falta de caráter, falta de palavra ou oportunismo, para guiarem sua decisões sobre o crédito. </w:t>
      </w:r>
    </w:p>
    <w:p>
      <w:pPr>
        <w:pStyle w:val="Normal"/>
        <w:spacing w:lineRule="auto" w:line="360"/>
        <w:ind w:firstLine="1134"/>
        <w:jc w:val="both"/>
        <w:rPr/>
      </w:pPr>
      <w:r>
        <w:rPr>
          <w:rFonts w:cs="Times New Roman" w:ascii="Times New Roman" w:hAnsi="Times New Roman"/>
          <w:sz w:val="24"/>
        </w:rPr>
        <w:t xml:space="preserve">Intuições contrárias a essas visões são percebidas todos os dias, mas se apresentam como algo dissonante ou perigoso. Decisões judiciais a favor de devedores são corriqueiramente qualificadas como ativismo judicial, ainda que sua fundamentação seja apenas legalista. O mero fato de se decidir contra um representante do grupo de credores, independentemente da razão, já invoca um conjunto argumentativo crítico, contrário à possibilidade de revisão dos contratos. </w:t>
      </w:r>
    </w:p>
    <w:p>
      <w:pPr>
        <w:pStyle w:val="Normal"/>
        <w:spacing w:lineRule="auto" w:line="360"/>
        <w:ind w:firstLine="1134"/>
        <w:jc w:val="both"/>
        <w:rPr/>
      </w:pPr>
      <w:r>
        <w:rPr>
          <w:rFonts w:cs="Times New Roman" w:ascii="Times New Roman" w:hAnsi="Times New Roman"/>
          <w:sz w:val="24"/>
        </w:rPr>
        <w:t>Uma última etapa deste trabalho de identificação de argumentos extrajurídicos para determinação do conteúdo jurídico foi a proposta de ver as pessoas que tomam créditos (e as pessoas que comandam as instituições que concedem créditos), como homens imperfeitos, que buscam uma vida virtuosa, mas que encontram caminhos muito peculiares para este objetivo. Sob a figura construída pelos elementos oferecidos por Aristóteles é possível recuperar em uma única fundamentação a complexidade do fenômeno do crédito, sem que deste modelo sejam excluídos os comportamentos extremos ou imprevisíveis. É pelo homem imperfeitamente aristotélico, enfim, que as incongruências de arriscar-se demais para tomar um empréstimo, contratar exatamente aquilo pelo que pode pagar, recusar crédito pela possibilidade de ser inadimplente, ou mesmo assumir uma dívida impagável, fazem-se genuinamente coerentes. Coerentes porque as pessoas agem assim. Genuinamente coerentes porque as pessoas não tomam as mesmas decisões, ainda que busquem, cada qual a sua maneira, viver da melhor forma possível.</w:t>
      </w:r>
    </w:p>
    <w:p>
      <w:pPr>
        <w:pStyle w:val="Normal"/>
        <w:spacing w:lineRule="auto" w:line="360"/>
        <w:ind w:firstLine="1134"/>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rPr>
          <w:rFonts w:ascii="Times New Roman" w:hAnsi="Times New Roman" w:cs="Times New Roman"/>
          <w:color w:val="000000"/>
          <w:sz w:val="24"/>
        </w:rPr>
      </w:pPr>
      <w:bookmarkStart w:id="15" w:name="__RefHeading___Toc71672074"/>
      <w:r>
        <w:rPr>
          <w:rFonts w:cs="Times New Roman" w:ascii="Times New Roman" w:hAnsi="Times New Roman"/>
          <w:color w:val="000000"/>
          <w:sz w:val="24"/>
        </w:rPr>
        <w:t>6 Lista de referências</w:t>
      </w:r>
      <w:bookmarkEnd w:id="15"/>
      <w:r>
        <w:rPr>
          <w:rFonts w:cs="Times New Roman" w:ascii="Times New Roman" w:hAnsi="Times New Roman"/>
          <w:color w:val="000000"/>
          <w:sz w:val="24"/>
        </w:rPr>
        <w:t xml:space="preserve"> </w:t>
      </w:r>
    </w:p>
    <w:p>
      <w:pPr>
        <w:pStyle w:val="Footnote"/>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Footnote"/>
        <w:spacing w:before="0" w:after="288"/>
        <w:jc w:val="both"/>
        <w:rPr/>
      </w:pPr>
      <w:r>
        <w:rPr>
          <w:rFonts w:cs="Times New Roman" w:ascii="Times New Roman" w:hAnsi="Times New Roman"/>
          <w:sz w:val="24"/>
          <w:szCs w:val="24"/>
        </w:rPr>
        <w:t xml:space="preserve">ANANDI, Mani; MULLAINATHAN, Sendhil; SHAFIR, Eldar e ZHAO, Jiaying. Poverty Impedes Cognitive Function. </w:t>
      </w:r>
      <w:r>
        <w:rPr>
          <w:rFonts w:cs="Times New Roman" w:ascii="Times New Roman" w:hAnsi="Times New Roman"/>
          <w:i/>
          <w:sz w:val="24"/>
          <w:szCs w:val="24"/>
        </w:rPr>
        <w:t>Science</w:t>
      </w:r>
      <w:r>
        <w:rPr>
          <w:rFonts w:cs="Times New Roman" w:ascii="Times New Roman" w:hAnsi="Times New Roman"/>
          <w:sz w:val="24"/>
          <w:szCs w:val="24"/>
        </w:rPr>
        <w:t>, 341, no. 6149: 976-980, 2013.</w:t>
      </w:r>
    </w:p>
    <w:p>
      <w:pPr>
        <w:pStyle w:val="Footnote"/>
        <w:spacing w:before="0" w:after="288"/>
        <w:jc w:val="both"/>
        <w:rPr/>
      </w:pPr>
      <w:r>
        <w:rPr>
          <w:rFonts w:cs="Times New Roman" w:ascii="Times New Roman" w:hAnsi="Times New Roman"/>
          <w:sz w:val="24"/>
          <w:szCs w:val="24"/>
        </w:rPr>
        <w:t xml:space="preserve">ANDRADE, André Pino da Silva. </w:t>
      </w:r>
      <w:r>
        <w:rPr>
          <w:rFonts w:cs="Times New Roman" w:ascii="Times New Roman" w:hAnsi="Times New Roman"/>
          <w:i/>
          <w:sz w:val="24"/>
          <w:szCs w:val="24"/>
        </w:rPr>
        <w:t>Avaliação recente da expansão do crédito no Brasil:</w:t>
      </w:r>
      <w:r>
        <w:rPr>
          <w:rFonts w:cs="Times New Roman" w:ascii="Times New Roman" w:hAnsi="Times New Roman"/>
          <w:sz w:val="24"/>
          <w:szCs w:val="24"/>
        </w:rPr>
        <w:t xml:space="preserve"> boom ou crescimento sustentável? Dissertação de Mestrado. Faculdade de Economia, Contabilidade e Administração da Universidade de São Paulo. São Paulo, 2012.</w:t>
      </w:r>
    </w:p>
    <w:p>
      <w:pPr>
        <w:pStyle w:val="Footnote"/>
        <w:spacing w:before="0" w:after="288"/>
        <w:jc w:val="both"/>
        <w:rPr/>
      </w:pPr>
      <w:r>
        <w:rPr>
          <w:rFonts w:cs="Times New Roman" w:ascii="Times New Roman" w:hAnsi="Times New Roman"/>
          <w:sz w:val="24"/>
          <w:szCs w:val="24"/>
        </w:rPr>
        <w:t xml:space="preserve">ARIDA, Pérsio, BACHA, Edmar Lisboa e LARA-RESENDE, André. “Credit, Interest and jurisdictional uncertainty: Conjectures on the case of Brazil”, Rio de Janeiro, Instituto de Estudos Política Econômica, Casa das Garças, 2004. </w:t>
      </w:r>
    </w:p>
    <w:p>
      <w:pPr>
        <w:pStyle w:val="Normal"/>
        <w:spacing w:lineRule="auto" w:line="240" w:before="0" w:after="288"/>
        <w:jc w:val="both"/>
        <w:rPr/>
      </w:pPr>
      <w:r>
        <w:rPr>
          <w:rFonts w:cs="Times New Roman" w:ascii="Times New Roman" w:hAnsi="Times New Roman"/>
          <w:sz w:val="24"/>
          <w:szCs w:val="24"/>
        </w:rPr>
        <w:t>BANCO DO BRASIL. Diretoria de Marketing e Comunicação do Banco do Brasil.</w:t>
      </w:r>
      <w:r>
        <w:rPr>
          <w:rFonts w:cs="Times New Roman" w:ascii="Times New Roman" w:hAnsi="Times New Roman"/>
          <w:i/>
          <w:sz w:val="24"/>
          <w:szCs w:val="24"/>
        </w:rPr>
        <w:t xml:space="preserve"> Banco do Brasil: 200 anos</w:t>
      </w:r>
      <w:r>
        <w:rPr>
          <w:rFonts w:cs="Times New Roman" w:ascii="Times New Roman" w:hAnsi="Times New Roman"/>
          <w:sz w:val="24"/>
          <w:szCs w:val="24"/>
        </w:rPr>
        <w:t xml:space="preserve"> – 1964-2008 – Livro 2. Belo Horizonte: Del Rey. Fazenda Comunicação e Marketing, 2010.</w:t>
      </w:r>
    </w:p>
    <w:p>
      <w:pPr>
        <w:pStyle w:val="Normal"/>
        <w:spacing w:lineRule="auto" w:line="240" w:before="0" w:after="288"/>
        <w:jc w:val="both"/>
        <w:rPr/>
      </w:pPr>
      <w:r>
        <w:rPr>
          <w:rFonts w:cs="Times New Roman" w:ascii="Times New Roman" w:hAnsi="Times New Roman"/>
          <w:sz w:val="24"/>
          <w:szCs w:val="24"/>
        </w:rPr>
        <w:t xml:space="preserve">BARBOSA, Nelson e SOUZA, José Antônio Pereira de. A inflexão do governo Lula: política econômica, crescimento e distribuição de renda. In SADER, Emir e GARCIA, Marco Aurélio (orgs.) </w:t>
      </w:r>
      <w:r>
        <w:rPr>
          <w:rFonts w:cs="Times New Roman" w:ascii="Times New Roman" w:hAnsi="Times New Roman"/>
          <w:i/>
          <w:sz w:val="24"/>
          <w:szCs w:val="24"/>
        </w:rPr>
        <w:t>Brasil entre o passado e o futuro.</w:t>
      </w:r>
      <w:r>
        <w:rPr>
          <w:rFonts w:cs="Times New Roman" w:ascii="Times New Roman" w:hAnsi="Times New Roman"/>
          <w:sz w:val="24"/>
          <w:szCs w:val="24"/>
        </w:rPr>
        <w:t xml:space="preserve"> São Paulo: Fundação Perseu Abramo/Boitempo, 2010.</w:t>
      </w:r>
    </w:p>
    <w:p>
      <w:pPr>
        <w:pStyle w:val="Footnote"/>
        <w:spacing w:before="0" w:after="288"/>
        <w:jc w:val="both"/>
        <w:rPr>
          <w:rFonts w:ascii="Times New Roman" w:hAnsi="Times New Roman" w:cs="Times New Roman"/>
          <w:sz w:val="24"/>
          <w:szCs w:val="24"/>
        </w:rPr>
      </w:pPr>
      <w:r>
        <w:rPr>
          <w:rFonts w:cs="Times New Roman" w:ascii="Times New Roman" w:hAnsi="Times New Roman"/>
          <w:sz w:val="24"/>
          <w:szCs w:val="24"/>
        </w:rPr>
        <w:t>BARROS, Ricardo Paes de; FOGUEL, Miguel Nathan; ULYSSEA, Gabriel. Desigualdade de renda no Brasil: uma análise da queda recente. Brasília: IPEA, 2007, Vol. I.</w:t>
      </w:r>
    </w:p>
    <w:p>
      <w:pPr>
        <w:pStyle w:val="Footnote"/>
        <w:spacing w:before="0" w:after="288"/>
        <w:jc w:val="both"/>
        <w:rPr/>
      </w:pPr>
      <w:r>
        <w:rPr>
          <w:rFonts w:cs="Times New Roman" w:ascii="Times New Roman" w:hAnsi="Times New Roman"/>
          <w:sz w:val="24"/>
          <w:szCs w:val="24"/>
        </w:rPr>
        <w:t xml:space="preserve">BENJAMIN, Antônio Herman de Vasconcellos e Benjamin. </w:t>
      </w:r>
      <w:r>
        <w:rPr>
          <w:rFonts w:cs="Times New Roman" w:ascii="Times New Roman" w:hAnsi="Times New Roman"/>
          <w:i/>
          <w:sz w:val="24"/>
          <w:szCs w:val="24"/>
        </w:rPr>
        <w:t>Código de Defesa dos Consumidores comentados pelos autores do Anteprojeto</w:t>
      </w:r>
      <w:r>
        <w:rPr>
          <w:rFonts w:cs="Times New Roman" w:ascii="Times New Roman" w:hAnsi="Times New Roman"/>
          <w:sz w:val="24"/>
          <w:szCs w:val="24"/>
        </w:rPr>
        <w:t>. 7</w:t>
      </w:r>
      <w:r>
        <w:rPr>
          <w:rFonts w:cs="Times New Roman" w:ascii="Times New Roman" w:hAnsi="Times New Roman"/>
          <w:sz w:val="24"/>
          <w:szCs w:val="24"/>
          <w:vertAlign w:val="superscript"/>
        </w:rPr>
        <w:t>a</w:t>
      </w:r>
      <w:r>
        <w:rPr>
          <w:rFonts w:cs="Times New Roman" w:ascii="Times New Roman" w:hAnsi="Times New Roman"/>
          <w:sz w:val="24"/>
          <w:szCs w:val="24"/>
        </w:rPr>
        <w:t xml:space="preserve"> ed. São Paulo: Saraiva.</w:t>
      </w:r>
    </w:p>
    <w:p>
      <w:pPr>
        <w:pStyle w:val="Footnote"/>
        <w:spacing w:before="0" w:after="288"/>
        <w:jc w:val="both"/>
        <w:rPr/>
      </w:pPr>
      <w:r>
        <w:rPr>
          <w:rFonts w:cs="Times New Roman" w:ascii="Times New Roman" w:hAnsi="Times New Roman"/>
          <w:sz w:val="24"/>
          <w:szCs w:val="24"/>
        </w:rPr>
        <w:t xml:space="preserve">BENJAMIN, Walter, Paris, capital do século XIX. </w:t>
      </w:r>
      <w:r>
        <w:rPr>
          <w:rFonts w:cs="Times New Roman" w:ascii="Times New Roman" w:hAnsi="Times New Roman"/>
          <w:sz w:val="24"/>
          <w:szCs w:val="24"/>
          <w:lang w:val="en-US"/>
        </w:rPr>
        <w:t xml:space="preserve">In KOTHE, Flavio R. </w:t>
      </w:r>
      <w:r>
        <w:rPr>
          <w:rFonts w:cs="Times New Roman" w:ascii="Times New Roman" w:hAnsi="Times New Roman"/>
          <w:i/>
          <w:sz w:val="24"/>
          <w:szCs w:val="24"/>
          <w:lang w:val="en-US"/>
        </w:rPr>
        <w:t>Walter Benjamin</w:t>
      </w:r>
      <w:r>
        <w:rPr>
          <w:rFonts w:cs="Times New Roman" w:ascii="Times New Roman" w:hAnsi="Times New Roman"/>
          <w:sz w:val="24"/>
          <w:szCs w:val="24"/>
          <w:lang w:val="en-US"/>
        </w:rPr>
        <w:t>, Atica, São Paulo,1985.</w:t>
      </w:r>
    </w:p>
    <w:p>
      <w:pPr>
        <w:pStyle w:val="Footnote"/>
        <w:spacing w:before="0" w:after="288"/>
        <w:jc w:val="both"/>
        <w:rPr/>
      </w:pPr>
      <w:r>
        <w:rPr>
          <w:rFonts w:cs="Times New Roman" w:ascii="Times New Roman" w:hAnsi="Times New Roman"/>
          <w:sz w:val="24"/>
          <w:szCs w:val="24"/>
          <w:lang w:val="en-US"/>
        </w:rPr>
        <w:t xml:space="preserve">BERGER, Allen N.; DE YOUNG, Robert. "Problem loans and cost efficiency in commercial banks," </w:t>
      </w:r>
      <w:r>
        <w:rPr>
          <w:rFonts w:cs="Times New Roman" w:ascii="Times New Roman" w:hAnsi="Times New Roman"/>
          <w:i/>
          <w:sz w:val="24"/>
          <w:szCs w:val="24"/>
          <w:lang w:val="en-US"/>
        </w:rPr>
        <w:t>Journal of Banking &amp; Finance</w:t>
      </w:r>
      <w:r>
        <w:rPr>
          <w:rFonts w:cs="Times New Roman" w:ascii="Times New Roman" w:hAnsi="Times New Roman"/>
          <w:sz w:val="24"/>
          <w:szCs w:val="24"/>
          <w:lang w:val="en-US"/>
        </w:rPr>
        <w:t>, vol. 21(6), Jun, 1997.</w:t>
      </w:r>
    </w:p>
    <w:p>
      <w:pPr>
        <w:pStyle w:val="Footnote"/>
        <w:spacing w:before="0" w:after="288"/>
        <w:jc w:val="both"/>
        <w:rPr/>
      </w:pPr>
      <w:r>
        <w:rPr>
          <w:rFonts w:cs="Times New Roman" w:ascii="Times New Roman" w:hAnsi="Times New Roman"/>
          <w:sz w:val="24"/>
          <w:szCs w:val="24"/>
        </w:rPr>
        <w:t xml:space="preserve">BERTRAN, Maria Paula. </w:t>
      </w:r>
      <w:r>
        <w:rPr>
          <w:rFonts w:cs="Times New Roman" w:ascii="Times New Roman" w:hAnsi="Times New Roman"/>
          <w:i/>
          <w:sz w:val="24"/>
          <w:szCs w:val="24"/>
        </w:rPr>
        <w:t>Interpretação Contratual e Análise Econômica do Direito</w:t>
      </w:r>
      <w:r>
        <w:rPr>
          <w:rFonts w:cs="Times New Roman" w:ascii="Times New Roman" w:hAnsi="Times New Roman"/>
          <w:sz w:val="24"/>
          <w:szCs w:val="24"/>
        </w:rPr>
        <w:t>. São Paulo: Quartier Latin, 2008.</w:t>
      </w:r>
    </w:p>
    <w:p>
      <w:pPr>
        <w:pStyle w:val="Footnote"/>
        <w:spacing w:before="0" w:after="288"/>
        <w:jc w:val="both"/>
        <w:rPr/>
      </w:pPr>
      <w:r>
        <w:rPr>
          <w:rFonts w:cs="Times New Roman" w:ascii="Times New Roman" w:hAnsi="Times New Roman"/>
          <w:sz w:val="24"/>
          <w:szCs w:val="24"/>
        </w:rPr>
        <w:t xml:space="preserve">______. </w:t>
      </w:r>
      <w:r>
        <w:rPr>
          <w:rFonts w:cs="Times New Roman" w:ascii="Times New Roman" w:hAnsi="Times New Roman"/>
          <w:i/>
          <w:sz w:val="24"/>
          <w:szCs w:val="24"/>
        </w:rPr>
        <w:t>Justiça e Contrato</w:t>
      </w:r>
      <w:r>
        <w:rPr>
          <w:rFonts w:cs="Times New Roman" w:ascii="Times New Roman" w:hAnsi="Times New Roman"/>
          <w:sz w:val="24"/>
          <w:szCs w:val="24"/>
        </w:rPr>
        <w:t>: entre comutar e distribuir. Tese defendida na Faculdade de Direito da Universidade de São Paulo. 2010. No prelo.</w:t>
      </w:r>
    </w:p>
    <w:p>
      <w:pPr>
        <w:pStyle w:val="Footnote"/>
        <w:spacing w:before="0" w:after="288"/>
        <w:jc w:val="both"/>
        <w:rPr/>
      </w:pPr>
      <w:r>
        <w:rPr>
          <w:rFonts w:cs="Times New Roman" w:ascii="Times New Roman" w:hAnsi="Times New Roman"/>
          <w:sz w:val="24"/>
          <w:szCs w:val="24"/>
        </w:rPr>
        <w:t xml:space="preserve">BRAGA, Ruy, </w:t>
      </w:r>
      <w:r>
        <w:rPr>
          <w:rFonts w:cs="Times New Roman" w:ascii="Times New Roman" w:hAnsi="Times New Roman"/>
          <w:i/>
          <w:sz w:val="24"/>
          <w:szCs w:val="24"/>
        </w:rPr>
        <w:t>A política do precariado</w:t>
      </w:r>
      <w:r>
        <w:rPr>
          <w:rFonts w:cs="Times New Roman" w:ascii="Times New Roman" w:hAnsi="Times New Roman"/>
          <w:sz w:val="24"/>
          <w:szCs w:val="24"/>
        </w:rPr>
        <w:t xml:space="preserve">, São Paulo: Boitempo Editorial, 2012. </w:t>
      </w:r>
    </w:p>
    <w:p>
      <w:pPr>
        <w:pStyle w:val="Normal"/>
        <w:spacing w:lineRule="auto" w:line="240" w:before="0" w:after="288"/>
        <w:jc w:val="both"/>
        <w:rPr/>
      </w:pPr>
      <w:r>
        <w:rPr>
          <w:rFonts w:cs="Times New Roman" w:ascii="Times New Roman" w:hAnsi="Times New Roman"/>
          <w:sz w:val="24"/>
          <w:szCs w:val="24"/>
        </w:rPr>
        <w:t>BRASIL. BANCO CENTRAL DO BRASIL, SECRETARIA DE DIREITO ECONÔMICO DO MINISTÉRIO DA JUSTIÇA E SECRETARIA DE ACOMPANHAMENTO ECONÔMICO DO MINISTÉRIO DA FAZENDA. Relatório sobre a Indústria de Cartões de Pagamento, 1</w:t>
      </w:r>
      <w:r>
        <w:rPr>
          <w:rFonts w:cs="Times New Roman" w:ascii="Times New Roman" w:hAnsi="Times New Roman"/>
          <w:sz w:val="24"/>
          <w:szCs w:val="24"/>
          <w:vertAlign w:val="superscript"/>
        </w:rPr>
        <w:t>a</w:t>
      </w:r>
      <w:r>
        <w:rPr>
          <w:rFonts w:cs="Times New Roman" w:ascii="Times New Roman" w:hAnsi="Times New Roman"/>
          <w:sz w:val="24"/>
          <w:szCs w:val="24"/>
        </w:rPr>
        <w:t xml:space="preserve"> ed, mai 2010.</w:t>
      </w:r>
    </w:p>
    <w:p>
      <w:pPr>
        <w:pStyle w:val="Footnote"/>
        <w:spacing w:before="0" w:after="288"/>
        <w:jc w:val="both"/>
        <w:rPr/>
      </w:pPr>
      <w:r>
        <w:rPr>
          <w:rFonts w:cs="Times New Roman" w:ascii="Times New Roman" w:hAnsi="Times New Roman"/>
          <w:sz w:val="24"/>
          <w:szCs w:val="24"/>
        </w:rPr>
        <w:t xml:space="preserve">BUENO, Eduardo, </w:t>
      </w:r>
      <w:r>
        <w:rPr>
          <w:rFonts w:cs="Times New Roman" w:ascii="Times New Roman" w:hAnsi="Times New Roman"/>
          <w:i/>
          <w:sz w:val="24"/>
          <w:szCs w:val="24"/>
        </w:rPr>
        <w:t>CAIXA: 150 anos de uma história brasileira</w:t>
      </w:r>
      <w:r>
        <w:rPr>
          <w:rFonts w:cs="Times New Roman" w:ascii="Times New Roman" w:hAnsi="Times New Roman"/>
          <w:sz w:val="24"/>
          <w:szCs w:val="24"/>
        </w:rPr>
        <w:t>, Porto Alegre : Buenos Idéias , 2010.</w:t>
      </w:r>
    </w:p>
    <w:p>
      <w:pPr>
        <w:pStyle w:val="Normal"/>
        <w:spacing w:lineRule="auto" w:line="240" w:before="0" w:after="288"/>
        <w:jc w:val="both"/>
        <w:rPr/>
      </w:pPr>
      <w:r>
        <w:rPr>
          <w:rFonts w:cs="Times New Roman" w:ascii="Times New Roman" w:hAnsi="Times New Roman"/>
          <w:sz w:val="24"/>
          <w:szCs w:val="24"/>
        </w:rPr>
        <w:t xml:space="preserve">CAVALLAZZI, Rosângela Lunardelli. “O perfil do superendividado: referências no Brasil.” In MARQUES, Cláudia Lima e CAVALLAZI, Rosângela Lunardelli. </w:t>
      </w:r>
      <w:r>
        <w:rPr>
          <w:rFonts w:cs="Times New Roman" w:ascii="Times New Roman" w:hAnsi="Times New Roman"/>
          <w:i/>
          <w:sz w:val="24"/>
          <w:szCs w:val="24"/>
        </w:rPr>
        <w:t>Direitos do Consumidor Endividado</w:t>
      </w:r>
      <w:r>
        <w:rPr>
          <w:rFonts w:cs="Times New Roman" w:ascii="Times New Roman" w:hAnsi="Times New Roman"/>
          <w:sz w:val="24"/>
          <w:szCs w:val="24"/>
        </w:rPr>
        <w:t xml:space="preserve"> – superendividamento e crédito. Biblioteca de Direito do Consumidor, vol. 29. São Paulo: Revista dos Tribunais, 2006.</w:t>
      </w:r>
    </w:p>
    <w:p>
      <w:pPr>
        <w:pStyle w:val="Footnote"/>
        <w:spacing w:before="0" w:after="288"/>
        <w:jc w:val="both"/>
        <w:rPr/>
      </w:pPr>
      <w:r>
        <w:rPr>
          <w:rFonts w:cs="Times New Roman" w:ascii="Times New Roman" w:hAnsi="Times New Roman"/>
          <w:sz w:val="24"/>
          <w:szCs w:val="24"/>
        </w:rPr>
        <w:t xml:space="preserve">CINTRA, Marcos Antônio Macedo. A reestruturação do sistema bancáiro brasileiro e os ciclos de crédito entre 1995 e 2005. </w:t>
      </w:r>
      <w:r>
        <w:rPr>
          <w:rFonts w:cs="Times New Roman" w:ascii="Times New Roman" w:hAnsi="Times New Roman"/>
          <w:i/>
          <w:sz w:val="24"/>
          <w:szCs w:val="24"/>
        </w:rPr>
        <w:t>Política Econômica em Foco</w:t>
      </w:r>
      <w:r>
        <w:rPr>
          <w:rFonts w:cs="Times New Roman" w:ascii="Times New Roman" w:hAnsi="Times New Roman"/>
          <w:sz w:val="24"/>
          <w:szCs w:val="24"/>
        </w:rPr>
        <w:t>, número 7, nov 2005 – abr 2006.</w:t>
      </w:r>
    </w:p>
    <w:p>
      <w:pPr>
        <w:pStyle w:val="Footnote"/>
        <w:spacing w:before="0" w:after="288"/>
        <w:jc w:val="both"/>
        <w:rPr/>
      </w:pPr>
      <w:r>
        <w:rPr>
          <w:rFonts w:cs="Times New Roman" w:ascii="Times New Roman" w:hAnsi="Times New Roman"/>
          <w:sz w:val="24"/>
          <w:szCs w:val="24"/>
        </w:rPr>
        <w:t xml:space="preserve">COELHO DA ROCHA, M. A. </w:t>
      </w:r>
      <w:r>
        <w:rPr>
          <w:rFonts w:cs="Times New Roman" w:ascii="Times New Roman" w:hAnsi="Times New Roman"/>
          <w:i/>
          <w:sz w:val="24"/>
          <w:szCs w:val="24"/>
        </w:rPr>
        <w:t>Instituições de Direito Civil Portuguez – para uso dos seus discipulos</w:t>
      </w:r>
      <w:r>
        <w:rPr>
          <w:rFonts w:cs="Times New Roman" w:ascii="Times New Roman" w:hAnsi="Times New Roman"/>
          <w:sz w:val="24"/>
          <w:szCs w:val="24"/>
        </w:rPr>
        <w:t xml:space="preserve">. </w:t>
      </w:r>
      <w:r>
        <w:rPr>
          <w:rFonts w:cs="Times New Roman" w:ascii="Times New Roman" w:hAnsi="Times New Roman"/>
          <w:sz w:val="24"/>
          <w:szCs w:val="24"/>
          <w:lang w:val="en-US"/>
        </w:rPr>
        <w:t>Rio de Janeiro: H. Garnier, 1907.</w:t>
      </w:r>
    </w:p>
    <w:p>
      <w:pPr>
        <w:pStyle w:val="Footnote"/>
        <w:spacing w:before="0" w:after="288"/>
        <w:jc w:val="both"/>
        <w:rPr/>
      </w:pPr>
      <w:r>
        <w:rPr>
          <w:rFonts w:cs="Times New Roman" w:ascii="Times New Roman" w:hAnsi="Times New Roman"/>
          <w:sz w:val="24"/>
          <w:szCs w:val="24"/>
          <w:lang w:val="en-US"/>
        </w:rPr>
        <w:t xml:space="preserve">COHEN, Lizabeth. </w:t>
      </w:r>
      <w:r>
        <w:rPr>
          <w:rFonts w:cs="Times New Roman" w:ascii="Times New Roman" w:hAnsi="Times New Roman"/>
          <w:i/>
          <w:sz w:val="24"/>
          <w:szCs w:val="24"/>
          <w:lang w:val="en-US"/>
        </w:rPr>
        <w:t>A consumer’s republic</w:t>
      </w:r>
      <w:r>
        <w:rPr>
          <w:rFonts w:cs="Times New Roman" w:ascii="Times New Roman" w:hAnsi="Times New Roman"/>
          <w:sz w:val="24"/>
          <w:szCs w:val="24"/>
          <w:lang w:val="en-US"/>
        </w:rPr>
        <w:t xml:space="preserve">: the politics of mass consumption in Postwar America. </w:t>
      </w:r>
      <w:r>
        <w:rPr>
          <w:rFonts w:cs="Times New Roman" w:ascii="Times New Roman" w:hAnsi="Times New Roman"/>
          <w:sz w:val="24"/>
          <w:szCs w:val="24"/>
        </w:rPr>
        <w:t>New York: Vintage Books, 2003.</w:t>
      </w:r>
    </w:p>
    <w:p>
      <w:pPr>
        <w:pStyle w:val="Footnote"/>
        <w:spacing w:before="0" w:after="288"/>
        <w:jc w:val="both"/>
        <w:rPr/>
      </w:pPr>
      <w:r>
        <w:rPr>
          <w:rFonts w:cs="Times New Roman" w:ascii="Times New Roman" w:hAnsi="Times New Roman"/>
          <w:sz w:val="24"/>
          <w:szCs w:val="24"/>
        </w:rPr>
        <w:t xml:space="preserve">COVIZZI, Carlos Adroaldo Ramos. </w:t>
      </w:r>
      <w:r>
        <w:rPr>
          <w:rFonts w:cs="Times New Roman" w:ascii="Times New Roman" w:hAnsi="Times New Roman"/>
          <w:i/>
          <w:sz w:val="24"/>
          <w:szCs w:val="24"/>
        </w:rPr>
        <w:t>Práticas abusivas da SERASA e do SPC</w:t>
      </w:r>
      <w:r>
        <w:rPr>
          <w:rFonts w:cs="Times New Roman" w:ascii="Times New Roman" w:hAnsi="Times New Roman"/>
          <w:sz w:val="24"/>
          <w:szCs w:val="24"/>
        </w:rPr>
        <w:t>. São Paulo: Edipro, 2000.</w:t>
      </w:r>
    </w:p>
    <w:p>
      <w:pPr>
        <w:pStyle w:val="Normal"/>
        <w:spacing w:lineRule="auto" w:line="240" w:before="0" w:after="288"/>
        <w:jc w:val="both"/>
        <w:rPr/>
      </w:pPr>
      <w:r>
        <w:rPr>
          <w:rFonts w:cs="Times New Roman" w:ascii="Times New Roman" w:hAnsi="Times New Roman"/>
          <w:sz w:val="24"/>
          <w:szCs w:val="24"/>
        </w:rPr>
        <w:t xml:space="preserve">CUCOLO, Eduardo. Dívidas dos brasileiros batem novo recorde. </w:t>
      </w:r>
      <w:r>
        <w:rPr>
          <w:rFonts w:cs="Times New Roman" w:ascii="Times New Roman" w:hAnsi="Times New Roman"/>
          <w:i/>
          <w:sz w:val="24"/>
          <w:szCs w:val="24"/>
        </w:rPr>
        <w:t>O Estado de São Paulo</w:t>
      </w:r>
      <w:r>
        <w:rPr>
          <w:rFonts w:cs="Times New Roman" w:ascii="Times New Roman" w:hAnsi="Times New Roman"/>
          <w:sz w:val="24"/>
          <w:szCs w:val="24"/>
        </w:rPr>
        <w:t>. 24 ago 2013, p. B5.</w:t>
      </w:r>
    </w:p>
    <w:p>
      <w:pPr>
        <w:pStyle w:val="Footnote"/>
        <w:spacing w:before="0" w:after="288"/>
        <w:jc w:val="both"/>
        <w:rPr/>
      </w:pPr>
      <w:r>
        <w:rPr>
          <w:rFonts w:cs="Times New Roman" w:ascii="Times New Roman" w:hAnsi="Times New Roman"/>
          <w:sz w:val="24"/>
          <w:szCs w:val="24"/>
        </w:rPr>
        <w:t>CUNHA, Luciana Gross. Governança da Justiça. In: LIMA, Maria Lúcia L.M. Pádua. Direito e Economia – 30 anos de Brasil. São Paulo: Saraiva, 2012.</w:t>
      </w:r>
    </w:p>
    <w:p>
      <w:pPr>
        <w:pStyle w:val="Normal"/>
        <w:spacing w:lineRule="auto" w:line="240" w:before="0" w:after="288"/>
        <w:jc w:val="both"/>
        <w:rPr/>
      </w:pPr>
      <w:r>
        <w:rPr>
          <w:rFonts w:cs="Times New Roman" w:ascii="Times New Roman" w:hAnsi="Times New Roman"/>
          <w:sz w:val="24"/>
          <w:szCs w:val="24"/>
        </w:rPr>
        <w:t xml:space="preserve">DERBLI, Felipe. </w:t>
      </w:r>
      <w:r>
        <w:rPr>
          <w:rFonts w:cs="Times New Roman" w:ascii="Times New Roman" w:hAnsi="Times New Roman"/>
          <w:i/>
          <w:sz w:val="24"/>
          <w:szCs w:val="24"/>
        </w:rPr>
        <w:t>O princípio da proibição de retrocesso social na Constituição de 1988</w:t>
      </w:r>
      <w:r>
        <w:rPr>
          <w:rFonts w:cs="Times New Roman" w:ascii="Times New Roman" w:hAnsi="Times New Roman"/>
          <w:sz w:val="24"/>
          <w:szCs w:val="24"/>
        </w:rPr>
        <w:t>. Rio de Janeiro: Renovar, 2007.</w:t>
      </w:r>
    </w:p>
    <w:p>
      <w:pPr>
        <w:pStyle w:val="Footnote"/>
        <w:spacing w:before="0" w:after="288"/>
        <w:jc w:val="both"/>
        <w:rPr/>
      </w:pPr>
      <w:r>
        <w:rPr>
          <w:rFonts w:cs="Times New Roman" w:ascii="Times New Roman" w:hAnsi="Times New Roman"/>
          <w:sz w:val="24"/>
          <w:szCs w:val="24"/>
        </w:rPr>
        <w:t xml:space="preserve">DICKERSON, Mechele. O superendividamento do consumidor: uma perspectiva a partir dos EUA no ano de 2007. </w:t>
      </w:r>
      <w:r>
        <w:rPr>
          <w:rFonts w:cs="Times New Roman" w:ascii="Times New Roman" w:hAnsi="Times New Roman"/>
          <w:i/>
          <w:sz w:val="24"/>
          <w:szCs w:val="24"/>
        </w:rPr>
        <w:t>Revista de Direito do Consumidor</w:t>
      </w:r>
      <w:r>
        <w:rPr>
          <w:rFonts w:cs="Times New Roman" w:ascii="Times New Roman" w:hAnsi="Times New Roman"/>
          <w:sz w:val="24"/>
          <w:szCs w:val="24"/>
        </w:rPr>
        <w:t>, ano 20, vol. 80, out-dez 2011.</w:t>
      </w:r>
    </w:p>
    <w:p>
      <w:pPr>
        <w:pStyle w:val="Footnote"/>
        <w:spacing w:before="0" w:after="288"/>
        <w:jc w:val="both"/>
        <w:rPr/>
      </w:pPr>
      <w:r>
        <w:rPr>
          <w:rFonts w:cs="Times New Roman" w:ascii="Times New Roman" w:hAnsi="Times New Roman"/>
          <w:sz w:val="24"/>
          <w:szCs w:val="24"/>
        </w:rPr>
        <w:t xml:space="preserve">DIDIER Jr., Fredie et ali. </w:t>
      </w:r>
      <w:r>
        <w:rPr>
          <w:rFonts w:cs="Times New Roman" w:ascii="Times New Roman" w:hAnsi="Times New Roman"/>
          <w:i/>
          <w:sz w:val="24"/>
          <w:szCs w:val="24"/>
        </w:rPr>
        <w:t>Curso de Direito Processual Civil</w:t>
      </w:r>
      <w:r>
        <w:rPr>
          <w:rFonts w:cs="Times New Roman" w:ascii="Times New Roman" w:hAnsi="Times New Roman"/>
          <w:sz w:val="24"/>
          <w:szCs w:val="24"/>
        </w:rPr>
        <w:t>. Salvador: Jus Podium, 2012.</w:t>
      </w:r>
    </w:p>
    <w:p>
      <w:pPr>
        <w:pStyle w:val="Normal"/>
        <w:spacing w:lineRule="auto" w:line="240" w:before="0" w:after="288"/>
        <w:jc w:val="both"/>
        <w:rPr/>
      </w:pPr>
      <w:r>
        <w:rPr>
          <w:rFonts w:cs="Times New Roman" w:ascii="Times New Roman" w:hAnsi="Times New Roman"/>
          <w:sz w:val="24"/>
          <w:szCs w:val="24"/>
        </w:rPr>
        <w:t xml:space="preserve">DINAMARCO, Cândido Rangel, CINTRA, Antônio Carlos Araújo; GRINOVER, Ada Pellegrini. </w:t>
      </w:r>
      <w:r>
        <w:rPr>
          <w:rFonts w:cs="Times New Roman" w:ascii="Times New Roman" w:hAnsi="Times New Roman"/>
          <w:i/>
          <w:sz w:val="24"/>
          <w:szCs w:val="24"/>
        </w:rPr>
        <w:t>Teoria Geral do Processo</w:t>
      </w:r>
      <w:r>
        <w:rPr>
          <w:rFonts w:cs="Times New Roman" w:ascii="Times New Roman" w:hAnsi="Times New Roman"/>
          <w:sz w:val="24"/>
          <w:szCs w:val="24"/>
        </w:rPr>
        <w:t>. São Paulo: Malheiros, 2000</w:t>
      </w:r>
    </w:p>
    <w:p>
      <w:pPr>
        <w:pStyle w:val="Footnote"/>
        <w:spacing w:before="0" w:after="288"/>
        <w:jc w:val="both"/>
        <w:rPr/>
      </w:pPr>
      <w:r>
        <w:rPr>
          <w:rFonts w:cs="Times New Roman" w:ascii="Times New Roman" w:hAnsi="Times New Roman"/>
          <w:sz w:val="24"/>
          <w:szCs w:val="24"/>
        </w:rPr>
        <w:t xml:space="preserve">DINIZ, Maria Helena. </w:t>
      </w:r>
      <w:r>
        <w:rPr>
          <w:rFonts w:cs="Times New Roman" w:ascii="Times New Roman" w:hAnsi="Times New Roman"/>
          <w:i/>
          <w:sz w:val="24"/>
          <w:szCs w:val="24"/>
        </w:rPr>
        <w:t>Curso de Direito Civil Brasileiro</w:t>
      </w:r>
      <w:r>
        <w:rPr>
          <w:rFonts w:cs="Times New Roman" w:ascii="Times New Roman" w:hAnsi="Times New Roman"/>
          <w:sz w:val="24"/>
          <w:szCs w:val="24"/>
        </w:rPr>
        <w:t>. 23</w:t>
      </w:r>
      <w:r>
        <w:rPr>
          <w:rFonts w:cs="Times New Roman" w:ascii="Times New Roman" w:hAnsi="Times New Roman"/>
          <w:sz w:val="24"/>
          <w:szCs w:val="24"/>
          <w:vertAlign w:val="superscript"/>
        </w:rPr>
        <w:t>a</w:t>
      </w:r>
      <w:r>
        <w:rPr>
          <w:rFonts w:cs="Times New Roman" w:ascii="Times New Roman" w:hAnsi="Times New Roman"/>
          <w:sz w:val="24"/>
          <w:szCs w:val="24"/>
        </w:rPr>
        <w:t xml:space="preserve">. ed. São Paulo: Saraiva, 2007. </w:t>
      </w:r>
    </w:p>
    <w:p>
      <w:pPr>
        <w:pStyle w:val="Normal"/>
        <w:spacing w:lineRule="auto" w:line="240" w:before="0" w:after="288"/>
        <w:jc w:val="both"/>
        <w:rPr/>
      </w:pPr>
      <w:r>
        <w:rPr>
          <w:rFonts w:cs="Times New Roman" w:ascii="Times New Roman" w:hAnsi="Times New Roman"/>
          <w:sz w:val="24"/>
          <w:szCs w:val="24"/>
        </w:rPr>
        <w:t xml:space="preserve">DRUCK, T. O.; TIMM, Luciano Benetti . Alienação fiduciária imobiliária em perspectiva de direito e economia. In: X Congresso Internacional da Associação Latino Americana de Direito e Economia (ALACDE), 2007, Brasília. </w:t>
      </w:r>
      <w:r>
        <w:rPr>
          <w:rFonts w:cs="Times New Roman" w:ascii="Times New Roman" w:hAnsi="Times New Roman"/>
          <w:sz w:val="24"/>
          <w:szCs w:val="24"/>
          <w:lang w:val="en-US"/>
        </w:rPr>
        <w:t>Berkeley Program in Law and Economics: Annual ALACDE working papers. Berkeley: Berkeley Electronic Press, 2007.</w:t>
      </w:r>
    </w:p>
    <w:p>
      <w:pPr>
        <w:pStyle w:val="Footnote"/>
        <w:spacing w:before="0" w:after="288"/>
        <w:jc w:val="both"/>
        <w:rPr/>
      </w:pPr>
      <w:r>
        <w:rPr>
          <w:rFonts w:cs="Times New Roman" w:ascii="Times New Roman" w:hAnsi="Times New Roman"/>
          <w:sz w:val="24"/>
          <w:szCs w:val="24"/>
          <w:lang w:val="en-US"/>
        </w:rPr>
        <w:t xml:space="preserve">DUARTE, Juliana Bracks e KLOH, Talita Cecília Souza. </w:t>
      </w:r>
      <w:r>
        <w:rPr>
          <w:rFonts w:cs="Times New Roman" w:ascii="Times New Roman" w:hAnsi="Times New Roman"/>
          <w:sz w:val="24"/>
          <w:szCs w:val="24"/>
        </w:rPr>
        <w:t xml:space="preserve">O perigo da seleção de pessoal que envolve a verificação de SPC, Serasa fac etc dos candidatos. </w:t>
      </w:r>
      <w:r>
        <w:rPr>
          <w:rFonts w:cs="Times New Roman" w:ascii="Times New Roman" w:hAnsi="Times New Roman"/>
          <w:i/>
          <w:sz w:val="24"/>
          <w:szCs w:val="24"/>
        </w:rPr>
        <w:t>LTr Complemento Trabalhista</w:t>
      </w:r>
      <w:r>
        <w:rPr>
          <w:rFonts w:cs="Times New Roman" w:ascii="Times New Roman" w:hAnsi="Times New Roman"/>
          <w:sz w:val="24"/>
          <w:szCs w:val="24"/>
        </w:rPr>
        <w:t>. Número 083, 2006.</w:t>
      </w:r>
    </w:p>
    <w:p>
      <w:pPr>
        <w:pStyle w:val="Normal"/>
        <w:spacing w:lineRule="auto" w:line="240" w:before="0" w:after="288"/>
        <w:jc w:val="both"/>
        <w:rPr/>
      </w:pPr>
      <w:r>
        <w:rPr>
          <w:rFonts w:cs="Times New Roman" w:ascii="Times New Roman" w:hAnsi="Times New Roman"/>
          <w:sz w:val="24"/>
          <w:szCs w:val="24"/>
        </w:rPr>
        <w:t xml:space="preserve">FERRAZ JÚNIOR, Tércio Sampaio. </w:t>
      </w:r>
      <w:r>
        <w:rPr>
          <w:rFonts w:cs="Times New Roman" w:ascii="Times New Roman" w:hAnsi="Times New Roman"/>
          <w:i/>
          <w:sz w:val="24"/>
          <w:szCs w:val="24"/>
        </w:rPr>
        <w:t>Introdução ao Estudo do Direito:</w:t>
      </w:r>
      <w:r>
        <w:rPr>
          <w:rFonts w:cs="Times New Roman" w:ascii="Times New Roman" w:hAnsi="Times New Roman"/>
          <w:sz w:val="24"/>
          <w:szCs w:val="24"/>
        </w:rPr>
        <w:t xml:space="preserve"> Técnica, decisão, dominação. </w:t>
      </w:r>
      <w:r>
        <w:rPr>
          <w:rFonts w:cs="Times New Roman" w:ascii="Times New Roman" w:hAnsi="Times New Roman"/>
          <w:sz w:val="24"/>
          <w:szCs w:val="24"/>
          <w:lang w:val="en-US"/>
        </w:rPr>
        <w:t>2</w:t>
      </w:r>
      <w:r>
        <w:rPr>
          <w:rFonts w:cs="Times New Roman" w:ascii="Times New Roman" w:hAnsi="Times New Roman"/>
          <w:sz w:val="24"/>
          <w:szCs w:val="24"/>
          <w:vertAlign w:val="superscript"/>
          <w:lang w:val="en-US"/>
        </w:rPr>
        <w:t>a</w:t>
      </w:r>
      <w:r>
        <w:rPr>
          <w:rFonts w:cs="Times New Roman" w:ascii="Times New Roman" w:hAnsi="Times New Roman"/>
          <w:sz w:val="24"/>
          <w:szCs w:val="24"/>
          <w:lang w:val="en-US"/>
        </w:rPr>
        <w:t>. ed. São Paulo: Atlas, 1994.</w:t>
      </w:r>
    </w:p>
    <w:p>
      <w:pPr>
        <w:pStyle w:val="Footnote"/>
        <w:spacing w:before="0" w:after="288"/>
        <w:jc w:val="both"/>
        <w:rPr/>
      </w:pPr>
      <w:r>
        <w:rPr>
          <w:rFonts w:cs="Times New Roman" w:ascii="Times New Roman" w:hAnsi="Times New Roman"/>
          <w:sz w:val="24"/>
          <w:szCs w:val="24"/>
          <w:lang w:val="en-US"/>
        </w:rPr>
        <w:t>FERRAZ, Octavio L. Motta. Health Inequalities, Rights, and Courts: The Social Impact of the “Judicialization of Health” In: YAMIN e GLOPPEN (eds.)</w:t>
      </w:r>
      <w:r>
        <w:rPr>
          <w:rFonts w:cs="Times New Roman" w:ascii="Times New Roman" w:hAnsi="Times New Roman"/>
          <w:i/>
          <w:sz w:val="24"/>
          <w:szCs w:val="24"/>
          <w:lang w:val="en-US"/>
        </w:rPr>
        <w:t xml:space="preserve"> Litigating the Right to Health: Can courts bring more justice to health systems?</w:t>
      </w:r>
      <w:r>
        <w:rPr>
          <w:rFonts w:cs="Times New Roman" w:ascii="Times New Roman" w:hAnsi="Times New Roman"/>
          <w:sz w:val="24"/>
          <w:szCs w:val="24"/>
          <w:lang w:val="en-US"/>
        </w:rPr>
        <w:t>, Harvard University Press, June 2011</w:t>
      </w:r>
    </w:p>
    <w:p>
      <w:pPr>
        <w:pStyle w:val="Footnote"/>
        <w:spacing w:before="0" w:after="288"/>
        <w:jc w:val="both"/>
        <w:rPr/>
      </w:pPr>
      <w:r>
        <w:rPr>
          <w:rFonts w:cs="Times New Roman" w:ascii="Times New Roman" w:hAnsi="Times New Roman"/>
          <w:sz w:val="24"/>
          <w:szCs w:val="24"/>
          <w:lang w:val="en-US"/>
        </w:rPr>
        <w:t>FERRAZ, Octavio L. Motta. Health Inequalities, Rights, and Courts: The Social Impact of the “Judicialization of Health” In: YAMIN e GLOPPEN (eds.)</w:t>
      </w:r>
      <w:r>
        <w:rPr>
          <w:rFonts w:cs="Times New Roman" w:ascii="Times New Roman" w:hAnsi="Times New Roman"/>
          <w:i/>
          <w:sz w:val="24"/>
          <w:szCs w:val="24"/>
          <w:lang w:val="en-US"/>
        </w:rPr>
        <w:t xml:space="preserve"> Litigating the Right to Health: Can courts bring more justice to health systems?</w:t>
      </w:r>
      <w:r>
        <w:rPr>
          <w:rFonts w:cs="Times New Roman" w:ascii="Times New Roman" w:hAnsi="Times New Roman"/>
          <w:sz w:val="24"/>
          <w:szCs w:val="24"/>
          <w:lang w:val="en-US"/>
        </w:rPr>
        <w:t>, Harvard University Press, June 2011.</w:t>
      </w:r>
    </w:p>
    <w:p>
      <w:pPr>
        <w:pStyle w:val="Normal"/>
        <w:spacing w:lineRule="auto" w:line="240" w:before="0" w:after="288"/>
        <w:jc w:val="both"/>
        <w:rPr/>
      </w:pPr>
      <w:r>
        <w:rPr>
          <w:rFonts w:cs="Times New Roman" w:ascii="Times New Roman" w:hAnsi="Times New Roman"/>
          <w:sz w:val="24"/>
          <w:szCs w:val="24"/>
        </w:rPr>
        <w:t>FLORES, Phillippe. A prevenção do superendividamento pelo Código de Consumo</w:t>
      </w:r>
      <w:r>
        <w:rPr>
          <w:rFonts w:cs="Times New Roman" w:ascii="Times New Roman" w:hAnsi="Times New Roman"/>
          <w:i/>
          <w:sz w:val="24"/>
          <w:szCs w:val="24"/>
        </w:rPr>
        <w:t>. Revista de Direito do Consumidor</w:t>
      </w:r>
      <w:r>
        <w:rPr>
          <w:rFonts w:cs="Times New Roman" w:ascii="Times New Roman" w:hAnsi="Times New Roman"/>
          <w:sz w:val="24"/>
          <w:szCs w:val="24"/>
        </w:rPr>
        <w:t>. Ano 20, Vol. 78, abr-jun 2011.</w:t>
      </w:r>
    </w:p>
    <w:p>
      <w:pPr>
        <w:pStyle w:val="Footnote"/>
        <w:spacing w:before="0" w:after="288"/>
        <w:jc w:val="both"/>
        <w:rPr/>
      </w:pPr>
      <w:r>
        <w:rPr>
          <w:rFonts w:cs="Times New Roman" w:ascii="Times New Roman" w:hAnsi="Times New Roman"/>
          <w:sz w:val="24"/>
          <w:szCs w:val="24"/>
        </w:rPr>
        <w:t>FONSECA, Rodrigo Garcia da. Os juros à luz do Codigo Civil de 2002. In TEPEDINO, Gustavo e FACHIN, Luiz Edson. O Direito e o tempo: embates juríicos e utopias contemporâneas. Rio de Janeiro: Renovar, 2008.</w:t>
      </w:r>
    </w:p>
    <w:p>
      <w:pPr>
        <w:pStyle w:val="Normal"/>
        <w:spacing w:lineRule="auto" w:line="240" w:before="0" w:after="288"/>
        <w:jc w:val="both"/>
        <w:rPr/>
      </w:pPr>
      <w:r>
        <w:rPr>
          <w:rFonts w:cs="Times New Roman" w:ascii="Times New Roman" w:hAnsi="Times New Roman"/>
          <w:sz w:val="24"/>
          <w:szCs w:val="24"/>
        </w:rPr>
        <w:t xml:space="preserve">FORTUNA, Eduardo. </w:t>
      </w:r>
      <w:r>
        <w:rPr>
          <w:rFonts w:cs="Times New Roman" w:ascii="Times New Roman" w:hAnsi="Times New Roman"/>
          <w:i/>
          <w:sz w:val="24"/>
          <w:szCs w:val="24"/>
        </w:rPr>
        <w:t>Mercado Financeiro</w:t>
      </w:r>
      <w:r>
        <w:rPr>
          <w:rFonts w:cs="Times New Roman" w:ascii="Times New Roman" w:hAnsi="Times New Roman"/>
          <w:sz w:val="24"/>
          <w:szCs w:val="24"/>
        </w:rPr>
        <w:t xml:space="preserve"> – produtos e Serviços. 18</w:t>
      </w:r>
      <w:r>
        <w:rPr>
          <w:rFonts w:cs="Times New Roman" w:ascii="Times New Roman" w:hAnsi="Times New Roman"/>
          <w:sz w:val="24"/>
          <w:szCs w:val="24"/>
          <w:vertAlign w:val="superscript"/>
        </w:rPr>
        <w:t>a</w:t>
      </w:r>
      <w:r>
        <w:rPr>
          <w:rFonts w:cs="Times New Roman" w:ascii="Times New Roman" w:hAnsi="Times New Roman"/>
          <w:sz w:val="24"/>
          <w:szCs w:val="24"/>
        </w:rPr>
        <w:t xml:space="preserve"> ed., São Paulo: Quality Mark, 2011.</w:t>
      </w:r>
    </w:p>
    <w:p>
      <w:pPr>
        <w:pStyle w:val="Footnote"/>
        <w:spacing w:before="0" w:after="288"/>
        <w:jc w:val="both"/>
        <w:rPr/>
      </w:pPr>
      <w:r>
        <w:rPr>
          <w:rFonts w:cs="Times New Roman" w:ascii="Times New Roman" w:hAnsi="Times New Roman"/>
          <w:sz w:val="24"/>
          <w:szCs w:val="24"/>
        </w:rPr>
        <w:t xml:space="preserve">FOUCAULT, Michel. </w:t>
      </w:r>
      <w:r>
        <w:rPr>
          <w:rFonts w:cs="Times New Roman" w:ascii="Times New Roman" w:hAnsi="Times New Roman"/>
          <w:i/>
          <w:sz w:val="24"/>
          <w:szCs w:val="24"/>
        </w:rPr>
        <w:t>O Nascimento da biopolítica</w:t>
      </w:r>
      <w:r>
        <w:rPr>
          <w:rFonts w:cs="Times New Roman" w:ascii="Times New Roman" w:hAnsi="Times New Roman"/>
          <w:sz w:val="24"/>
          <w:szCs w:val="24"/>
        </w:rPr>
        <w:t>. São Paulo: Martins Fontes, 2008.</w:t>
      </w:r>
    </w:p>
    <w:p>
      <w:pPr>
        <w:pStyle w:val="Footnote"/>
        <w:spacing w:before="0" w:after="288"/>
        <w:jc w:val="both"/>
        <w:rPr>
          <w:rFonts w:ascii="Times New Roman" w:hAnsi="Times New Roman" w:cs="Times New Roman"/>
          <w:sz w:val="24"/>
          <w:szCs w:val="24"/>
        </w:rPr>
      </w:pPr>
      <w:r>
        <w:rPr>
          <w:rFonts w:cs="Times New Roman" w:ascii="Times New Roman" w:hAnsi="Times New Roman"/>
          <w:sz w:val="24"/>
          <w:szCs w:val="24"/>
        </w:rPr>
        <w:t xml:space="preserve">FROTA, Mário. Do regime jurídico do crédito ao consumidor na União Européia e seus reflexos em Portugal. </w:t>
      </w:r>
      <w:r>
        <w:rPr>
          <w:rFonts w:cs="Times New Roman" w:ascii="Times New Roman" w:hAnsi="Times New Roman"/>
          <w:i/>
          <w:sz w:val="24"/>
          <w:szCs w:val="24"/>
        </w:rPr>
        <w:t>Revista de Direito do Consumidor</w:t>
      </w:r>
      <w:r>
        <w:rPr>
          <w:rFonts w:cs="Times New Roman" w:ascii="Times New Roman" w:hAnsi="Times New Roman"/>
          <w:sz w:val="24"/>
          <w:szCs w:val="24"/>
        </w:rPr>
        <w:t>. Ano 20, vot</w:t>
      </w:r>
      <w:r>
        <w:rPr>
          <w:rFonts w:cs="Times New Roman" w:ascii="Times New Roman" w:hAnsi="Times New Roman"/>
          <w:sz w:val="24"/>
          <w:szCs w:val="24"/>
          <w:lang w:val="es-ES_tradnl"/>
        </w:rPr>
        <w:t>1994.</w:t>
      </w:r>
    </w:p>
    <w:p>
      <w:pPr>
        <w:pStyle w:val="Footnote"/>
        <w:spacing w:before="0" w:after="288"/>
        <w:jc w:val="both"/>
        <w:rPr/>
      </w:pPr>
      <w:r>
        <w:rPr>
          <w:rFonts w:cs="Times New Roman" w:ascii="Times New Roman" w:hAnsi="Times New Roman"/>
          <w:sz w:val="24"/>
          <w:szCs w:val="24"/>
          <w:lang w:val="es-ES_tradnl"/>
        </w:rPr>
        <w:t>FUNDAÇÃO PROCON SP, TRIBUNAL DE JUSTIÇA DO ESTADO DE SÃO PAULO, NÚCLEO DE TRATAMENTO DE SUPERENDIVIDAMENTO, DIRETORIA EXECUTIVA.</w:t>
      </w:r>
      <w:r>
        <w:rPr>
          <w:rFonts w:cs="Times New Roman" w:ascii="Times New Roman" w:hAnsi="Times New Roman"/>
          <w:i/>
          <w:sz w:val="24"/>
          <w:szCs w:val="24"/>
          <w:lang w:val="es-ES_tradnl"/>
        </w:rPr>
        <w:t xml:space="preserve"> Relatório do Projeto Piloto de Tratamento do Superendividado</w:t>
      </w:r>
      <w:r>
        <w:rPr>
          <w:rFonts w:cs="Times New Roman" w:ascii="Times New Roman" w:hAnsi="Times New Roman"/>
          <w:sz w:val="24"/>
          <w:szCs w:val="24"/>
          <w:lang w:val="es-ES_tradnl"/>
        </w:rPr>
        <w:t xml:space="preserve"> - Dezembro de 2011.</w:t>
      </w:r>
    </w:p>
    <w:p>
      <w:pPr>
        <w:pStyle w:val="Footnote"/>
        <w:spacing w:before="0" w:after="288"/>
        <w:rPr/>
      </w:pPr>
      <w:r>
        <w:rPr>
          <w:rFonts w:cs="Times New Roman" w:ascii="Times New Roman" w:hAnsi="Times New Roman"/>
          <w:sz w:val="24"/>
          <w:szCs w:val="24"/>
        </w:rPr>
        <w:t xml:space="preserve">GOMES, Marcel. Qual o limite da taxa de juros? </w:t>
      </w:r>
      <w:r>
        <w:rPr>
          <w:rFonts w:cs="Times New Roman" w:ascii="Times New Roman" w:hAnsi="Times New Roman"/>
          <w:i/>
          <w:sz w:val="24"/>
          <w:szCs w:val="24"/>
        </w:rPr>
        <w:t>Desafios do desenvolvimento.</w:t>
      </w:r>
      <w:r>
        <w:rPr>
          <w:rFonts w:cs="Times New Roman" w:ascii="Times New Roman" w:hAnsi="Times New Roman"/>
          <w:sz w:val="24"/>
          <w:szCs w:val="24"/>
        </w:rPr>
        <w:t xml:space="preserve"> Brasília: IPEA, ano 9, número 75, 2012.</w:t>
      </w:r>
    </w:p>
    <w:p>
      <w:pPr>
        <w:pStyle w:val="Normal"/>
        <w:spacing w:lineRule="auto" w:line="240" w:before="0" w:after="288"/>
        <w:jc w:val="both"/>
        <w:rPr/>
      </w:pPr>
      <w:r>
        <w:rPr>
          <w:rFonts w:cs="Times New Roman" w:ascii="Times New Roman" w:hAnsi="Times New Roman"/>
          <w:sz w:val="24"/>
          <w:szCs w:val="24"/>
        </w:rPr>
        <w:t xml:space="preserve">GONÇALVES, Tiago Cordeiro. </w:t>
      </w:r>
      <w:r>
        <w:rPr>
          <w:rFonts w:cs="Times New Roman" w:ascii="Times New Roman" w:hAnsi="Times New Roman"/>
          <w:i/>
          <w:sz w:val="24"/>
          <w:szCs w:val="24"/>
        </w:rPr>
        <w:t>O Sistema Financeiro brasileiro:</w:t>
      </w:r>
      <w:r>
        <w:rPr>
          <w:rFonts w:cs="Times New Roman" w:ascii="Times New Roman" w:hAnsi="Times New Roman"/>
          <w:sz w:val="24"/>
          <w:szCs w:val="24"/>
        </w:rPr>
        <w:t xml:space="preserve"> evolução do crédito no Brasil pós-Plano Real. Fundação Armando Álvares Penteado. Faculdade de Economia. São Paulo, 2007.</w:t>
      </w:r>
    </w:p>
    <w:p>
      <w:pPr>
        <w:pStyle w:val="Footnote"/>
        <w:spacing w:before="0" w:after="288"/>
        <w:rPr/>
      </w:pPr>
      <w:r>
        <w:rPr>
          <w:rFonts w:cs="Times New Roman" w:ascii="Times New Roman" w:hAnsi="Times New Roman"/>
          <w:sz w:val="24"/>
          <w:szCs w:val="24"/>
        </w:rPr>
        <w:t xml:space="preserve">GORDLEY, James. </w:t>
      </w:r>
      <w:r>
        <w:rPr>
          <w:rFonts w:cs="Times New Roman" w:ascii="Times New Roman" w:hAnsi="Times New Roman"/>
          <w:i/>
          <w:sz w:val="24"/>
          <w:szCs w:val="24"/>
          <w:lang w:val="en-US"/>
        </w:rPr>
        <w:t>Foundations of Private Law: Property, Tort, Contract and Unjust Enrichment.</w:t>
      </w:r>
      <w:r>
        <w:rPr>
          <w:rFonts w:cs="Times New Roman" w:ascii="Times New Roman" w:hAnsi="Times New Roman"/>
          <w:sz w:val="24"/>
          <w:szCs w:val="24"/>
          <w:lang w:val="en-US"/>
        </w:rPr>
        <w:t xml:space="preserve"> London: Oxford University Press, 2007.</w:t>
      </w:r>
    </w:p>
    <w:p>
      <w:pPr>
        <w:pStyle w:val="Footnote"/>
        <w:spacing w:before="0" w:after="288"/>
        <w:rPr/>
      </w:pPr>
      <w:r>
        <w:rPr>
          <w:rFonts w:cs="Times New Roman" w:ascii="Times New Roman" w:hAnsi="Times New Roman"/>
          <w:sz w:val="24"/>
          <w:szCs w:val="24"/>
          <w:lang w:val="en-US"/>
        </w:rPr>
        <w:t xml:space="preserve">______. </w:t>
      </w:r>
      <w:r>
        <w:rPr>
          <w:rFonts w:cs="Times New Roman" w:ascii="Times New Roman" w:hAnsi="Times New Roman"/>
          <w:i/>
          <w:sz w:val="24"/>
          <w:szCs w:val="24"/>
          <w:lang w:val="en-US"/>
        </w:rPr>
        <w:t>The philosophical origins of modern contract doctrin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London: Oxford University Press, 1991. </w:t>
      </w:r>
    </w:p>
    <w:p>
      <w:pPr>
        <w:pStyle w:val="Footnote"/>
        <w:spacing w:before="0" w:after="288"/>
        <w:jc w:val="both"/>
        <w:rPr/>
      </w:pPr>
      <w:r>
        <w:rPr>
          <w:rFonts w:cs="Times New Roman" w:ascii="Times New Roman" w:hAnsi="Times New Roman"/>
          <w:sz w:val="24"/>
          <w:szCs w:val="24"/>
        </w:rPr>
        <w:t>GUERREIRO, Marcelo da Fonseca. Notas sobre a Lesão no Direito Civil.</w:t>
      </w:r>
      <w:r>
        <w:rPr>
          <w:rFonts w:cs="Times New Roman" w:ascii="Times New Roman" w:hAnsi="Times New Roman"/>
          <w:b/>
          <w:sz w:val="24"/>
          <w:szCs w:val="24"/>
        </w:rPr>
        <w:t xml:space="preserve"> </w:t>
      </w:r>
      <w:r>
        <w:rPr>
          <w:rFonts w:cs="Times New Roman" w:ascii="Times New Roman" w:hAnsi="Times New Roman"/>
          <w:i/>
          <w:sz w:val="24"/>
          <w:szCs w:val="24"/>
        </w:rPr>
        <w:t>Revista do Instituto de Pesquisas e Estudos</w:t>
      </w:r>
      <w:r>
        <w:rPr>
          <w:rFonts w:cs="Times New Roman" w:ascii="Times New Roman" w:hAnsi="Times New Roman"/>
          <w:sz w:val="24"/>
          <w:szCs w:val="24"/>
        </w:rPr>
        <w:t>. Bauru: 1999, sem número.</w:t>
      </w:r>
    </w:p>
    <w:p>
      <w:pPr>
        <w:pStyle w:val="Footnote"/>
        <w:spacing w:before="0" w:after="288"/>
        <w:jc w:val="both"/>
        <w:rPr/>
      </w:pPr>
      <w:r>
        <w:rPr>
          <w:rFonts w:cs="Times New Roman" w:ascii="Times New Roman" w:hAnsi="Times New Roman"/>
          <w:sz w:val="24"/>
          <w:szCs w:val="24"/>
        </w:rPr>
        <w:t xml:space="preserve">HARVEY, David, A liberdade da cidade. </w:t>
      </w:r>
      <w:r>
        <w:rPr>
          <w:rFonts w:cs="Times New Roman" w:ascii="Times New Roman" w:hAnsi="Times New Roman"/>
          <w:sz w:val="24"/>
          <w:szCs w:val="24"/>
          <w:lang w:val="en-US"/>
        </w:rPr>
        <w:t>In HARVEY, David, MARICATO, Ermínia, ŽIŽEK, Slavoj, DAVIS, Mike et. al.</w:t>
      </w:r>
      <w:r>
        <w:rPr>
          <w:rFonts w:cs="Times New Roman" w:ascii="Times New Roman" w:hAnsi="Times New Roman"/>
          <w:i/>
          <w:sz w:val="24"/>
          <w:szCs w:val="24"/>
          <w:lang w:val="en-US"/>
        </w:rPr>
        <w:t>Cidades Rebeldes</w:t>
      </w:r>
      <w:r>
        <w:rPr>
          <w:rFonts w:cs="Times New Roman" w:ascii="Times New Roman" w:hAnsi="Times New Roman"/>
          <w:sz w:val="24"/>
          <w:szCs w:val="24"/>
          <w:lang w:val="en-US"/>
        </w:rPr>
        <w:t xml:space="preserve">. </w:t>
      </w:r>
      <w:r>
        <w:rPr>
          <w:rFonts w:cs="Times New Roman" w:ascii="Times New Roman" w:hAnsi="Times New Roman"/>
          <w:sz w:val="24"/>
          <w:szCs w:val="24"/>
        </w:rPr>
        <w:t>São Paulo: Boitempo, 2013.</w:t>
      </w:r>
    </w:p>
    <w:p>
      <w:pPr>
        <w:pStyle w:val="Footnote"/>
        <w:spacing w:before="0" w:after="288"/>
        <w:jc w:val="both"/>
        <w:rPr/>
      </w:pPr>
      <w:r>
        <w:rPr>
          <w:rFonts w:cs="Times New Roman" w:ascii="Times New Roman" w:hAnsi="Times New Roman"/>
          <w:sz w:val="24"/>
          <w:szCs w:val="24"/>
        </w:rPr>
        <w:t xml:space="preserve">HAUG, Wolfgang Fritz, </w:t>
      </w:r>
      <w:r>
        <w:rPr>
          <w:rFonts w:cs="Times New Roman" w:ascii="Times New Roman" w:hAnsi="Times New Roman"/>
          <w:i/>
          <w:sz w:val="24"/>
          <w:szCs w:val="24"/>
        </w:rPr>
        <w:t>Crítica da estética da mercadoria</w:t>
      </w:r>
      <w:r>
        <w:rPr>
          <w:rFonts w:cs="Times New Roman" w:ascii="Times New Roman" w:hAnsi="Times New Roman"/>
          <w:sz w:val="24"/>
          <w:szCs w:val="24"/>
        </w:rPr>
        <w:t>. São Paulo: Editora da UNESP, 1997.</w:t>
      </w:r>
    </w:p>
    <w:p>
      <w:pPr>
        <w:pStyle w:val="Footnote"/>
        <w:spacing w:before="0" w:after="288"/>
        <w:jc w:val="both"/>
        <w:rPr/>
      </w:pPr>
      <w:r>
        <w:rPr>
          <w:rFonts w:cs="Times New Roman" w:ascii="Times New Roman" w:hAnsi="Times New Roman"/>
          <w:sz w:val="24"/>
          <w:szCs w:val="24"/>
        </w:rPr>
        <w:t xml:space="preserve">HILFERDING, Rudolf, </w:t>
      </w:r>
      <w:r>
        <w:rPr>
          <w:rFonts w:cs="Times New Roman" w:ascii="Times New Roman" w:hAnsi="Times New Roman"/>
          <w:i/>
          <w:sz w:val="24"/>
          <w:szCs w:val="24"/>
        </w:rPr>
        <w:t>O Capital Financeiro</w:t>
      </w:r>
      <w:r>
        <w:rPr>
          <w:rFonts w:cs="Times New Roman" w:ascii="Times New Roman" w:hAnsi="Times New Roman"/>
          <w:sz w:val="24"/>
          <w:szCs w:val="24"/>
        </w:rPr>
        <w:t>. Col. Os Economistas. São Paulo: Nova Cultural, 1987.</w:t>
      </w:r>
    </w:p>
    <w:p>
      <w:pPr>
        <w:pStyle w:val="Footnote"/>
        <w:spacing w:before="0" w:after="288"/>
        <w:jc w:val="both"/>
        <w:rPr/>
      </w:pPr>
      <w:r>
        <w:rPr>
          <w:rFonts w:cs="Times New Roman" w:ascii="Times New Roman" w:hAnsi="Times New Roman"/>
          <w:sz w:val="24"/>
          <w:szCs w:val="24"/>
          <w:lang w:val="en-US"/>
        </w:rPr>
        <w:t xml:space="preserve">HYMAN, Louis. </w:t>
      </w:r>
      <w:r>
        <w:rPr>
          <w:rFonts w:cs="Times New Roman" w:ascii="Times New Roman" w:hAnsi="Times New Roman"/>
          <w:i/>
          <w:sz w:val="24"/>
          <w:szCs w:val="24"/>
          <w:lang w:val="en-US"/>
        </w:rPr>
        <w:t>Debtor Nation:</w:t>
      </w:r>
      <w:r>
        <w:rPr>
          <w:rFonts w:cs="Times New Roman" w:ascii="Times New Roman" w:hAnsi="Times New Roman"/>
          <w:sz w:val="24"/>
          <w:szCs w:val="24"/>
          <w:lang w:val="en-US"/>
        </w:rPr>
        <w:t xml:space="preserve"> The History of America in Red Ink. Princeton: Princeton University Press, 2011.</w:t>
      </w:r>
    </w:p>
    <w:p>
      <w:pPr>
        <w:pStyle w:val="Normal"/>
        <w:spacing w:lineRule="auto" w:line="240" w:before="0" w:after="288"/>
        <w:jc w:val="both"/>
        <w:rPr/>
      </w:pPr>
      <w:r>
        <w:rPr>
          <w:rFonts w:cs="Times New Roman" w:ascii="Times New Roman" w:hAnsi="Times New Roman"/>
          <w:sz w:val="24"/>
          <w:szCs w:val="24"/>
          <w:lang w:val="en-US"/>
        </w:rPr>
        <w:t xml:space="preserve">KOUTSOMANOLI-FILIPPAKI, Anastasia; MAMATZAKIS, Emmanuel, 2009. Performance and Merton-type default risk of listed banks in the EU: A panel VAR approach. </w:t>
      </w:r>
      <w:r>
        <w:rPr>
          <w:rFonts w:cs="Times New Roman" w:ascii="Times New Roman" w:hAnsi="Times New Roman"/>
          <w:i/>
          <w:sz w:val="24"/>
          <w:szCs w:val="24"/>
        </w:rPr>
        <w:t>Journal of Banking &amp; Finance</w:t>
      </w:r>
      <w:r>
        <w:rPr>
          <w:rFonts w:cs="Times New Roman" w:ascii="Times New Roman" w:hAnsi="Times New Roman"/>
          <w:sz w:val="24"/>
          <w:szCs w:val="24"/>
        </w:rPr>
        <w:t>, vol. 33(11), Nov, 2009.</w:t>
      </w:r>
    </w:p>
    <w:p>
      <w:pPr>
        <w:pStyle w:val="Normal"/>
        <w:spacing w:lineRule="auto" w:line="240" w:before="0" w:after="288"/>
        <w:jc w:val="both"/>
        <w:rPr/>
      </w:pPr>
      <w:r>
        <w:rPr>
          <w:rFonts w:cs="Times New Roman" w:ascii="Times New Roman" w:hAnsi="Times New Roman"/>
          <w:sz w:val="24"/>
          <w:szCs w:val="24"/>
        </w:rPr>
        <w:t xml:space="preserve">KRAUSE, Cleandro; BALBIM, Renato; LIMA NETO, Vicente Correia Lima Neto. </w:t>
      </w:r>
      <w:r>
        <w:rPr>
          <w:rFonts w:cs="Times New Roman" w:ascii="Times New Roman" w:hAnsi="Times New Roman"/>
          <w:i/>
          <w:sz w:val="24"/>
          <w:szCs w:val="24"/>
        </w:rPr>
        <w:t>Minha Casa Minha Vida, Nosso Crescimento: Onde fica a Política Habitacional?</w:t>
      </w:r>
      <w:r>
        <w:rPr>
          <w:rFonts w:cs="Times New Roman" w:ascii="Times New Roman" w:hAnsi="Times New Roman"/>
          <w:sz w:val="24"/>
          <w:szCs w:val="24"/>
        </w:rPr>
        <w:t xml:space="preserve"> Rio de Janeiro: Texto de discussão do Instituto de Pesquisas Econômicas Aplicadas número 1.853. Ago 2013.</w:t>
      </w:r>
    </w:p>
    <w:p>
      <w:pPr>
        <w:pStyle w:val="Footnote"/>
        <w:spacing w:before="0" w:after="288"/>
        <w:jc w:val="both"/>
        <w:rPr/>
      </w:pPr>
      <w:r>
        <w:rPr>
          <w:rFonts w:cs="Times New Roman" w:ascii="Times New Roman" w:hAnsi="Times New Roman"/>
          <w:sz w:val="24"/>
          <w:szCs w:val="24"/>
        </w:rPr>
        <w:t xml:space="preserve">LACERDA, Paulo. </w:t>
      </w:r>
      <w:r>
        <w:rPr>
          <w:rFonts w:cs="Times New Roman" w:ascii="Times New Roman" w:hAnsi="Times New Roman"/>
          <w:i/>
          <w:sz w:val="24"/>
          <w:szCs w:val="24"/>
        </w:rPr>
        <w:t>Manual do Código Civil Brasileiro – Do Direito das Obrigações.</w:t>
      </w:r>
      <w:r>
        <w:rPr>
          <w:rFonts w:cs="Times New Roman" w:ascii="Times New Roman" w:hAnsi="Times New Roman"/>
          <w:sz w:val="24"/>
          <w:szCs w:val="24"/>
        </w:rPr>
        <w:t xml:space="preserve"> Livro III – Título I. Tomo X. Desembargador Tito Fulgêncio. Editor Jacintho Ribeiro dos Santos, Rio de Janeiro, 1928.</w:t>
      </w:r>
    </w:p>
    <w:p>
      <w:pPr>
        <w:pStyle w:val="Footnote"/>
        <w:spacing w:before="0" w:after="288"/>
        <w:jc w:val="both"/>
        <w:rPr/>
      </w:pPr>
      <w:r>
        <w:rPr>
          <w:rFonts w:cs="Times New Roman" w:ascii="Times New Roman" w:hAnsi="Times New Roman"/>
          <w:sz w:val="24"/>
          <w:szCs w:val="24"/>
        </w:rPr>
        <w:t xml:space="preserve">LAMOUNIER, Bolívar e SOUZA, Amaury. </w:t>
      </w:r>
      <w:r>
        <w:rPr>
          <w:rFonts w:cs="Times New Roman" w:ascii="Times New Roman" w:hAnsi="Times New Roman"/>
          <w:i/>
          <w:sz w:val="24"/>
          <w:szCs w:val="24"/>
        </w:rPr>
        <w:t>As elites brasileiras e o desenvolvimento nacional:</w:t>
      </w:r>
      <w:r>
        <w:rPr>
          <w:rFonts w:cs="Times New Roman" w:ascii="Times New Roman" w:hAnsi="Times New Roman"/>
          <w:sz w:val="24"/>
          <w:szCs w:val="24"/>
        </w:rPr>
        <w:t xml:space="preserve"> fatores de consenso e dissenso. São Paulo: Instituto de Estudos Econômicos, Sociais e Políticos de São Paulo. 2002</w:t>
      </w:r>
    </w:p>
    <w:p>
      <w:pPr>
        <w:pStyle w:val="Footnote"/>
        <w:spacing w:before="0" w:after="288"/>
        <w:jc w:val="both"/>
        <w:rPr/>
      </w:pPr>
      <w:r>
        <w:rPr>
          <w:rFonts w:cs="Times New Roman" w:ascii="Times New Roman" w:hAnsi="Times New Roman"/>
          <w:sz w:val="24"/>
          <w:szCs w:val="24"/>
        </w:rPr>
        <w:t xml:space="preserve">LANDIM, Raquel e DE CHIARA, Márcia. </w:t>
      </w:r>
      <w:r>
        <w:rPr>
          <w:rFonts w:cs="Times New Roman" w:ascii="Times New Roman" w:hAnsi="Times New Roman"/>
          <w:i/>
          <w:sz w:val="24"/>
          <w:szCs w:val="24"/>
        </w:rPr>
        <w:t>O Estado de São Paulo</w:t>
      </w:r>
      <w:r>
        <w:rPr>
          <w:rFonts w:cs="Times New Roman" w:ascii="Times New Roman" w:hAnsi="Times New Roman"/>
          <w:sz w:val="24"/>
          <w:szCs w:val="24"/>
        </w:rPr>
        <w:t>. São Paulo, p. B1, 27 mai 2012.</w:t>
      </w:r>
    </w:p>
    <w:p>
      <w:pPr>
        <w:pStyle w:val="Footnote"/>
        <w:spacing w:before="0" w:after="288"/>
        <w:jc w:val="both"/>
        <w:rPr/>
      </w:pPr>
      <w:r>
        <w:rPr>
          <w:rFonts w:cs="Times New Roman" w:ascii="Times New Roman" w:hAnsi="Times New Roman"/>
          <w:sz w:val="24"/>
          <w:szCs w:val="24"/>
          <w:lang w:val="en-US"/>
        </w:rPr>
        <w:t xml:space="preserve">LAZZARATO, Maurizio. </w:t>
      </w:r>
      <w:r>
        <w:rPr>
          <w:rFonts w:cs="Times New Roman" w:ascii="Times New Roman" w:hAnsi="Times New Roman"/>
          <w:i/>
          <w:sz w:val="24"/>
          <w:szCs w:val="24"/>
          <w:lang w:val="en-US"/>
        </w:rPr>
        <w:t>The Making of the indebted man</w:t>
      </w:r>
      <w:r>
        <w:rPr>
          <w:rFonts w:cs="Times New Roman" w:ascii="Times New Roman" w:hAnsi="Times New Roman"/>
          <w:sz w:val="24"/>
          <w:szCs w:val="24"/>
          <w:lang w:val="en-US"/>
        </w:rPr>
        <w:t xml:space="preserve">. </w:t>
      </w:r>
      <w:r>
        <w:rPr>
          <w:rFonts w:cs="Times New Roman" w:ascii="Times New Roman" w:hAnsi="Times New Roman"/>
          <w:sz w:val="24"/>
          <w:szCs w:val="24"/>
        </w:rPr>
        <w:t>Los Angeles: Semiotexte, 2012.</w:t>
      </w:r>
    </w:p>
    <w:p>
      <w:pPr>
        <w:pStyle w:val="Footnote"/>
        <w:spacing w:before="0" w:after="288"/>
        <w:jc w:val="both"/>
        <w:rPr/>
      </w:pPr>
      <w:r>
        <w:rPr>
          <w:rFonts w:cs="Times New Roman" w:ascii="Times New Roman" w:hAnsi="Times New Roman"/>
          <w:sz w:val="24"/>
          <w:szCs w:val="24"/>
        </w:rPr>
        <w:t xml:space="preserve">LÔBO, Paulo. </w:t>
      </w:r>
      <w:r>
        <w:rPr>
          <w:rFonts w:cs="Times New Roman" w:ascii="Times New Roman" w:hAnsi="Times New Roman"/>
          <w:i/>
          <w:sz w:val="24"/>
          <w:szCs w:val="24"/>
        </w:rPr>
        <w:t>Contratos</w:t>
      </w:r>
      <w:r>
        <w:rPr>
          <w:rFonts w:cs="Times New Roman" w:ascii="Times New Roman" w:hAnsi="Times New Roman"/>
          <w:sz w:val="24"/>
          <w:szCs w:val="24"/>
        </w:rPr>
        <w:t>. São Paulo: Saraiva, 2011.</w:t>
      </w:r>
    </w:p>
    <w:p>
      <w:pPr>
        <w:pStyle w:val="Footnote"/>
        <w:spacing w:before="0" w:after="288"/>
        <w:jc w:val="both"/>
        <w:rPr/>
      </w:pPr>
      <w:r>
        <w:rPr>
          <w:rFonts w:cs="Times New Roman" w:ascii="Times New Roman" w:hAnsi="Times New Roman"/>
          <w:sz w:val="24"/>
          <w:szCs w:val="24"/>
        </w:rPr>
        <w:t xml:space="preserve">LELES, Christiane Rezende. </w:t>
      </w:r>
      <w:r>
        <w:rPr>
          <w:rFonts w:cs="Times New Roman" w:ascii="Times New Roman" w:hAnsi="Times New Roman"/>
          <w:i/>
          <w:sz w:val="24"/>
          <w:szCs w:val="24"/>
        </w:rPr>
        <w:t>Pacta sunt servanda? Quebra dos contratos de soja verde</w:t>
      </w:r>
      <w:r>
        <w:rPr>
          <w:rFonts w:cs="Times New Roman" w:ascii="Times New Roman" w:hAnsi="Times New Roman"/>
          <w:sz w:val="24"/>
          <w:szCs w:val="24"/>
        </w:rPr>
        <w:t xml:space="preserve">. Tese defendida na Faculdade de Economia e Administração da Universidade de São Paulo, 2008. </w:t>
      </w:r>
    </w:p>
    <w:p>
      <w:pPr>
        <w:pStyle w:val="Normal"/>
        <w:spacing w:lineRule="auto" w:line="240" w:before="0" w:after="288"/>
        <w:jc w:val="both"/>
        <w:rPr/>
      </w:pPr>
      <w:r>
        <w:rPr>
          <w:rFonts w:cs="Times New Roman" w:ascii="Times New Roman" w:hAnsi="Times New Roman"/>
          <w:sz w:val="24"/>
          <w:szCs w:val="24"/>
        </w:rPr>
        <w:t xml:space="preserve">LIMA, Isabela Soares de.; FERREIRA, Denilson Queiroz Gomes. A participação estatal no Sistema Bancário Brasileiro: uma análise do período de 1996-2006. </w:t>
      </w:r>
      <w:r>
        <w:rPr>
          <w:rFonts w:cs="Times New Roman" w:ascii="Times New Roman" w:hAnsi="Times New Roman"/>
          <w:i/>
          <w:sz w:val="24"/>
          <w:szCs w:val="24"/>
        </w:rPr>
        <w:t>Planejamento e políticas públicas – Instituto de pesquisa econômica aplicada.</w:t>
      </w:r>
      <w:r>
        <w:rPr>
          <w:rFonts w:cs="Times New Roman" w:ascii="Times New Roman" w:hAnsi="Times New Roman"/>
          <w:sz w:val="24"/>
          <w:szCs w:val="24"/>
        </w:rPr>
        <w:t xml:space="preserve"> Número 39, jul-dez 2012.</w:t>
      </w:r>
    </w:p>
    <w:p>
      <w:pPr>
        <w:pStyle w:val="Footnote"/>
        <w:spacing w:before="0" w:after="288"/>
        <w:jc w:val="both"/>
        <w:rPr/>
      </w:pPr>
      <w:r>
        <w:rPr>
          <w:rFonts w:cs="Times New Roman" w:ascii="Times New Roman" w:hAnsi="Times New Roman"/>
          <w:sz w:val="24"/>
          <w:szCs w:val="24"/>
        </w:rPr>
        <w:t xml:space="preserve">LOPES. José Reinaldo Lima. </w:t>
      </w:r>
      <w:r>
        <w:rPr>
          <w:rFonts w:cs="Times New Roman" w:ascii="Times New Roman" w:hAnsi="Times New Roman"/>
          <w:i/>
          <w:sz w:val="24"/>
          <w:szCs w:val="24"/>
        </w:rPr>
        <w:t>O Direito na História</w:t>
      </w:r>
      <w:r>
        <w:rPr>
          <w:rFonts w:cs="Times New Roman" w:ascii="Times New Roman" w:hAnsi="Times New Roman"/>
          <w:sz w:val="24"/>
          <w:szCs w:val="24"/>
        </w:rPr>
        <w:t>, 2</w:t>
      </w:r>
      <w:r>
        <w:rPr>
          <w:rFonts w:cs="Times New Roman" w:ascii="Times New Roman" w:hAnsi="Times New Roman"/>
          <w:sz w:val="24"/>
          <w:szCs w:val="24"/>
          <w:vertAlign w:val="superscript"/>
        </w:rPr>
        <w:t>a</w:t>
      </w:r>
      <w:r>
        <w:rPr>
          <w:rFonts w:cs="Times New Roman" w:ascii="Times New Roman" w:hAnsi="Times New Roman"/>
          <w:sz w:val="24"/>
          <w:szCs w:val="24"/>
        </w:rPr>
        <w:t>. ed. São Paulo: Max Limonad, 2000.</w:t>
      </w:r>
    </w:p>
    <w:p>
      <w:pPr>
        <w:pStyle w:val="Footnote"/>
        <w:spacing w:before="0" w:after="288"/>
        <w:jc w:val="both"/>
        <w:rPr/>
      </w:pPr>
      <w:r>
        <w:rPr>
          <w:rFonts w:cs="Times New Roman" w:ascii="Times New Roman" w:hAnsi="Times New Roman"/>
          <w:sz w:val="24"/>
          <w:szCs w:val="24"/>
        </w:rPr>
        <w:t>LUNDBERG, Eduardo Luís e BADER, Fani Léa Cymrot. Economia bancária e crédito: avaliação de cinco anos do projeto de juros e spread bancário. Brasília: Banco Central. 2004.</w:t>
      </w:r>
    </w:p>
    <w:p>
      <w:pPr>
        <w:pStyle w:val="Normal"/>
        <w:spacing w:lineRule="auto" w:line="240" w:before="0" w:after="288"/>
        <w:jc w:val="both"/>
        <w:rPr/>
      </w:pPr>
      <w:r>
        <w:rPr>
          <w:rFonts w:cs="Times New Roman" w:ascii="Times New Roman" w:hAnsi="Times New Roman"/>
          <w:sz w:val="24"/>
          <w:szCs w:val="24"/>
        </w:rPr>
        <w:t xml:space="preserve">MARTINS, Fran. </w:t>
      </w:r>
      <w:r>
        <w:rPr>
          <w:rFonts w:cs="Times New Roman" w:ascii="Times New Roman" w:hAnsi="Times New Roman"/>
          <w:i/>
          <w:sz w:val="24"/>
          <w:szCs w:val="24"/>
        </w:rPr>
        <w:t>Cartão de crédito:</w:t>
      </w:r>
      <w:r>
        <w:rPr>
          <w:rFonts w:cs="Times New Roman" w:ascii="Times New Roman" w:hAnsi="Times New Roman"/>
          <w:sz w:val="24"/>
          <w:szCs w:val="24"/>
        </w:rPr>
        <w:t xml:space="preserve"> natureza jurídica. Rio de Janeiro: Forense, 1973.</w:t>
      </w:r>
    </w:p>
    <w:p>
      <w:pPr>
        <w:pStyle w:val="Normal"/>
        <w:spacing w:lineRule="auto" w:line="240" w:before="0" w:after="288"/>
        <w:jc w:val="both"/>
        <w:rPr/>
      </w:pPr>
      <w:r>
        <w:rPr>
          <w:rFonts w:cs="Times New Roman" w:ascii="Times New Roman" w:hAnsi="Times New Roman"/>
          <w:sz w:val="24"/>
          <w:szCs w:val="24"/>
        </w:rPr>
        <w:t xml:space="preserve">MARQUES, Cláudia Lima e CAVALLAZI, Rosângela Lunardelli. </w:t>
      </w:r>
      <w:r>
        <w:rPr>
          <w:rFonts w:cs="Times New Roman" w:ascii="Times New Roman" w:hAnsi="Times New Roman"/>
          <w:i/>
          <w:sz w:val="24"/>
          <w:szCs w:val="24"/>
        </w:rPr>
        <w:t>Direitos do Consumidor Endividado</w:t>
      </w:r>
      <w:r>
        <w:rPr>
          <w:rFonts w:cs="Times New Roman" w:ascii="Times New Roman" w:hAnsi="Times New Roman"/>
          <w:sz w:val="24"/>
          <w:szCs w:val="24"/>
        </w:rPr>
        <w:t xml:space="preserve"> — superendividamento e crédito. Biblioteca de Direito do Consumidor, vol. 29. São Paulo: Revista dos Tribunais</w:t>
      </w:r>
    </w:p>
    <w:p>
      <w:pPr>
        <w:pStyle w:val="Footnote"/>
        <w:spacing w:before="0" w:after="288"/>
        <w:jc w:val="both"/>
        <w:rPr/>
      </w:pPr>
      <w:r>
        <w:rPr>
          <w:rFonts w:cs="Times New Roman" w:ascii="Times New Roman" w:hAnsi="Times New Roman"/>
          <w:sz w:val="24"/>
          <w:szCs w:val="24"/>
        </w:rPr>
        <w:t xml:space="preserve">MENDES, Gilmar; COELHO, Inocêncio Mártires e BRANCO, Paulo Gustavo Gonet. </w:t>
      </w:r>
      <w:r>
        <w:rPr>
          <w:rFonts w:cs="Times New Roman" w:ascii="Times New Roman" w:hAnsi="Times New Roman"/>
          <w:i/>
          <w:sz w:val="24"/>
          <w:szCs w:val="24"/>
        </w:rPr>
        <w:t>Curso de Direito Constitucional</w:t>
      </w:r>
      <w:r>
        <w:rPr>
          <w:rFonts w:cs="Times New Roman" w:ascii="Times New Roman" w:hAnsi="Times New Roman"/>
          <w:sz w:val="24"/>
          <w:szCs w:val="24"/>
        </w:rPr>
        <w:t>. São Paulo: Saraiva.</w:t>
      </w:r>
    </w:p>
    <w:p>
      <w:pPr>
        <w:pStyle w:val="Footnote"/>
        <w:spacing w:before="0" w:after="288"/>
        <w:jc w:val="both"/>
        <w:rPr/>
      </w:pPr>
      <w:r>
        <w:rPr>
          <w:rFonts w:cs="Times New Roman" w:ascii="Times New Roman" w:hAnsi="Times New Roman"/>
          <w:sz w:val="24"/>
          <w:szCs w:val="24"/>
        </w:rPr>
        <w:t xml:space="preserve">MERCURO, Nicholas e MEDEMA Steven. </w:t>
      </w:r>
      <w:r>
        <w:rPr>
          <w:rFonts w:cs="Times New Roman" w:ascii="Times New Roman" w:hAnsi="Times New Roman"/>
          <w:i/>
          <w:sz w:val="24"/>
          <w:szCs w:val="24"/>
          <w:lang w:val="en-US"/>
        </w:rPr>
        <w:t>Economics and the Law – from Posner to Post-modernism</w:t>
      </w:r>
      <w:r>
        <w:rPr>
          <w:rFonts w:cs="Times New Roman" w:ascii="Times New Roman" w:hAnsi="Times New Roman"/>
          <w:sz w:val="24"/>
          <w:szCs w:val="24"/>
          <w:lang w:val="en-US"/>
        </w:rPr>
        <w:t>, Princeton: Princeton University Press, 1997.</w:t>
      </w:r>
    </w:p>
    <w:p>
      <w:pPr>
        <w:pStyle w:val="Footnote"/>
        <w:spacing w:before="0" w:after="288"/>
        <w:jc w:val="both"/>
        <w:rPr/>
      </w:pPr>
      <w:r>
        <w:rPr>
          <w:rFonts w:cs="Times New Roman" w:ascii="Times New Roman" w:hAnsi="Times New Roman"/>
          <w:sz w:val="24"/>
          <w:szCs w:val="24"/>
        </w:rPr>
        <w:t xml:space="preserve">NERI, Marcelo et al. </w:t>
      </w:r>
      <w:r>
        <w:rPr>
          <w:rFonts w:cs="Times New Roman" w:ascii="Times New Roman" w:hAnsi="Times New Roman"/>
          <w:i/>
          <w:sz w:val="24"/>
          <w:szCs w:val="24"/>
        </w:rPr>
        <w:t>A nova classe média</w:t>
      </w:r>
      <w:r>
        <w:rPr>
          <w:rFonts w:cs="Times New Roman" w:ascii="Times New Roman" w:hAnsi="Times New Roman"/>
          <w:sz w:val="24"/>
          <w:szCs w:val="24"/>
        </w:rPr>
        <w:t>: o lado brilhante da base da pirâmide. Rio de Janeiro: Centro de Poíticas Sociais da Fundação Getúlio Vargas e São Paulo: Saraiva, 2010.</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288"/>
        <w:jc w:val="both"/>
        <w:rPr/>
      </w:pPr>
      <w:r>
        <w:rPr>
          <w:rFonts w:cs="Times New Roman" w:ascii="Times New Roman" w:hAnsi="Times New Roman"/>
          <w:sz w:val="24"/>
          <w:szCs w:val="24"/>
        </w:rPr>
        <w:t xml:space="preserve">NOGUEIRA, José Jorge Meschiatti. </w:t>
      </w:r>
      <w:r>
        <w:rPr>
          <w:rFonts w:cs="Times New Roman" w:ascii="Times New Roman" w:hAnsi="Times New Roman"/>
          <w:i/>
          <w:sz w:val="24"/>
          <w:szCs w:val="24"/>
        </w:rPr>
        <w:t>Tabela Price: da Prova Documental e Precisa Elucidação do seu Anatocismo</w:t>
      </w:r>
      <w:r>
        <w:rPr>
          <w:rFonts w:cs="Times New Roman" w:ascii="Times New Roman" w:hAnsi="Times New Roman"/>
          <w:sz w:val="24"/>
          <w:szCs w:val="24"/>
        </w:rPr>
        <w:t xml:space="preserve">, Campinas: Servanda, 2002. </w:t>
      </w:r>
    </w:p>
    <w:p>
      <w:pPr>
        <w:pStyle w:val="Footnote"/>
        <w:spacing w:before="0" w:after="288"/>
        <w:jc w:val="both"/>
        <w:rPr/>
      </w:pPr>
      <w:r>
        <w:rPr>
          <w:rFonts w:cs="Times New Roman" w:ascii="Times New Roman" w:hAnsi="Times New Roman"/>
          <w:sz w:val="24"/>
          <w:szCs w:val="24"/>
        </w:rPr>
        <w:t xml:space="preserve">ORLÉANS, André. </w:t>
      </w:r>
      <w:r>
        <w:rPr>
          <w:rFonts w:cs="Times New Roman" w:ascii="Times New Roman" w:hAnsi="Times New Roman"/>
          <w:i/>
          <w:sz w:val="24"/>
          <w:szCs w:val="24"/>
        </w:rPr>
        <w:t>Le Pouvoir de la finance</w:t>
      </w:r>
      <w:r>
        <w:rPr>
          <w:rFonts w:cs="Times New Roman" w:ascii="Times New Roman" w:hAnsi="Times New Roman"/>
          <w:sz w:val="24"/>
          <w:szCs w:val="24"/>
        </w:rPr>
        <w:t>. Paris: Odile Jacob, 1999.</w:t>
      </w:r>
    </w:p>
    <w:p>
      <w:pPr>
        <w:pStyle w:val="Normal"/>
        <w:spacing w:lineRule="auto" w:line="240" w:before="0" w:after="288"/>
        <w:jc w:val="both"/>
        <w:rPr/>
      </w:pPr>
      <w:r>
        <w:rPr>
          <w:rFonts w:cs="Times New Roman" w:ascii="Times New Roman" w:hAnsi="Times New Roman"/>
          <w:sz w:val="24"/>
          <w:szCs w:val="24"/>
        </w:rPr>
        <w:t xml:space="preserve">PEIXOTO, Carlos Fulgêncio da Cunha. </w:t>
      </w:r>
      <w:r>
        <w:rPr>
          <w:rFonts w:cs="Times New Roman" w:ascii="Times New Roman" w:hAnsi="Times New Roman"/>
          <w:i/>
          <w:sz w:val="24"/>
          <w:szCs w:val="24"/>
        </w:rPr>
        <w:t>O Cheque</w:t>
      </w:r>
      <w:r>
        <w:rPr>
          <w:rFonts w:cs="Times New Roman" w:ascii="Times New Roman" w:hAnsi="Times New Roman"/>
          <w:sz w:val="24"/>
          <w:szCs w:val="24"/>
        </w:rPr>
        <w:t xml:space="preserve"> – doutrina, jurisprudência, legislação e prática. Rio de Janeiro: Forense, 1952.</w:t>
      </w:r>
    </w:p>
    <w:p>
      <w:pPr>
        <w:pStyle w:val="Footnote"/>
        <w:spacing w:before="0" w:after="288"/>
        <w:jc w:val="both"/>
        <w:rPr/>
      </w:pPr>
      <w:r>
        <w:rPr>
          <w:rFonts w:cs="Times New Roman" w:ascii="Times New Roman" w:hAnsi="Times New Roman"/>
          <w:sz w:val="24"/>
          <w:szCs w:val="24"/>
        </w:rPr>
        <w:t>PEREIRA, Cario Mário da Silva. Instituições de Direito Civil, 25a. ed. Rio de Janeiro: Forense, 2012, V. II.</w:t>
      </w:r>
    </w:p>
    <w:p>
      <w:pPr>
        <w:pStyle w:val="Footnote"/>
        <w:spacing w:before="0" w:after="288"/>
        <w:jc w:val="both"/>
        <w:rPr/>
      </w:pPr>
      <w:r>
        <w:rPr>
          <w:rFonts w:cs="Times New Roman" w:ascii="Times New Roman" w:hAnsi="Times New Roman"/>
          <w:sz w:val="24"/>
          <w:szCs w:val="24"/>
        </w:rPr>
        <w:t xml:space="preserve">PEREIRA, Renée. Brigas judiciais atrasam obras de norte a sul do País. </w:t>
      </w:r>
      <w:r>
        <w:rPr>
          <w:rFonts w:cs="Times New Roman" w:ascii="Times New Roman" w:hAnsi="Times New Roman"/>
          <w:i/>
          <w:sz w:val="24"/>
          <w:szCs w:val="24"/>
        </w:rPr>
        <w:t>O Estado de São Paulo</w:t>
      </w:r>
      <w:r>
        <w:rPr>
          <w:rFonts w:cs="Times New Roman" w:ascii="Times New Roman" w:hAnsi="Times New Roman"/>
          <w:sz w:val="24"/>
          <w:szCs w:val="24"/>
        </w:rPr>
        <w:t>. 9 de setembro de 2012. B3.</w:t>
      </w:r>
    </w:p>
    <w:p>
      <w:pPr>
        <w:pStyle w:val="Footnote"/>
        <w:spacing w:before="0" w:after="288"/>
        <w:jc w:val="both"/>
        <w:rPr/>
      </w:pPr>
      <w:r>
        <w:rPr>
          <w:rFonts w:cs="Times New Roman" w:ascii="Times New Roman" w:hAnsi="Times New Roman"/>
          <w:sz w:val="24"/>
          <w:szCs w:val="24"/>
        </w:rPr>
        <w:t xml:space="preserve">PERKIN, Dwight. </w:t>
      </w:r>
      <w:r>
        <w:rPr>
          <w:rFonts w:cs="Times New Roman" w:ascii="Times New Roman" w:hAnsi="Times New Roman"/>
          <w:sz w:val="24"/>
          <w:szCs w:val="24"/>
          <w:lang w:val="en-US"/>
        </w:rPr>
        <w:t xml:space="preserve">Completing China’s Move on the Market. </w:t>
      </w:r>
      <w:r>
        <w:rPr>
          <w:rFonts w:cs="Times New Roman" w:ascii="Times New Roman" w:hAnsi="Times New Roman"/>
          <w:i/>
          <w:sz w:val="24"/>
          <w:szCs w:val="24"/>
          <w:lang w:val="en-US"/>
        </w:rPr>
        <w:t>Journal of Economic Perspectives</w:t>
      </w:r>
      <w:r>
        <w:rPr>
          <w:rFonts w:cs="Times New Roman" w:ascii="Times New Roman" w:hAnsi="Times New Roman"/>
          <w:sz w:val="24"/>
          <w:szCs w:val="24"/>
          <w:lang w:val="en-US"/>
        </w:rPr>
        <w:t>, vol. 8, n. 2, spring 1994.</w:t>
      </w:r>
    </w:p>
    <w:p>
      <w:pPr>
        <w:pStyle w:val="Footnote"/>
        <w:spacing w:before="0" w:after="288"/>
        <w:jc w:val="both"/>
        <w:rPr/>
      </w:pPr>
      <w:r>
        <w:rPr>
          <w:rFonts w:cs="Times New Roman" w:ascii="Times New Roman" w:hAnsi="Times New Roman"/>
          <w:sz w:val="24"/>
          <w:szCs w:val="24"/>
        </w:rPr>
        <w:t xml:space="preserve">PINHEIRO, Armando Castelar (org). </w:t>
      </w:r>
      <w:r>
        <w:rPr>
          <w:rFonts w:cs="Times New Roman" w:ascii="Times New Roman" w:hAnsi="Times New Roman"/>
          <w:i/>
          <w:iCs/>
          <w:sz w:val="24"/>
          <w:szCs w:val="24"/>
        </w:rPr>
        <w:t>Judiciário e Economia no Brasil</w:t>
      </w:r>
      <w:r>
        <w:rPr>
          <w:rFonts w:cs="Times New Roman" w:ascii="Times New Roman" w:hAnsi="Times New Roman"/>
          <w:sz w:val="24"/>
          <w:szCs w:val="24"/>
        </w:rPr>
        <w:t xml:space="preserve">. São Paulo: Sumaré, 2000; Segurança jurídica, crescimento e exportações. Rio de Janeiro: IPEA, Texto para Discussão, n. 1125, out. 2005. </w:t>
      </w:r>
    </w:p>
    <w:p>
      <w:pPr>
        <w:pStyle w:val="Footnote"/>
        <w:spacing w:before="0" w:after="288"/>
        <w:jc w:val="both"/>
        <w:rPr/>
      </w:pPr>
      <w:r>
        <w:rPr>
          <w:rFonts w:cs="Times New Roman" w:ascii="Times New Roman" w:hAnsi="Times New Roman"/>
          <w:sz w:val="24"/>
          <w:szCs w:val="24"/>
        </w:rPr>
        <w:t xml:space="preserve">______. Direito e Economia num mundo globalizado: cooperação ou confrontO? Rio de Janeiro: IPEA, Texto para discussão, n. 963, jul 2003. </w:t>
      </w:r>
    </w:p>
    <w:p>
      <w:pPr>
        <w:pStyle w:val="Footnote"/>
        <w:spacing w:before="0" w:after="288"/>
        <w:jc w:val="both"/>
        <w:rPr/>
      </w:pPr>
      <w:r>
        <w:rPr>
          <w:rFonts w:cs="Times New Roman" w:ascii="Times New Roman" w:hAnsi="Times New Roman"/>
          <w:sz w:val="24"/>
          <w:szCs w:val="24"/>
        </w:rPr>
        <w:t xml:space="preserve">PINHEIRO, Armando Castelar. Magistrado, Judiciário e Economia no Brasil. In ZYLBERSZTAJN, Décio e SZTAJN, Raquel. </w:t>
      </w:r>
      <w:r>
        <w:rPr>
          <w:rFonts w:cs="Times New Roman" w:ascii="Times New Roman" w:hAnsi="Times New Roman"/>
          <w:i/>
          <w:sz w:val="24"/>
          <w:szCs w:val="24"/>
        </w:rPr>
        <w:t>Direito e Economia – Análise Econômica do Direito e das Organizações</w:t>
      </w:r>
      <w:r>
        <w:rPr>
          <w:rFonts w:cs="Times New Roman" w:ascii="Times New Roman" w:hAnsi="Times New Roman"/>
          <w:sz w:val="24"/>
          <w:szCs w:val="24"/>
        </w:rPr>
        <w:t>. Rio de Janeiro: Campus, 2005.</w:t>
      </w:r>
    </w:p>
    <w:p>
      <w:pPr>
        <w:pStyle w:val="Footnote"/>
        <w:spacing w:before="0" w:after="288"/>
        <w:jc w:val="both"/>
        <w:rPr/>
      </w:pPr>
      <w:r>
        <w:rPr>
          <w:rFonts w:cs="Times New Roman" w:ascii="Times New Roman" w:hAnsi="Times New Roman"/>
          <w:sz w:val="24"/>
          <w:szCs w:val="24"/>
        </w:rPr>
        <w:t xml:space="preserve">POCHMANN, Marcio, </w:t>
      </w:r>
      <w:r>
        <w:rPr>
          <w:rFonts w:cs="Times New Roman" w:ascii="Times New Roman" w:hAnsi="Times New Roman"/>
          <w:i/>
          <w:sz w:val="24"/>
          <w:szCs w:val="24"/>
        </w:rPr>
        <w:t>Nova classe média?</w:t>
      </w:r>
      <w:r>
        <w:rPr>
          <w:rFonts w:cs="Times New Roman" w:ascii="Times New Roman" w:hAnsi="Times New Roman"/>
          <w:sz w:val="24"/>
          <w:szCs w:val="24"/>
        </w:rPr>
        <w:t xml:space="preserve"> São Paulo: Boitempo Editorial, 2012</w:t>
      </w:r>
    </w:p>
    <w:p>
      <w:pPr>
        <w:pStyle w:val="Footnote"/>
        <w:spacing w:before="0" w:after="288"/>
        <w:rPr/>
      </w:pPr>
      <w:r>
        <w:rPr>
          <w:rFonts w:cs="Times New Roman" w:ascii="Times New Roman" w:hAnsi="Times New Roman"/>
          <w:sz w:val="24"/>
          <w:szCs w:val="24"/>
          <w:lang w:val="en-US"/>
        </w:rPr>
        <w:t xml:space="preserve">PORTER, Katherine. Broke: How debt bankrupts the middle class. </w:t>
      </w:r>
      <w:r>
        <w:rPr>
          <w:rFonts w:cs="Times New Roman" w:ascii="Times New Roman" w:hAnsi="Times New Roman"/>
          <w:sz w:val="24"/>
          <w:szCs w:val="24"/>
        </w:rPr>
        <w:t>Stanford: Stanford University Press, 2012.</w:t>
      </w:r>
    </w:p>
    <w:p>
      <w:pPr>
        <w:pStyle w:val="Footnote"/>
        <w:spacing w:before="0" w:after="288"/>
        <w:jc w:val="both"/>
        <w:rPr/>
      </w:pPr>
      <w:r>
        <w:rPr>
          <w:rFonts w:cs="Times New Roman" w:ascii="Times New Roman" w:hAnsi="Times New Roman"/>
          <w:sz w:val="24"/>
          <w:szCs w:val="24"/>
        </w:rPr>
        <w:t xml:space="preserve">PORTO, Antônio José Maristrello, O direito e a economia do cadastro positivo.  Rio de Janeiro: </w:t>
      </w:r>
      <w:r>
        <w:rPr>
          <w:rFonts w:cs="Times New Roman" w:ascii="Times New Roman" w:hAnsi="Times New Roman"/>
          <w:i/>
          <w:sz w:val="24"/>
          <w:szCs w:val="24"/>
        </w:rPr>
        <w:t>Conjuntura Econômica.</w:t>
      </w:r>
      <w:r>
        <w:rPr>
          <w:rFonts w:cs="Times New Roman" w:ascii="Times New Roman" w:hAnsi="Times New Roman"/>
          <w:sz w:val="24"/>
          <w:szCs w:val="24"/>
        </w:rPr>
        <w:t xml:space="preserve"> Set de 2009. </w:t>
      </w:r>
    </w:p>
    <w:p>
      <w:pPr>
        <w:pStyle w:val="Footnote"/>
        <w:spacing w:before="0" w:after="288"/>
        <w:jc w:val="both"/>
        <w:rPr/>
      </w:pPr>
      <w:r>
        <w:rPr>
          <w:rFonts w:cs="Times New Roman" w:ascii="Times New Roman" w:hAnsi="Times New Roman"/>
          <w:sz w:val="24"/>
          <w:szCs w:val="24"/>
        </w:rPr>
        <w:t xml:space="preserve">PRADO, Roberta Nioac. O cheque “pós-datado”: a realidade brasileira e a solução legal argentina. </w:t>
      </w:r>
      <w:r>
        <w:rPr>
          <w:rFonts w:cs="Times New Roman" w:ascii="Times New Roman" w:hAnsi="Times New Roman"/>
          <w:i/>
          <w:sz w:val="24"/>
          <w:szCs w:val="24"/>
        </w:rPr>
        <w:t>Revista de Direito mercantil, industrial, econômico e financeiro</w:t>
      </w:r>
      <w:r>
        <w:rPr>
          <w:rFonts w:cs="Times New Roman" w:ascii="Times New Roman" w:hAnsi="Times New Roman"/>
          <w:sz w:val="24"/>
          <w:szCs w:val="24"/>
        </w:rPr>
        <w:t>. 118, ano XXXIX – abr-jun 2000.</w:t>
      </w:r>
    </w:p>
    <w:p>
      <w:pPr>
        <w:pStyle w:val="Footnote"/>
        <w:spacing w:before="0" w:after="288"/>
        <w:jc w:val="both"/>
        <w:rPr/>
      </w:pPr>
      <w:r>
        <w:rPr>
          <w:rFonts w:cs="Times New Roman" w:ascii="Times New Roman" w:hAnsi="Times New Roman"/>
          <w:sz w:val="24"/>
          <w:szCs w:val="24"/>
        </w:rPr>
        <w:t xml:space="preserve">RANOUIL, Véronique. </w:t>
      </w:r>
      <w:r>
        <w:rPr>
          <w:rFonts w:cs="Times New Roman" w:ascii="Times New Roman" w:hAnsi="Times New Roman"/>
          <w:i/>
          <w:sz w:val="24"/>
          <w:szCs w:val="24"/>
        </w:rPr>
        <w:t>L’autonomie de la volonté: naissance et evolution d'un concept.</w:t>
      </w:r>
      <w:r>
        <w:rPr>
          <w:rFonts w:cs="Times New Roman" w:ascii="Times New Roman" w:hAnsi="Times New Roman"/>
          <w:sz w:val="24"/>
          <w:szCs w:val="24"/>
        </w:rPr>
        <w:t xml:space="preserve"> Paris: Oaris, 1980.</w:t>
      </w:r>
    </w:p>
    <w:p>
      <w:pPr>
        <w:pStyle w:val="Footnote"/>
        <w:spacing w:before="0" w:after="288"/>
        <w:jc w:val="both"/>
        <w:rPr/>
      </w:pPr>
      <w:r>
        <w:rPr>
          <w:rFonts w:cs="Times New Roman" w:ascii="Times New Roman" w:hAnsi="Times New Roman"/>
          <w:sz w:val="24"/>
          <w:szCs w:val="24"/>
        </w:rPr>
        <w:t xml:space="preserve">REALE, Miguel. </w:t>
      </w:r>
      <w:r>
        <w:rPr>
          <w:rFonts w:cs="Times New Roman" w:ascii="Times New Roman" w:hAnsi="Times New Roman"/>
          <w:i/>
          <w:sz w:val="24"/>
          <w:szCs w:val="24"/>
        </w:rPr>
        <w:t>Novo Código Civil Brasileiro</w:t>
      </w:r>
      <w:r>
        <w:rPr>
          <w:rFonts w:cs="Times New Roman" w:ascii="Times New Roman" w:hAnsi="Times New Roman"/>
          <w:sz w:val="24"/>
          <w:szCs w:val="24"/>
        </w:rPr>
        <w:t>: Estudo Comparativo com o Código Civil de 1916. São Paulo: RT, 2002</w:t>
      </w:r>
    </w:p>
    <w:p>
      <w:pPr>
        <w:pStyle w:val="Footnote"/>
        <w:spacing w:before="0" w:after="288"/>
        <w:jc w:val="both"/>
        <w:rPr/>
      </w:pPr>
      <w:r>
        <w:rPr>
          <w:rFonts w:cs="Times New Roman" w:ascii="Times New Roman" w:hAnsi="Times New Roman"/>
          <w:sz w:val="24"/>
          <w:szCs w:val="24"/>
        </w:rPr>
        <w:t xml:space="preserve">RIBEIRO, Ivan César. Concorrência bancária e determinantes institucionais da taxa de juros: uma análise empírica de séries de tempo. </w:t>
      </w:r>
      <w:r>
        <w:rPr>
          <w:rFonts w:cs="Times New Roman" w:ascii="Times New Roman" w:hAnsi="Times New Roman"/>
          <w:i/>
          <w:sz w:val="24"/>
          <w:szCs w:val="24"/>
        </w:rPr>
        <w:t>Revista do IBRAC</w:t>
      </w:r>
      <w:r>
        <w:rPr>
          <w:rFonts w:cs="Times New Roman" w:ascii="Times New Roman" w:hAnsi="Times New Roman"/>
          <w:sz w:val="24"/>
          <w:szCs w:val="24"/>
        </w:rPr>
        <w:t>, v. 13, n. 1, 2006.</w:t>
      </w:r>
    </w:p>
    <w:p>
      <w:pPr>
        <w:pStyle w:val="Footnote"/>
        <w:spacing w:before="0" w:after="288"/>
        <w:jc w:val="both"/>
        <w:rPr/>
      </w:pPr>
      <w:r>
        <w:rPr>
          <w:rFonts w:cs="Times New Roman" w:ascii="Times New Roman" w:hAnsi="Times New Roman"/>
          <w:sz w:val="24"/>
          <w:szCs w:val="24"/>
        </w:rPr>
        <w:t>RIBEIRO, Ivan e FERRÃO, Brisa Lopes. "Robin Hood versus King John: Como os juízes locais decidem casos no Brasil?"Disponível em:</w:t>
      </w:r>
    </w:p>
    <w:p>
      <w:pPr>
        <w:pStyle w:val="Normal"/>
        <w:spacing w:lineRule="auto" w:line="240" w:before="0" w:after="288"/>
        <w:jc w:val="both"/>
        <w:rPr/>
      </w:pPr>
      <w:r>
        <w:rPr>
          <w:rFonts w:cs="Times New Roman" w:ascii="Times New Roman" w:hAnsi="Times New Roman"/>
          <w:sz w:val="24"/>
          <w:szCs w:val="24"/>
        </w:rPr>
        <w:t xml:space="preserve">RIZZATO NUNES. O cheque pré-datado e o direito do consumidor. </w:t>
      </w:r>
      <w:r>
        <w:rPr>
          <w:rFonts w:cs="Times New Roman" w:ascii="Times New Roman" w:hAnsi="Times New Roman"/>
          <w:i/>
          <w:sz w:val="24"/>
          <w:szCs w:val="24"/>
        </w:rPr>
        <w:t>Revista Jurídica</w:t>
      </w:r>
      <w:r>
        <w:rPr>
          <w:rFonts w:cs="Times New Roman" w:ascii="Times New Roman" w:hAnsi="Times New Roman"/>
          <w:sz w:val="24"/>
          <w:szCs w:val="24"/>
        </w:rPr>
        <w:t>. Ano 50, número 302, Dez. 2002.</w:t>
      </w:r>
    </w:p>
    <w:p>
      <w:pPr>
        <w:pStyle w:val="Footnote"/>
        <w:spacing w:before="0" w:after="288"/>
        <w:jc w:val="both"/>
        <w:rPr/>
      </w:pPr>
      <w:r>
        <w:rPr>
          <w:rFonts w:cs="Times New Roman" w:ascii="Times New Roman" w:hAnsi="Times New Roman"/>
          <w:sz w:val="24"/>
          <w:szCs w:val="24"/>
        </w:rPr>
        <w:t>SADDI, Jairo</w:t>
      </w:r>
      <w:r>
        <w:rPr>
          <w:rFonts w:cs="Times New Roman" w:ascii="Times New Roman" w:hAnsi="Times New Roman"/>
          <w:i/>
          <w:sz w:val="24"/>
          <w:szCs w:val="24"/>
        </w:rPr>
        <w:t>. Crédito e Judiciário no Brasil</w:t>
      </w:r>
      <w:r>
        <w:rPr>
          <w:rFonts w:cs="Times New Roman" w:ascii="Times New Roman" w:hAnsi="Times New Roman"/>
          <w:sz w:val="24"/>
          <w:szCs w:val="24"/>
        </w:rPr>
        <w:t>: uma análise de Direito e Economia. São Paulo: Quartier Latin, 2007.</w:t>
      </w:r>
    </w:p>
    <w:p>
      <w:pPr>
        <w:pStyle w:val="Footnote"/>
        <w:spacing w:before="0" w:after="288"/>
        <w:jc w:val="both"/>
        <w:rPr/>
      </w:pPr>
      <w:r>
        <w:rPr>
          <w:rFonts w:cs="Times New Roman" w:ascii="Times New Roman" w:hAnsi="Times New Roman"/>
          <w:sz w:val="24"/>
          <w:szCs w:val="24"/>
        </w:rPr>
        <w:t>SAMPAIO, Pedro</w:t>
      </w:r>
      <w:r>
        <w:rPr>
          <w:rFonts w:cs="Times New Roman" w:ascii="Times New Roman" w:hAnsi="Times New Roman"/>
          <w:i/>
          <w:sz w:val="24"/>
          <w:szCs w:val="24"/>
        </w:rPr>
        <w:t>. A lei dos cheques</w:t>
      </w:r>
      <w:r>
        <w:rPr>
          <w:rFonts w:cs="Times New Roman" w:ascii="Times New Roman" w:hAnsi="Times New Roman"/>
          <w:sz w:val="24"/>
          <w:szCs w:val="24"/>
        </w:rPr>
        <w:t xml:space="preserve"> – comentários e fórmulas. Rio de Janeiro: Forense, 1988.</w:t>
      </w:r>
    </w:p>
    <w:p>
      <w:pPr>
        <w:pStyle w:val="Normal"/>
        <w:spacing w:lineRule="auto" w:line="240" w:before="0" w:after="288"/>
        <w:jc w:val="both"/>
        <w:rPr/>
      </w:pPr>
      <w:r>
        <w:rPr>
          <w:rFonts w:cs="Times New Roman" w:ascii="Times New Roman" w:hAnsi="Times New Roman"/>
          <w:sz w:val="24"/>
          <w:szCs w:val="24"/>
        </w:rPr>
        <w:t xml:space="preserve">SANTOS, Susana Ferreira dos. Regime jurídico dos contratos de crédito aos consumidores: algumas notas. </w:t>
      </w:r>
      <w:r>
        <w:rPr>
          <w:rFonts w:cs="Times New Roman" w:ascii="Times New Roman" w:hAnsi="Times New Roman"/>
          <w:i/>
          <w:sz w:val="24"/>
          <w:szCs w:val="24"/>
        </w:rPr>
        <w:t>Revista Luso-brasileira de Direito do Consumo</w:t>
      </w:r>
      <w:r>
        <w:rPr>
          <w:rFonts w:cs="Times New Roman" w:ascii="Times New Roman" w:hAnsi="Times New Roman"/>
          <w:sz w:val="24"/>
          <w:szCs w:val="24"/>
        </w:rPr>
        <w:t>. Vol. III, n. 9, mar 2013.</w:t>
      </w:r>
    </w:p>
    <w:p>
      <w:pPr>
        <w:pStyle w:val="Normal"/>
        <w:spacing w:lineRule="auto" w:line="240" w:before="0" w:after="288"/>
        <w:jc w:val="both"/>
        <w:rPr/>
      </w:pPr>
      <w:r>
        <w:rPr>
          <w:rFonts w:cs="Times New Roman" w:ascii="Times New Roman" w:hAnsi="Times New Roman"/>
          <w:sz w:val="24"/>
          <w:szCs w:val="24"/>
        </w:rPr>
        <w:t xml:space="preserve">SCALVI, Fernanda Cristina (superv.). </w:t>
      </w:r>
      <w:r>
        <w:rPr>
          <w:rFonts w:cs="Times New Roman" w:ascii="Times New Roman" w:hAnsi="Times New Roman"/>
          <w:i/>
          <w:sz w:val="24"/>
          <w:szCs w:val="24"/>
        </w:rPr>
        <w:t>Uma história de crédito</w:t>
      </w:r>
      <w:r>
        <w:rPr>
          <w:rFonts w:cs="Times New Roman" w:ascii="Times New Roman" w:hAnsi="Times New Roman"/>
          <w:sz w:val="24"/>
          <w:szCs w:val="24"/>
        </w:rPr>
        <w:t>: 50 anos do SCPC. São Paulo, [2006?].</w:t>
      </w:r>
    </w:p>
    <w:p>
      <w:pPr>
        <w:pStyle w:val="Footnote"/>
        <w:spacing w:before="0" w:after="288"/>
        <w:jc w:val="both"/>
        <w:rPr/>
      </w:pPr>
      <w:r>
        <w:rPr>
          <w:rFonts w:cs="Times New Roman" w:ascii="Times New Roman" w:hAnsi="Times New Roman"/>
          <w:sz w:val="24"/>
          <w:szCs w:val="24"/>
        </w:rPr>
        <w:t xml:space="preserve">SCAVONE JR. Luis Antônio. </w:t>
      </w:r>
      <w:r>
        <w:rPr>
          <w:rFonts w:cs="Times New Roman" w:ascii="Times New Roman" w:hAnsi="Times New Roman"/>
          <w:i/>
          <w:sz w:val="24"/>
          <w:szCs w:val="24"/>
        </w:rPr>
        <w:t>Juros no Direito Brasileiro</w:t>
      </w:r>
      <w:r>
        <w:rPr>
          <w:rFonts w:cs="Times New Roman" w:ascii="Times New Roman" w:hAnsi="Times New Roman"/>
          <w:sz w:val="24"/>
          <w:szCs w:val="24"/>
        </w:rPr>
        <w:t>. São Paulo: RT, 2008.</w:t>
      </w:r>
    </w:p>
    <w:p>
      <w:pPr>
        <w:pStyle w:val="Footnote"/>
        <w:spacing w:before="0" w:after="288"/>
        <w:jc w:val="both"/>
        <w:rPr/>
      </w:pPr>
      <w:r>
        <w:rPr>
          <w:rFonts w:cs="Times New Roman" w:ascii="Times New Roman" w:hAnsi="Times New Roman"/>
          <w:sz w:val="24"/>
          <w:szCs w:val="24"/>
        </w:rPr>
        <w:t xml:space="preserve">SILVA, Ana Lúcia Pinto; YEUNO, Luciana Luk-Tai e CARVALHO, Carlos Eduardo. A insegurança jurídica é também do devedor: seleção adversa e custo do crédito no Brasil. In </w:t>
      </w:r>
      <w:r>
        <w:rPr>
          <w:rFonts w:cs="Times New Roman" w:ascii="Times New Roman" w:hAnsi="Times New Roman"/>
          <w:i/>
          <w:sz w:val="24"/>
          <w:szCs w:val="24"/>
        </w:rPr>
        <w:t>Direito e Economia: 30 anos de Brasil:</w:t>
      </w:r>
      <w:r>
        <w:rPr>
          <w:rFonts w:cs="Times New Roman" w:ascii="Times New Roman" w:hAnsi="Times New Roman"/>
          <w:sz w:val="24"/>
          <w:szCs w:val="24"/>
        </w:rPr>
        <w:t xml:space="preserve"> Agenda Contemporânea. São Paulo: Saraiva, 2012.</w:t>
      </w:r>
    </w:p>
    <w:p>
      <w:pPr>
        <w:pStyle w:val="Footnote"/>
        <w:spacing w:before="0" w:after="288"/>
        <w:jc w:val="both"/>
        <w:rPr>
          <w:rFonts w:ascii="Times New Roman" w:hAnsi="Times New Roman" w:cs="Times New Roman"/>
          <w:sz w:val="24"/>
          <w:szCs w:val="24"/>
        </w:rPr>
      </w:pPr>
      <w:r>
        <w:rPr>
          <w:rFonts w:cs="Times New Roman" w:ascii="Times New Roman" w:hAnsi="Times New Roman"/>
          <w:sz w:val="24"/>
          <w:szCs w:val="24"/>
        </w:rPr>
        <w:t xml:space="preserve">SILVA, Fernando Barros e. </w:t>
      </w:r>
      <w:r>
        <w:rPr>
          <w:rFonts w:cs="Times New Roman" w:ascii="Times New Roman" w:hAnsi="Times New Roman"/>
          <w:i/>
          <w:sz w:val="24"/>
          <w:szCs w:val="24"/>
        </w:rPr>
        <w:t>O som ao redor:</w:t>
      </w:r>
      <w:r>
        <w:rPr>
          <w:rFonts w:cs="Times New Roman" w:ascii="Times New Roman" w:hAnsi="Times New Roman"/>
          <w:sz w:val="24"/>
          <w:szCs w:val="24"/>
        </w:rPr>
        <w:t xml:space="preserve"> as revoltas de junho e os ventos conservadores no caminho de Dilma. </w:t>
      </w:r>
      <w:r>
        <w:rPr>
          <w:rFonts w:cs="Times New Roman" w:ascii="Times New Roman" w:hAnsi="Times New Roman"/>
          <w:i/>
          <w:sz w:val="24"/>
          <w:szCs w:val="24"/>
        </w:rPr>
        <w:t>Piauí</w:t>
      </w:r>
      <w:r>
        <w:rPr>
          <w:rFonts w:cs="Times New Roman" w:ascii="Times New Roman" w:hAnsi="Times New Roman"/>
          <w:sz w:val="24"/>
          <w:szCs w:val="24"/>
        </w:rPr>
        <w:t>. Jul 2013.</w:t>
      </w:r>
    </w:p>
    <w:p>
      <w:pPr>
        <w:pStyle w:val="Footnote"/>
        <w:spacing w:before="0" w:after="288"/>
        <w:jc w:val="both"/>
        <w:rPr/>
      </w:pPr>
      <w:r>
        <w:rPr>
          <w:rFonts w:cs="Times New Roman" w:ascii="Times New Roman" w:hAnsi="Times New Roman"/>
          <w:sz w:val="24"/>
          <w:szCs w:val="24"/>
        </w:rPr>
        <w:t xml:space="preserve">SINGER, André. </w:t>
      </w:r>
      <w:r>
        <w:rPr>
          <w:rFonts w:cs="Times New Roman" w:ascii="Times New Roman" w:hAnsi="Times New Roman"/>
          <w:i/>
          <w:sz w:val="24"/>
          <w:szCs w:val="24"/>
        </w:rPr>
        <w:t>Os sentidos do lulismo</w:t>
      </w:r>
      <w:r>
        <w:rPr>
          <w:rFonts w:cs="Times New Roman" w:ascii="Times New Roman" w:hAnsi="Times New Roman"/>
          <w:sz w:val="24"/>
          <w:szCs w:val="24"/>
        </w:rPr>
        <w:t>: reforma gradual e pacto conservador. São Paulo: Companhia das Letras, 2012.</w:t>
      </w:r>
    </w:p>
    <w:p>
      <w:pPr>
        <w:pStyle w:val="Normal"/>
        <w:spacing w:lineRule="auto" w:line="240" w:before="0" w:after="288"/>
        <w:jc w:val="both"/>
        <w:rPr/>
      </w:pPr>
      <w:r>
        <w:rPr>
          <w:rFonts w:cs="Times New Roman" w:ascii="Times New Roman" w:hAnsi="Times New Roman"/>
          <w:sz w:val="24"/>
          <w:szCs w:val="24"/>
        </w:rPr>
        <w:t xml:space="preserve">SOBRAL, Lílian. Cartões no ringue – Itaú Unibanco muda sua estratégia no setor de plásticos para evitar o nocaute com a chegada da processadora Elo ao mercado. </w:t>
      </w:r>
      <w:r>
        <w:rPr>
          <w:rFonts w:cs="Times New Roman" w:ascii="Times New Roman" w:hAnsi="Times New Roman"/>
          <w:i/>
          <w:sz w:val="24"/>
          <w:szCs w:val="24"/>
        </w:rPr>
        <w:t>ISTOÉ Dinheiro</w:t>
      </w:r>
      <w:r>
        <w:rPr>
          <w:rFonts w:cs="Times New Roman" w:ascii="Times New Roman" w:hAnsi="Times New Roman"/>
          <w:sz w:val="24"/>
          <w:szCs w:val="24"/>
        </w:rPr>
        <w:t>. 29 abr 2011.</w:t>
      </w:r>
    </w:p>
    <w:p>
      <w:pPr>
        <w:pStyle w:val="Footnote"/>
        <w:spacing w:before="0" w:after="288"/>
        <w:jc w:val="both"/>
        <w:rPr/>
      </w:pPr>
      <w:r>
        <w:rPr>
          <w:rFonts w:cs="Times New Roman" w:ascii="Times New Roman" w:hAnsi="Times New Roman"/>
          <w:sz w:val="24"/>
          <w:szCs w:val="24"/>
        </w:rPr>
        <w:t xml:space="preserve">SOUZA, Jessé, </w:t>
      </w:r>
      <w:r>
        <w:rPr>
          <w:rFonts w:cs="Times New Roman" w:ascii="Times New Roman" w:hAnsi="Times New Roman"/>
          <w:i/>
          <w:sz w:val="24"/>
          <w:szCs w:val="24"/>
        </w:rPr>
        <w:t>Ralé brasileira: quem é e como vive</w:t>
      </w:r>
      <w:r>
        <w:rPr>
          <w:rFonts w:cs="Times New Roman" w:ascii="Times New Roman" w:hAnsi="Times New Roman"/>
          <w:sz w:val="24"/>
          <w:szCs w:val="24"/>
        </w:rPr>
        <w:t>. Belo Horizonte: Editora UFMG, 2009.</w:t>
      </w:r>
    </w:p>
    <w:p>
      <w:pPr>
        <w:pStyle w:val="Normal"/>
        <w:spacing w:lineRule="auto" w:line="240" w:before="0" w:after="288"/>
        <w:jc w:val="both"/>
        <w:rPr/>
      </w:pPr>
      <w:r>
        <w:rPr>
          <w:rFonts w:cs="Times New Roman" w:ascii="Times New Roman" w:hAnsi="Times New Roman"/>
          <w:sz w:val="24"/>
          <w:szCs w:val="24"/>
        </w:rPr>
        <w:t xml:space="preserve">STURMER, Bertran Antônio. Banco de dados e habeas corpus no código de Defesa do consumidor. </w:t>
      </w:r>
      <w:r>
        <w:rPr>
          <w:rFonts w:cs="Times New Roman" w:ascii="Times New Roman" w:hAnsi="Times New Roman"/>
          <w:i/>
          <w:sz w:val="24"/>
          <w:szCs w:val="24"/>
        </w:rPr>
        <w:t>Revista da AJURIS</w:t>
      </w:r>
      <w:r>
        <w:rPr>
          <w:rFonts w:cs="Times New Roman" w:ascii="Times New Roman" w:hAnsi="Times New Roman"/>
          <w:sz w:val="24"/>
          <w:szCs w:val="24"/>
        </w:rPr>
        <w:t>, vol. 53, 1991.</w:t>
      </w:r>
    </w:p>
    <w:p>
      <w:pPr>
        <w:pStyle w:val="Normal"/>
        <w:spacing w:lineRule="auto" w:line="240" w:before="0" w:after="288"/>
        <w:jc w:val="both"/>
        <w:rPr/>
      </w:pPr>
      <w:r>
        <w:rPr>
          <w:rFonts w:cs="Times New Roman" w:ascii="Times New Roman" w:hAnsi="Times New Roman"/>
          <w:sz w:val="24"/>
          <w:szCs w:val="24"/>
        </w:rPr>
        <w:t xml:space="preserve">TABAK, Benjamin M.; CRAVEIRO, Giovana L.; CAJUEIRO, Daniel O. </w:t>
      </w:r>
      <w:r>
        <w:rPr>
          <w:rFonts w:cs="Times New Roman" w:ascii="Times New Roman" w:hAnsi="Times New Roman"/>
          <w:i/>
          <w:sz w:val="24"/>
          <w:szCs w:val="24"/>
        </w:rPr>
        <w:t>Eficiência Bancária e Inadimplência</w:t>
      </w:r>
      <w:r>
        <w:rPr>
          <w:rFonts w:cs="Times New Roman" w:ascii="Times New Roman" w:hAnsi="Times New Roman"/>
          <w:sz w:val="24"/>
          <w:szCs w:val="24"/>
        </w:rPr>
        <w:t>: testes de Causalidade. Brasília: Banco Central do Brasil. Trabalhos para Discussão número 220, out. 2010.</w:t>
      </w:r>
    </w:p>
    <w:p>
      <w:pPr>
        <w:pStyle w:val="Normal"/>
        <w:spacing w:lineRule="auto" w:line="240" w:before="0" w:after="288"/>
        <w:jc w:val="both"/>
        <w:rPr/>
      </w:pPr>
      <w:r>
        <w:rPr>
          <w:rFonts w:cs="Times New Roman" w:ascii="Times New Roman" w:hAnsi="Times New Roman"/>
          <w:sz w:val="24"/>
          <w:szCs w:val="24"/>
        </w:rPr>
        <w:t xml:space="preserve">TEIXEIRA, Erly Cardoso; BRAGA, Marcelo José (orgs.) </w:t>
      </w:r>
      <w:r>
        <w:rPr>
          <w:rFonts w:cs="Times New Roman" w:ascii="Times New Roman" w:hAnsi="Times New Roman"/>
          <w:i/>
          <w:sz w:val="24"/>
          <w:szCs w:val="24"/>
        </w:rPr>
        <w:t>Instituições e desenvolvimento econômico</w:t>
      </w:r>
      <w:r>
        <w:rPr>
          <w:rFonts w:cs="Times New Roman" w:ascii="Times New Roman" w:hAnsi="Times New Roman"/>
          <w:sz w:val="24"/>
          <w:szCs w:val="24"/>
        </w:rPr>
        <w:t xml:space="preserve">. Viçosa: Editora da UFV, 2007. </w:t>
      </w:r>
    </w:p>
    <w:p>
      <w:pPr>
        <w:pStyle w:val="Footnote"/>
        <w:spacing w:before="0" w:after="288"/>
        <w:jc w:val="both"/>
        <w:rPr/>
      </w:pPr>
      <w:r>
        <w:rPr>
          <w:rFonts w:cs="Times New Roman" w:ascii="Times New Roman" w:hAnsi="Times New Roman"/>
          <w:sz w:val="24"/>
          <w:szCs w:val="24"/>
        </w:rPr>
        <w:t xml:space="preserve">TELLES, José Homem Corrêa. </w:t>
      </w:r>
      <w:r>
        <w:rPr>
          <w:rFonts w:cs="Times New Roman" w:ascii="Times New Roman" w:hAnsi="Times New Roman"/>
          <w:i/>
          <w:sz w:val="24"/>
          <w:szCs w:val="24"/>
        </w:rPr>
        <w:t>Theoria da interpretação das leis.</w:t>
      </w:r>
      <w:r>
        <w:rPr>
          <w:rFonts w:cs="Times New Roman" w:ascii="Times New Roman" w:hAnsi="Times New Roman"/>
          <w:sz w:val="24"/>
          <w:szCs w:val="24"/>
        </w:rPr>
        <w:t xml:space="preserve"> Lisboa: Typographia de Antonio José da Rocha, 184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288"/>
        <w:jc w:val="both"/>
        <w:rPr>
          <w:rFonts w:ascii="Times New Roman" w:hAnsi="Times New Roman" w:cs="Times New Roman"/>
          <w:sz w:val="24"/>
          <w:szCs w:val="24"/>
        </w:rPr>
      </w:pPr>
      <w:r>
        <w:rPr>
          <w:rFonts w:cs="Times New Roman" w:ascii="Times New Roman" w:hAnsi="Times New Roman"/>
          <w:sz w:val="24"/>
          <w:szCs w:val="24"/>
        </w:rPr>
        <w:t xml:space="preserve">TIMM, Luciano Benetti. Direito, economia e a função social do contrato: em busca dos verdadeiros interesses coletivos protegíveis no mercado do crédito. </w:t>
      </w:r>
      <w:r>
        <w:rPr>
          <w:rFonts w:eastAsia="Cambria" w:cs="Times;Times" w:ascii="Times New Roman" w:hAnsi="Times New Roman"/>
          <w:i/>
          <w:sz w:val="24"/>
          <w:szCs w:val="24"/>
        </w:rPr>
        <w:t>Revista de Direito Bancário e do Mercado de Capitais</w:t>
      </w:r>
      <w:r>
        <w:rPr>
          <w:rFonts w:eastAsia="Cambria" w:cs="Times;Times" w:ascii="Times New Roman" w:hAnsi="Times New Roman"/>
          <w:sz w:val="24"/>
          <w:szCs w:val="24"/>
        </w:rPr>
        <w:t>. São Paulo: RT, 2006, vol. 33.</w:t>
      </w:r>
    </w:p>
    <w:p>
      <w:pPr>
        <w:pStyle w:val="Footnote"/>
        <w:spacing w:before="0" w:after="288"/>
        <w:jc w:val="both"/>
        <w:rPr/>
      </w:pPr>
      <w:r>
        <w:rPr>
          <w:rFonts w:cs="Times New Roman" w:ascii="Times New Roman" w:hAnsi="Times New Roman"/>
          <w:sz w:val="24"/>
          <w:szCs w:val="24"/>
        </w:rPr>
        <w:t xml:space="preserve">VASCONCELLOS, Marcos. Perfis que Serasa passa ao mercado são pura fantasia. </w:t>
      </w:r>
      <w:r>
        <w:rPr>
          <w:rFonts w:cs="Times New Roman" w:ascii="Times New Roman" w:hAnsi="Times New Roman"/>
          <w:i/>
          <w:sz w:val="24"/>
          <w:szCs w:val="24"/>
        </w:rPr>
        <w:t>Consultor Jurídico</w:t>
      </w:r>
      <w:r>
        <w:rPr>
          <w:rFonts w:cs="Times New Roman" w:ascii="Times New Roman" w:hAnsi="Times New Roman"/>
          <w:sz w:val="24"/>
          <w:szCs w:val="24"/>
        </w:rPr>
        <w:t>. 13 ago 2013.</w:t>
      </w:r>
    </w:p>
    <w:p>
      <w:pPr>
        <w:pStyle w:val="Footnote"/>
        <w:spacing w:before="0" w:after="288"/>
        <w:jc w:val="both"/>
        <w:rPr>
          <w:rFonts w:ascii="Times New Roman" w:hAnsi="Times New Roman" w:cs="Times New Roman"/>
          <w:sz w:val="24"/>
          <w:szCs w:val="24"/>
        </w:rPr>
      </w:pPr>
      <w:r>
        <w:rPr>
          <w:rFonts w:cs="Times New Roman" w:ascii="Times New Roman" w:hAnsi="Times New Roman"/>
          <w:sz w:val="24"/>
          <w:szCs w:val="24"/>
        </w:rPr>
        <w:t>VENOSA, Sílvio de Salvo. Direito Civil. 11a. ed. São Paulo: Atlas, 2011, V. III.</w:t>
      </w:r>
    </w:p>
    <w:p>
      <w:pPr>
        <w:pStyle w:val="Footnote"/>
        <w:spacing w:before="0" w:after="288"/>
        <w:jc w:val="both"/>
        <w:rPr>
          <w:rFonts w:ascii="Times New Roman" w:hAnsi="Times New Roman" w:cs="Times New Roman"/>
          <w:sz w:val="24"/>
          <w:szCs w:val="24"/>
        </w:rPr>
      </w:pPr>
      <w:r>
        <w:rPr>
          <w:rFonts w:cs="Times New Roman" w:ascii="Times New Roman" w:hAnsi="Times New Roman"/>
          <w:sz w:val="24"/>
          <w:szCs w:val="24"/>
          <w:lang w:val="es-ES_tradnl"/>
        </w:rPr>
        <w:t xml:space="preserve">VÍA, Alberto Ricardo Dalla. </w:t>
      </w:r>
      <w:r>
        <w:rPr>
          <w:rFonts w:cs="Times New Roman" w:ascii="Times New Roman" w:hAnsi="Times New Roman"/>
          <w:i/>
          <w:iCs/>
          <w:sz w:val="24"/>
          <w:szCs w:val="24"/>
          <w:lang w:val="es-ES_tradnl"/>
        </w:rPr>
        <w:t>Transformación Económica y Seguridad Jurídica</w:t>
      </w:r>
      <w:r>
        <w:rPr>
          <w:rFonts w:cs="Times New Roman" w:ascii="Times New Roman" w:hAnsi="Times New Roman"/>
          <w:sz w:val="24"/>
          <w:szCs w:val="24"/>
          <w:lang w:val="es-ES_tradnl"/>
        </w:rPr>
        <w:t>, La Plata, Platense, 1994.</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1"/>
      <w:footerReference w:type="first" r:id="rId22"/>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Calibri Light">
    <w:charset w:val="00"/>
    <w:family w:val="swiss"/>
    <w:pitch w:val="variable"/>
  </w:font>
  <w:font w:name="AppleGothic">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13360" cy="170815"/>
              <wp:effectExtent l="0" t="0" r="0" b="0"/>
              <wp:wrapSquare wrapText="largest"/>
              <wp:docPr id="14"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TURMER, Bertram Antônio. Banco de dados e </w:t>
      </w:r>
      <w:r>
        <w:rPr>
          <w:rFonts w:cs="Times New Roman" w:ascii="Times New Roman" w:hAnsi="Times New Roman"/>
          <w:i/>
          <w:sz w:val="22"/>
          <w:szCs w:val="22"/>
        </w:rPr>
        <w:t>habeas data</w:t>
      </w:r>
      <w:r>
        <w:rPr>
          <w:rFonts w:cs="Times New Roman" w:ascii="Times New Roman" w:hAnsi="Times New Roman"/>
          <w:sz w:val="22"/>
          <w:szCs w:val="22"/>
        </w:rPr>
        <w:t xml:space="preserve"> no código de Defesa do consumidor. </w:t>
      </w:r>
      <w:r>
        <w:rPr>
          <w:rFonts w:cs="Times New Roman" w:ascii="Times New Roman" w:hAnsi="Times New Roman"/>
          <w:i/>
          <w:sz w:val="22"/>
          <w:szCs w:val="22"/>
        </w:rPr>
        <w:t>Revista da AJURIS</w:t>
      </w:r>
      <w:r>
        <w:rPr>
          <w:rFonts w:cs="Times New Roman" w:ascii="Times New Roman" w:hAnsi="Times New Roman"/>
          <w:sz w:val="22"/>
          <w:szCs w:val="22"/>
        </w:rPr>
        <w:t>, vol. 53, 1991, p. 141.</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ADDI, Jairo</w:t>
      </w:r>
      <w:r>
        <w:rPr>
          <w:rFonts w:cs="Times New Roman" w:ascii="Times New Roman" w:hAnsi="Times New Roman"/>
          <w:i/>
          <w:sz w:val="22"/>
          <w:szCs w:val="22"/>
        </w:rPr>
        <w:t>. Crédito e Judiciário no Brasil</w:t>
      </w:r>
      <w:r>
        <w:rPr>
          <w:rFonts w:cs="Times New Roman" w:ascii="Times New Roman" w:hAnsi="Times New Roman"/>
          <w:sz w:val="22"/>
          <w:szCs w:val="22"/>
        </w:rPr>
        <w:t>: uma análise de Direito e Economia. São Paulo: Quartier Latin, 2007, p. 33 e 34.</w:t>
      </w:r>
    </w:p>
  </w:footnote>
  <w:footnote w:id="4">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DDI, Jairo. </w:t>
      </w:r>
      <w:r>
        <w:rPr>
          <w:rFonts w:cs="Times New Roman" w:ascii="Times New Roman" w:hAnsi="Times New Roman"/>
          <w:i/>
        </w:rPr>
        <w:t>Crédito e Judiciário no Brasil</w:t>
      </w:r>
      <w:r>
        <w:rPr>
          <w:rFonts w:cs="Times New Roman" w:ascii="Times New Roman" w:hAnsi="Times New Roman"/>
        </w:rPr>
        <w:t xml:space="preserve">: uma análise de Direito e Economia. São Paulo: Quartier Latin, 2007, p. 39. O original reproduz o trecho em inglês, o qual traduzimos livremente para incorporar no corpo do texto, com o objetivo de uniformizar as citações. </w:t>
      </w:r>
      <w:r>
        <w:rPr>
          <w:rFonts w:cs="Times New Roman" w:ascii="Times New Roman" w:hAnsi="Times New Roman"/>
          <w:lang w:val="en-US"/>
        </w:rPr>
        <w:t>Do original: “Nothing so cements and holds toghether all the parts of a society as faith or credit, which can be never kept up unless men are under some force or necessity honestly paying which the owe to one another.”</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on-line em </w:t>
      </w:r>
      <w:hyperlink r:id="rId1">
        <w:r>
          <w:rPr>
            <w:rStyle w:val="InternetLink"/>
            <w:rFonts w:cs="Times New Roman" w:ascii="Times New Roman" w:hAnsi="Times New Roman"/>
            <w:i/>
            <w:color w:val="000000"/>
            <w:sz w:val="22"/>
            <w:szCs w:val="22"/>
            <w:u w:val="none"/>
          </w:rPr>
          <w:t>http://meubolsoemdia.com.br/pagina/regularize-seu-nome</w:t>
        </w:r>
      </w:hyperlink>
      <w:r>
        <w:rPr>
          <w:rFonts w:cs="Times New Roman" w:ascii="Times New Roman" w:hAnsi="Times New Roman"/>
          <w:sz w:val="22"/>
          <w:szCs w:val="22"/>
        </w:rPr>
        <w:t>. Acesso em 13 mar. 2013.</w:t>
      </w:r>
    </w:p>
  </w:footnote>
  <w:footnote w:id="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RASA EXPERIAN. </w:t>
      </w:r>
      <w:r>
        <w:rPr>
          <w:rFonts w:cs="Times New Roman" w:ascii="Times New Roman" w:hAnsi="Times New Roman"/>
          <w:i/>
          <w:sz w:val="22"/>
          <w:szCs w:val="22"/>
        </w:rPr>
        <w:t>A gente trabalha para você crescer</w:t>
      </w:r>
      <w:r>
        <w:rPr>
          <w:rFonts w:cs="Times New Roman" w:ascii="Times New Roman" w:hAnsi="Times New Roman"/>
          <w:sz w:val="22"/>
          <w:szCs w:val="22"/>
        </w:rPr>
        <w:t xml:space="preserve">. Livreto institucional. [s.d.] Disponível on-line em </w:t>
      </w:r>
      <w:hyperlink r:id="rId2">
        <w:r>
          <w:rPr>
            <w:rStyle w:val="InternetLink"/>
            <w:rFonts w:cs="Times New Roman" w:ascii="Times New Roman" w:hAnsi="Times New Roman"/>
            <w:i/>
            <w:color w:val="000000"/>
            <w:sz w:val="22"/>
            <w:szCs w:val="22"/>
            <w:u w:val="none"/>
          </w:rPr>
          <w:t>http://www.serasaexperian.com.br/serasaexperian/ftp/Livreto-Serasa-Experian-Web.pdf</w:t>
        </w:r>
      </w:hyperlink>
      <w:r>
        <w:rPr>
          <w:rFonts w:cs="Times New Roman" w:ascii="Times New Roman" w:hAnsi="Times New Roman"/>
          <w:sz w:val="22"/>
          <w:szCs w:val="22"/>
        </w:rPr>
        <w:t>. Acesso em 15 ago. 2013, p. 13.</w:t>
      </w:r>
    </w:p>
  </w:footnote>
  <w:footnote w:id="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inda dentro da lógica de confiança, persiste a reminiscência de considerar o credor sujeito de especial confiança do devedor. Da figura romana da </w:t>
      </w:r>
      <w:r>
        <w:rPr>
          <w:rFonts w:cs="Times New Roman" w:ascii="Times New Roman" w:hAnsi="Times New Roman"/>
          <w:i/>
          <w:sz w:val="22"/>
          <w:szCs w:val="22"/>
        </w:rPr>
        <w:t>fiducia cum amico</w:t>
      </w:r>
      <w:r>
        <w:rPr>
          <w:rFonts w:cs="Times New Roman" w:ascii="Times New Roman" w:hAnsi="Times New Roman"/>
          <w:sz w:val="22"/>
          <w:szCs w:val="22"/>
        </w:rPr>
        <w:t xml:space="preserve"> se originar, ao menos etimologicamente, a figura da alienação fiduciária em garantia. A ligação entre alienação fiduciária e fidúcia como confiança, se sociologicamente pode ser razoavelmente restrita à etimologia das palavras, externa-se como vínculo moral entre contratantes na literatura jurídica: “O fiduciário, pessoa física ou jurídica da confiança do instituidor, deverá administrar a coisa em proveito do beneficiário (...)”. Importantes autores não se manifestam expressamente sobre a fidúcia que embasa o mútuo, mas reforçam essa postura ao, em abstrato, discorrerem sobre o panacéico princípio da boa-fé objetiva: O jurista e político romano Cícero já destacava a boa-fé, com a seguinte fórmula que considerava valiosa: “a fim de que de vós e vossa fé eu não receba perdas e danos”, a que se acrescentava esta outra: “como se age entre pessoas honestas, e sem nenhuma fraude”, ainda que reconhecesse que a maior questão era saber o que seja bem agir e ser pessoa honesta. “Cabia ao juiz determinar precisamente em cada espécie de negócio o que significava essa cláusula. O alicerce da justiça, para Cícero, é a boa-fé, ou seja, a sinceridade nas palavras e a lealdade nas convenções”. A boa-fé objetiva, em nosso sistema, tem suas raízes mais remotas na experiência da fides, que é “um dos conceitos mais fecundos da experiência romana”. Consistia, como disse Cícero, no dever de honestidade, e, também, no direito alemão, é denominado </w:t>
      </w:r>
      <w:r>
        <w:rPr>
          <w:rFonts w:cs="Times New Roman" w:ascii="Times New Roman" w:hAnsi="Times New Roman"/>
          <w:i/>
          <w:sz w:val="22"/>
          <w:szCs w:val="22"/>
        </w:rPr>
        <w:t>treu und glaubne</w:t>
      </w:r>
      <w:r>
        <w:rPr>
          <w:rFonts w:cs="Times New Roman" w:ascii="Times New Roman" w:hAnsi="Times New Roman"/>
          <w:sz w:val="22"/>
          <w:szCs w:val="22"/>
        </w:rPr>
        <w:t xml:space="preserve">, termos que significam lealdade e confiança. “(...) O Código Civil brasileiro (art. 422) refere-se a ambos os contratantes, não podendo o princípio ser aplicado apenas ao devedor.” LÔBO, Paulo. </w:t>
      </w:r>
      <w:r>
        <w:rPr>
          <w:rFonts w:cs="Times New Roman" w:ascii="Times New Roman" w:hAnsi="Times New Roman"/>
          <w:i/>
          <w:sz w:val="22"/>
          <w:szCs w:val="22"/>
        </w:rPr>
        <w:t>Contratos</w:t>
      </w:r>
      <w:r>
        <w:rPr>
          <w:rFonts w:cs="Times New Roman" w:ascii="Times New Roman" w:hAnsi="Times New Roman"/>
          <w:sz w:val="22"/>
          <w:szCs w:val="22"/>
        </w:rPr>
        <w:t>. São Paulo: Saraiva, 2011, p. 73. Interessante notar a afirmação de Lôbo acerca da aplicabilidade do princípio também ao credor, e não apenas ao devedor, a qual, como visto, é corriqueira.</w:t>
      </w:r>
    </w:p>
  </w:footnote>
  <w:footnote w:id="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AVALLAZZI, Rosângela Lunardelli. “O perfil do superendividado: referências no Brasil.” In MARQUES, Cláudia Lima e CAVALLAZI, Rosângela Lunardelli. </w:t>
      </w:r>
      <w:r>
        <w:rPr>
          <w:rFonts w:cs="Times New Roman" w:ascii="Times New Roman" w:hAnsi="Times New Roman"/>
          <w:i/>
          <w:sz w:val="22"/>
          <w:szCs w:val="22"/>
        </w:rPr>
        <w:t>Direitos do Consumidor Endividado</w:t>
      </w:r>
      <w:r>
        <w:rPr>
          <w:rFonts w:cs="Times New Roman" w:ascii="Times New Roman" w:hAnsi="Times New Roman"/>
          <w:sz w:val="22"/>
          <w:szCs w:val="22"/>
        </w:rPr>
        <w:t xml:space="preserve"> — superendividamento e crédito. Biblioteca de Direito do Consumidor, vol. 29. São Paulo: Revista dos Tribunais, 2006, p. 386. “A garantia, além de satisfazer o crédito se o devedor deixar de cumprir a sua obrigação, também pode ser um importante instrumento na prevenção do endividamento excessivo. Quando se faz tal exigência, obriga-se o devedor a comparar o débito com seu patrimônio e renda, de forma que fique claro para ele a sua capacidade de saldar a dívida. Tal exigência, portanto, serviria para inibir o endividamento impensado por parte do consumidor e restringir a atitude irresponsável dos fornecedores de crédito, que o cedem sem analisar a capacidade econômica de quem está prestes a se endividar.”</w:t>
      </w:r>
    </w:p>
  </w:footnote>
  <w:footnote w:id="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UNDAÇÃO DE PROTEÇÃO E DEFESA DO CONSUMIDOR  DE SÃO PAULO – PROCON SP, TRIBUNAL DE JUSTIÇA DE SÃO PAULO E NÚCLEO DE TRATAMENTO DO SUPERENDIVIDAMENTO. Projeto piloto de tratamento do superendividamento. São Paulo, 2011, p. 34.</w:t>
      </w:r>
    </w:p>
  </w:footnote>
  <w:footnote w:id="1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rt. 54-C, II, da minuta do Projeto de Lei do Senado que altera a Lei 8.078, de 11 de setembro de 1990 (Código de Defesa do Consumidor), para aperfeiçoar a disciplina do crédito ao consumidor e dispor sobre a prevenção do superendividamento. No mesmo sentido, a recente legislação portuguesa: “Uma vez avaliada a solvabiliade do consumidor e se o vendedor do crédito chegar à conclusão de que esta não existe, este deverá informar aquele imediata, gratuita e justificadamente da sua decisão em não conceder o crédito. (...) A responsabilidade dos doadores de crédito pela não assunção dos seus poderes-deveres é uma responsabilidade contraordenacional, com o consequente pagamento de coimas (e agora valores que realmente são cominativos) e sanções acessórias.” SANTOS, Susana Ferreira dos. Regime Jurídico dos contratos de crédito aos consumidores: algumas notas. </w:t>
      </w:r>
      <w:r>
        <w:rPr>
          <w:rFonts w:cs="Times New Roman" w:ascii="Times New Roman" w:hAnsi="Times New Roman"/>
          <w:i/>
          <w:sz w:val="22"/>
          <w:szCs w:val="22"/>
        </w:rPr>
        <w:t>Revista Luso-Brasileira do Direito do Consumo</w:t>
      </w:r>
      <w:r>
        <w:rPr>
          <w:rFonts w:cs="Times New Roman" w:ascii="Times New Roman" w:hAnsi="Times New Roman"/>
          <w:sz w:val="22"/>
          <w:szCs w:val="22"/>
        </w:rPr>
        <w:t>. Vol. III, n. 9, mar 2013, p. 133.</w:t>
      </w:r>
    </w:p>
  </w:footnote>
  <w:footnote w:id="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ssim também na maior parte dos países, como, por exemplo, a França. Cf. FLORES, Phillippe. A prevenção do superendividamento pelo Código de Consumo. </w:t>
      </w:r>
      <w:r>
        <w:rPr>
          <w:rFonts w:cs="Times New Roman" w:ascii="Times New Roman" w:hAnsi="Times New Roman"/>
          <w:i/>
          <w:sz w:val="22"/>
          <w:szCs w:val="22"/>
        </w:rPr>
        <w:t>Revista de Direito do Consumidor</w:t>
      </w:r>
      <w:r>
        <w:rPr>
          <w:rFonts w:cs="Times New Roman" w:ascii="Times New Roman" w:hAnsi="Times New Roman"/>
          <w:sz w:val="22"/>
          <w:szCs w:val="22"/>
        </w:rPr>
        <w:t>. Ano 20, Vol. 78, abr-jun 2011, p. 73-74, não obstante fosse prática apta a minorar os ônus do tomador em avaliar seu próprio futuro, como se explorará ao longo deste trabalho.</w:t>
      </w:r>
    </w:p>
  </w:footnote>
  <w:footnote w:id="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rt. 54-D da minuta do Projeto de Lei do Senado que altera a Lei 8.078, de 11 de setembro de 1990 (Código de Defesa do Consumidor), para aperfeiçoar a disciplina do crédito ao consumidor e dispor sobre a prevenção do superendividamento. </w:t>
      </w:r>
    </w:p>
  </w:footnote>
  <w:footnote w:id="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54-D, § 7</w:t>
      </w:r>
      <w:r>
        <w:rPr>
          <w:rFonts w:cs="Times New Roman" w:ascii="Times New Roman" w:hAnsi="Times New Roman"/>
          <w:sz w:val="22"/>
          <w:szCs w:val="22"/>
          <w:vertAlign w:val="superscript"/>
        </w:rPr>
        <w:t>o</w:t>
      </w:r>
      <w:r>
        <w:rPr>
          <w:rFonts w:cs="Times New Roman" w:ascii="Times New Roman" w:hAnsi="Times New Roman"/>
          <w:sz w:val="22"/>
          <w:szCs w:val="22"/>
        </w:rPr>
        <w:t xml:space="preserve"> da mesma minuta do Projeto de Lei do Senado.</w:t>
      </w:r>
    </w:p>
  </w:footnote>
  <w:footnote w:id="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nifestação da responsável pela implementação do Programa de Apoio ao Superendividamento do Núcleo de Tratamento de Superendividamento da Fundação Procon de São Paulo [s.a], PAS: luz no fim do túnel para os superendividados. </w:t>
      </w:r>
      <w:r>
        <w:rPr>
          <w:rFonts w:cs="Times New Roman" w:ascii="Times New Roman" w:hAnsi="Times New Roman"/>
          <w:i/>
          <w:sz w:val="22"/>
          <w:szCs w:val="22"/>
        </w:rPr>
        <w:t>Revista da Fundação Procon de São Paulo</w:t>
      </w:r>
      <w:r>
        <w:rPr>
          <w:rFonts w:cs="Times New Roman" w:ascii="Times New Roman" w:hAnsi="Times New Roman"/>
          <w:sz w:val="22"/>
          <w:szCs w:val="22"/>
        </w:rPr>
        <w:t>. Vol. 16. Out, nov, dez 2012. P. 18.</w:t>
      </w:r>
    </w:p>
  </w:footnote>
  <w:footnote w:id="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CKERSON, Mechele. O superendividamento do consumidor: uma perspectiva a partir dos EUA no ano de 2007. </w:t>
      </w:r>
      <w:r>
        <w:rPr>
          <w:rFonts w:cs="Times New Roman" w:ascii="Times New Roman" w:hAnsi="Times New Roman"/>
          <w:i/>
          <w:sz w:val="22"/>
          <w:szCs w:val="22"/>
        </w:rPr>
        <w:t>Revista de Direito do Consumidor</w:t>
      </w:r>
      <w:r>
        <w:rPr>
          <w:rFonts w:cs="Times New Roman" w:ascii="Times New Roman" w:hAnsi="Times New Roman"/>
          <w:sz w:val="22"/>
          <w:szCs w:val="22"/>
        </w:rPr>
        <w:t>, ano 20, vol. 80, out-dez 2011, p. 158-159.</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ICKERSON, Mechele. O superendividamento do consumidor: uma perspectiva a partir dos EUA no ano de 2007.</w:t>
      </w:r>
      <w:r>
        <w:rPr>
          <w:rFonts w:cs="Times New Roman" w:ascii="Times New Roman" w:hAnsi="Times New Roman"/>
          <w:i/>
          <w:sz w:val="22"/>
          <w:szCs w:val="22"/>
        </w:rPr>
        <w:t xml:space="preserve"> Revista de Direito do Consumidor</w:t>
      </w:r>
      <w:r>
        <w:rPr>
          <w:rFonts w:cs="Times New Roman" w:ascii="Times New Roman" w:hAnsi="Times New Roman"/>
          <w:sz w:val="22"/>
          <w:szCs w:val="22"/>
        </w:rPr>
        <w:t>, ano 20, vol. 80, out-dez 2011, p. 183.</w:t>
      </w:r>
    </w:p>
  </w:footnote>
  <w:footnote w:id="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ROTA, Mário. Do regime jurídico do crédito ao consumidor na União Européia e seus reflexos em Portugal. </w:t>
      </w:r>
      <w:r>
        <w:rPr>
          <w:rFonts w:cs="Times New Roman" w:ascii="Times New Roman" w:hAnsi="Times New Roman"/>
          <w:i/>
          <w:sz w:val="22"/>
          <w:szCs w:val="22"/>
        </w:rPr>
        <w:t>Revista de Direito do Consumidor</w:t>
      </w:r>
      <w:r>
        <w:rPr>
          <w:rFonts w:cs="Times New Roman" w:ascii="Times New Roman" w:hAnsi="Times New Roman"/>
          <w:sz w:val="22"/>
          <w:szCs w:val="22"/>
        </w:rPr>
        <w:t>. Ano 20, vol. 78, abr-jun 2011, p. 25.</w:t>
      </w:r>
    </w:p>
  </w:footnote>
  <w:footnote w:id="1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ortugal verteu em texto de lei um tal comando e cominou com penalidades diversas as instituições de crédito e sociedades financeiras que retornem ao figurino do Crédito Selvagem, abstendo-se de avaliar as condições de solvabilidade de quantos se habilitem à concessão de crédito ao consumo.” FROTA, Mário. Do regime jurídico do crédito ao consumidor na União Européia e seus reflexos em Portugal. </w:t>
      </w:r>
      <w:r>
        <w:rPr>
          <w:rFonts w:cs="Times New Roman" w:ascii="Times New Roman" w:hAnsi="Times New Roman"/>
          <w:i/>
          <w:sz w:val="22"/>
          <w:szCs w:val="22"/>
        </w:rPr>
        <w:t>Revista de Direito do Consumidor</w:t>
      </w:r>
      <w:r>
        <w:rPr>
          <w:rFonts w:cs="Times New Roman" w:ascii="Times New Roman" w:hAnsi="Times New Roman"/>
          <w:sz w:val="22"/>
          <w:szCs w:val="22"/>
        </w:rPr>
        <w:t>, ano 20, vol. 78, abr-jun 2011, p. 56 e 25. O subtítulo do artigo de onde foi reproduzido o excerto é intitulado: “Do crédito selvagem ao crédito responsável: o saudável retorno à máxima de sabor africano: ‘Só se empresta um cabrito a quem tem um boi!’.”</w:t>
      </w:r>
    </w:p>
  </w:footnote>
  <w:footnote w:id="1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lógica de moral associada ao débito, no diagnóstico de Nietzsche, é tão forte que se refletiu na dogmática civilista pelo próprio conceito de </w:t>
      </w:r>
      <w:r>
        <w:rPr>
          <w:rFonts w:cs="Times New Roman" w:ascii="Times New Roman" w:hAnsi="Times New Roman"/>
          <w:i/>
          <w:sz w:val="22"/>
          <w:szCs w:val="22"/>
        </w:rPr>
        <w:t>Schuld</w:t>
      </w:r>
      <w:r>
        <w:rPr>
          <w:rFonts w:cs="Times New Roman" w:ascii="Times New Roman" w:hAnsi="Times New Roman"/>
          <w:sz w:val="22"/>
          <w:szCs w:val="22"/>
        </w:rPr>
        <w:t xml:space="preserve"> (culpa), o qual se decompõe na noção mais concreta de </w:t>
      </w:r>
      <w:r>
        <w:rPr>
          <w:rFonts w:cs="Times New Roman" w:ascii="Times New Roman" w:hAnsi="Times New Roman"/>
          <w:i/>
          <w:sz w:val="22"/>
          <w:szCs w:val="22"/>
        </w:rPr>
        <w:t>Schulden</w:t>
      </w:r>
      <w:r>
        <w:rPr>
          <w:rFonts w:cs="Times New Roman" w:ascii="Times New Roman" w:hAnsi="Times New Roman"/>
          <w:sz w:val="22"/>
          <w:szCs w:val="22"/>
        </w:rPr>
        <w:t xml:space="preserve"> (débitos). Nietzsche explora ainda a visão de que a dívida promove sobre o devedor uma espécie de autotortura. A dívida promoveria um processo de subjetivação que marca não apenas o corpo —; historicamente apto a responder pelo débito, pois o credor poderia infligir todos os tipos de desonras e torturar o corpo do devedor (por exemplo, cortando tanta carne quanto parecesse apropriado para o débito) —,  mas também, e principalmente, o espírito. Aliás, se o constrangimento do espírito não fosse suficiente, o corpo, apenas então, é que normalmente responderia pelo débito. O tema será tratado com mais cuidado no próximo capítulo deste trabalho.</w:t>
      </w:r>
    </w:p>
  </w:footnote>
  <w:footnote w:id="2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or exemplo, a determinação de esclarecimento de todos os custos e taxas que podem ser determinadas em um empréstimo ou financiamento através da inovação que tornou obrigatório que as instituições financeiras explicitem de todas as formas, inclusive nos veículos publicitários, a soma de despesas que se denominou Custo Efetivo Total – CET. Cf. Resolução do Conselho Monetário Nacional número 3.517, de 06 de dezembro de 2007. Iniciativas semelhantes se encontram em outros países do mundo, com semelhantes efeitos de sucesso meramente relativo. Ver, por exemplo, FROTA, Mário. Do regime jurídico do crédito ao consumidor na União Européia e seus reflexos em Portugal. </w:t>
      </w:r>
      <w:r>
        <w:rPr>
          <w:rFonts w:cs="Times New Roman" w:ascii="Times New Roman" w:hAnsi="Times New Roman"/>
          <w:i/>
          <w:sz w:val="22"/>
          <w:szCs w:val="22"/>
        </w:rPr>
        <w:t>Revista de Direito do Consumidor</w:t>
      </w:r>
      <w:r>
        <w:rPr>
          <w:rFonts w:cs="Times New Roman" w:ascii="Times New Roman" w:hAnsi="Times New Roman"/>
          <w:sz w:val="22"/>
          <w:szCs w:val="22"/>
        </w:rPr>
        <w:t>. Ano 20, Vol. 78, abr-jun 2011 p. 29 e seguintes. Uma medida informativa de possível maior alcance quanto à eficácia ocorre na França, onde não apenas os contratos estabelecem com clareza todos os dados relativos ao crédito, mas firma, em termos percentuais, em quanto eles excedem à taxa média de juros e outros encargos, de modo a que o consumidor possa comparar a competitividade do empréstimo proposto. Cf. FLORES, Phillipe. A prevenção do superendividamento pelo Código de Consumo. Ano 20, Vol. 78, abr-jun 2011, p. 70.</w:t>
      </w:r>
    </w:p>
  </w:footnote>
  <w:footnote w:id="2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CKERSON, Mechele. O superendividamento do consumidor: uma perspectiva a partir dos EUA no ano de 2007. </w:t>
      </w:r>
      <w:r>
        <w:rPr>
          <w:rFonts w:cs="Times New Roman" w:ascii="Times New Roman" w:hAnsi="Times New Roman"/>
          <w:i/>
          <w:sz w:val="22"/>
          <w:szCs w:val="22"/>
        </w:rPr>
        <w:t>Revista de Direito do Consumidor</w:t>
      </w:r>
      <w:r>
        <w:rPr>
          <w:rFonts w:cs="Times New Roman" w:ascii="Times New Roman" w:hAnsi="Times New Roman"/>
          <w:sz w:val="22"/>
          <w:szCs w:val="22"/>
        </w:rPr>
        <w:t>, ano 20, vol. 80, out-dez 2011, p. 184. Segundo a autora, é possível que a necessidade de fornecimento de informações gere um comportamento oportunista por parte das instituições financeiras, que poderiam ter “incentivos perversos” para “fornecer informações longas e confusas e terão incentivos ainda maiores para atingir segmentos da população (como idosos e estudantes universitários) que eles concluam não conseguir lidar com crédito prudentemente”. Ainda sobre o tema, relato condensado da autora, que reproduz muito do senso comum sobre as ideias tradicionais sobre processamento de informação e racionalidade limitada é de que “serviços de aconselhamento e informações adicionais são especialmente incapazes de diminuir por si só o superendividamento por causa de certas tendências cognitivas que as pessoas têm. Isto é, as pessoas tendem a ser excessivamente otimistas sobre seus futuros financeiros e a subestimar a probabilidade de que algo ruim venha a acontecer (como que venham a se tornar incapazes de pagar suas dívidas). As pessoas também tendem a minimizar prejuízos que lhes possam ocorrer (como inadimplir suas dívidas de crédito imobiliário ou de cartões de crédito). Por essas razões, é simplesmente irrealista assumir que a maioria dos consumidores irá controlar de forma consistente seus impulsos de hiperconsumo. E, como alguns consumidores (a exemplo de estudantes universitários) podem ter razões para crer que suas rendas aumentarão significativamente em alguns anos, o fornecimento de informações adicionais será inútil para convencê-los a moderar seus gastos.”</w:t>
      </w:r>
    </w:p>
  </w:footnote>
  <w:footnote w:id="2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Cf. Pronunciamento de Sheila C. Bair, representante do Federal Deposit Insurance Corporation: Improving credit card consumer protection: recent industry and regulatory iniciatives: hearing before the Subcomitte on financial institutins and consumer credit of the Committee on financial services. </w:t>
      </w:r>
      <w:r>
        <w:rPr>
          <w:rFonts w:cs="Times New Roman" w:ascii="Times New Roman" w:hAnsi="Times New Roman"/>
          <w:sz w:val="22"/>
          <w:szCs w:val="22"/>
        </w:rPr>
        <w:t xml:space="preserve">Committe on Financial Services, 07 jun 2007. Citado por DICKERSON, Mechele. O superendividamento do consumidor: uma perspectiva a partir dos EUA no ano de 2007. </w:t>
      </w:r>
      <w:r>
        <w:rPr>
          <w:rFonts w:cs="Times New Roman" w:ascii="Times New Roman" w:hAnsi="Times New Roman"/>
          <w:i/>
          <w:sz w:val="22"/>
          <w:szCs w:val="22"/>
        </w:rPr>
        <w:t>Revista de Direito do Consumidor</w:t>
      </w:r>
      <w:r>
        <w:rPr>
          <w:rFonts w:cs="Times New Roman" w:ascii="Times New Roman" w:hAnsi="Times New Roman"/>
          <w:sz w:val="22"/>
          <w:szCs w:val="22"/>
        </w:rPr>
        <w:t>, ano 20, vol. 80, out-dez 2011, p. 184.</w:t>
      </w:r>
    </w:p>
  </w:footnote>
  <w:footnote w:id="2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lgumas decisões judiciais já foram afirmadas no sentido de responsabilizar a instituição financeira pela concessão de créditos que não teriam a menor condição de serem adimplidos pelo tomador, dadas sua renda e a expectativa de que não haveria alteração substancial de sua renda. Ver, por exemplo, BRASIL. Justiça Estadual do Rio Grande do Sul. Comarca de Porto Alegre. Vara Cível do Foro Regional da Tristeza. Juiz prolator Alex Gonzalez Custodio. Data da sentença em 20 jun 2011, reproduzido pela </w:t>
      </w:r>
      <w:r>
        <w:rPr>
          <w:rFonts w:cs="Times New Roman" w:ascii="Times New Roman" w:hAnsi="Times New Roman"/>
          <w:i/>
          <w:sz w:val="22"/>
          <w:szCs w:val="22"/>
        </w:rPr>
        <w:t>Revista de Direito do Consumidor</w:t>
      </w:r>
      <w:r>
        <w:rPr>
          <w:rFonts w:cs="Times New Roman" w:ascii="Times New Roman" w:hAnsi="Times New Roman"/>
          <w:sz w:val="22"/>
          <w:szCs w:val="22"/>
        </w:rPr>
        <w:t xml:space="preserve">. Ano 21, vol. 84, out-dez 2012, p. 365-357. Na fundamentação, o magistrado afirma: “O superendividamento do cidadão brasileiro, especialmente os integrantes das classes C, D e E, tem como fator determinante a própria conduta contratual das instituições bancárias, que estabelecem extrema facilidade na concessão de crédito de consumo, sem quaisquer exigências de garantias ou mesmo comprovantes de rendimento ou residência, contratando, dessa forma (...) por sua conta e risco, em comprovada </w:t>
      </w:r>
      <w:r>
        <w:rPr>
          <w:rFonts w:cs="Times New Roman" w:ascii="Times New Roman" w:hAnsi="Times New Roman"/>
          <w:i/>
          <w:sz w:val="22"/>
          <w:szCs w:val="22"/>
        </w:rPr>
        <w:t>culpa in eligendo</w:t>
      </w:r>
      <w:r>
        <w:rPr>
          <w:rFonts w:cs="Times New Roman" w:ascii="Times New Roman" w:hAnsi="Times New Roman"/>
          <w:sz w:val="22"/>
          <w:szCs w:val="22"/>
        </w:rPr>
        <w:t xml:space="preserve"> e </w:t>
      </w:r>
      <w:r>
        <w:rPr>
          <w:rFonts w:cs="Times New Roman" w:ascii="Times New Roman" w:hAnsi="Times New Roman"/>
          <w:i/>
          <w:sz w:val="22"/>
          <w:szCs w:val="22"/>
        </w:rPr>
        <w:t>culpa in vigilando</w:t>
      </w:r>
      <w:r>
        <w:rPr>
          <w:rFonts w:cs="Times New Roman" w:ascii="Times New Roman" w:hAnsi="Times New Roman"/>
          <w:sz w:val="22"/>
          <w:szCs w:val="22"/>
        </w:rPr>
        <w:t>, e ainda fazendo o cidadão incorrer em erro, pela simulação quanto à possibilidade de pagamento em eterno parcelamento.”, p. 368. Em outro interessante trecho da fundamentação, “Percebe-se, cada vez mais presente a existência de contratos bancários totalmente incapazes de gerar para a instituição bancária o recebimento do crédito de consumo concedido, a uma, porque o próprio contratante não tem capacidade de pagamento das parcelas estabelecidas no contrato, e a duas, porque a própria instituição bancária apercebe-se desse fato e mesmo assim estabelece a contratação, mesmo diante de um contratante sem qualquer bem móvel ou imóvel para posteriormente garantir a execução do contrato, e mesmo sem demonstração de rendimentos.” p. 372.</w:t>
      </w:r>
    </w:p>
  </w:footnote>
  <w:footnote w:id="2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ANANDI, Mani; MULLAINATHAN, Sendhil; SHAFIR, Eldar e ZHAO, Jiaying. Poverty Impedes Cognitive Function. </w:t>
      </w:r>
      <w:r>
        <w:rPr>
          <w:rFonts w:cs="Times New Roman" w:ascii="Times New Roman" w:hAnsi="Times New Roman"/>
          <w:i/>
          <w:sz w:val="22"/>
          <w:szCs w:val="22"/>
        </w:rPr>
        <w:t>Science</w:t>
      </w:r>
      <w:r>
        <w:rPr>
          <w:rFonts w:cs="Times New Roman" w:ascii="Times New Roman" w:hAnsi="Times New Roman"/>
          <w:sz w:val="22"/>
          <w:szCs w:val="22"/>
        </w:rPr>
        <w:t xml:space="preserve">, 341, no. 6149: 976-980, 2013. </w:t>
      </w:r>
    </w:p>
  </w:footnote>
  <w:footnote w:id="2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RADE, Catarina e MAGALHÃES, Sara. Sobreendividamento, a outra face do crédito. In MARQUES, Claudia Lima e CAVALLAZZI, Rosângela Lunardelli. Direitos do Consumidor Endividado – superendividamento e crédito. São Paulo: Revista dos Tribunais, 2006, p. 27.</w:t>
      </w:r>
    </w:p>
  </w:footnote>
  <w:footnote w:id="2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cerca do comprometimento e renda mensal para prestações pagas aos bancos nos diversos produtos de concessão de crédito, sabe-se que as “prestações correspondiam a 21,25% da renda mensal dos trabalhadores em junho, ante 21,5% em maio.” Outros dados afirmam que em julho de 2013 “65% das famílias brasileiras possuíam dívidas.” Distribuindo-se especialmente nas famílias com renda até dez salários mínimos (66,4%). E, acima desta renda, um pouco menos (58,9% das famílias). Cf. CUCOLO, Eduardo. Dívidas dos brasileiros batem novo recorde. </w:t>
      </w:r>
      <w:r>
        <w:rPr>
          <w:rFonts w:cs="Times New Roman" w:ascii="Times New Roman" w:hAnsi="Times New Roman"/>
          <w:i/>
          <w:sz w:val="22"/>
          <w:szCs w:val="22"/>
        </w:rPr>
        <w:t>O Estado de São Paulo</w:t>
      </w:r>
      <w:r>
        <w:rPr>
          <w:rFonts w:cs="Times New Roman" w:ascii="Times New Roman" w:hAnsi="Times New Roman"/>
          <w:sz w:val="22"/>
          <w:szCs w:val="22"/>
        </w:rPr>
        <w:t>. 24 ago 2013, p. B5. Parte da literatura defende que não obstante os brasileiros vivam índices inéditos de endividamento, ainda não nos compararíamos aos índices dos países estrangeiros, que encontram números muito maiores. O conjunto desta tese defende que a mera transposição dos números do exterior para uma comparação com os números brasileiros são impertinentes, dado que as circunstâncias em que acontece o endividamento brasileiro (com juros maiores que os do resto do mundo, voltados de maneira central a grupos economicamente ascendentes como parte de uma política pública que em parte substitui os serviços públicos pela oportunidade de sua aquisição através do endividamento, inserido em um contexto de estigmatização aos endividados).</w:t>
      </w:r>
    </w:p>
  </w:footnote>
  <w:footnote w:id="27">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CALVI, Fernanda Cristina (superv.). Uma história de crédito: 50 anos do SCPC. </w:t>
      </w:r>
      <w:r>
        <w:rPr>
          <w:rFonts w:cs="Times New Roman" w:ascii="Times New Roman" w:hAnsi="Times New Roman"/>
          <w:lang w:val="en-US"/>
        </w:rPr>
        <w:t>São Paulo, [2006?], p. 29.</w:t>
      </w:r>
    </w:p>
  </w:footnote>
  <w:footnote w:id="2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Cf. BERNSTEIN, Peter L. </w:t>
      </w:r>
      <w:r>
        <w:rPr>
          <w:rFonts w:cs="Times New Roman" w:ascii="Times New Roman" w:hAnsi="Times New Roman"/>
          <w:i/>
          <w:sz w:val="22"/>
          <w:szCs w:val="22"/>
          <w:lang w:val="en-US"/>
        </w:rPr>
        <w:t>Against the Gods</w:t>
      </w:r>
      <w:r>
        <w:rPr>
          <w:rFonts w:cs="Times New Roman" w:ascii="Times New Roman" w:hAnsi="Times New Roman"/>
          <w:sz w:val="22"/>
          <w:szCs w:val="22"/>
          <w:lang w:val="en-US"/>
        </w:rPr>
        <w:t>: The Remarkable History of Risk. New York: John Wiley &amp; Sons, 1996.</w:t>
      </w:r>
    </w:p>
  </w:footnote>
  <w:footnote w:id="29">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Cf. HILFERDING, Rudolf, </w:t>
      </w:r>
      <w:r>
        <w:rPr>
          <w:rFonts w:cs="Times New Roman" w:ascii="Times New Roman" w:hAnsi="Times New Roman"/>
          <w:i/>
          <w:sz w:val="22"/>
          <w:szCs w:val="22"/>
          <w:lang w:val="en-US"/>
        </w:rPr>
        <w:t>O Capital Financeiro</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Col. Os Economistas. São Paulo: Nova Cultural, 1987. O trabalho pioneiro de Hilferding descreveu o processo que hoje denominamos de “financeirização” do capital industrial e comercial já nos anos vinte do século passado. </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CALVI, Fernanda Cristina (superv.). </w:t>
      </w:r>
      <w:r>
        <w:rPr>
          <w:rFonts w:cs="Times New Roman" w:ascii="Times New Roman" w:hAnsi="Times New Roman"/>
          <w:i/>
          <w:sz w:val="22"/>
          <w:szCs w:val="22"/>
        </w:rPr>
        <w:t>Uma história de crédito</w:t>
      </w:r>
      <w:r>
        <w:rPr>
          <w:rFonts w:cs="Times New Roman" w:ascii="Times New Roman" w:hAnsi="Times New Roman"/>
          <w:sz w:val="22"/>
          <w:szCs w:val="22"/>
        </w:rPr>
        <w:t>: 50 anos do SCPC. São Paulo, [2006?], p. 12.</w:t>
      </w:r>
    </w:p>
  </w:footnote>
  <w:footnote w:id="3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HYMAN, Louis, 2011, p. 10.</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HYMAN, Louis, 2011, p. 13. Os montepios brasileiros eram instituições que mantiveram relativa longevidade e fizeram parte da lógica de uma estrutura de crédito que misturava assistencialismo a um sistema retributivo. </w:t>
      </w:r>
    </w:p>
  </w:footnote>
  <w:footnote w:id="3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or exemplo, a história do esportista agiota John Mackey, descrita por Hyman, 2011, p. 13 e seguintes. O jornal </w:t>
      </w:r>
      <w:r>
        <w:rPr>
          <w:rFonts w:cs="Times New Roman" w:ascii="Times New Roman" w:hAnsi="Times New Roman"/>
          <w:i/>
          <w:sz w:val="22"/>
          <w:szCs w:val="22"/>
        </w:rPr>
        <w:t>A Provícia de São Paulo</w:t>
      </w:r>
      <w:r>
        <w:rPr>
          <w:rFonts w:cs="Times New Roman" w:ascii="Times New Roman" w:hAnsi="Times New Roman"/>
          <w:sz w:val="22"/>
          <w:szCs w:val="22"/>
        </w:rPr>
        <w:t xml:space="preserve">, no caderno de correspondência das notícias de Portugal, noticia “(...) ter fallecido em Vizeu, o conde de Santa Eulalia, um agiota, que deixou muitos milhões e cujos parentes raros custaram a encontrar. Bastantes dezenas de primos se habilitavam à herança e a justiça via-se em apuros para definir o grau de parentesco a quem cabia quinhão da fortuna enorme do agiota fidalgo”. Não obstante fidalgo, a notícia de falecimento não o poupa da alcunha de agiota. 03 dez 1887, capa. Disponível </w:t>
      </w:r>
      <w:r>
        <w:rPr>
          <w:rFonts w:cs="Times New Roman" w:ascii="Times New Roman" w:hAnsi="Times New Roman"/>
          <w:i/>
          <w:sz w:val="22"/>
          <w:szCs w:val="22"/>
        </w:rPr>
        <w:t>on-line</w:t>
      </w:r>
      <w:r>
        <w:rPr>
          <w:rFonts w:cs="Times New Roman" w:ascii="Times New Roman" w:hAnsi="Times New Roman"/>
          <w:sz w:val="22"/>
          <w:szCs w:val="22"/>
        </w:rPr>
        <w:t xml:space="preserve"> pelo acervo digital do jornal </w:t>
      </w:r>
      <w:r>
        <w:rPr>
          <w:rFonts w:cs="Times New Roman" w:ascii="Times New Roman" w:hAnsi="Times New Roman"/>
          <w:i/>
          <w:sz w:val="22"/>
          <w:szCs w:val="22"/>
        </w:rPr>
        <w:t>O Estado de São Paulo</w:t>
      </w:r>
      <w:r>
        <w:rPr>
          <w:rFonts w:cs="Times New Roman" w:ascii="Times New Roman" w:hAnsi="Times New Roman"/>
          <w:sz w:val="22"/>
          <w:szCs w:val="22"/>
        </w:rPr>
        <w:t xml:space="preserve"> em www.estadao.com.br/acervo</w:t>
      </w:r>
    </w:p>
  </w:footnote>
  <w:footnote w:id="3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Working class life was precarious. A sudden illness of job loss, especially for those with little or no savings, could mean calamity. A little money — two-thirds of loans were for less than $ 50 — meant the difference between disaster and safety. Among Illinois offices, of 9,136 loans, the most common amounts borrowed were $25 (1,134), $50 (1,303), and $100 (1,189). Loans like these, even at exorbitant rates, were often preferable to the alternatives of cold, starvation, and no medical care. A laborer required $25 to ‘pau up bills’because he had been sick. A brush maker who could not get enough hours needed money for ‘living expenses’. A laundress wanted $10 for her family’s shoes. Sickness, back debts, rent, coal and minor expenses were all too common.” </w:t>
      </w:r>
      <w:r>
        <w:rPr>
          <w:rFonts w:cs="Times New Roman" w:ascii="Times New Roman" w:hAnsi="Times New Roman"/>
          <w:sz w:val="22"/>
          <w:szCs w:val="22"/>
        </w:rPr>
        <w:t xml:space="preserve">HYMAN, 2011, p. 15. </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ecreto 2.723, de 12 de janeiro de 1861.</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anco do Brasil: 200 anos — 1964-2008. Diretoria de Marketing e Comunicação do Banco do Brasil — Livro 2. Belo Horizonte: Del Rey. Fazenda Comunicação e Marketing, 2010, p. 10.</w:t>
      </w:r>
    </w:p>
  </w:footnote>
  <w:footnote w:id="3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primeiro banco privado do país foi o Banco do Ceará, criado em 1836 e liquidado três anos depois. Em 1838, um grupo de capitalistas fundou o Banco Comercial do Rio de Janeiro, que atuou sem carta-patente até 1842, ao qual se seguiram outros estabelecimentos como o Banco Comercial da Bahia, em 1845, o Banco Comercial do Maranhão, em 1846, e o Banco do Pará, em 1847. Quatro anos depois, foi estabelecido o Banco Comercial de Pernambuco. Surgiu também o que viria a ser o maior dos novos bancos: o Banco do Comércio e Indústria do Brasil, fundado, em 1851, por Irineu Evangelista de Sousa (1813-1889), barão e depois visconde de Mauá. O nome de seu banco, em período de prosperidade de seu controlador, logo mudou para Banco do Brasil, o mesmo nome do banco que tinha ‘quebrado’ em 1833.” </w:t>
      </w:r>
      <w:r>
        <w:rPr>
          <w:rFonts w:cs="Times New Roman" w:ascii="Times New Roman" w:hAnsi="Times New Roman"/>
          <w:i/>
          <w:sz w:val="22"/>
          <w:szCs w:val="22"/>
        </w:rPr>
        <w:t>Banco do Brasil: 200 anos — 1964-2008</w:t>
      </w:r>
      <w:r>
        <w:rPr>
          <w:rFonts w:cs="Times New Roman" w:ascii="Times New Roman" w:hAnsi="Times New Roman"/>
          <w:sz w:val="22"/>
          <w:szCs w:val="22"/>
        </w:rPr>
        <w:t>. Diretoria de Marketing e Comunicação do Banco do Brasil — Livro 2. Belo Horizonte: Del Rey. Fazenda Comunicação e Marketing, 2010, p. 12.</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o longo de sua história (em suas várias versões), o Banco do Brasil ganhava e perdia, sucessivamente, a faculdade de ser o único emissor de moeda. O monopólio emissor, ocasionalmente, passava ao Tesouro Nacional. (...) o Banco do Brasil preservou, após 1964, o manejo de recursos fiscais e a exclusiva capacidade de conceder crédito sem as restrições impostas aos demais bancos. Na prática, ficou desobrigado dos depósitos compulsórios, uma vez que sua conta de reservas bancárias no Banco Central desfrutava de nivelamento automático através da chamada Conta Movimento. Por isso, manteve-se na condição de quase autoridade monetária até as reformas das finanças públicas necessárias para o processo de unificação orçamentária implementada de 1986 a 1988.” </w:t>
      </w:r>
      <w:r>
        <w:rPr>
          <w:rFonts w:cs="Times New Roman" w:ascii="Times New Roman" w:hAnsi="Times New Roman"/>
          <w:i/>
          <w:sz w:val="22"/>
          <w:szCs w:val="22"/>
        </w:rPr>
        <w:t>Banco do Brasil: 200 anos — 1964-2008</w:t>
      </w:r>
      <w:r>
        <w:rPr>
          <w:rFonts w:cs="Times New Roman" w:ascii="Times New Roman" w:hAnsi="Times New Roman"/>
          <w:sz w:val="22"/>
          <w:szCs w:val="22"/>
        </w:rPr>
        <w:t>. Diretoria de Marketing e Comunicação do Banco do Brasil — Livro 2. Belo Horizonte: Del Rey. Fazenda Comunicação e Marketing, 2010, p. 16.</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Getúlio Vargas e Oswaldo Aranha. Exposição de motivos do Decreto 24.427, de 19 de junho de 1934.</w:t>
      </w:r>
    </w:p>
  </w:footnote>
  <w:footnote w:id="4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rase atribuída a José Maria da Silva Paranhos, o Barão do Rio Branco. FRANCA, Leopoldo Orsini de Castro. </w:t>
      </w:r>
      <w:r>
        <w:rPr>
          <w:rFonts w:cs="Times New Roman" w:ascii="Times New Roman" w:hAnsi="Times New Roman"/>
          <w:i/>
          <w:sz w:val="22"/>
          <w:szCs w:val="22"/>
        </w:rPr>
        <w:t xml:space="preserve">O projeto de segmentação da Caixa Econômica Federal: a percepção do gerente. </w:t>
      </w:r>
      <w:r>
        <w:rPr>
          <w:rFonts w:cs="Times New Roman" w:ascii="Times New Roman" w:hAnsi="Times New Roman"/>
          <w:sz w:val="22"/>
          <w:szCs w:val="22"/>
        </w:rPr>
        <w:t>Tese defendida na Pontifícia Universidade Católica do Rio de Janeiro — PUC-Rio, 2004, p. 87.</w:t>
      </w:r>
    </w:p>
  </w:footnote>
  <w:footnote w:id="4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Lei do Ventre Livre, de 28 de setembro de 1871.</w:t>
      </w:r>
    </w:p>
  </w:footnote>
  <w:footnote w:id="4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ecreto-lei 759, de 12 de agosto de 1969, Art. 2, “b”.</w:t>
      </w:r>
    </w:p>
  </w:footnote>
  <w:footnote w:id="4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Jairo Saddi dá notícia de que as lojas de penhor eram fortes na Itália. “Tudo podia ser penhorado (não apenas bens de valor, como jóias), o que acarretou a necessidade de maior espaço para reter os bens em garantia. Enquanto os lombardos se especializavam em crédito ao consumidor, as lojas de penhor se voltavam muito mais ao crédito pessoal. Por exemplo, nas épocas de desemprego, os artesãos costumavam penhorar seus instrumentos de trabalho — diga-se de passagem, a taxas de que deveriam ser consideradas extorsivas”. SADDI, Jairo. </w:t>
      </w:r>
      <w:r>
        <w:rPr>
          <w:rFonts w:cs="Times New Roman" w:ascii="Times New Roman" w:hAnsi="Times New Roman"/>
          <w:i/>
          <w:sz w:val="22"/>
          <w:szCs w:val="22"/>
        </w:rPr>
        <w:t>Crédito e Judiciário no Brasil</w:t>
      </w:r>
      <w:r>
        <w:rPr>
          <w:rFonts w:cs="Times New Roman" w:ascii="Times New Roman" w:hAnsi="Times New Roman"/>
          <w:sz w:val="22"/>
          <w:szCs w:val="22"/>
        </w:rPr>
        <w:t xml:space="preserve">: uma análise de Direito e Economia. </w:t>
      </w:r>
      <w:r>
        <w:rPr>
          <w:rFonts w:cs="Times New Roman" w:ascii="Times New Roman" w:hAnsi="Times New Roman"/>
          <w:sz w:val="22"/>
          <w:szCs w:val="22"/>
          <w:lang w:val="en-US"/>
        </w:rPr>
        <w:t>São Paulo: Quartier Latin, 2007, p. 47. “Craftsmen sometimes pawned their tools in times of unemployment, a practice that led to much hardship, if the borrowers were unable to redeem their tools once they found work again. According to the licenses, they were allowed to charge interest at the weekly rate of 2nd. per pound or 43 £ per cent a year. One should not overlook however that the interest on loans made by them had to cover all incidental expenses including storage charges, rent, wages, license fees, and other over head expenses. It is likely that the net profits of the pawnshop were not higher than those of other business enterprises.” ROOVER, Raymond. Money, banking and credit in medieval Bruges. The Journal of Economic History, vol. 2, Dez 1942, p. 58.</w:t>
      </w:r>
    </w:p>
  </w:footnote>
  <w:footnote w:id="4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ecreto 24.427, de 19 de junho de 1934. O termo “casa de prego” deriva do fato de que as joias e outros objetos eram deixados pendurados num prego na parede ou no balcão e ali deixadas até o pagamento da dívida e o resgate do objeto empenhado. Ficaria daí a expressão “colocar no prego”. A expressão “casa de macaco” deriva da mesma imagem do animal que se pendura na árvore. Outra expressão, ainda usada no Brasil do século XIX, era os “belquiores”, de um certo Belquior, que vendia roupas usadas e de joias colocadas no prego. Cf. BUENO, Eduardo, </w:t>
      </w:r>
      <w:r>
        <w:rPr>
          <w:rFonts w:cs="Times New Roman" w:ascii="Times New Roman" w:hAnsi="Times New Roman"/>
          <w:i/>
          <w:sz w:val="22"/>
          <w:szCs w:val="22"/>
        </w:rPr>
        <w:t>CAIXA: 150 anos de uma história brasileira</w:t>
      </w:r>
      <w:r>
        <w:rPr>
          <w:rFonts w:cs="Times New Roman" w:ascii="Times New Roman" w:hAnsi="Times New Roman"/>
          <w:sz w:val="22"/>
          <w:szCs w:val="22"/>
        </w:rPr>
        <w:t>, Porto Alegre : Buenos Idéias , 2010.</w:t>
      </w:r>
    </w:p>
  </w:footnote>
  <w:footnote w:id="4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igo 60 do Decreto 24.427, de 19 de junho de 1934.</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or ocasião do Decreto-lei 759, de 12 de agosto de 1969, uma das finalidades da Caixa Econômica Federal será justamente “exercer o monopólio das operações sobre penhores civis (...)”. Cf. Art. 2, “e”.</w:t>
      </w:r>
    </w:p>
  </w:footnote>
  <w:footnote w:id="4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ecreto 24.427, de 19 de junho de 1934, art. 57.</w:t>
      </w:r>
    </w:p>
  </w:footnote>
  <w:footnote w:id="4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Nesse sentido, vídeo institucional comemorativo dos 150 anos da Caixa. www1.caixa.gov.br/150anos — dezembro [Acesso em 13 fev 2013].</w:t>
      </w:r>
    </w:p>
  </w:footnote>
  <w:footnote w:id="4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obre a Russel Sage Foundation e a encomenda do trabalho aos pesquisadores da Universidade de Columbia para determinar a situação da concessão de crédito, ver HYMAN, Louis, 2011, p. 16 e seguintes.</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resolução do Conselho Monetário Nacional número 3.516, de 06 de dezembro de 2007, expressamente vedou a cobrança de tarifa em decorrência de liquidação antecipada de contratos de concessão de crédito e de arrendamento mercantil. As tarifas eram cobradas pelas instituições financeiras de modo a desestimular o pagamento antecipado da dívida. </w:t>
      </w:r>
    </w:p>
  </w:footnote>
  <w:footnote w:id="5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Do original HYMAN, 2011, P. 17: “Legislators heard that the borrowers were not ‘drunks’and ‘bumps’ like they had imagined, but the ‘exact reverse’. Sickness, death, home repairs, education, unemployment and other household emergencies were the reasons that people borrowed.”</w:t>
      </w:r>
    </w:p>
  </w:footnote>
  <w:footnote w:id="5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f. PAISANT, Gilles. </w:t>
      </w:r>
      <w:r>
        <w:rPr>
          <w:rFonts w:cs="Times New Roman" w:ascii="Times New Roman" w:hAnsi="Times New Roman"/>
          <w:i/>
          <w:sz w:val="22"/>
          <w:szCs w:val="22"/>
        </w:rPr>
        <w:t>El tratamiento del sobreendeudamiento de los consumidores en derecho francés</w:t>
      </w:r>
      <w:r>
        <w:rPr>
          <w:rFonts w:cs="Times New Roman" w:ascii="Times New Roman" w:hAnsi="Times New Roman"/>
          <w:sz w:val="22"/>
          <w:szCs w:val="22"/>
        </w:rPr>
        <w:t xml:space="preserve">. Revista de Direito do Consumidor. Abr-jun 2002, p. 12. Citado por CAVALLAZZI, Rosângela Lunardelli. “O perfil do superendividado: referências no Brasil.” In MARQUES, Cláudia Lima e CAVALLAZI, Rosângela Lunardelli. </w:t>
      </w:r>
      <w:r>
        <w:rPr>
          <w:rFonts w:cs="Times New Roman" w:ascii="Times New Roman" w:hAnsi="Times New Roman"/>
          <w:i/>
          <w:sz w:val="22"/>
          <w:szCs w:val="22"/>
        </w:rPr>
        <w:t>Direitos do Consumidor Endividado</w:t>
      </w:r>
      <w:r>
        <w:rPr>
          <w:rFonts w:cs="Times New Roman" w:ascii="Times New Roman" w:hAnsi="Times New Roman"/>
          <w:sz w:val="22"/>
          <w:szCs w:val="22"/>
        </w:rPr>
        <w:t xml:space="preserve"> — superendividamento e crédito. Biblioteca de Direito do Consumidor, vol. 29. São Paulo: Revista dos Tribunais, 2006, p. 390. </w:t>
      </w:r>
    </w:p>
  </w:footnote>
  <w:footnote w:id="5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HYMAN, 2011, p. 18.</w:t>
      </w:r>
    </w:p>
  </w:footnote>
  <w:footnote w:id="5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HYMAN, Louis, 2011, p. 10.</w:t>
      </w:r>
    </w:p>
  </w:footnote>
  <w:footnote w:id="5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ONSECA, Rodrigo Garcia da. Os juros à luz do Código Civil de 2002. In TEPEDINO, Gustavo e FACHIN, Luiz Edson. </w:t>
      </w:r>
      <w:r>
        <w:rPr>
          <w:rFonts w:cs="Times New Roman" w:ascii="Times New Roman" w:hAnsi="Times New Roman"/>
          <w:i/>
          <w:sz w:val="22"/>
          <w:szCs w:val="22"/>
        </w:rPr>
        <w:t>O Direito e o tempo: embates jurídicos e utopias contemporâneas.</w:t>
      </w:r>
      <w:r>
        <w:rPr>
          <w:rFonts w:cs="Times New Roman" w:ascii="Times New Roman" w:hAnsi="Times New Roman"/>
          <w:sz w:val="22"/>
          <w:szCs w:val="22"/>
        </w:rPr>
        <w:t xml:space="preserve"> Rio de Janeiro: Renovar, 2008, p. 508 e seguintes.</w:t>
      </w:r>
    </w:p>
  </w:footnote>
  <w:footnote w:id="5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rt. 4, IX, da Lei 4.595 de 1964.</w:t>
      </w:r>
    </w:p>
  </w:footnote>
  <w:footnote w:id="5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ONSECA, Rodrigo Garcia da. Os juros à luz do Codigo Civil de 2002. In TEPEDINO, Gustavo e FACHIN, Luiz Edson. </w:t>
      </w:r>
      <w:r>
        <w:rPr>
          <w:rFonts w:cs="Times New Roman" w:ascii="Times New Roman" w:hAnsi="Times New Roman"/>
          <w:i/>
          <w:sz w:val="22"/>
          <w:szCs w:val="22"/>
        </w:rPr>
        <w:t>O Direito e o tempo: embates jurídicos e utopias contemporâneas.</w:t>
      </w:r>
      <w:r>
        <w:rPr>
          <w:rFonts w:cs="Times New Roman" w:ascii="Times New Roman" w:hAnsi="Times New Roman"/>
          <w:sz w:val="22"/>
          <w:szCs w:val="22"/>
        </w:rPr>
        <w:t xml:space="preserve"> Rio de Janeiro: Renovar, 2008, p. 508 e seguintes. </w:t>
      </w:r>
    </w:p>
  </w:footnote>
  <w:footnote w:id="5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Vários casos consideraram, mesmo após a edição da Lei 4.595, que as instituições financeiras mantinham-se sujeitas às limitações do Decreto n. 22.626 de 1933. Apenas “(...) após vários casos concretos apreciados na jurisprudência brasileira, o Supremo Tribunal Federal editou o enunciado n. 596 da Súmula de sua jurisprudência, consoante o qual ‘as disposições do Decreto 22.626/33 não se aplicam às taxas de juros e aos outros encargos cobrados nas operações realizadas por instituições públicas ou privadas que integram o sistema financeiro nacional’”. PEREIRA, Cario Mário da Silva</w:t>
      </w:r>
      <w:r>
        <w:rPr>
          <w:rFonts w:cs="Times New Roman" w:ascii="Times New Roman" w:hAnsi="Times New Roman"/>
          <w:i/>
          <w:sz w:val="22"/>
          <w:szCs w:val="22"/>
        </w:rPr>
        <w:t>. Instituições de Direito Civil</w:t>
      </w:r>
      <w:r>
        <w:rPr>
          <w:rFonts w:cs="Times New Roman" w:ascii="Times New Roman" w:hAnsi="Times New Roman"/>
          <w:sz w:val="22"/>
          <w:szCs w:val="22"/>
        </w:rPr>
        <w:t>, 25</w:t>
      </w:r>
      <w:r>
        <w:rPr>
          <w:rFonts w:cs="Times New Roman" w:ascii="Times New Roman" w:hAnsi="Times New Roman"/>
          <w:sz w:val="22"/>
          <w:szCs w:val="22"/>
          <w:vertAlign w:val="superscript"/>
        </w:rPr>
        <w:t>a</w:t>
      </w:r>
      <w:r>
        <w:rPr>
          <w:rFonts w:cs="Times New Roman" w:ascii="Times New Roman" w:hAnsi="Times New Roman"/>
          <w:sz w:val="22"/>
          <w:szCs w:val="22"/>
        </w:rPr>
        <w:t>. ed. Rio de Janeiro: Forense, 2012, V. II.</w:t>
      </w:r>
    </w:p>
  </w:footnote>
  <w:footnote w:id="5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Um exemplo pode ser encontrado na impossibilidade de subsunção ao conceito de instituição financeira de algumas bandeiras de cartão de crédito. O art. 17 da Lei nº 4.595/64 determina que só podem ser consideradas instituições financeiras as pessoas que tenham como atividade principal ou acessória a coleta, intermediação ou aplicação de recursos financeiros. Assim sendo, só é instituição financeira a entidade que pratica reiteradamente um conjunto de atos tendentes à finalidade de intermediação econômica, consistente na aproximação entre poupadores e tomadores de recurso, o que exclui as bandeiras de cartões de crédito. Na prática, à medida que a grande maioria das bandeiras de cartão foi incorporada a grupos de instituições financeiras, contaminantes desta natureza, o pertencimento ou não à categoria de instituição financeira é de menor importância. Todavia, em um momento em que as bandeiras ainda não eram majoritariamente vinculadas a grupos econômicos caracterizados como instituições financeiras, importante consequência jurídica envolvendo juros foi a limitação, por parte da jurisprudência, de que a taxa de juros não pudesse ser superior a 12% anuais. </w:t>
      </w:r>
    </w:p>
    <w:p>
      <w:pPr>
        <w:pStyle w:val="Footnote"/>
        <w:jc w:val="both"/>
        <w:rPr/>
      </w:pPr>
      <w:r>
        <w:rPr>
          <w:rFonts w:cs="Times New Roman" w:ascii="Times New Roman" w:hAnsi="Times New Roman"/>
          <w:sz w:val="22"/>
          <w:szCs w:val="22"/>
        </w:rPr>
        <w:t>O que as empresas de cartões de crédito desde sempre podiam fazer, mesmo sem serem instituições financeiras, era, através de uma cláusula de mandato, obter financiamento para as despesas que não fossem adimplidas no prazo de vencimento da conta do cartão, ou seja, valores acima do chamado “pagamento mínimo” do cartão de crédito. Normalmente, no contrato entre o titular do cartão de crédito e sua administradora, esta recebia um mandato para tomar, no mercado, valores aptos a financiar as aquisições feitas com o cartão de crédito e não adimplidas em sua totalidade no prazo de graça de normalmente 30 dias ou, ainda, arcar eventual inadimplência absoluta. Assim, pela lógica ínsita ao mandato, pode aquele que é ao mesmo tempo mandante e usuário do cartão pretender conhecer o modo pelo qual foram cumpridos os poderes outorgados ao mandatário para a obtenção do financiamento. Isto se reforça não apenas pelas disposições regulares sobre o mandato, mas também porque o custo lhe será repassado. Excerto de voto de Ruy Rosado de Aguiar Júnior explica, porém, a enredada situação decorrente da não inclusão das bandeiras como instituições financeiras, em precedente do STJ, que se tornou fortemente seguido por vários tribunais:</w:t>
      </w:r>
    </w:p>
    <w:p>
      <w:pPr>
        <w:pStyle w:val="Footnote"/>
        <w:jc w:val="both"/>
        <w:rPr/>
      </w:pPr>
      <w:r>
        <w:rPr>
          <w:rFonts w:cs="Times New Roman" w:ascii="Times New Roman" w:hAnsi="Times New Roman"/>
          <w:sz w:val="22"/>
          <w:szCs w:val="22"/>
        </w:rPr>
        <w:t xml:space="preserve">Não sendo a administradora uma instituição financeira, não pode ela cobrar juros além da taxa legal. Logo, é indispensável o conhecimento do que ela pagou às instituições financeiras a título de juros, para que se saiba quais as parcelas que integram o débito lançado à conta do usuário: o que é a remuneração de serviço da administradora e o que corresponde a juros pagos a terceiros. </w:t>
      </w:r>
    </w:p>
    <w:p>
      <w:pPr>
        <w:pStyle w:val="Footnote"/>
        <w:jc w:val="both"/>
        <w:rPr>
          <w:rFonts w:ascii="Times New Roman" w:hAnsi="Times New Roman" w:cs="Times New Roman"/>
          <w:sz w:val="22"/>
          <w:szCs w:val="22"/>
        </w:rPr>
      </w:pPr>
      <w:r>
        <w:rPr>
          <w:rFonts w:cs="Times New Roman" w:ascii="Times New Roman" w:hAnsi="Times New Roman"/>
          <w:sz w:val="22"/>
          <w:szCs w:val="22"/>
        </w:rPr>
        <w:t>O mesmo voto explicita ser direito do consumidor a prestação de contas acerca do mandato, bem como de outras taxas relacionadas à execução do mandato:</w:t>
      </w:r>
    </w:p>
    <w:p>
      <w:pPr>
        <w:pStyle w:val="Footnote"/>
        <w:jc w:val="both"/>
        <w:rPr/>
      </w:pPr>
      <w:r>
        <w:rPr>
          <w:rFonts w:cs="Times New Roman" w:ascii="Times New Roman" w:hAnsi="Times New Roman"/>
          <w:sz w:val="22"/>
          <w:szCs w:val="22"/>
        </w:rPr>
        <w:t xml:space="preserve">No caso dos autos, o autor está pretendendo a prestação de contas exatamente sobre essa questão, direito que tem diante da administradora, sua mandatária, de acordo com a legislação civil. Ainda que não fosse por esse fundamento, teria o usuário o direito de ser informado, nos termos do Código de Defesa do Consumidor, sobre os termos em que está sendo executado seu contrato, e muito especialmente dos custos que lhe estão sendo repassados, valor e origem. Segundo o CDC, é direito básico do consumidor ser adequadamente informado sobre o serviço, característica, composição, qualidade e preço (art. 6º, III). Além disso, deve ser facilitada a defesa dos seus direitos (inc. VIII), o que somente pode exercer eficazmente se receber prestação de contas da administradora. </w:t>
      </w:r>
    </w:p>
    <w:p>
      <w:pPr>
        <w:pStyle w:val="Footnote"/>
        <w:jc w:val="both"/>
        <w:rPr/>
      </w:pPr>
      <w:r>
        <w:rPr>
          <w:rFonts w:cs="Times New Roman" w:ascii="Times New Roman" w:hAnsi="Times New Roman"/>
          <w:sz w:val="22"/>
          <w:szCs w:val="22"/>
        </w:rPr>
        <w:t xml:space="preserve">A decisão do caso considerou “lícito à administradora repassar ao cliente o valor das taxas de juros por ela contratados com instituições financeiras para o financiamento das obrigações com pagamento diferido, no limite das taxas médias (...).” </w:t>
      </w:r>
    </w:p>
    <w:p>
      <w:pPr>
        <w:pStyle w:val="Footnot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gundo o então ministro Ruy Rosado de Aguiar Jr: </w:t>
      </w:r>
    </w:p>
    <w:p>
      <w:pPr>
        <w:pStyle w:val="Footnote"/>
        <w:jc w:val="both"/>
        <w:rPr/>
      </w:pPr>
      <w:r>
        <w:rPr>
          <w:rFonts w:cs="Times New Roman" w:ascii="Times New Roman" w:hAnsi="Times New Roman"/>
          <w:sz w:val="22"/>
          <w:szCs w:val="22"/>
        </w:rPr>
        <w:t xml:space="preserve">(...) tenho que a falta de indicação do quantitativo no contrato, estipulação que fica ao exclusivo arbítrio da administradora, constitui cláusula potestativa, cuja nulidade está prevista no art. 115 do Código Civil de 1917, reproduzido no artigo 122 do atual Código Civil, uma vez que ‘sujeita o negócio jurídico ao puro arbítrio de uma das partes. </w:t>
      </w:r>
    </w:p>
  </w:footnote>
  <w:footnote w:id="6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ONSECA, Rodrigo Garcia da. Os juros à luz do Código Civil de 2002. In TEPEDINO, Gustavo e FACHIN, Luiz Edson. O Direito e o tempo: embates jurídicos e utopias contemporâneas. Rio de Janeiro: Renovar, 2008, p. 513.</w:t>
      </w:r>
    </w:p>
  </w:footnote>
  <w:footnote w:id="6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RANÇA. Código de Consumo. Art. 313-3: Constitue un prêt usuraire tout prêt conventionnel consenti à un taux effectif global qui excède, au moment où il est consenti, de plus du tiers, le taux effectif moyen pratiqué au cours du trimestre précédent par les établissements de crédit pous des opérations de même nature comportant des risque analogues, telles que définies par l’autorité administrative après avis du Comité consultatif du secteur financier. </w:t>
      </w:r>
    </w:p>
  </w:footnote>
  <w:footnote w:id="6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famosa frase do economista Victor Lebow tornou-se ícone interpretativo da política de consumo norte-americana do pós-guerra. </w:t>
      </w:r>
      <w:r>
        <w:rPr>
          <w:rFonts w:cs="Times New Roman" w:ascii="Times New Roman" w:hAnsi="Times New Roman"/>
          <w:sz w:val="22"/>
          <w:szCs w:val="22"/>
          <w:lang w:val="en-US"/>
        </w:rPr>
        <w:t>Segundo Lebow: “Our enormously productive economy demands that we make consumption our way of life, that we convert the buying and use of goods into rituals, that we seek our spiritual satisfactions, our ego satisfactions, in consumption. The measure of social status, of social acceptance, of prestige, is now to be found in our consumptive patterns. The very meaning and significance of our lives today expressed in consumptive terms. The greater the pressures upon the individual to conform to safe and accepted social standards, the more does he tend to express his aspirations and his individuality in terms of what he wears, drives, eats- his home, his car, his pattern of food serving, his hobbies. These commodities and services must be offered to the consumer with a special urgency. We require not only “forced draft” consumption, but “expensive” consumption as well. We need things consumed, burned up, worn out, replaced, and discarded at an ever increasing pace. We need to have people eat, drink, dress, ride, live, with ever more complicated and, therefore, constantly more expensive consumption. The home power tools and the whole “do-it-yourself” movement are excellent examples of “expensive” consumption.” Price Competition in 1955.</w:t>
      </w:r>
      <w:r>
        <w:rPr>
          <w:rFonts w:cs="Times New Roman" w:ascii="Times New Roman" w:hAnsi="Times New Roman"/>
          <w:i/>
          <w:sz w:val="22"/>
          <w:szCs w:val="22"/>
          <w:lang w:val="en-US"/>
        </w:rPr>
        <w:t xml:space="preserve"> Journal of Retailing,</w:t>
      </w:r>
      <w:r>
        <w:rPr>
          <w:rFonts w:cs="Times New Roman" w:ascii="Times New Roman" w:hAnsi="Times New Roman"/>
          <w:sz w:val="22"/>
          <w:szCs w:val="22"/>
          <w:lang w:val="en-US"/>
        </w:rPr>
        <w:t xml:space="preserve"> vol. XXXI, n. 1, Spring 1955, p. 7. </w:t>
      </w:r>
      <w:r>
        <w:rPr>
          <w:rFonts w:cs="Times New Roman" w:ascii="Times New Roman" w:hAnsi="Times New Roman"/>
          <w:sz w:val="22"/>
          <w:szCs w:val="22"/>
        </w:rPr>
        <w:t>Para alguns autores, Lebow não estaria sendo prescritivo, mas descritivo. Fenômeno semelhante ocorrerá a partir da primeira década do século XXI no Brasil com o emprego da ampliação do crédito como mecanismo de inclusão no mercado de consumo e distribuição de renda.</w:t>
      </w:r>
    </w:p>
  </w:footnote>
  <w:footnote w:id="6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nstallment credit allowed consumers to buy more, retailers to sell more, and manufacturers to make more, all at lower prices. Personal loans, meanwhile, enabled those industrial workers who made all those goods weather the uncertainties of capitalisms’s labor market. In tandem, the two debt practices developed for two distinct purposes inaugurated a new relationship between credit and capitalism, connecting personal lending to the larger circulation of investment capital in the American economy.” HYMAN, Louis, 2011, p. 10.</w:t>
      </w:r>
    </w:p>
  </w:footnote>
  <w:footnote w:id="6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Louis, 2011, p.</w:t>
      </w:r>
    </w:p>
  </w:footnote>
  <w:footnote w:id="6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Modern, pervasive installment credit found its institutional bedrock in the financial innovation of the early automobile industry. The financial infrasctructure of installment credit grew out of the very requirements of heavy capital manufacturing for mass production, but once created, finance companies found other markets outside of the automobile industry.” </w:t>
      </w:r>
      <w:r>
        <w:rPr>
          <w:rFonts w:cs="Times New Roman" w:ascii="Times New Roman" w:hAnsi="Times New Roman"/>
          <w:sz w:val="22"/>
          <w:szCs w:val="22"/>
        </w:rPr>
        <w:t>HYMAN, Louis, 2011, p. 21.</w:t>
      </w:r>
    </w:p>
  </w:footnote>
  <w:footnote w:id="6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ORTUNA, Eduardo. </w:t>
      </w:r>
      <w:r>
        <w:rPr>
          <w:rFonts w:cs="Times New Roman" w:ascii="Times New Roman" w:hAnsi="Times New Roman"/>
          <w:i/>
          <w:sz w:val="22"/>
          <w:szCs w:val="22"/>
        </w:rPr>
        <w:t>Mercado financeiro - produtos e serviços</w:t>
      </w:r>
      <w:r>
        <w:rPr>
          <w:rFonts w:cs="Times New Roman" w:ascii="Times New Roman" w:hAnsi="Times New Roman"/>
          <w:sz w:val="22"/>
          <w:szCs w:val="22"/>
        </w:rPr>
        <w:t>. 18</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São Paulo: Quality Mark, 2011, p. 34. As financeiras são chamadas de instituições financeiras não-monetárias, pois captam recursos apenas para empréstimo. Não possuem depósitos à vista e, portanto, não multiplicam moeda. Daí serem chamadas de não-monetárias. Idem, ibidem, p. 28 até 34.</w:t>
      </w:r>
    </w:p>
  </w:footnote>
  <w:footnote w:id="6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20.</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dem.</w:t>
      </w:r>
    </w:p>
  </w:footnote>
  <w:footnote w:id="6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LÍRIO, Sérgio. Justiça manda Banco Central indenizar Lojicred. </w:t>
      </w:r>
      <w:r>
        <w:rPr>
          <w:rFonts w:cs="Times New Roman" w:ascii="Times New Roman" w:hAnsi="Times New Roman"/>
          <w:i/>
          <w:sz w:val="22"/>
          <w:szCs w:val="22"/>
        </w:rPr>
        <w:t>Folha de São Paulo</w:t>
      </w:r>
      <w:r>
        <w:rPr>
          <w:rFonts w:cs="Times New Roman" w:ascii="Times New Roman" w:hAnsi="Times New Roman"/>
          <w:sz w:val="22"/>
          <w:szCs w:val="22"/>
        </w:rPr>
        <w:t xml:space="preserve">, 13 set. 1997.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3">
        <w:r>
          <w:rPr>
            <w:rStyle w:val="InternetLink"/>
            <w:rFonts w:cs="Times New Roman" w:ascii="Times New Roman" w:hAnsi="Times New Roman"/>
            <w:i/>
            <w:color w:val="000000"/>
            <w:sz w:val="22"/>
            <w:szCs w:val="22"/>
            <w:u w:val="none"/>
          </w:rPr>
          <w:t>http://www1.folha.uol.com.br/fsp/1997/9/13/dinheiro/14.html</w:t>
        </w:r>
      </w:hyperlink>
      <w:r>
        <w:rPr>
          <w:rFonts w:cs="Times New Roman" w:ascii="Times New Roman" w:hAnsi="Times New Roman"/>
          <w:sz w:val="22"/>
          <w:szCs w:val="22"/>
        </w:rPr>
        <w:t xml:space="preserve"> [acesso em 10 jul 2013]. </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Estado de São Paulo</w:t>
      </w:r>
      <w:r>
        <w:rPr>
          <w:rFonts w:cs="Times New Roman" w:ascii="Times New Roman" w:hAnsi="Times New Roman"/>
          <w:sz w:val="22"/>
          <w:szCs w:val="22"/>
        </w:rPr>
        <w:t>, 29 jun, 1978, p. 6.</w:t>
      </w:r>
    </w:p>
  </w:footnote>
  <w:footnote w:id="7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today credit receivables exceed the total value of inventories and represent the largest single asset of department stores except for land, building, and fixtures.” TROTTA, Leondias. Prefácio ao Credit Management Year Book, 1959-1960. New York: National Retail Dry Goods Association, 1959 apud HYMAN, 2011, p. 160.</w:t>
      </w:r>
    </w:p>
  </w:footnote>
  <w:footnote w:id="7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 Though expensive, these systems enabled complicated billing schemes heretofore unknown to retail. Computers allowed firms to efficiently keep track of aging accounts. Option accounts, with their highly variable repayments, needed this more intensive data processing to work properly and their increased profitability and consumer desirability spurred companies to use ever-greater amounts of data processing equipament in their businesses. Imagine combining through stacks of paper to find which accounts were 90 days late and which ones had been paid. Imagine doing this for millions of dollars of sales. Then imagine having access to a wondrous machine that, with a click of a button, would not only call up all the sales record but print out bills at the same time, and then one gets an idea of what possibilities computers allowed for the retail industry.” HYMAN, 2011, P. 168. </w:t>
      </w:r>
    </w:p>
  </w:footnote>
  <w:footnote w:id="7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GECC [General Electric Credit Corporation] had begun to move beyond the organizational scheme and profit logic of an economy based on manufacturing to one based on finance. Profits were reaped not through the expansion of GE sales but by financing the purchase of goods redardless of the manufacturer. In the expansion of GECC into these new arenas of consumer credit, GE’s began its epochal transition from a manufaturing company to a finance company. While in the 1960s manufacturing still dominated the profits of GE, in the shifting investment priorities of large manufacturer the outlines of a post-Fordist economy in the making could be seen.” </w:t>
      </w:r>
      <w:r>
        <w:rPr>
          <w:rFonts w:cs="Times New Roman" w:ascii="Times New Roman" w:hAnsi="Times New Roman"/>
          <w:sz w:val="22"/>
          <w:szCs w:val="22"/>
        </w:rPr>
        <w:t>HYMAN, 2011, p. 169.</w:t>
      </w:r>
    </w:p>
  </w:footnote>
  <w:footnote w:id="7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f. Sítio institucional da Associação Brasileira das Empresas de Cartões de Crédito e Serviço – ABECS.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4">
        <w:r>
          <w:rPr>
            <w:rStyle w:val="InternetLink"/>
            <w:rFonts w:cs="Times New Roman" w:ascii="Times New Roman" w:hAnsi="Times New Roman"/>
            <w:i/>
            <w:color w:val="000000"/>
            <w:sz w:val="22"/>
            <w:szCs w:val="22"/>
            <w:u w:val="none"/>
          </w:rPr>
          <w:t>www.abecs.org.br</w:t>
        </w:r>
      </w:hyperlink>
      <w:r>
        <w:rPr>
          <w:rFonts w:cs="Times New Roman" w:ascii="Times New Roman" w:hAnsi="Times New Roman"/>
          <w:sz w:val="22"/>
          <w:szCs w:val="22"/>
        </w:rPr>
        <w:t xml:space="preserve"> Acesso em 02 abr 2013.</w:t>
      </w:r>
    </w:p>
  </w:footnote>
  <w:footnote w:id="7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20-21. “O Mappin era considerado um dos precursores da venda a prazo. Entre outra inovações, foi o primeiro estabelecimento comercial a colocar etiquetas com os preços nos produtos em suas vitrinas, no início da década de 1930, buscando assim atingir um público mais popular num tempo de bolsos esvaziados pela crise. Seu sistema de crediário só seria lançado em março de 1952, numa época em que as lojas e as indústrias encarregavam-se do financiamento ao consumidor, com dinheiro próprio ou descontando nos bancos duplicatas assinadas pelo cliente. Idem, p. 15.</w:t>
      </w:r>
    </w:p>
  </w:footnote>
  <w:footnote w:id="7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prática de financiamento pelo fabricante ou varejista envolve diversas modalidades contratuais, as quais por vezes obrigam a constituição de sociedades especificamente voltadas para aquela vocação, por força de lei. É o caso do arrendamento mercantil e do consórcio, por exemplo. Não obstante as modalidades sejam diferenciadas em relação ao mero financiamento, a análise do fenômeno que viabiliza o pagamento diferido pela participação do fabricante ou varejista dispensa, como regra, menção específica às variadas possibilidades de formalização contratual. Assim, uma referência expressa ao Banco Fiat ou Casas Bahia não exclui a análise de empresas como o Consórcio Nacional Yamaha, a Renault Leasing ou o Consórcio Luiza (ligada ao Magazine Luiza), por exemplo, como componentes de um mesmo fenômeno. </w:t>
      </w:r>
    </w:p>
  </w:footnote>
  <w:footnote w:id="7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 Apex’s ‘business it to manufacture; your business is to sell; the Republic’s business is to finance’.”Cf. SCHUPPE, R, 1929 apud HYME, L., 2011. p. 29, Standardization in financing commodities other than automobiles” (speech given at the annual meeting of the National Association of Sales Finance Companies, sexto encontro, 1929). </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mecanismo estará na origem da solução jurisprudencial, adotada no Brasil, para a questão da responsabilidade da instituição financeira pelo vício do produto ou serviço. É assim que se a financeira ou banco oferece seus serviços dentro do estabelecimento comercial a que o consumidor se dirige, entende-se que responde solidariamente com o fornecedor do produto (comerciante), já que participa da cadeia de produção e fornecimento do produto (via oferta de crédito). Já se o consumidor busca o crédito espontaneamente em instituição financeira que não mantém nenhuma relação com o vendedor do produto (por exemplo, se contrai um empréstimo no banco de que é correntista para adquirir um veículo), inexistindo relação entre ambos, a instituição financeira não responde. </w:t>
      </w:r>
    </w:p>
  </w:footnote>
  <w:footnote w:id="79">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 p. 19. “These independent finance companies tended to mask their role in credit relationships. By design, consumers often had no idea who the finance company was, and were often led to believe that the dealer financed the contract, like in the older, familiar forms of charge account credit that lacked the opprobium of installment credit. Apex’s pamphlet to dealers explained that ‘under this plan you never lose your identity with the customer. He does not know that the financin company is financing this paper for you. He deals with you alone, and knows nothing whatever abount your financing arrengements.’By maintaining the fiction of retailers providing the credit, it was hoped that customers would feel gratitute towards them. At the very least, when paying their bill at the store, customers might buy some additional merchandise.”</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Ver, por exemplo, DATA POPULAR. O consumidor emergente e a demanda por inclusão financeira. Apresentação digital usada no III Fórum do Banco Central sobre Inclusão Financeira. Brasília, nov 2011.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5">
        <w:r>
          <w:rPr>
            <w:rStyle w:val="InternetLink"/>
            <w:rFonts w:cs="Times New Roman" w:ascii="Times New Roman" w:hAnsi="Times New Roman"/>
            <w:i/>
            <w:color w:val="000000"/>
            <w:sz w:val="22"/>
            <w:szCs w:val="22"/>
            <w:u w:val="none"/>
          </w:rPr>
          <w:t>http://www.bcb.gov.br/pre/evnweb/atividade/21.11_painel1_mesa2_renato_meirelles_201201031343322000.pdf</w:t>
        </w:r>
      </w:hyperlink>
      <w:r>
        <w:rPr>
          <w:rFonts w:cs="Times New Roman" w:ascii="Times New Roman" w:hAnsi="Times New Roman"/>
          <w:sz w:val="22"/>
          <w:szCs w:val="22"/>
        </w:rPr>
        <w:t xml:space="preserve"> [acesso em 16 abr 2013].</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ENJAMIN, Walter, Paris, capital do século XIX. In KOTHE, Flavio R. </w:t>
      </w:r>
      <w:r>
        <w:rPr>
          <w:rFonts w:cs="Times New Roman" w:ascii="Times New Roman" w:hAnsi="Times New Roman"/>
          <w:i/>
          <w:sz w:val="22"/>
          <w:szCs w:val="22"/>
        </w:rPr>
        <w:t>Walter Benjamin</w:t>
      </w:r>
      <w:r>
        <w:rPr>
          <w:rFonts w:cs="Times New Roman" w:ascii="Times New Roman" w:hAnsi="Times New Roman"/>
          <w:sz w:val="22"/>
          <w:szCs w:val="22"/>
        </w:rPr>
        <w:t>, Atica, São Paulo, 1985.</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ORTUNA, Eduardo. </w:t>
      </w:r>
      <w:r>
        <w:rPr>
          <w:rFonts w:cs="Times New Roman" w:ascii="Times New Roman" w:hAnsi="Times New Roman"/>
          <w:i/>
          <w:sz w:val="22"/>
          <w:szCs w:val="22"/>
        </w:rPr>
        <w:t>Mercado financeiro - produtos e serviços</w:t>
      </w:r>
      <w:r>
        <w:rPr>
          <w:rFonts w:cs="Times New Roman" w:ascii="Times New Roman" w:hAnsi="Times New Roman"/>
          <w:sz w:val="22"/>
          <w:szCs w:val="22"/>
        </w:rPr>
        <w:t>. 18</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Rio de Janeiro: Qualitymark, 2011, p. 267.</w:t>
      </w:r>
    </w:p>
  </w:footnote>
  <w:footnote w:id="8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w:t>
      </w:r>
    </w:p>
  </w:footnote>
  <w:footnote w:id="8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 p. 268.</w:t>
      </w:r>
    </w:p>
  </w:footnote>
  <w:footnote w:id="8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FLORES, Phillippe. A prevenção do superendividamento pelo Código de Consumo</w:t>
      </w:r>
      <w:r>
        <w:rPr>
          <w:rFonts w:cs="Times New Roman" w:ascii="Times New Roman" w:hAnsi="Times New Roman"/>
          <w:i/>
          <w:sz w:val="22"/>
          <w:szCs w:val="22"/>
        </w:rPr>
        <w:t>. Revista de Direito do Consumidor</w:t>
      </w:r>
      <w:r>
        <w:rPr>
          <w:rFonts w:cs="Times New Roman" w:ascii="Times New Roman" w:hAnsi="Times New Roman"/>
          <w:sz w:val="22"/>
          <w:szCs w:val="22"/>
        </w:rPr>
        <w:t>. Ano 20, Vol. 78, abr-jun 2011, p. 72-73.</w:t>
      </w:r>
    </w:p>
  </w:footnote>
  <w:footnote w:id="8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Cf. SCHUPPE, R, 1929 apud HYME, L., 2011. p. 30. Standardization in financing commodities other than automobiles” (speech given at the annual meeting of the National Association of Sales Finance Companies, sexto encontro, 1929.</w:t>
      </w:r>
    </w:p>
  </w:footnote>
  <w:footnote w:id="8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 "‘Quer pagar quanto?’ volta em campanha das Casas Bahia”. </w:t>
      </w:r>
      <w:r>
        <w:rPr>
          <w:rFonts w:cs="Times New Roman" w:ascii="Times New Roman" w:hAnsi="Times New Roman"/>
          <w:i/>
          <w:sz w:val="22"/>
          <w:szCs w:val="22"/>
        </w:rPr>
        <w:t>Revista Exame</w:t>
      </w:r>
      <w:r>
        <w:rPr>
          <w:rFonts w:cs="Times New Roman" w:ascii="Times New Roman" w:hAnsi="Times New Roman"/>
          <w:sz w:val="22"/>
          <w:szCs w:val="22"/>
        </w:rPr>
        <w:t xml:space="preserve">. 28 fev 2013. Disponível </w:t>
      </w:r>
      <w:r>
        <w:rPr>
          <w:rFonts w:cs="Times New Roman" w:ascii="Times New Roman" w:hAnsi="Times New Roman"/>
          <w:i/>
          <w:sz w:val="22"/>
          <w:szCs w:val="22"/>
        </w:rPr>
        <w:t>on-line</w:t>
      </w:r>
      <w:r>
        <w:rPr>
          <w:rFonts w:cs="Times New Roman" w:ascii="Times New Roman" w:hAnsi="Times New Roman"/>
          <w:sz w:val="22"/>
          <w:szCs w:val="22"/>
        </w:rPr>
        <w:t xml:space="preserve"> em http://exame.abril.com.br/marketing/noticias/quer-pagar-quanto-volta-em-campanha-das-casas-bahia [Acesso em 12 ago 2013].</w:t>
      </w:r>
    </w:p>
  </w:footnote>
  <w:footnote w:id="8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associação entre a concessão de crédito e os brios paulistas era reforçada, no mesmo anúncio: “O movimento que tem tido nesses últimos dias o balcão crediário de “A Exposição” é sem dúvida o visível reflexo da confiança que está tendo o público no desenvolvimento próximo de todos os sectores de produção do grande e inesgotável Estado de São Paulo.”</w:t>
      </w:r>
    </w:p>
  </w:footnote>
  <w:footnote w:id="8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O Estado de São Paulo</w:t>
      </w:r>
      <w:r>
        <w:rPr>
          <w:rFonts w:cs="Times New Roman" w:ascii="Times New Roman" w:hAnsi="Times New Roman"/>
          <w:sz w:val="22"/>
          <w:szCs w:val="22"/>
        </w:rPr>
        <w:t>, p. 8, 8 Dez 1933. Literatura nacional reforça a prática pioneira daquela loja: “A loja de Nilo de Souza Carvalho era a camisaria A Capital, na esquina na rua São Bento com a Praça do Patriarca, e o método de venda era o crediário, um termo que Souza Carvalho registrou como propriedade sua. Por alguns anos, só ele podia usar os termos crediário e crediarista. (...) Em meio à crise mundial [de 1929] e temendo problemas pela associação de A Capital com o comunismo florescente no Brasil, Souza Carvalho mudou o nome da loja para Modas A Exposição, que décadas mais tarde seria a Garbo dos dias atuais. SCALVI, Fernanda Cristina (superv.). Uma história de crédito: 50 anos do SCPC. São Paulo, [2006?], p. 14-15.</w:t>
      </w:r>
    </w:p>
  </w:footnote>
  <w:footnote w:id="9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arte da literatura aponta o início das atividades de crediário dos varejistas pelas lojas do Rio Grande do Sul, “com os incipientes e pioneiros crediários de lojas comerciais, antes da metade deste século, como Casa Masson e Lojas Renner, em Porto Alegre”. Antônio Herman de Vasconcellos e Benjamin, por exemplo, reproduz essa informação originalmente citada por STURMER, Bertran Antônio. </w:t>
      </w:r>
      <w:r>
        <w:rPr>
          <w:rFonts w:cs="Times New Roman" w:ascii="Times New Roman" w:hAnsi="Times New Roman"/>
          <w:i/>
          <w:sz w:val="22"/>
          <w:szCs w:val="22"/>
        </w:rPr>
        <w:t>Banco de dados e habeas-data no código de defesa do consumidor</w:t>
      </w:r>
      <w:r>
        <w:rPr>
          <w:rFonts w:cs="Times New Roman" w:ascii="Times New Roman" w:hAnsi="Times New Roman"/>
          <w:sz w:val="22"/>
          <w:szCs w:val="22"/>
        </w:rPr>
        <w:t xml:space="preserve"> (op. cit.). É possível que essa informação esteja equivocada, entre outros fatores, pela ausência de prova documental da alegação (a qual possivelmente decorreria da memória de seu autor) e porque o desenvolvimento de novos mecanismos de crédito normalmente ocorre nos maiores centros urbanos, não havendo motivo especial para que Porto Alegre fugisse a essa lógica.</w:t>
      </w:r>
    </w:p>
  </w:footnote>
  <w:footnote w:id="9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O Estado de São Paulo</w:t>
      </w:r>
      <w:r>
        <w:rPr>
          <w:rFonts w:cs="Times New Roman" w:ascii="Times New Roman" w:hAnsi="Times New Roman"/>
          <w:sz w:val="22"/>
          <w:szCs w:val="22"/>
        </w:rPr>
        <w:t>, 23 fev 1933, p. 6.</w:t>
      </w:r>
    </w:p>
  </w:footnote>
  <w:footnote w:id="9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ara uma análise do processo de estetização da mercadoria e da publicidade, veja-se HAUG, Wolfgang Fritz, </w:t>
      </w:r>
      <w:r>
        <w:rPr>
          <w:rFonts w:cs="Times New Roman" w:ascii="Times New Roman" w:hAnsi="Times New Roman"/>
          <w:i/>
          <w:sz w:val="22"/>
          <w:szCs w:val="22"/>
        </w:rPr>
        <w:t>Crítica da estética da mercadoria</w:t>
      </w:r>
      <w:r>
        <w:rPr>
          <w:rFonts w:cs="Times New Roman" w:ascii="Times New Roman" w:hAnsi="Times New Roman"/>
          <w:sz w:val="22"/>
          <w:szCs w:val="22"/>
        </w:rPr>
        <w:t>. São Paulo: Editora da UNESP, 1997.</w:t>
      </w:r>
    </w:p>
  </w:footnote>
  <w:footnote w:id="9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odos de </w:t>
      </w:r>
      <w:r>
        <w:rPr>
          <w:rFonts w:cs="Times New Roman" w:ascii="Times New Roman" w:hAnsi="Times New Roman"/>
          <w:i/>
          <w:sz w:val="22"/>
          <w:szCs w:val="22"/>
        </w:rPr>
        <w:t>O Estado de São Paulo</w:t>
      </w:r>
      <w:r>
        <w:rPr>
          <w:rFonts w:cs="Times New Roman" w:ascii="Times New Roman" w:hAnsi="Times New Roman"/>
          <w:sz w:val="22"/>
          <w:szCs w:val="22"/>
        </w:rPr>
        <w:t xml:space="preserve">: 08 dez 1933, “Crediário — em A Exposição compram-se também rádios Pilot sem augmento de preço”. 13 Jul 1933, p. 5. “Crédito ao Público - Fica desde hoje, em São Paulo, novamente aberto o CRÉDITO AO PÚBLICO em toda a sua amplitude. Não só os ricos, mas todos os que trabalham, ou tenham pequenas rendas, têm, de hoje em diante, crédito aberto no crediário da “A Exposição”. Os artigos da “A Exposição” são garantidos e respondem amplamente pelos gastos feitos. Todos os artigos expostos em suas vitrinas são de última novidade. E os preços marcados, com pequenas margens, como fazem os grandes “magazins” norte-americanos. </w:t>
      </w:r>
    </w:p>
    <w:p>
      <w:pPr>
        <w:pStyle w:val="Footnote"/>
        <w:jc w:val="both"/>
        <w:rPr/>
      </w:pPr>
      <w:r>
        <w:rPr>
          <w:rFonts w:cs="Times New Roman" w:ascii="Times New Roman" w:hAnsi="Times New Roman"/>
          <w:sz w:val="22"/>
          <w:szCs w:val="22"/>
        </w:rPr>
        <w:t xml:space="preserve">Faça hoje a sua proposta e entre em contacto com a casa mais modernista do Brasil. 11 Mar 1933, p. 7. É o mais moderno systema de credito pessoal até hoje lançado no mundo. É um systema que estimula a circulação de riquezas e ajuda o paíz a crescer. 14 Nov 1935, p. 14: Casa Massetti, vendedora de relógios: “prevaleçam-se do nosso plano de systema crediário em 10 pagamentos.” 01 Out 1937, p. 8. “Beneficiadora Ltda. Vendas a prazo — systema crediário. Nova organização para acquisição de mercadorias de qualquer ramo em condições especiais.” </w:t>
      </w:r>
    </w:p>
  </w:footnote>
  <w:footnote w:id="9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omo já mencionado anteriormente, até a crise de 1929, o cenário nos Estados Unidos e mundial era o mesmo. Entre a oportunidade de emprestar para o industrial, que normalmente oferecia garantias sólidas, não raro envolvendo a própria planta industrial, em uma relação estreita entre setores (crescentemente fortalecida desde o século XIX) e, de outro lado, a oportunidade de emprestar a indivíduos quaisquer, que não contavam com o volume de aportes, solidez e credibilidade do setor industrial, sempre prevaleceu a primeira opção. Apenas com a grave crise do setor industrial, em 1929, e a falta de apoio estatal, durante a crise, aos bancos (como a subseqüente quebra generalizada de instituições financeiras) é que o setor financeiro foi impelido a readaptar sua oferta de crédito a outro público, já que com as sucessivas quebras do setor industrial no período, não havia, por parte da indústria, demanda por recursos. A esse respeito, mais uma vez, cf. HILFERDING, Rudolf, </w:t>
      </w:r>
      <w:r>
        <w:rPr>
          <w:rFonts w:cs="Times New Roman" w:ascii="Times New Roman" w:hAnsi="Times New Roman"/>
          <w:i/>
          <w:sz w:val="22"/>
          <w:szCs w:val="22"/>
        </w:rPr>
        <w:t>O Capital Financeiro</w:t>
      </w:r>
      <w:r>
        <w:rPr>
          <w:rFonts w:cs="Times New Roman" w:ascii="Times New Roman" w:hAnsi="Times New Roman"/>
          <w:sz w:val="22"/>
          <w:szCs w:val="22"/>
        </w:rPr>
        <w:t xml:space="preserve">. Col. Os Economistas. São Paulo: Nova Cultural, 1987. </w:t>
      </w:r>
    </w:p>
    <w:p>
      <w:pPr>
        <w:pStyle w:val="Footnote"/>
        <w:jc w:val="both"/>
        <w:rPr/>
      </w:pPr>
      <w:r>
        <w:rPr>
          <w:rFonts w:cs="Times New Roman" w:ascii="Times New Roman" w:hAnsi="Times New Roman"/>
          <w:sz w:val="22"/>
          <w:szCs w:val="22"/>
        </w:rPr>
        <w:t xml:space="preserve">A história brasileira jamais contou com um setor financeiro forte e pronto a atender à demanda por crédito, nem mesmo do setor industrial. Talvez por isso, o papel central dos bancos públicos (incluindo o Banco do Brasil, mas também os bancos estaduais, hoje quase todos extintos pela fusão com instituições privadas), tenha sido o de suprir, para o desenvolvimento nacional e regional, a ausência de ímpeto de que Simonsen já se queixava desde os anos 30. </w:t>
      </w:r>
    </w:p>
  </w:footnote>
  <w:footnote w:id="9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IMONSEN, Roberto Cochrane. </w:t>
      </w:r>
      <w:r>
        <w:rPr>
          <w:rFonts w:cs="Times New Roman" w:ascii="Times New Roman" w:hAnsi="Times New Roman"/>
          <w:i/>
          <w:sz w:val="22"/>
          <w:szCs w:val="22"/>
        </w:rPr>
        <w:t>História Econômica do Brasil</w:t>
      </w:r>
      <w:r>
        <w:rPr>
          <w:rFonts w:cs="Times New Roman" w:ascii="Times New Roman" w:hAnsi="Times New Roman"/>
          <w:sz w:val="22"/>
          <w:szCs w:val="22"/>
        </w:rPr>
        <w:t xml:space="preserve"> (1500-1820). São Paulo: Cia. Editora Nacional, 1978, p. 80. Disponível em nova edição do Senado Federal, Brasília, 2005/2006. </w:t>
      </w:r>
    </w:p>
  </w:footnote>
  <w:footnote w:id="9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No mesmo sentido: “Os bancos não eram uma atividade preponderante na economia nem uma atividade privada com finalidade de lucro, mas quase um longa manus da autoridade monetária — isto é, o Banco do Brasil — para a implementação da política monetária. Não havia papel para a política creditícia. Por exemplo, em 1920, no relatório anual do Banco do Comércio e Indústria de São Paulo, originalmente em inglês, descreve-se a seguinte função social para os bancos: “This is the role of the large banks: they exercise a social function, and are a means for compounding the economic forces of the country. </w:t>
      </w:r>
      <w:r>
        <w:rPr>
          <w:rFonts w:cs="Times New Roman" w:ascii="Times New Roman" w:hAnsi="Times New Roman"/>
          <w:sz w:val="22"/>
          <w:szCs w:val="22"/>
          <w:lang w:val="en-US"/>
        </w:rPr>
        <w:t xml:space="preserve">Their action should be more energetic just when it is necessary for these forces to assure their maximum profit.” </w:t>
      </w:r>
      <w:r>
        <w:rPr>
          <w:rFonts w:cs="Times New Roman" w:ascii="Times New Roman" w:hAnsi="Times New Roman"/>
          <w:sz w:val="22"/>
          <w:szCs w:val="22"/>
        </w:rPr>
        <w:t xml:space="preserve">SADDI, Jairo. </w:t>
      </w:r>
      <w:r>
        <w:rPr>
          <w:rFonts w:cs="Times New Roman" w:ascii="Times New Roman" w:hAnsi="Times New Roman"/>
          <w:i/>
          <w:sz w:val="22"/>
          <w:szCs w:val="22"/>
        </w:rPr>
        <w:t>Crédito e Judiciário no Brasil</w:t>
      </w:r>
      <w:r>
        <w:rPr>
          <w:rFonts w:cs="Times New Roman" w:ascii="Times New Roman" w:hAnsi="Times New Roman"/>
          <w:sz w:val="22"/>
          <w:szCs w:val="22"/>
        </w:rPr>
        <w:t xml:space="preserve">: uma análise de Direito e Economia. São Paulo: Quartier Latin, 2007, p. 56. </w:t>
      </w:r>
    </w:p>
  </w:footnote>
  <w:footnote w:id="9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obre a lenda do surgimento do cartão de crédito, veja-se o próximo capítulo deste trabalho.</w:t>
      </w:r>
    </w:p>
  </w:footnote>
  <w:footnote w:id="9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Cf. HYMAN, 2011, item “The Early Failure of Bank Credit Cards”, presente no capítulo Postwar Consumer Credit. p. 145-148.</w:t>
      </w:r>
    </w:p>
  </w:footnote>
  <w:footnote w:id="9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TURMER, Bertran Antônio. Banco de dados e </w:t>
      </w:r>
      <w:r>
        <w:rPr>
          <w:rFonts w:cs="Times New Roman" w:ascii="Times New Roman" w:hAnsi="Times New Roman"/>
          <w:i/>
          <w:sz w:val="22"/>
          <w:szCs w:val="22"/>
        </w:rPr>
        <w:t>habeas data</w:t>
      </w:r>
      <w:r>
        <w:rPr>
          <w:rFonts w:cs="Times New Roman" w:ascii="Times New Roman" w:hAnsi="Times New Roman"/>
          <w:sz w:val="22"/>
          <w:szCs w:val="22"/>
        </w:rPr>
        <w:t xml:space="preserve"> no código de defesa do consumidor. </w:t>
      </w:r>
      <w:r>
        <w:rPr>
          <w:rFonts w:cs="Times New Roman" w:ascii="Times New Roman" w:hAnsi="Times New Roman"/>
          <w:i/>
          <w:sz w:val="22"/>
          <w:szCs w:val="22"/>
        </w:rPr>
        <w:t>Revista da AJURIS</w:t>
      </w:r>
      <w:r>
        <w:rPr>
          <w:rFonts w:cs="Times New Roman" w:ascii="Times New Roman" w:hAnsi="Times New Roman"/>
          <w:sz w:val="22"/>
          <w:szCs w:val="22"/>
        </w:rPr>
        <w:t>. Nov. 1991, vol. 53, p. 143.</w:t>
      </w:r>
    </w:p>
  </w:footnote>
  <w:footnote w:id="10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s primitivos cartões de crédito, emitidos pelos próprios comerciantes, davam direito aos seus possuidores de os utilizarem apenas em um determinado setor: primeiro foi o abastecimento de gasolina nos postos de distribuição de grandes empresas — Esso; Texaco; depois, a utilização em hotéis e restaurantes de uma mesma cadeia — os cartões Hilton e Rothschild eram para que uma clientela selecionada pelas empresas pudesse usar os serviços das mesmas sem que, após a utilização, fosse feito o pagamento em dinheiro de contado.” Fran Martins.</w:t>
      </w:r>
      <w:r>
        <w:rPr>
          <w:rFonts w:cs="Times New Roman" w:ascii="Times New Roman" w:hAnsi="Times New Roman"/>
          <w:i/>
          <w:sz w:val="22"/>
          <w:szCs w:val="22"/>
        </w:rPr>
        <w:t xml:space="preserve"> Cartões de Crédito</w:t>
      </w:r>
      <w:r>
        <w:rPr>
          <w:rFonts w:cs="Times New Roman" w:ascii="Times New Roman" w:hAnsi="Times New Roman"/>
          <w:sz w:val="22"/>
          <w:szCs w:val="22"/>
        </w:rPr>
        <w:t>: natureza jurídica. Rio de Janeiro: Forene, 1976, p. 20.</w:t>
      </w:r>
    </w:p>
  </w:footnote>
  <w:footnote w:id="10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 60.</w:t>
      </w:r>
    </w:p>
  </w:footnote>
  <w:footnote w:id="10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OBRAL, Lílian. Cartões no ringue – Itaú Unibanco muda sua estratégia no setor de plásticos para evitar o nocaute com a chegada da processadora Elo ao mercado. </w:t>
      </w:r>
      <w:r>
        <w:rPr>
          <w:rFonts w:cs="Times New Roman" w:ascii="Times New Roman" w:hAnsi="Times New Roman"/>
          <w:i/>
          <w:sz w:val="22"/>
          <w:szCs w:val="22"/>
        </w:rPr>
        <w:t>ISTOÉ Dinheiro</w:t>
      </w:r>
      <w:r>
        <w:rPr>
          <w:rFonts w:cs="Times New Roman" w:ascii="Times New Roman" w:hAnsi="Times New Roman"/>
          <w:sz w:val="22"/>
          <w:szCs w:val="22"/>
        </w:rPr>
        <w:t>. 29 abr 2011. “Com o crescimento da base de portadores, o cartão passou a ser aceito em outros estabelecimentos que faziam parte dos HiperCenters (mini-shoppings criados junto às instalações dos hipermercados). Nesse momento, o cartão deixou de ser “private” e passou a ser um cartão “híbrido”, ainda sob a administração da HiperCred. Em 1991, o cartão passou a ser chamado de Hipercard e, em 1993, começou ser utilizado como um cartão de crédito. Em março de 2004, o Unibanco adquiriu o cartão Hipercard e o Wal-Mart Stores Inc. comprou a rede Bompreço. O Conselho Diretor da Hipercard, responsável pelas decisões estratégicas e mercadológicas, é composto por executivos do Unibanco e do Wal-Mart.” BRASIL. BANCO CENTRAL DO BRASIL, SECRETARIA DE DIREITO ECONÔMICO DO MINISTÉRIO DA JUSTIÇA E SECRETARIA DE ACOMPANHAMENTO ECONÔMICO DO MINISTÉRIO DA FAZENDA. Relatório sobre a Indústria de Cartões de Pagamento, 1</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mai, 2010, p. 68. </w:t>
      </w:r>
    </w:p>
  </w:footnote>
  <w:footnote w:id="10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 Vendas a prazo aumentam 46% na quinzena do mês sobre o mesmo período do ano anterior. </w:t>
      </w:r>
      <w:r>
        <w:rPr>
          <w:rFonts w:cs="Times New Roman" w:ascii="Times New Roman" w:hAnsi="Times New Roman"/>
          <w:i/>
          <w:sz w:val="22"/>
          <w:szCs w:val="22"/>
        </w:rPr>
        <w:t>Folha de São Paulo</w:t>
      </w:r>
      <w:r>
        <w:rPr>
          <w:rFonts w:cs="Times New Roman" w:ascii="Times New Roman" w:hAnsi="Times New Roman"/>
          <w:sz w:val="22"/>
          <w:szCs w:val="22"/>
        </w:rPr>
        <w:t>, 16 jul 1996, p. 4 caderno dinheiro. Dois anos antes, no momento de implantação do Plano Real, a relação entre cheques à vista e cheques pré-datados era mais equilibrada. Segundo a reportagem, “um para um”. O aumento do uso dos cheques pré-datados após o início do Plano Real reforça a idéia de ter sido o plano econômico que criou a nova moeda um marco na história das compras a termo no Brasil.</w:t>
      </w:r>
    </w:p>
  </w:footnote>
  <w:footnote w:id="10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DDI, Jairo. </w:t>
      </w:r>
      <w:r>
        <w:rPr>
          <w:rFonts w:cs="Times New Roman" w:ascii="Times New Roman" w:hAnsi="Times New Roman"/>
          <w:i/>
          <w:sz w:val="22"/>
          <w:szCs w:val="22"/>
        </w:rPr>
        <w:t>Crédito e Judiciário no Brasil</w:t>
      </w:r>
      <w:r>
        <w:rPr>
          <w:rFonts w:cs="Times New Roman" w:ascii="Times New Roman" w:hAnsi="Times New Roman"/>
          <w:sz w:val="22"/>
          <w:szCs w:val="22"/>
        </w:rPr>
        <w:t>: uma análise de Direito e Economia. São Paulo: Quartier Latin, 2007, p. 86.</w:t>
      </w:r>
    </w:p>
  </w:footnote>
  <w:footnote w:id="10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Vendas a prazo aumentam 46% na quinzena do mês sobre o mesmo período do ano anterior. </w:t>
      </w:r>
      <w:r>
        <w:rPr>
          <w:rFonts w:cs="Times New Roman" w:ascii="Times New Roman" w:hAnsi="Times New Roman"/>
          <w:i/>
          <w:sz w:val="22"/>
          <w:szCs w:val="22"/>
        </w:rPr>
        <w:t>Folha de São Paulo</w:t>
      </w:r>
      <w:r>
        <w:rPr>
          <w:rFonts w:cs="Times New Roman" w:ascii="Times New Roman" w:hAnsi="Times New Roman"/>
          <w:sz w:val="22"/>
          <w:szCs w:val="22"/>
        </w:rPr>
        <w:t>, 16 jul 1996, p. 4 caderno dinheiro.</w:t>
      </w:r>
    </w:p>
  </w:footnote>
  <w:footnote w:id="10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referência mais antiga que se encontrou sobre a inviabilidade do cheque pré-datado na literatura é de Paulo de Lacerda em seu </w:t>
      </w:r>
      <w:r>
        <w:rPr>
          <w:rFonts w:cs="Times New Roman" w:ascii="Times New Roman" w:hAnsi="Times New Roman"/>
          <w:i/>
          <w:sz w:val="22"/>
          <w:szCs w:val="22"/>
        </w:rPr>
        <w:t>Do cheque no Direito Brasileiro</w:t>
      </w:r>
      <w:r>
        <w:rPr>
          <w:rFonts w:cs="Times New Roman" w:ascii="Times New Roman" w:hAnsi="Times New Roman"/>
          <w:sz w:val="22"/>
          <w:szCs w:val="22"/>
        </w:rPr>
        <w:t xml:space="preserve">, Rio de Janeiro: J. Ribeiro dos Santos, 1923. Desde então, a literatura é recorrente em marcar a nulidade do cheque que não se apresenta à vista. A existência de tantas referências apontando a nulidade do cheque pré-datado é sugestivo (ainda que isto não possa ser considerado uma causalidade necessária) de que as práticas da época promoviam a manifestação do estudiosos. É de se supor, enfim, que as recorrentes menções à proibição do cheque pré-datado se inserissem em um contexto de existência fática dessa conduta. Interessante notar que sempre em sentido contrário Pontes de Miranda, para quem “a pós-data e a antedata não atingem o cheque, quer em sua existência, quer em sua validade, quer em sua eficácia.” </w:t>
      </w:r>
      <w:r>
        <w:rPr>
          <w:rFonts w:cs="Times New Roman" w:ascii="Times New Roman" w:hAnsi="Times New Roman"/>
          <w:i/>
          <w:sz w:val="22"/>
          <w:szCs w:val="22"/>
        </w:rPr>
        <w:t>Tratado de Direito Privado</w:t>
      </w:r>
      <w:r>
        <w:rPr>
          <w:rFonts w:cs="Times New Roman" w:ascii="Times New Roman" w:hAnsi="Times New Roman"/>
          <w:sz w:val="22"/>
          <w:szCs w:val="22"/>
        </w:rPr>
        <w:t>, 3</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São Paulo: Revista dos Tribunais, 1984, t. XXXVIII, p. 70.</w:t>
      </w:r>
    </w:p>
  </w:footnote>
  <w:footnote w:id="10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TUMER, Bertram Antônio, Banco de Dados e habeas data no Código do Consumidor. </w:t>
      </w:r>
      <w:r>
        <w:rPr>
          <w:rFonts w:cs="Times New Roman" w:ascii="Times New Roman" w:hAnsi="Times New Roman"/>
          <w:i/>
          <w:sz w:val="22"/>
          <w:szCs w:val="22"/>
        </w:rPr>
        <w:t>Revista da AJURIS</w:t>
      </w:r>
      <w:r>
        <w:rPr>
          <w:rFonts w:cs="Times New Roman" w:ascii="Times New Roman" w:hAnsi="Times New Roman"/>
          <w:sz w:val="22"/>
          <w:szCs w:val="22"/>
        </w:rPr>
        <w:t>, 1991, v. 51, p. 143.</w:t>
      </w:r>
    </w:p>
  </w:footnote>
  <w:footnote w:id="10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Lei 7.357, de 02 de setembro de 1985</w:t>
      </w:r>
      <w:r>
        <w:rPr>
          <w:rFonts w:cs="Times New Roman" w:ascii="Times New Roman" w:hAnsi="Times New Roman"/>
          <w:sz w:val="22"/>
          <w:szCs w:val="22"/>
        </w:rPr>
        <w:t xml:space="preserve">, art. 32. Não obstante os longos trâmites de promulgação da Lei Uniforme, viabilizadores de sua inserção formal no sistema jurídico brasileiro apenas no ano de 1985 e sob número indicado, sua vigência decorre por força de convenção internacional desde os anos 1930. </w:t>
      </w:r>
    </w:p>
  </w:footnote>
  <w:footnote w:id="10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EIXOTO, Carlos Fulgêncio da Cunha. </w:t>
      </w:r>
      <w:r>
        <w:rPr>
          <w:rFonts w:cs="Times New Roman" w:ascii="Times New Roman" w:hAnsi="Times New Roman"/>
          <w:i/>
          <w:sz w:val="22"/>
          <w:szCs w:val="22"/>
        </w:rPr>
        <w:t>O Cheque</w:t>
      </w:r>
      <w:r>
        <w:rPr>
          <w:rFonts w:cs="Times New Roman" w:ascii="Times New Roman" w:hAnsi="Times New Roman"/>
          <w:sz w:val="22"/>
          <w:szCs w:val="22"/>
        </w:rPr>
        <w:t>: doutrina, jurisprudência, legislação e prática. Rio de Janeiro: Forense, 1952, p. 249. Continua o autor ao afirmar, no mesmo sentido, que “A prática tem demonstrado que o pagamento à vista, sôbre ser da essência do cheque, não acarretou inconveniente aos países que o adotaram; ao contrário, o uso dêsse instituto desenvolveu-se de modo extraordinário, justamente porque o cheque tem por base uma provisão prévia e disponível, que afasta a idéia de prazo, para o seu pagamento.” O desenvolvimento do Direito de Empresa no Brasil, e especialmente dos títulos cambiários, revela a prática peculiar de tornar cada vez mais em desuso a letra de câmbio — que admite pagamento a termo e a certo termo da vista, logo, a prazo — e admitir o emprego anômalo do cheque pré-datado. A cambial exige a existência de provisão de fundos apenas no momento de seu pagamento e não previamente, diversamente do cheque que, tradicionalmente, nasce como uma ordem de pagamento à vista e, assim, depende da existência de valores depositados na instituição financeira.</w:t>
      </w:r>
    </w:p>
  </w:footnote>
  <w:footnote w:id="11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EIXOTO, Carlos Fulgêncio da Cunha. </w:t>
      </w:r>
      <w:r>
        <w:rPr>
          <w:rFonts w:cs="Times New Roman" w:ascii="Times New Roman" w:hAnsi="Times New Roman"/>
          <w:i/>
          <w:sz w:val="22"/>
          <w:szCs w:val="22"/>
        </w:rPr>
        <w:t>O Cheque</w:t>
      </w:r>
      <w:r>
        <w:rPr>
          <w:rFonts w:cs="Times New Roman" w:ascii="Times New Roman" w:hAnsi="Times New Roman"/>
          <w:sz w:val="22"/>
          <w:szCs w:val="22"/>
        </w:rPr>
        <w:t>: doutrina, jurisprudência, legislação é prática. Rio de Janeiro: Forense, 1952, p. 250.</w:t>
      </w:r>
    </w:p>
  </w:footnote>
  <w:footnote w:id="1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estelionato é assim definido: ‘Obter, para si ou para outrem, vantagem ilícita, em prejuízo alheio, induzindo ou mantendo alguém em erro, mediante artifício, ardil ou outro meio fraudulento’. (...) Entre tais crimes, são incluídos alguns não contemplados na lei em vigor, como, exempli gratia, a fraude relativa a seguro contra acidentes (artigo 171, § 2º, V) e a "frustração de pagamento de cheques" (artigo 171, § 2º, VI). A incriminação deste último fato, </w:t>
      </w:r>
      <w:r>
        <w:rPr>
          <w:rFonts w:cs="Times New Roman" w:ascii="Times New Roman" w:hAnsi="Times New Roman"/>
          <w:i/>
          <w:sz w:val="22"/>
          <w:szCs w:val="22"/>
        </w:rPr>
        <w:t>de par com a da emissão de cheque sem fundo, resulta do raciocínio de que não há distinguir entre um e outro caso: tão criminoso é aquele que emite cheque sem provisão como aquele que, embora dispondo de fundos em poder do sacado, maliciosamente os retira antes da apresentação do cheque ou, por outro modo, ilude o pagamento, em prejuízo do portador</w:t>
      </w:r>
      <w:r>
        <w:rPr>
          <w:rFonts w:cs="Times New Roman" w:ascii="Times New Roman" w:hAnsi="Times New Roman"/>
          <w:sz w:val="22"/>
          <w:szCs w:val="22"/>
        </w:rPr>
        <w:t>.” [grifo meu]. Exposição de motivos da Parte Especial Código Penal. 04 nov 1940.</w:t>
      </w:r>
    </w:p>
  </w:footnote>
  <w:footnote w:id="1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vertAlign w:val="superscript"/>
        </w:rPr>
        <w:t>o</w:t>
      </w:r>
      <w:r>
        <w:rPr>
          <w:rFonts w:cs="Times New Roman" w:ascii="Times New Roman" w:hAnsi="Times New Roman"/>
          <w:sz w:val="22"/>
          <w:szCs w:val="22"/>
        </w:rPr>
        <w:t>. TAC Cível — 2</w:t>
      </w:r>
      <w:r>
        <w:rPr>
          <w:rFonts w:cs="Times New Roman" w:ascii="Times New Roman" w:hAnsi="Times New Roman"/>
          <w:sz w:val="22"/>
          <w:szCs w:val="22"/>
          <w:vertAlign w:val="superscript"/>
        </w:rPr>
        <w:t>a</w:t>
      </w:r>
      <w:r>
        <w:rPr>
          <w:rFonts w:cs="Times New Roman" w:ascii="Times New Roman" w:hAnsi="Times New Roman"/>
          <w:sz w:val="22"/>
          <w:szCs w:val="22"/>
        </w:rPr>
        <w:t xml:space="preserve"> Câmara, </w:t>
      </w:r>
      <w:r>
        <w:rPr>
          <w:rFonts w:cs="Times New Roman" w:ascii="Times New Roman" w:hAnsi="Times New Roman"/>
          <w:i/>
          <w:sz w:val="22"/>
          <w:szCs w:val="22"/>
        </w:rPr>
        <w:t>apelação 230.544</w:t>
      </w:r>
      <w:r>
        <w:rPr>
          <w:rFonts w:cs="Times New Roman" w:ascii="Times New Roman" w:hAnsi="Times New Roman"/>
          <w:sz w:val="22"/>
          <w:szCs w:val="22"/>
        </w:rPr>
        <w:t>, 23 mar 1977 do eg. 1</w:t>
      </w:r>
      <w:r>
        <w:rPr>
          <w:rFonts w:cs="Times New Roman" w:ascii="Times New Roman" w:hAnsi="Times New Roman"/>
          <w:sz w:val="22"/>
          <w:szCs w:val="22"/>
          <w:vertAlign w:val="superscript"/>
        </w:rPr>
        <w:t>o</w:t>
      </w:r>
      <w:r>
        <w:rPr>
          <w:rFonts w:cs="Times New Roman" w:ascii="Times New Roman" w:hAnsi="Times New Roman"/>
          <w:sz w:val="22"/>
          <w:szCs w:val="22"/>
        </w:rPr>
        <w:t xml:space="preserve"> Tribunal de Alçada Cível de São Paulo. Citado por BULGARELLI, Waldírio. O cheque desnaturado. </w:t>
      </w:r>
      <w:r>
        <w:rPr>
          <w:rFonts w:cs="Times New Roman" w:ascii="Times New Roman" w:hAnsi="Times New Roman"/>
          <w:i/>
          <w:sz w:val="22"/>
          <w:szCs w:val="22"/>
        </w:rPr>
        <w:t>Revista Forense.</w:t>
      </w:r>
      <w:r>
        <w:rPr>
          <w:rFonts w:cs="Times New Roman" w:ascii="Times New Roman" w:hAnsi="Times New Roman"/>
          <w:sz w:val="22"/>
          <w:szCs w:val="22"/>
        </w:rPr>
        <w:t xml:space="preserve"> Vol. 264, ano 74, fascículos 904-905-906. Out., nov., dez 1978, p. 113. Nesse mesmo sentido, outras decisões da mesma época: Tribunal de Alçada do Rio Grande do Sul, 4</w:t>
      </w:r>
      <w:r>
        <w:rPr>
          <w:rFonts w:cs="Times New Roman" w:ascii="Times New Roman" w:hAnsi="Times New Roman"/>
          <w:sz w:val="22"/>
          <w:szCs w:val="22"/>
          <w:vertAlign w:val="superscript"/>
        </w:rPr>
        <w:t>a</w:t>
      </w:r>
      <w:r>
        <w:rPr>
          <w:rFonts w:cs="Times New Roman" w:ascii="Times New Roman" w:hAnsi="Times New Roman"/>
          <w:sz w:val="22"/>
          <w:szCs w:val="22"/>
        </w:rPr>
        <w:t xml:space="preserve"> Câmara Cível, </w:t>
      </w:r>
      <w:r>
        <w:rPr>
          <w:rFonts w:cs="Times New Roman" w:ascii="Times New Roman" w:hAnsi="Times New Roman"/>
          <w:i/>
          <w:sz w:val="22"/>
          <w:szCs w:val="22"/>
        </w:rPr>
        <w:t>nº 26.711</w:t>
      </w:r>
      <w:r>
        <w:rPr>
          <w:rFonts w:cs="Times New Roman" w:ascii="Times New Roman" w:hAnsi="Times New Roman"/>
          <w:sz w:val="22"/>
          <w:szCs w:val="22"/>
        </w:rPr>
        <w:t xml:space="preserve">, relator Alfredo Guilherme Englert, decisão unânime, 3 dez. 1981 in </w:t>
      </w:r>
      <w:r>
        <w:rPr>
          <w:rFonts w:cs="Times New Roman" w:ascii="Times New Roman" w:hAnsi="Times New Roman"/>
          <w:i/>
          <w:sz w:val="22"/>
          <w:szCs w:val="22"/>
        </w:rPr>
        <w:t>Jurisprudência Informatizada Saraiva</w:t>
      </w:r>
      <w:r>
        <w:rPr>
          <w:rFonts w:cs="Times New Roman" w:ascii="Times New Roman" w:hAnsi="Times New Roman"/>
          <w:sz w:val="22"/>
          <w:szCs w:val="22"/>
        </w:rPr>
        <w:t>. Tribunal de Alçada do Rio Grande do Sul, 2</w:t>
      </w:r>
      <w:r>
        <w:rPr>
          <w:rFonts w:cs="Times New Roman" w:ascii="Times New Roman" w:hAnsi="Times New Roman"/>
          <w:sz w:val="22"/>
          <w:szCs w:val="22"/>
          <w:vertAlign w:val="superscript"/>
        </w:rPr>
        <w:t>a</w:t>
      </w:r>
      <w:r>
        <w:rPr>
          <w:rFonts w:cs="Times New Roman" w:ascii="Times New Roman" w:hAnsi="Times New Roman"/>
          <w:sz w:val="22"/>
          <w:szCs w:val="22"/>
        </w:rPr>
        <w:t xml:space="preserve"> Câmara Cível, decisão unânime, relatora Adroaldo Furtado Fabrício, Apelação Cível 100297340, de 28 jun. 1983 in </w:t>
      </w:r>
      <w:r>
        <w:rPr>
          <w:rFonts w:cs="Times New Roman" w:ascii="Times New Roman" w:hAnsi="Times New Roman"/>
          <w:i/>
          <w:sz w:val="22"/>
          <w:szCs w:val="22"/>
        </w:rPr>
        <w:t>Jurisprudência Informatizada Saraiva</w:t>
      </w:r>
      <w:r>
        <w:rPr>
          <w:rFonts w:cs="Times New Roman" w:ascii="Times New Roman" w:hAnsi="Times New Roman"/>
          <w:sz w:val="22"/>
          <w:szCs w:val="22"/>
        </w:rPr>
        <w:t xml:space="preserve">. Ambos citados por PRADO, Roberta Nioac. O cheque “pós-datado”: a realidade brasileira e a solução legal argentina. </w:t>
      </w:r>
      <w:r>
        <w:rPr>
          <w:rFonts w:cs="Times New Roman" w:ascii="Times New Roman" w:hAnsi="Times New Roman"/>
          <w:i/>
          <w:sz w:val="22"/>
          <w:szCs w:val="22"/>
        </w:rPr>
        <w:t>Revista de Direito mercantil, industrial, econômico e financeiro</w:t>
      </w:r>
      <w:r>
        <w:rPr>
          <w:rFonts w:cs="Times New Roman" w:ascii="Times New Roman" w:hAnsi="Times New Roman"/>
          <w:sz w:val="22"/>
          <w:szCs w:val="22"/>
        </w:rPr>
        <w:t xml:space="preserve">. 118, ano XXXIX — abr-jun 2000, p. 136. </w:t>
      </w:r>
    </w:p>
  </w:footnote>
  <w:footnote w:id="1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ULGARELLI, Waldírio. O cheque desnaturado. </w:t>
      </w:r>
      <w:r>
        <w:rPr>
          <w:rFonts w:cs="Times New Roman" w:ascii="Times New Roman" w:hAnsi="Times New Roman"/>
          <w:i/>
          <w:sz w:val="22"/>
          <w:szCs w:val="22"/>
        </w:rPr>
        <w:t>Revista Forense</w:t>
      </w:r>
      <w:r>
        <w:rPr>
          <w:rFonts w:cs="Times New Roman" w:ascii="Times New Roman" w:hAnsi="Times New Roman"/>
          <w:sz w:val="22"/>
          <w:szCs w:val="22"/>
        </w:rPr>
        <w:t>. Vol. 264, ano 74, fascículos 904-905-906. Out, nov, dez 1978, p. 115.</w:t>
      </w:r>
    </w:p>
  </w:footnote>
  <w:footnote w:id="1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ulgarelli, no mesmo artigo, cita ementa no seguinte sentido: </w:t>
      </w:r>
      <w:r>
        <w:rPr>
          <w:rFonts w:cs="Times New Roman" w:ascii="Times New Roman" w:hAnsi="Times New Roman"/>
          <w:i/>
          <w:sz w:val="22"/>
          <w:szCs w:val="22"/>
        </w:rPr>
        <w:t>RT</w:t>
      </w:r>
      <w:r>
        <w:rPr>
          <w:rFonts w:cs="Times New Roman" w:ascii="Times New Roman" w:hAnsi="Times New Roman"/>
          <w:sz w:val="22"/>
          <w:szCs w:val="22"/>
        </w:rPr>
        <w:t xml:space="preserve"> 340/421: “A natureza formal do cheque opõe-se à defesa em simples alegações dos vícios decorrentes no ato de sua emissão.” Do que se conclui, afinal, que o eg. Tribunal foi muito longe na sua r. decisão, ao negar caráter de título de crédito ao cheque, em face da função para a qual foi emitido. Se a decisão pode ser entendida e até louvada perante os efeitos criminais, não pode ser admitida em termos cíveis. O que robustece cada vez mais a nossa tese, da necessidade de criação de senão uma Justiça Comercial ao menos de Varas especializadas em questões mercantis, desafogando os juízes do árduo trabalho e da exigência de conhecimentos tão técnicos como são, hoje, os sobre matéria comercial. Idem, ibidem, p. 116. Esta visão não tardaria muito tempo a ser superada. Em relação à atual visão sobre a natureza do cheque decisão recente do STJ afirma: “De forma assente, na doutrina e na jurisprudência, observa-se uma aceitação da ampliação da definição legal, de modo a admitir-se a utilização do cheque, não só para pagamentos à vista, mas também na modalidade pós-datada, na qual, pode-se dizer, esse título de crédito assume ares de nota promissória.” BRASIL. Superior Tribunal de Justiça. </w:t>
      </w:r>
      <w:r>
        <w:rPr>
          <w:rFonts w:cs="Times New Roman" w:ascii="Times New Roman" w:hAnsi="Times New Roman"/>
          <w:i/>
          <w:sz w:val="22"/>
          <w:szCs w:val="22"/>
        </w:rPr>
        <w:t>Recurso Especial nº 1.222.180</w:t>
      </w:r>
      <w:r>
        <w:rPr>
          <w:rFonts w:cs="Times New Roman" w:ascii="Times New Roman" w:hAnsi="Times New Roman"/>
          <w:sz w:val="22"/>
          <w:szCs w:val="22"/>
        </w:rPr>
        <w:t xml:space="preserve"> — AL — 3ª Turma — Rel. Min. Massami Uyeda — DJ 25. mar. 2011.</w:t>
      </w:r>
    </w:p>
  </w:footnote>
  <w:footnote w:id="115">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xemplo dessa nova postura pode ser ilustrada, no excerto jornalístico de 1997: “O CMN e o Banco Central autorizaram ontem os bancos a receber cheques pré-datados para garantir empréstimos dados a empresas. Com isso, o governo reconheceu, na prática, a legalidade do pré-datado como instrumento financeiro, o que deverá estimular a aceitação desses cheques no comércio. Até agora, só as empresas de factoring aceitavam pré-datados recebidos pelo comércio. Elas adiantavam o dinheiro às lojas e descontavam os cheques dos bancos na data do seu vencimento. (...) Para o Banco Central, a medida é importante porque traz as operações para o mercado formal e permite a sua fiscalização.” [s.a.] </w:t>
      </w:r>
      <w:r>
        <w:rPr>
          <w:rFonts w:cs="Times New Roman" w:ascii="Times New Roman" w:hAnsi="Times New Roman"/>
          <w:i/>
        </w:rPr>
        <w:t>O Estado de S. Paulo</w:t>
      </w:r>
      <w:r>
        <w:rPr>
          <w:rFonts w:cs="Times New Roman" w:ascii="Times New Roman" w:hAnsi="Times New Roman"/>
        </w:rPr>
        <w:t xml:space="preserve">, 24 de janeiro de 1997, capa. </w:t>
      </w:r>
    </w:p>
  </w:footnote>
  <w:footnote w:id="1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Em 1991, o Tribunal de Justiça do Rio de Janeiro (</w:t>
      </w:r>
      <w:r>
        <w:rPr>
          <w:rFonts w:cs="Times New Roman" w:ascii="Times New Roman" w:hAnsi="Times New Roman"/>
          <w:i/>
          <w:sz w:val="22"/>
          <w:szCs w:val="22"/>
        </w:rPr>
        <w:t>Apelação Cível 238/1991</w:t>
      </w:r>
      <w:r>
        <w:rPr>
          <w:rFonts w:cs="Times New Roman" w:ascii="Times New Roman" w:hAnsi="Times New Roman"/>
          <w:sz w:val="22"/>
          <w:szCs w:val="22"/>
        </w:rPr>
        <w:t xml:space="preserve">) decidia, pioneiristicamente, “(...) o dever de indenizar ao consumidor que teve seus cheques pré-datados apresentados antes do prazo, entendendo que o comercialmente, ao aceitar pagamento nessas condições, assume obrigação de não fazer (não apresentar o cheque antes da data objeto do acordo).” MARTINS, Eliane Maria Octaviano. O cheque pré-datado — enfoque jurídico e cultural. </w:t>
      </w:r>
      <w:r>
        <w:rPr>
          <w:rFonts w:cs="Times New Roman" w:ascii="Times New Roman" w:hAnsi="Times New Roman"/>
          <w:i/>
          <w:sz w:val="22"/>
          <w:szCs w:val="22"/>
        </w:rPr>
        <w:t>Revista Jurídica</w:t>
      </w:r>
      <w:r>
        <w:rPr>
          <w:rFonts w:cs="Times New Roman" w:ascii="Times New Roman" w:hAnsi="Times New Roman"/>
          <w:sz w:val="22"/>
          <w:szCs w:val="22"/>
        </w:rPr>
        <w:t xml:space="preserve">. Ano XLVI, número 254, dez. 1998, p.24. </w:t>
      </w:r>
    </w:p>
  </w:footnote>
  <w:footnote w:id="1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RIZZATO NUNES. O cheque pré-datado e o direito do consumidor. </w:t>
      </w:r>
      <w:r>
        <w:rPr>
          <w:rFonts w:cs="Times New Roman" w:ascii="Times New Roman" w:hAnsi="Times New Roman"/>
          <w:i/>
          <w:sz w:val="22"/>
          <w:szCs w:val="22"/>
        </w:rPr>
        <w:t>Revista Jurídica</w:t>
      </w:r>
      <w:r>
        <w:rPr>
          <w:rFonts w:cs="Times New Roman" w:ascii="Times New Roman" w:hAnsi="Times New Roman"/>
          <w:sz w:val="22"/>
          <w:szCs w:val="22"/>
        </w:rPr>
        <w:t>. Ano 50, número 302, Dez. 2002, p. 8.</w:t>
      </w:r>
    </w:p>
  </w:footnote>
  <w:footnote w:id="11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RIZZATO NUNES. O cheque pré-datado e o direito do consumidor. </w:t>
      </w:r>
      <w:r>
        <w:rPr>
          <w:rFonts w:cs="Times New Roman" w:ascii="Times New Roman" w:hAnsi="Times New Roman"/>
          <w:i/>
          <w:sz w:val="22"/>
          <w:szCs w:val="22"/>
        </w:rPr>
        <w:t>Revista Jurídica</w:t>
      </w:r>
      <w:r>
        <w:rPr>
          <w:rFonts w:cs="Times New Roman" w:ascii="Times New Roman" w:hAnsi="Times New Roman"/>
          <w:sz w:val="22"/>
          <w:szCs w:val="22"/>
        </w:rPr>
        <w:t>. Ano 50, número 302, Dez. 2002, p. 8.</w:t>
      </w:r>
    </w:p>
  </w:footnote>
  <w:footnote w:id="11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MPAIO, Pedro. </w:t>
      </w:r>
      <w:r>
        <w:rPr>
          <w:rFonts w:cs="Times New Roman" w:ascii="Times New Roman" w:hAnsi="Times New Roman"/>
          <w:i/>
          <w:sz w:val="22"/>
          <w:szCs w:val="22"/>
        </w:rPr>
        <w:t>A lei dos cheques:</w:t>
      </w:r>
      <w:r>
        <w:rPr>
          <w:rFonts w:cs="Times New Roman" w:ascii="Times New Roman" w:hAnsi="Times New Roman"/>
          <w:sz w:val="22"/>
          <w:szCs w:val="22"/>
        </w:rPr>
        <w:t xml:space="preserve"> comentários e fórmulas. Rio de Janeiro: Forense, 1988, p. </w:t>
      </w:r>
    </w:p>
  </w:footnote>
  <w:footnote w:id="12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ADDI, Jairo</w:t>
      </w:r>
      <w:r>
        <w:rPr>
          <w:rFonts w:cs="Times New Roman" w:ascii="Times New Roman" w:hAnsi="Times New Roman"/>
          <w:i/>
          <w:sz w:val="22"/>
          <w:szCs w:val="22"/>
        </w:rPr>
        <w:t>. Crédito e Judiciário no Brasil</w:t>
      </w:r>
      <w:r>
        <w:rPr>
          <w:rFonts w:cs="Times New Roman" w:ascii="Times New Roman" w:hAnsi="Times New Roman"/>
          <w:sz w:val="22"/>
          <w:szCs w:val="22"/>
        </w:rPr>
        <w:t>: uma análise de Direito e Economia. São Paulo: Quartier Latin, 2007, p. 86.</w:t>
      </w:r>
    </w:p>
  </w:footnote>
  <w:footnote w:id="12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RTINS, Fran. </w:t>
      </w:r>
      <w:r>
        <w:rPr>
          <w:rFonts w:cs="Times New Roman" w:ascii="Times New Roman" w:hAnsi="Times New Roman"/>
          <w:i/>
          <w:sz w:val="22"/>
          <w:szCs w:val="22"/>
        </w:rPr>
        <w:t xml:space="preserve">Cartões de crédito: </w:t>
      </w:r>
      <w:r>
        <w:rPr>
          <w:rFonts w:cs="Times New Roman" w:ascii="Times New Roman" w:hAnsi="Times New Roman"/>
          <w:sz w:val="22"/>
          <w:szCs w:val="22"/>
        </w:rPr>
        <w:t>natureza jurídica</w:t>
      </w:r>
      <w:r>
        <w:rPr>
          <w:rFonts w:cs="Times New Roman" w:ascii="Times New Roman" w:hAnsi="Times New Roman"/>
          <w:i/>
          <w:sz w:val="22"/>
          <w:szCs w:val="22"/>
        </w:rPr>
        <w:t>.</w:t>
      </w:r>
      <w:r>
        <w:rPr>
          <w:rFonts w:cs="Times New Roman" w:ascii="Times New Roman" w:hAnsi="Times New Roman"/>
          <w:sz w:val="22"/>
          <w:szCs w:val="22"/>
        </w:rPr>
        <w:t xml:space="preserve"> Rio de Janeiro: Forense: 1976, p. 15.</w:t>
      </w:r>
    </w:p>
  </w:footnote>
  <w:footnote w:id="12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ropaganda da década de 70 reforça a semelhança entre o cartão e o “cheque garantido” ou “cheque especial” pelo reforço da propagada e mítica “invenção” do cartão de crédito por McNamara, da Diners, que teria esquecido a carteira durante um fino jantar e, a partir dessa necessidade, criado a lógica do cartão de crédito. Apesar de longo, o trecho merece uma reprodução integral: “Rui e Eloá saíram para o jantar. Uma noite muito feliz para os dois. Rui pediu champagne francesa para brindar os 5 anos de casamento e muito amor. E pediu outras coisas mais. Havia violinos, flores, muito romance à mesa. Rui quase chorou quando os violinos tocaram “Olhos Negros” e o maître chegou com a conta. Ele era muito sentimental e esperou a emoção passar para procurar o dinheiro. Mas onde estava o dinheiro? Nem nos bolsos do casaco, nem na bolsa da mulher. A última esperança de Rui era o bolso traseiro da calça, lado esquerdo. Só ali ele não havia procurado, só podia estar ali: não estava. Mas eis que no lugar do dinheiro aparece o Cheque Especial Banespa. Rui estava salvo. O Cheque Especial Banespa é sempre bem recebido e dá em dobro tudo o que você espera dele: garante até o dobro do seu saldo médio. O Cheque Especial também pode ser trocado por dinheiro em qualquer uma das agências do Banespa, espalhadas pelo Brasil inteiro. Enfim, um cheque que fez o maître sorrir e acompanhar Rui e Eloá até a porta, com as mesmas reverências que o Cheque Especial Banespa recebe onde quer que chegue. E Rui e Eloá continuaram felizes noite afora” (publicado em </w:t>
      </w:r>
      <w:r>
        <w:rPr>
          <w:rFonts w:cs="Times New Roman" w:ascii="Times New Roman" w:hAnsi="Times New Roman"/>
          <w:i/>
          <w:sz w:val="22"/>
          <w:szCs w:val="22"/>
        </w:rPr>
        <w:t>O Estado de São Paulo</w:t>
      </w:r>
      <w:r>
        <w:rPr>
          <w:rFonts w:cs="Times New Roman" w:ascii="Times New Roman" w:hAnsi="Times New Roman"/>
          <w:sz w:val="22"/>
          <w:szCs w:val="22"/>
        </w:rPr>
        <w:t xml:space="preserve"> por quatro vezes ao longo do ano de 1972, em 3 ago 1972, p. 12; 31 out 1972, p. 14; 11 out 1972, p. 17; 26 abr 1972, p. 17). </w:t>
      </w:r>
    </w:p>
  </w:footnote>
  <w:footnote w:id="12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 </w:t>
      </w:r>
      <w:r>
        <w:rPr>
          <w:rFonts w:cs="Times New Roman" w:ascii="Times New Roman" w:hAnsi="Times New Roman"/>
          <w:i/>
          <w:sz w:val="22"/>
          <w:szCs w:val="22"/>
        </w:rPr>
        <w:t>Memória — um banco chamado Banerj. Associação dos Antigos Funcionários do Sistema Integrado BANERJ.</w:t>
      </w:r>
      <w:r>
        <w:rPr>
          <w:rFonts w:cs="Times New Roman" w:ascii="Times New Roman" w:hAnsi="Times New Roman"/>
          <w:sz w:val="22"/>
          <w:szCs w:val="22"/>
        </w:rPr>
        <w:t xml:space="preserve"> Disponível em http://www.aafbanerj.org.br/home_memoria.asp. Acesso em 05 jul 2013.</w:t>
      </w:r>
    </w:p>
  </w:footnote>
  <w:footnote w:id="12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O Estado de São Paulo</w:t>
      </w:r>
      <w:r>
        <w:rPr>
          <w:rFonts w:cs="Times New Roman" w:ascii="Times New Roman" w:hAnsi="Times New Roman"/>
          <w:sz w:val="22"/>
          <w:szCs w:val="22"/>
        </w:rPr>
        <w:t>. 12 out 1971, p. 17. Ainda em edição de 1971, é possível encontrar uma carta do leitor ao editor, reclamando da não aceitação do chamado cheque-ouro, do Banco do Brasil, em uma dada circunstância. Assim, é certo que o cheque-ouro antecedeu ao cheque especial do Banespa, bem como é possível que outros cheques especiais tenham antecedido ao cheque-ouro. A data precisa do início da existência de tal prática, merecedora de um profundo trabalho historiográfico, não é escopo central deste texto. Associando-se essa informação ao relato do lançamento do cheque verde pelo Banco do Estado da Guanabara, é possível perceber que o movimento antecedeu à década de 70.</w:t>
      </w:r>
    </w:p>
  </w:footnote>
  <w:footnote w:id="12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O Estado de São Paulo</w:t>
      </w:r>
      <w:r>
        <w:rPr>
          <w:rFonts w:cs="Times New Roman" w:ascii="Times New Roman" w:hAnsi="Times New Roman"/>
          <w:sz w:val="22"/>
          <w:szCs w:val="22"/>
        </w:rPr>
        <w:t xml:space="preserve">. 03 set 1971, p. 14. Em outro informe publicitário do Banespa, voltado não mais para o comércio, mas para os correntistas pessoas física, é informado, ainda no ano de 1971, que o cheque especial “(...) vale até o dôbro do seu salário médio”. </w:t>
      </w:r>
      <w:r>
        <w:rPr>
          <w:rFonts w:cs="Times New Roman" w:ascii="Times New Roman" w:hAnsi="Times New Roman"/>
          <w:i/>
          <w:sz w:val="22"/>
          <w:szCs w:val="22"/>
        </w:rPr>
        <w:t>O Estado de São Paulo</w:t>
      </w:r>
      <w:r>
        <w:rPr>
          <w:rFonts w:cs="Times New Roman" w:ascii="Times New Roman" w:hAnsi="Times New Roman"/>
          <w:sz w:val="22"/>
          <w:szCs w:val="22"/>
        </w:rPr>
        <w:t xml:space="preserve">. 05 nov 1971, p. 15. </w:t>
      </w:r>
    </w:p>
  </w:footnote>
  <w:footnote w:id="12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cerca do cheque-ouro, do Banco do Brasil, noticiavam-se números altos: “Em 1973, o Cartão de Garantia de Cheques elevou para 365 mil o número de portadores e para 57 mil a rede de estabelecimentos comerciais participantes do convênio de acolhimento. (...) Hoje, as contas de cheque-ouro já representam 19,1% do total de Depósitos do Público (...) constituindo-se excelente instrumento de captação de recursos, além de relevante serviço prestado à clientela.” </w:t>
      </w:r>
      <w:r>
        <w:rPr>
          <w:rFonts w:cs="Times New Roman" w:ascii="Times New Roman" w:hAnsi="Times New Roman"/>
          <w:i/>
          <w:sz w:val="22"/>
          <w:szCs w:val="22"/>
        </w:rPr>
        <w:t>O Estado de São Paulo</w:t>
      </w:r>
      <w:r>
        <w:rPr>
          <w:rFonts w:cs="Times New Roman" w:ascii="Times New Roman" w:hAnsi="Times New Roman"/>
          <w:sz w:val="22"/>
          <w:szCs w:val="22"/>
        </w:rPr>
        <w:t>, 12 fev, 1974, p. 45.</w:t>
      </w:r>
    </w:p>
  </w:footnote>
  <w:footnote w:id="12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Circular do Banco Central número 201, de 12 de fevereiro de 1973</w:t>
      </w:r>
      <w:r>
        <w:rPr>
          <w:rFonts w:cs="Times New Roman" w:ascii="Times New Roman" w:hAnsi="Times New Roman"/>
          <w:sz w:val="22"/>
          <w:szCs w:val="22"/>
        </w:rPr>
        <w:t>.</w:t>
      </w:r>
    </w:p>
  </w:footnote>
  <w:footnote w:id="12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prática que vigia antes da Circular 201 era de que, no período de 4 dias, o emitente seria requisitado a saldar o débito em aberto, mas sem explicitar sobre a cobrança de juros e IOF e de maneira algo temerária para a credibilidade do sistema financeiro como um todo.</w:t>
      </w:r>
    </w:p>
  </w:footnote>
  <w:footnote w:id="1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ferentemente de hoje, os juros de cheque especial eram ligeiramente mais baratos que o crédito pessoal para pagamentos em prestações, apresentado no valor de 4,08%, no mesmo balancete. </w:t>
      </w:r>
      <w:r>
        <w:rPr>
          <w:rFonts w:cs="Times New Roman" w:ascii="Times New Roman" w:hAnsi="Times New Roman"/>
          <w:i/>
          <w:sz w:val="22"/>
          <w:szCs w:val="22"/>
        </w:rPr>
        <w:t>O Estado de São Paulo</w:t>
      </w:r>
      <w:r>
        <w:rPr>
          <w:rFonts w:cs="Times New Roman" w:ascii="Times New Roman" w:hAnsi="Times New Roman"/>
          <w:sz w:val="22"/>
          <w:szCs w:val="22"/>
        </w:rPr>
        <w:t>, 17 out 1979. Para fins de comparação, na época, o INPC do mês de outubro de 1979 atingiu 5,06%, com uma taxa de inflação acumulada (entre abril e dezembro do mesmo ano, dado que o índice é criado em abril de1979) de 50,09%.</w:t>
      </w:r>
    </w:p>
  </w:footnote>
  <w:footnote w:id="1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 </w:t>
      </w:r>
      <w:r>
        <w:rPr>
          <w:rFonts w:cs="Times New Roman" w:ascii="Times New Roman" w:hAnsi="Times New Roman"/>
          <w:i/>
          <w:sz w:val="22"/>
          <w:szCs w:val="22"/>
        </w:rPr>
        <w:t>O Estado de São Paulo</w:t>
      </w:r>
      <w:r>
        <w:rPr>
          <w:rFonts w:cs="Times New Roman" w:ascii="Times New Roman" w:hAnsi="Times New Roman"/>
          <w:sz w:val="22"/>
          <w:szCs w:val="22"/>
        </w:rPr>
        <w:t>. 13 mar 1973, p. 42.</w:t>
      </w:r>
    </w:p>
  </w:footnote>
  <w:footnote w:id="13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RADO, Roberta Nioac. O cheque “pós-datado”: a realidade brasileira e a solução legal argentina. </w:t>
      </w:r>
      <w:r>
        <w:rPr>
          <w:rFonts w:cs="Times New Roman" w:ascii="Times New Roman" w:hAnsi="Times New Roman"/>
          <w:i/>
          <w:sz w:val="22"/>
          <w:szCs w:val="22"/>
        </w:rPr>
        <w:t>Revista de Direito mercantil, industrial, econômico e financeiro</w:t>
      </w:r>
      <w:r>
        <w:rPr>
          <w:rFonts w:cs="Times New Roman" w:ascii="Times New Roman" w:hAnsi="Times New Roman"/>
          <w:sz w:val="22"/>
          <w:szCs w:val="22"/>
        </w:rPr>
        <w:t>. 118, ano XXXIX — abr-jun 2000, p. 139.</w:t>
      </w:r>
    </w:p>
  </w:footnote>
  <w:footnote w:id="132">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ale a pena recordar que a falta de tecnologia atingia os cartões de crédito da mesma forma que os cheques, obrigando ambos os sistemas a usarem as mesmas primitivas técnicas de aferibilidade de crédito. Sobre o uso de enormes listas com números, por exemplo, dizia-se acerca dos cartões de crédito no início dos anos 1970 que “(...) como alguns titulares podem estar em débito com os organismos emissores, são organizadas listas desses titulares e entregues aos fornecedores, para exame em cada venda feita por meio dos cartões de crédito. Caso o fornecedor venda mercadorias a titulares cujos nomes constam dessas listas (algumas empresas emissoras as chamam de listas negras), fica o organismo emissor isento da responsabilidade de indenização. Nesse caso — e essa é uma das poucas exceções ao princípio geral de que o fornecedor não pode cobrar a dívida do titular do cartão —,  pode o fornecedor voltar-se contra o comprador para o recebimento da importância relativa à venda feita.” MARTINS, Fran. </w:t>
      </w:r>
      <w:r>
        <w:rPr>
          <w:rFonts w:cs="Times New Roman" w:ascii="Times New Roman" w:hAnsi="Times New Roman"/>
          <w:i/>
        </w:rPr>
        <w:t>Cartão de crédito</w:t>
      </w:r>
      <w:r>
        <w:rPr>
          <w:rFonts w:cs="Times New Roman" w:ascii="Times New Roman" w:hAnsi="Times New Roman"/>
        </w:rPr>
        <w:t>: natureza jurídica. Rio de Janeiro: Forense, 1973, p. 24.</w:t>
      </w:r>
    </w:p>
  </w:footnote>
  <w:footnote w:id="13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HYMAN, 2011, p. 75: “People who wanted to borrow would be </w:t>
      </w:r>
      <w:r>
        <w:rPr>
          <w:rFonts w:cs="Times New Roman" w:ascii="Times New Roman" w:hAnsi="Times New Roman"/>
          <w:i/>
          <w:sz w:val="22"/>
          <w:szCs w:val="22"/>
          <w:lang w:val="en-US"/>
        </w:rPr>
        <w:t>exactly</w:t>
      </w:r>
      <w:r>
        <w:rPr>
          <w:rFonts w:cs="Times New Roman" w:ascii="Times New Roman" w:hAnsi="Times New Roman"/>
          <w:sz w:val="22"/>
          <w:szCs w:val="22"/>
          <w:lang w:val="en-US"/>
        </w:rPr>
        <w:t xml:space="preserve"> the sort of people to whom the bank would not want to lend.”</w:t>
      </w:r>
    </w:p>
  </w:footnote>
  <w:footnote w:id="1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f. HILFERDING, Rudolf, </w:t>
      </w:r>
      <w:r>
        <w:rPr>
          <w:rFonts w:cs="Times New Roman" w:ascii="Times New Roman" w:hAnsi="Times New Roman"/>
          <w:i/>
          <w:sz w:val="22"/>
          <w:szCs w:val="22"/>
        </w:rPr>
        <w:t>O Capital Financeiro</w:t>
      </w:r>
      <w:r>
        <w:rPr>
          <w:rFonts w:cs="Times New Roman" w:ascii="Times New Roman" w:hAnsi="Times New Roman"/>
          <w:sz w:val="22"/>
          <w:szCs w:val="22"/>
        </w:rPr>
        <w:t>. Col. Os Economistas. São Paulo: Nova Cultural, 1987.</w:t>
      </w:r>
    </w:p>
  </w:footnote>
  <w:footnote w:id="13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This form of consumer credit, emerging out of class-based social relationships, had more in common with mutual aid societies and ethnic lending than with commercial banking.” HYMAN, 2011, p. 75.</w:t>
      </w:r>
    </w:p>
  </w:footnote>
  <w:footnote w:id="136">
    <w:p>
      <w:pPr>
        <w:pStyle w:val="Normal"/>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YMAN, 2011, p. 73</w:t>
      </w:r>
    </w:p>
  </w:footnote>
  <w:footnote w:id="13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By the time the second recession of the decade hit in 1937, even banks that had been waiting for busness to return to normal were forced to take notice of the previous few years faded as production in personal lending. Recovery in industrial production of the previous few years faded as production in late 1937 dropped almost as low as the nadir of the Depression in 1932. National City Bank chairman Parkins anxioulsy wrote to a fellow banker that ‘commercial loans were practically non-existent’. The lack of commercial investments forced commercial bancks to look elsewhere for profits.” </w:t>
      </w:r>
      <w:r>
        <w:rPr>
          <w:rFonts w:cs="Times New Roman" w:ascii="Times New Roman" w:hAnsi="Times New Roman"/>
          <w:sz w:val="22"/>
          <w:szCs w:val="22"/>
        </w:rPr>
        <w:t xml:space="preserve">HYMAN, 2011, p. 87. </w:t>
      </w:r>
    </w:p>
  </w:footnote>
  <w:footnote w:id="1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Institucionalmente, foi criada uma empresa constituída com capital público e privado (chamada Home Owner’s Loan Corporation), com alto sucesso na recuperação econômica e negativo desempenho enquanto negócio lucrativo. Ao lado dessa empresa foi constituído órgão público (Public Works Administration) focado nos processos de urbanização e eliminação dos cortiços, com preços subsidiados. Cf. HYMAN, 2011, p. 45 a 72 e ainda, HARVEY, David, A liberdade da cidade. </w:t>
      </w:r>
      <w:r>
        <w:rPr>
          <w:rFonts w:cs="Times New Roman" w:ascii="Times New Roman" w:hAnsi="Times New Roman"/>
          <w:sz w:val="22"/>
          <w:szCs w:val="22"/>
          <w:lang w:val="en-US"/>
        </w:rPr>
        <w:t>In HARVEY, David, MARICATO, Ermínia, ŽIŽEK, Slavoj, DAVIS, Mike et. al.</w:t>
      </w:r>
      <w:r>
        <w:rPr>
          <w:rFonts w:cs="Times New Roman" w:ascii="Times New Roman" w:hAnsi="Times New Roman"/>
          <w:i/>
          <w:sz w:val="22"/>
          <w:szCs w:val="22"/>
          <w:lang w:val="en-US"/>
        </w:rPr>
        <w:t>Cidades Rebeldes</w:t>
      </w:r>
      <w:r>
        <w:rPr>
          <w:rFonts w:cs="Times New Roman" w:ascii="Times New Roman" w:hAnsi="Times New Roman"/>
          <w:sz w:val="22"/>
          <w:szCs w:val="22"/>
          <w:lang w:val="en-US"/>
        </w:rPr>
        <w:t xml:space="preserve">. </w:t>
      </w:r>
      <w:r>
        <w:rPr>
          <w:rFonts w:cs="Times New Roman" w:ascii="Times New Roman" w:hAnsi="Times New Roman"/>
          <w:sz w:val="22"/>
          <w:szCs w:val="22"/>
        </w:rPr>
        <w:t>São Paulo: Boitempo, 2013.</w:t>
      </w:r>
    </w:p>
  </w:footnote>
  <w:footnote w:id="1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riginalmente constituído como autarquia federal, vinculada ao Ministério da Fazenda (</w:t>
      </w:r>
      <w:r>
        <w:rPr>
          <w:rFonts w:cs="Times New Roman" w:ascii="Times New Roman" w:hAnsi="Times New Roman"/>
          <w:i/>
          <w:sz w:val="22"/>
          <w:szCs w:val="22"/>
        </w:rPr>
        <w:t>Lei 4.380 de 21 de agosto de 1964</w:t>
      </w:r>
      <w:r>
        <w:rPr>
          <w:rFonts w:cs="Times New Roman" w:ascii="Times New Roman" w:hAnsi="Times New Roman"/>
          <w:sz w:val="22"/>
          <w:szCs w:val="22"/>
        </w:rPr>
        <w:t>), foi reestruturado como empresa pública com personalidade jurídica de direito privado pouco tempo depois (</w:t>
      </w:r>
      <w:r>
        <w:rPr>
          <w:rFonts w:cs="Times New Roman" w:ascii="Times New Roman" w:hAnsi="Times New Roman"/>
          <w:i/>
          <w:sz w:val="22"/>
          <w:szCs w:val="22"/>
        </w:rPr>
        <w:t>Decreto 60.900, de 26 de junho de 1967</w:t>
      </w:r>
      <w:r>
        <w:rPr>
          <w:rFonts w:cs="Times New Roman" w:ascii="Times New Roman" w:hAnsi="Times New Roman"/>
          <w:sz w:val="22"/>
          <w:szCs w:val="22"/>
        </w:rPr>
        <w:t>).</w:t>
      </w:r>
    </w:p>
  </w:footnote>
  <w:footnote w:id="14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Um banco comercial norte-americano dos anos 30, em um processo de análise de pedido de crédito pessoal não dispunha em seus requisitos se o pretendente era adequado para receber $ 300, mas sim, se ele era capaz de pagar $ 25 por mês. </w:t>
      </w:r>
      <w:r>
        <w:rPr>
          <w:rFonts w:cs="Times New Roman" w:ascii="Times New Roman" w:hAnsi="Times New Roman"/>
          <w:sz w:val="22"/>
          <w:szCs w:val="22"/>
          <w:lang w:val="en-US"/>
        </w:rPr>
        <w:t xml:space="preserve">HYMAN, 2011, p. 90. </w:t>
      </w:r>
    </w:p>
  </w:footnote>
  <w:footnote w:id="14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ZIMMERMAN, Julian. Citado por HYMAN, 2011, p. </w:t>
      </w:r>
    </w:p>
  </w:footnote>
  <w:footnote w:id="14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As the future commissioner of the FHA, Julian Zimmerman, wrote in the 1950s, ‘twenty-five years later, the basic scheme seems simple and logical. At the time it was proposed, it was such an innovation that many people considered it radical and unworkable.’” HYMAN, Louis, 2011, p. 53.</w:t>
      </w:r>
    </w:p>
  </w:footnote>
  <w:footnote w:id="14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A. Cornelius Clark “(...) he reckoned that for each $ 100 lent, a bank would earn a net profit of only 11 cents — nowhere near the gross profit of $ 8 because of the added expenses for staff, investigation, advertising, and collection”. Citado por HYMAN, 2011, p. 77.</w:t>
      </w:r>
    </w:p>
  </w:footnote>
  <w:footnote w:id="14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Their success centered on volume lending. Either a bank’s personal loan department grew very quickly or it did not make money. There was no in-between.” HYMAN, 2011, p. 89.</w:t>
      </w:r>
    </w:p>
  </w:footnote>
  <w:footnote w:id="14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By the mid-1930s, for the 254,000 yarly borrowers from National City Bank, there were only 580 employees. Each day the bank processed 1,200 loan applications, or about two for every employee. Since the dollar amounts were relatively small and defaults extremely infrequent, banks erred on the side of volume rather than certainty, hoping (correctly) taht the profit on the volume would make up fo the defaults. The cost for certainty outweighed the cost of default. The tecniques, then, used in personal loans were very different from the detailed, plodding way business loans were determined. A federal consumer expenditure survey conducted from 1935 to 1936 showed that about a tenth of the population of New York, Atlanta, and Chicago, of the income ranges and occupations to whom banks lent, has used some form of personal loan in the past year.”HYMAN, 2011, p. 89. </w:t>
      </w:r>
    </w:p>
  </w:footnote>
  <w:footnote w:id="14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a], </w:t>
      </w:r>
      <w:r>
        <w:rPr>
          <w:rFonts w:cs="Times New Roman" w:ascii="Times New Roman" w:hAnsi="Times New Roman"/>
          <w:i/>
          <w:sz w:val="22"/>
          <w:szCs w:val="22"/>
          <w:lang w:val="en-US"/>
        </w:rPr>
        <w:t>Wall Street Journal</w:t>
      </w:r>
      <w:r>
        <w:rPr>
          <w:rFonts w:cs="Times New Roman" w:ascii="Times New Roman" w:hAnsi="Times New Roman"/>
          <w:sz w:val="22"/>
          <w:szCs w:val="22"/>
          <w:lang w:val="en-US"/>
        </w:rPr>
        <w:t>, Personal loan profits of banks found higher than on other personal loans as integral part of their business, 12 de junho, 1940, p. 6 apud HYMAN, 2011, p. 92.</w:t>
      </w:r>
    </w:p>
  </w:footnote>
  <w:footnote w:id="14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salient fact was that only 2 banks of the 180 answering the question made no money on the personal loan department, even as busness loans every where grew more uncertain in the midst of the Great Depression.” HYMAN, 2011, p. 92.</w:t>
      </w:r>
    </w:p>
  </w:footnote>
  <w:footnote w:id="14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a.], </w:t>
      </w:r>
      <w:r>
        <w:rPr>
          <w:rFonts w:cs="Times New Roman" w:ascii="Times New Roman" w:hAnsi="Times New Roman"/>
          <w:i/>
          <w:sz w:val="22"/>
          <w:szCs w:val="22"/>
          <w:lang w:val="en-US"/>
        </w:rPr>
        <w:t>Wall Street Journal</w:t>
      </w:r>
      <w:r>
        <w:rPr>
          <w:rFonts w:cs="Times New Roman" w:ascii="Times New Roman" w:hAnsi="Times New Roman"/>
          <w:sz w:val="22"/>
          <w:szCs w:val="22"/>
          <w:lang w:val="en-US"/>
        </w:rPr>
        <w:t>, Banks beginning to consider personal loans as integral part of their busness, 28 mai 1938, apud HYMAN, 2011, p. 92.</w:t>
      </w:r>
    </w:p>
  </w:footnote>
  <w:footnote w:id="149">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Para entender esse fenômeno, icônica é a obra de Lizabeth Cohen, </w:t>
      </w:r>
      <w:r>
        <w:rPr>
          <w:rFonts w:cs="Times New Roman" w:ascii="Times New Roman" w:hAnsi="Times New Roman"/>
          <w:i/>
          <w:sz w:val="22"/>
          <w:szCs w:val="22"/>
          <w:lang w:val="en-US"/>
        </w:rPr>
        <w:t>A Consumers' Republic</w:t>
      </w:r>
      <w:r>
        <w:rPr>
          <w:rFonts w:cs="Times New Roman" w:ascii="Times New Roman" w:hAnsi="Times New Roman"/>
          <w:sz w:val="22"/>
          <w:szCs w:val="22"/>
          <w:lang w:val="en-US"/>
        </w:rPr>
        <w:t xml:space="preserve">: The Politics of Mass Consumption in Postwar America. </w:t>
      </w:r>
      <w:r>
        <w:rPr>
          <w:rFonts w:cs="Times New Roman" w:ascii="Times New Roman" w:hAnsi="Times New Roman"/>
          <w:sz w:val="22"/>
          <w:szCs w:val="22"/>
        </w:rPr>
        <w:t>New York: Vintage Books, 2003.</w:t>
      </w:r>
    </w:p>
  </w:footnote>
  <w:footnote w:id="1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or exemplo, a festejada, talvez com excessivo otimismo, Resolução do Conselho Monetário Nacional número 1.524, de 21 nov 1988, que facilitava o ingresso de bancos estrangeiros no Brasil, “(...) colocando um fim na compartimentação legal que existia até então, através da extinção da exigência da carta-patente e criação dos bancos múltiplos.” PAULA, Luiz Fernando Rodrigues. </w:t>
      </w:r>
      <w:r>
        <w:rPr>
          <w:rFonts w:cs="Times New Roman" w:ascii="Times New Roman" w:hAnsi="Times New Roman"/>
          <w:i/>
          <w:sz w:val="22"/>
          <w:szCs w:val="22"/>
        </w:rPr>
        <w:t>Tamanho, dimensão e concentração do sistema bancário no contexto de alta e baixa inflação no Brasil.</w:t>
      </w:r>
      <w:r>
        <w:rPr>
          <w:rFonts w:cs="Times New Roman" w:ascii="Times New Roman" w:hAnsi="Times New Roman"/>
          <w:sz w:val="22"/>
          <w:szCs w:val="22"/>
        </w:rPr>
        <w:t xml:space="preserve"> Belo Horizonte: Nova Economia, v. 8, n. 1, 1998, p. 4. Outros exemplos de regulamentação que no passado frearam a concessão de crédito se referem aos limites de depósito compulsório e o constante medo da volta da inflação, especialmente impulsionados pela euforia inicial do crescimento do crédito. Nesse sentido, escrevia-se em 2001: “Aparentemente, em virtude dessa unanimidade [medo de euforia e volta da inflação], a preocupação principal do governo era como evitar a explosão do crédito. O crescimento exagerado do crédito poderia fragilizar os bancos e criar uma bolha de consumo ameaçando a estabilização de preços. Para evitar esse crescimento, o Banco Central estabelece uma política rigorosa de depósitos compulsórios sobre depósitos à vista, a prazo e sobre outras operações, e adota normas mais restritivas para a concessão de crédito.” SOARES, Ricardo Pereira. </w:t>
      </w:r>
      <w:r>
        <w:rPr>
          <w:rFonts w:cs="Times New Roman" w:ascii="Times New Roman" w:hAnsi="Times New Roman"/>
          <w:i/>
          <w:sz w:val="22"/>
          <w:szCs w:val="22"/>
        </w:rPr>
        <w:t>Evolução do crédito de 1994 a 1999: uma explicação.</w:t>
      </w:r>
      <w:r>
        <w:rPr>
          <w:rFonts w:cs="Times New Roman" w:ascii="Times New Roman" w:hAnsi="Times New Roman"/>
          <w:sz w:val="22"/>
          <w:szCs w:val="22"/>
        </w:rPr>
        <w:t xml:space="preserve"> Texto para discussão número 808. Instituto de Pesquisas Aplicadas – IPEA, jul 2001, p. 10. </w:t>
      </w:r>
    </w:p>
  </w:footnote>
  <w:footnote w:id="15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or um lado, as instituições bancárias perderam acesso aos ganhos inflacionários. Por outro lado, passaram a promover políticas ativas de expansão dos empréstimos, sobretudo de curto prazo, beneficiando-se do aumento da demanda por crédito. O estado de confiança criado pela expectativa de estabilização dos preços levou os consumidores, sobretudo os de renda mais baixa, a ampliar a demanda por bens de consumo duráveis, devido ao aumento real e a preservação do poder de compra dos salários associados à queda da inflação.” CINTRA, Marcos Antônio Macedo. A reestruturação do sistema bancário brasileiro e os ciclos de crédito entre 1995 e 2005. </w:t>
      </w:r>
      <w:r>
        <w:rPr>
          <w:rFonts w:cs="Times New Roman" w:ascii="Times New Roman" w:hAnsi="Times New Roman"/>
          <w:i/>
          <w:sz w:val="22"/>
          <w:szCs w:val="22"/>
        </w:rPr>
        <w:t>Política Econômica em Foco</w:t>
      </w:r>
      <w:r>
        <w:rPr>
          <w:rFonts w:cs="Times New Roman" w:ascii="Times New Roman" w:hAnsi="Times New Roman"/>
          <w:sz w:val="22"/>
          <w:szCs w:val="22"/>
        </w:rPr>
        <w:t>, número 7, nov 2005 – abr 2006, p. 294.</w:t>
      </w:r>
    </w:p>
  </w:footnote>
  <w:footnote w:id="15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diminuição da inflação gerou uma externalidade que pôs em má situação muitas das instituições financeiras que estavam acostumadas a ganhar com a existência da inflação. “Antes da adoção do plano real, em 1994, o cenário brasileiro foi marcado por um período de forte inflação, levando a uma estratégia defensiva em relação à composição das carteiras de ativos dos grandes bancos brasileiros. Durante esse momento, pode-se notar o bom desempenho em que a firma bancária obteve, principalmente através das receitas com </w:t>
      </w:r>
      <w:r>
        <w:rPr>
          <w:rFonts w:cs="Times New Roman" w:ascii="Times New Roman" w:hAnsi="Times New Roman"/>
          <w:i/>
          <w:sz w:val="22"/>
          <w:szCs w:val="22"/>
        </w:rPr>
        <w:t>float</w:t>
      </w:r>
      <w:r>
        <w:rPr>
          <w:rFonts w:cs="Times New Roman" w:ascii="Times New Roman" w:hAnsi="Times New Roman"/>
          <w:sz w:val="22"/>
          <w:szCs w:val="22"/>
        </w:rPr>
        <w:t xml:space="preserve"> (é a remuneração obtida através da manutenção de saldos não remunerados que permaneciam no passivo dos bancos e que aplicados obtinham rentabilidade próxima a correção monetária). As receitas com </w:t>
      </w:r>
      <w:r>
        <w:rPr>
          <w:rFonts w:cs="Times New Roman" w:ascii="Times New Roman" w:hAnsi="Times New Roman"/>
          <w:i/>
          <w:sz w:val="22"/>
          <w:szCs w:val="22"/>
        </w:rPr>
        <w:t>float</w:t>
      </w:r>
      <w:r>
        <w:rPr>
          <w:rFonts w:cs="Times New Roman" w:ascii="Times New Roman" w:hAnsi="Times New Roman"/>
          <w:sz w:val="22"/>
          <w:szCs w:val="22"/>
        </w:rPr>
        <w:t xml:space="preserve"> representavam cerca de 26% da receita total dos bancos no ano de 1993. (...) [Entre 1993 e 1994] nota-se uma considerável queda da receita oriunda do float no valor inicial de R$ 408, 5 milhões em 1993 para R$ 298, 5 milhões em 1994. Já as operações de crédito sofrem uma elevação em 60%, chegando ao valor de R$ 707, 5 milhões de receita. Desse modo, fica clara a transição dos ganhos de receita com o</w:t>
      </w:r>
      <w:r>
        <w:rPr>
          <w:rFonts w:cs="Times New Roman" w:ascii="Times New Roman" w:hAnsi="Times New Roman"/>
          <w:i/>
          <w:sz w:val="22"/>
          <w:szCs w:val="22"/>
        </w:rPr>
        <w:t xml:space="preserve"> floating</w:t>
      </w:r>
      <w:r>
        <w:rPr>
          <w:rFonts w:cs="Times New Roman" w:ascii="Times New Roman" w:hAnsi="Times New Roman"/>
          <w:sz w:val="22"/>
          <w:szCs w:val="22"/>
        </w:rPr>
        <w:t xml:space="preserve"> para as operações de crédito já no início do período de estabilização da economia, devido à forte queda da inflação no período, não sendo mais rentável a prática dessa atividade bancária. Abrindo espaço, dentro de um cenário menos pessimista, para operações que envolvam maiores riscos com a possibilidade de maiores ganhos de rentabilidade.” Cf. o excelente trabalho monográfico de GONÇALVES, Tiago Cordeiro. </w:t>
      </w:r>
      <w:r>
        <w:rPr>
          <w:rFonts w:cs="Times New Roman" w:ascii="Times New Roman" w:hAnsi="Times New Roman"/>
          <w:i/>
          <w:sz w:val="22"/>
          <w:szCs w:val="22"/>
        </w:rPr>
        <w:t>O Sistema Financeiro brasileiro: evolução do crédito no Brasil pós-Plano Real.</w:t>
      </w:r>
      <w:r>
        <w:rPr>
          <w:rFonts w:cs="Times New Roman" w:ascii="Times New Roman" w:hAnsi="Times New Roman"/>
          <w:sz w:val="22"/>
          <w:szCs w:val="22"/>
        </w:rPr>
        <w:t xml:space="preserve"> Fundação Armando Álvares Penteado. Faculdade de Economia. São Paulo, 2007, p. 18. Em socorro às instituições que estavam adaptadas à lógica de alta inflação, mas inaptas a trabalharem em um contexto de economia estável, aponta-se como episódio de ambigüidade entre os papéis de proteção ou protecionismo (chegou-se a criar Comissão Parlamentar de Inquérito para apurar essa possibilidade), o Programa de Estímulo à Reestruturação e ao Fortalecimento do Sistema Financeiro Nacional — PROER. No mesmo sentido, ver LIMA, Isabela Soares de.; FERREIRA, Denilson Queiroz Gomes. A participação estatal no Sistema Bancário Brasileiro: uma análise do período de 1996-2006. </w:t>
      </w:r>
      <w:r>
        <w:rPr>
          <w:rFonts w:cs="Times New Roman" w:ascii="Times New Roman" w:hAnsi="Times New Roman"/>
          <w:i/>
          <w:sz w:val="22"/>
          <w:szCs w:val="22"/>
        </w:rPr>
        <w:t>Planejamento e políticas públicas – Instituto de pesquisa econômica aplicada.</w:t>
      </w:r>
      <w:r>
        <w:rPr>
          <w:rFonts w:cs="Times New Roman" w:ascii="Times New Roman" w:hAnsi="Times New Roman"/>
          <w:sz w:val="22"/>
          <w:szCs w:val="22"/>
        </w:rPr>
        <w:t xml:space="preserve"> Número 39, jul-dez 2012. </w:t>
      </w:r>
    </w:p>
  </w:footnote>
  <w:footnote w:id="15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Vários foram os fatores que possibilitaram essa ascensão: real e sucessivo aumento do salário mínimo, programas focais de distribuição de renda, crescimento econômico e consequente diminuição do desemprego. Um fator nem sempre lembrado, mas de inegável impacto, foi a concessão do Benefício de Prestação Continuada, que concede um salário mínimo aos indivíduos reconhecidamente pobres acima de determinada idade, associado, ainda, ao empréstimo consignado. Nesse sentido, SINGER, André. </w:t>
      </w:r>
      <w:r>
        <w:rPr>
          <w:rFonts w:cs="Times New Roman" w:ascii="Times New Roman" w:hAnsi="Times New Roman"/>
          <w:i/>
          <w:sz w:val="22"/>
          <w:szCs w:val="22"/>
        </w:rPr>
        <w:t>Os sentidos do lulismo</w:t>
      </w:r>
      <w:r>
        <w:rPr>
          <w:rFonts w:cs="Times New Roman" w:ascii="Times New Roman" w:hAnsi="Times New Roman"/>
          <w:sz w:val="22"/>
          <w:szCs w:val="22"/>
        </w:rPr>
        <w:t>: reforma gradual e pacto conservador. São Paulo: Companhia das Letras, 2012, p. 67 e 68, esclarece: “O primeiro aumento importante do salário mínimo, 8,2% reais, ocorreu em maio de 2005 (...) Mas, além do acréscimo de renda obtido pelos milhões de brasileiros que recebem um salário mínimo da Previdência Social, outra possibilidade aberta aos aposentados, às vezes principal fonte de recursos em pequenas comunidades, foi o uso do crédito consignado. O crédito consignado fez parte de uma série de iniciativas oficiais a qual tinha por objetivo expandir o financiamento popular, que incluiu uma multiplicação expressiva do empréstimo à agricultura familiar (sobretudo no Nordeste), do microcrédito e da bancarização de pessoas de baixíssima renda. Criado em 2004, o recurso do crédito consignado permitiu aos bancos descontar empréstimos em parcelas mensais retiradas da folha de pagamento do assalariado ou do aposentado. (...) em 2005, depois de crescer quase 80%, o crédito consignado punha em circulação dezenas de bilhões de reais, usados, em geral, para o consumo popular. No capítulo da assistência social, com a promulgação do Estatuto do Idoso, em janeiro de 2004, a idade mínima para receber o Benefício de Prestação Continuada — BPC, que paga um salário mínimo a idosos ou portadores de necessidades especiais cuja renda familiar per capita seja inferior a ¼ de salário mínimo, caiu de 67 para 65 anos. Em 2006, 2,4 milhões de cidadãos recebiam o BPC.”</w:t>
      </w:r>
    </w:p>
  </w:footnote>
  <w:footnote w:id="15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Uma explicação conjuntural passa pela própria falta de recursos para empréstimos. “Antes de 1964, na ausência de correção monetária nos contratos financeiros, dois decretos-leis, ambos de 1933, inviabilizavam operações de crédito com </w:t>
      </w:r>
      <w:r>
        <w:rPr>
          <w:rFonts w:cs="Times New Roman" w:ascii="Times New Roman" w:hAnsi="Times New Roman"/>
          <w:i/>
          <w:sz w:val="22"/>
          <w:szCs w:val="22"/>
        </w:rPr>
        <w:t>funding</w:t>
      </w:r>
      <w:r>
        <w:rPr>
          <w:rFonts w:cs="Times New Roman" w:ascii="Times New Roman" w:hAnsi="Times New Roman"/>
          <w:sz w:val="22"/>
          <w:szCs w:val="22"/>
        </w:rPr>
        <w:t xml:space="preserve"> (composição passiva) em haveres não-monetários, em regime de alta inflação. Um era chamado de “Lei da Usura”, que, embora frequentemente burlada por exigência de reciprocidades, proibia operações com juros nominais superiores a 12% ao ano. O outro decreto ficou conhecido como a “Lei da Cláusula Ouro”, já que impedia legalmente a contratação de valores em outras moedas que não a moeda nacional. Em outras palavras, impossibilitava o uso de correção cambial nos contratos internos, tendo como referência, por exemplo, a cotação do dólar. Assim, os rendimentos dos títulos financeiros eram impedidos de superar ou acompanhar a taxa de inflação acima daquele nível nominal, tendo seus valores reais corroídos. Geralmente, as aplicações de capital direcionavam-se para o mercado imobiliário e/ou de terras (e terrenos), cujos ganhos patrimoniais podiam superar a inflação.</w:t>
      </w:r>
    </w:p>
    <w:p>
      <w:pPr>
        <w:pStyle w:val="Footnote"/>
        <w:jc w:val="both"/>
        <w:rPr/>
      </w:pPr>
      <w:r>
        <w:rPr>
          <w:rFonts w:cs="Times New Roman" w:ascii="Times New Roman" w:hAnsi="Times New Roman"/>
          <w:sz w:val="22"/>
          <w:szCs w:val="22"/>
        </w:rPr>
        <w:t xml:space="preserve">Dada essa incapacidade de o sistema financeiro nacional captar </w:t>
      </w:r>
      <w:r>
        <w:rPr>
          <w:rFonts w:cs="Times New Roman" w:ascii="Times New Roman" w:hAnsi="Times New Roman"/>
          <w:i/>
          <w:sz w:val="22"/>
          <w:szCs w:val="22"/>
        </w:rPr>
        <w:t>funding</w:t>
      </w:r>
      <w:r>
        <w:rPr>
          <w:rFonts w:cs="Times New Roman" w:ascii="Times New Roman" w:hAnsi="Times New Roman"/>
          <w:sz w:val="22"/>
          <w:szCs w:val="22"/>
        </w:rPr>
        <w:t xml:space="preserve"> adequado à consolidação do perfil de endividamento em longo prazo, em fase de industrialização crescente, havia demanda potencial de crédito não atendida. As empresas líderes do mercado recorriam ao autofinanciamento, possibilitado pela retenção de lucros líquidos, face à elevação da produtividade e da contínua remarcação de preços, quando não conseguiam apelar para os recursos externos ou os financiamentos dos bancos oficiais, no caso, do BNDES ou do Banco do Brasil.” [s.a.] </w:t>
      </w:r>
      <w:r>
        <w:rPr>
          <w:rFonts w:cs="Times New Roman" w:ascii="Times New Roman" w:hAnsi="Times New Roman"/>
          <w:i/>
          <w:sz w:val="22"/>
          <w:szCs w:val="22"/>
        </w:rPr>
        <w:t>Banco do Brsil 200 anos: 1964 – 2008.</w:t>
      </w:r>
      <w:r>
        <w:rPr>
          <w:rFonts w:cs="Times New Roman" w:ascii="Times New Roman" w:hAnsi="Times New Roman"/>
          <w:sz w:val="22"/>
          <w:szCs w:val="22"/>
        </w:rPr>
        <w:t xml:space="preserve"> Belo Horizonte: Del Rey, Fazenda Comunicações e Marketing Ltda. p. 27. </w:t>
      </w:r>
    </w:p>
  </w:footnote>
  <w:footnote w:id="155">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pagandas, respectivamente, do Banco Noroeste e do Banco Fenícia, veiculadas na imprensa. </w:t>
      </w:r>
      <w:r>
        <w:rPr>
          <w:rFonts w:cs="Times New Roman" w:ascii="Times New Roman" w:hAnsi="Times New Roman"/>
          <w:i/>
        </w:rPr>
        <w:t>O Estado de S. Paulo,</w:t>
      </w:r>
      <w:r>
        <w:rPr>
          <w:rFonts w:cs="Times New Roman" w:ascii="Times New Roman" w:hAnsi="Times New Roman"/>
        </w:rPr>
        <w:t xml:space="preserve"> 31 out 1971, p. 18.e 22 mai 1982, p.32. </w:t>
      </w:r>
    </w:p>
  </w:footnote>
  <w:footnote w:id="15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Ver os comentários feitos acerca da </w:t>
      </w:r>
      <w:r>
        <w:rPr>
          <w:rFonts w:cs="Times New Roman" w:ascii="Times New Roman" w:hAnsi="Times New Roman"/>
          <w:i/>
          <w:sz w:val="22"/>
          <w:szCs w:val="22"/>
        </w:rPr>
        <w:t>Circular do Banco Central número 201</w:t>
      </w:r>
      <w:r>
        <w:rPr>
          <w:rFonts w:cs="Times New Roman" w:ascii="Times New Roman" w:hAnsi="Times New Roman"/>
          <w:sz w:val="22"/>
          <w:szCs w:val="22"/>
        </w:rPr>
        <w:t>, de 12 de fevereiro de 1973, que regulamentava o uso do cheque especial.</w:t>
      </w:r>
    </w:p>
  </w:footnote>
  <w:footnote w:id="15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ropaganda do Grupo União de Bancos (futuro Unibanco). </w:t>
      </w:r>
      <w:r>
        <w:rPr>
          <w:rFonts w:cs="Times New Roman" w:ascii="Times New Roman" w:hAnsi="Times New Roman"/>
          <w:i/>
          <w:sz w:val="22"/>
          <w:szCs w:val="22"/>
        </w:rPr>
        <w:t>O Estado de São Paulo</w:t>
      </w:r>
      <w:r>
        <w:rPr>
          <w:rFonts w:cs="Times New Roman" w:ascii="Times New Roman" w:hAnsi="Times New Roman"/>
          <w:sz w:val="22"/>
          <w:szCs w:val="22"/>
        </w:rPr>
        <w:t xml:space="preserve">, 07 ago, 1973, p. 31. No mesmo sentido, anúncio de um novo banco no início dos anos 80: “Está nascendo (..) um banco tão diferente que você precisa conhecer (...). Começa que você fala sempre com quem decide e está realmente interessado em resolver o seu problema.” Publicado </w:t>
      </w:r>
      <w:r>
        <w:rPr>
          <w:rFonts w:cs="Times New Roman" w:ascii="Times New Roman" w:hAnsi="Times New Roman"/>
          <w:i/>
          <w:sz w:val="22"/>
          <w:szCs w:val="22"/>
        </w:rPr>
        <w:t>em O Estado de São Paulo</w:t>
      </w:r>
      <w:r>
        <w:rPr>
          <w:rFonts w:cs="Times New Roman" w:ascii="Times New Roman" w:hAnsi="Times New Roman"/>
          <w:sz w:val="22"/>
          <w:szCs w:val="22"/>
        </w:rPr>
        <w:t xml:space="preserve">, 22 mai 1982, p.32. As facilidades das pequenas financeiras se apóiam também na possibilidade de rapidez na entrega do dinheiro: “Não espere sentado pelo empréstimo pessoal que seu banco só iria liberar dentro dos próximos dez dias.” Propaganda da Lojicred, promotora de vendas Ltda. </w:t>
      </w:r>
      <w:r>
        <w:rPr>
          <w:rFonts w:cs="Times New Roman" w:ascii="Times New Roman" w:hAnsi="Times New Roman"/>
          <w:i/>
          <w:sz w:val="22"/>
          <w:szCs w:val="22"/>
        </w:rPr>
        <w:t>O Estado de São Paulo</w:t>
      </w:r>
      <w:r>
        <w:rPr>
          <w:rFonts w:cs="Times New Roman" w:ascii="Times New Roman" w:hAnsi="Times New Roman"/>
          <w:sz w:val="22"/>
          <w:szCs w:val="22"/>
        </w:rPr>
        <w:t>, 29 jun, 1978, p. 6.</w:t>
      </w:r>
    </w:p>
  </w:footnote>
  <w:footnote w:id="15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os bancos estaduais existentes em 1996, dez foram extintos, seis privatizados pelos governos estaduais, sete federalizados para posterior privatização, cinco reestruturados com recursos do Proes [Programa de Incentivo à Redução do Setor Público Estadual na Atividade Bancária] e três não participaram”. CINTRA, Marcos Antônio Macedo. A reestruturação do sistema bancário brasileiro e os ciclos de crédito entre 1995 e 2005. </w:t>
      </w:r>
      <w:r>
        <w:rPr>
          <w:rFonts w:cs="Times New Roman" w:ascii="Times New Roman" w:hAnsi="Times New Roman"/>
          <w:i/>
          <w:sz w:val="22"/>
          <w:szCs w:val="22"/>
        </w:rPr>
        <w:t>Política Econômica em Foco</w:t>
      </w:r>
      <w:r>
        <w:rPr>
          <w:rFonts w:cs="Times New Roman" w:ascii="Times New Roman" w:hAnsi="Times New Roman"/>
          <w:sz w:val="22"/>
          <w:szCs w:val="22"/>
        </w:rPr>
        <w:t>, número 7, nov 2005 – abr 2006, p. 294.2006, p. 297.</w:t>
      </w:r>
    </w:p>
  </w:footnote>
  <w:footnote w:id="15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RASIL. Constituição da República Federativa do Brasil. Art. 194, I.</w:t>
      </w:r>
    </w:p>
  </w:footnote>
  <w:footnote w:id="16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RASIL. Constituição da República Federativa do Brasil. Art. 195, § 5</w:t>
      </w:r>
      <w:r>
        <w:rPr>
          <w:rFonts w:cs="Times New Roman" w:ascii="Times New Roman" w:hAnsi="Times New Roman"/>
          <w:sz w:val="22"/>
          <w:szCs w:val="22"/>
          <w:vertAlign w:val="superscript"/>
        </w:rPr>
        <w:t>o</w:t>
      </w:r>
      <w:r>
        <w:rPr>
          <w:rFonts w:cs="Times New Roman" w:ascii="Times New Roman" w:hAnsi="Times New Roman"/>
          <w:sz w:val="22"/>
          <w:szCs w:val="22"/>
        </w:rPr>
        <w:t>.</w:t>
      </w:r>
    </w:p>
  </w:footnote>
  <w:footnote w:id="16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ara ilustrar a contraposição das lógicas do passado e hoje, interessante a contraposição do Decreto número 24.427, de 19 de junho de 1934, regulamentador dos empréstimos da Caixa Econômica Federal e a Constituição de 1988. Do Decreto: “Art. 59. Tôda vez que as Caixas Econômicas, para efetuarem qualquer operação, tenham de fazer, saques sôbre o Tesouro Nacional, o negócio não poderá ser ultimado sem autorização do ministro da Fazenda.” Ou seja, o Tesouro Nacional podia livremente emprestar à Caixa, bastando autorização do ministro da Fazenda. </w:t>
      </w:r>
    </w:p>
    <w:p>
      <w:pPr>
        <w:pStyle w:val="Footnote"/>
        <w:jc w:val="both"/>
        <w:rPr/>
      </w:pPr>
      <w:r>
        <w:rPr>
          <w:rFonts w:cs="Times New Roman" w:ascii="Times New Roman" w:hAnsi="Times New Roman"/>
          <w:sz w:val="22"/>
          <w:szCs w:val="22"/>
        </w:rPr>
        <w:t>§ 2.º - O banco central poderá comprar e vender títulos de emissão do Tesouro Nacional, com o objetivo de regular a oferta de moeda ou a taxa de juros.</w:t>
      </w:r>
    </w:p>
  </w:footnote>
  <w:footnote w:id="16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m 1982, Jânio Quadros, então candidato a governador do Estado de São Paulo, assinava carta pública em jornal endereçada “ao funcionalismo e ao professorado”, na qual afirmava que “eleito, já no primeiro ano de meu mandato (...) darei atendimento, entre outras, por considerá-las prioritárias, justas e viáveis as seguintes: (...) 5 - criação, no IPESP [Instituto de Previdência do Estado de São Paulo] de Carteira de Empréstimo Pessoal aos Servidores.” A carta pública se encerrava com conteúdo muito diferente do discurso de responsabilidade fiscal que se enunciaria mais de uma década depois: “Recursos encontrarei. Como já demonstrei no passado, não faltam quando se administra com probidade.” </w:t>
      </w:r>
      <w:r>
        <w:rPr>
          <w:rFonts w:cs="Times New Roman" w:ascii="Times New Roman" w:hAnsi="Times New Roman"/>
          <w:i/>
          <w:sz w:val="22"/>
          <w:szCs w:val="22"/>
        </w:rPr>
        <w:t>O Estado de S. Paulo</w:t>
      </w:r>
      <w:r>
        <w:rPr>
          <w:rFonts w:cs="Times New Roman" w:ascii="Times New Roman" w:hAnsi="Times New Roman"/>
          <w:sz w:val="22"/>
          <w:szCs w:val="22"/>
        </w:rPr>
        <w:t xml:space="preserve">, 12 nov 1982, p. 23. </w:t>
      </w:r>
    </w:p>
  </w:footnote>
  <w:footnote w:id="16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eclaração de Duilli Domingo, diretor do Iprem em 1982</w:t>
      </w:r>
      <w:r>
        <w:rPr>
          <w:rFonts w:cs="Times New Roman" w:ascii="Times New Roman" w:hAnsi="Times New Roman"/>
          <w:i/>
          <w:sz w:val="22"/>
          <w:szCs w:val="22"/>
        </w:rPr>
        <w:t>. O Estado de São Paulo</w:t>
      </w:r>
      <w:r>
        <w:rPr>
          <w:rFonts w:cs="Times New Roman" w:ascii="Times New Roman" w:hAnsi="Times New Roman"/>
          <w:sz w:val="22"/>
          <w:szCs w:val="22"/>
        </w:rPr>
        <w:t xml:space="preserve">, 11 set. 1984, p. 18. Outra fonte indica a importância política dos empréstimos, as comodidades de sua obtenção e um estranho comportamento de facilidade de oferta que se casa com a grandeza da demanda: “O Iprem, órgão da Secretaria Municipal de Administração, inaugurará hoje, às 9 horas, com a presença do prefeito Mário Covas e do secretário Adilson de Abreu Dallari, novo sistema de atendimento para empréstimos pessoas através de terminais de computador. Segundo informou ontem o secretário Adilson de Abreu Dallari, esse novo sistema vem facilitar a vida do servidor municipal: ‘Com 120 mil contribuintes, o Iprem atendia, nos dias de pico, cerca de 600 servidores interessados em obter empréstimo pessoal, o que acarretava uma espera de duas a três horas para cada candidato. Com o novo sistema de atendimento, o tempo perdido será de apenas dois minutos, evitando-se assim a formação de filas. O atendimento será personalizado e o empréstimo fornecido através de ordem de crédito pagável em qualquer agência do Banespa no País. Ele será emitido na hora por uma tele-impressora acoplada diretamente aos terminais do computador.’ Dallari informou ainda que o horário de atendimento ao servidor interessado em obter o empréstimo pessoal será ampliado para oito horas diárias, das 9 às 17 horas.” </w:t>
      </w:r>
    </w:p>
  </w:footnote>
  <w:footnote w:id="16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Na verdade, para haver absoluto rigor na afirmação, pode-se dizer que, sim, havia outras condicionantes para concessão de empréstimos. Por exemplo, a obediência à chamada pela ordem alfabética do prenome do servidor, a cada mês, com o objetivo de não tumultuar os locais de atendimento, sempre cheios. Em relação aos aspectos de viabilidade do empréstimo, porém, mantém-se o diagnóstico de ausência de requisitos ou condições. [s. a.], Empréstimos entram na era do computador. </w:t>
      </w:r>
      <w:r>
        <w:rPr>
          <w:rFonts w:cs="Times New Roman" w:ascii="Times New Roman" w:hAnsi="Times New Roman"/>
          <w:i/>
          <w:sz w:val="22"/>
          <w:szCs w:val="22"/>
        </w:rPr>
        <w:t>O Estado de São Paulo</w:t>
      </w:r>
      <w:r>
        <w:rPr>
          <w:rFonts w:cs="Times New Roman" w:ascii="Times New Roman" w:hAnsi="Times New Roman"/>
          <w:sz w:val="22"/>
          <w:szCs w:val="22"/>
        </w:rPr>
        <w:t xml:space="preserve">, 20 mar 1984, p. 16. Reportagem de dias antes mostrava como a alta demanda era organizada, mês a mês, pouco antes da informatização: “O Instituto de Previdência Municipal de São Paulo (Iprem) estará recebendo até amanhã os pedidos de empréstimo pessoal para os contribuintes cujos prenomes são iniciados com as letras B, C, D e E. O restante da escala de atendimento para o mês de fevereiro é o seguinte: dias 9 e 10 — F, G, H e I; dias 13 a 15 — J, K e L; dias 16, 17 e 20 — M; dias 21 a 23 — N, O, P, Q e R; dias 27 a 29 — S, T, U, V, W, X, Y e Z.” Os interessados eram convocados a comparecer apenas “com a seguinte documentação: último demonstrativo de pagamento; memoriado da chefia, com data não anterior a cinco dias do pedido de empréstimo, declarando que o interessado não responde por inquérito administrativo; cédula de identidade; CIC e declaração de família atualizada”. [s.a.]; </w:t>
      </w:r>
      <w:r>
        <w:rPr>
          <w:rFonts w:cs="Times New Roman" w:ascii="Times New Roman" w:hAnsi="Times New Roman"/>
          <w:i/>
          <w:sz w:val="22"/>
          <w:szCs w:val="22"/>
        </w:rPr>
        <w:t>O Estado de São Paulo</w:t>
      </w:r>
      <w:r>
        <w:rPr>
          <w:rFonts w:cs="Times New Roman" w:ascii="Times New Roman" w:hAnsi="Times New Roman"/>
          <w:sz w:val="22"/>
          <w:szCs w:val="22"/>
        </w:rPr>
        <w:t>, 07 fev 1984, p. 17.</w:t>
      </w:r>
    </w:p>
  </w:footnote>
  <w:footnote w:id="16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conteúdo básico desse enredo pode ser encontrado no próprio livro institucional </w:t>
      </w:r>
      <w:r>
        <w:rPr>
          <w:rFonts w:cs="Times New Roman" w:ascii="Times New Roman" w:hAnsi="Times New Roman"/>
          <w:i/>
          <w:sz w:val="22"/>
          <w:szCs w:val="22"/>
        </w:rPr>
        <w:t>Banco do Brasil — 200 anos</w:t>
      </w:r>
      <w:r>
        <w:rPr>
          <w:rFonts w:cs="Times New Roman" w:ascii="Times New Roman" w:hAnsi="Times New Roman"/>
          <w:sz w:val="22"/>
          <w:szCs w:val="22"/>
        </w:rPr>
        <w:t>: 1964-2008, Belo Horizonte: Del Rey, Fazenda Comunicações e Marketing Ltda., p. 81 e seguintes: “O saldo dos empréstimos totais atingiu crescimento real de 29%, em 1987. Sua participação no sistema financeiro nacional aproximou-se de 20%, contra apenas 7,4% há pouco mais de dois anos antes, quando findou o ciclo militar. A maior parcela ficou com a agropecuária, sobretudo o custeio agrícola, cujo saldo exibiu incremento real, a despeito da menor procura de tomadores. A retração dos créditos para investimento refletiu o temor dos produtores quanto ao custo do dinheiro, dado o retorno da indexação. A fim de atenuar os efeitos da queda do nível de atividade econômica e livrar da inadimplência milhares de pequenos produtores e empresas, o Banco do Brasil dedicou-lhes tratamento especial. No setor rural, prorrogou prazos e diminuiu encargos, de modo a ajudar os produtores a superar dificuldades na oferta de seus produtos e aliviar pressões resultantes do excessivo endividamento. Às micro, pequenas e médias empresas, o BB concedeu empréstimos expressivos com recursos do governo para reescalonamento de dívidas da resolução nº 695 do Bacen, reativada isoladamente pelo BB. Durante o exercício de 1988, o mercado financeiro exigiu atuação diferenciada no trato das operações ativas. Se, no início do ano, o bom nível de liquidez justificou a diversificação e agressividade na concessão de créditos, no segundo semestre, o crescimento da demanda determinou maior cautela e seletividade de clientes. O recrudescimento do processo inflacionário e a queda da liquidez observada em alguns segmentos da economia, entre os quais, acentuadamente, no setor público e na atividade agropecuária, concorreram para elevação dos índices de inadimplência das operações. As perdas não se limitaram a valores meramente financeiros. A anistia da correção monetária sobre créditos concedidos a mini e pequenos produtores, que foi determinada pela nova Constituição, votada no ano anterior, provocou considerável desgaste da imagem do Banco, decorrente de pressões reivindicatórias de diversos grupos de interesses. Ocorreram contestações em juízo, apoiadas por entidades de classe, quanto à validade da incidência da correção monetária no crédito rural, além de infundadas expectativas em torno de futuras anistias. O nível de anormalidade das operações ampliou-se de forma preocupante para patamar historicamente incompatível com os índices admitidos pelo sistema financeiro nacional.”</w:t>
      </w:r>
    </w:p>
  </w:footnote>
  <w:footnote w:id="16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aixa Econômica Federal. Sítio institucional. </w:t>
      </w:r>
      <w:hyperlink r:id="rId6">
        <w:r>
          <w:rPr>
            <w:rStyle w:val="InternetLink"/>
            <w:rFonts w:cs="Times New Roman" w:ascii="Times New Roman" w:hAnsi="Times New Roman"/>
            <w:i/>
            <w:color w:val="000000"/>
            <w:sz w:val="22"/>
            <w:szCs w:val="22"/>
            <w:u w:val="none"/>
          </w:rPr>
          <w:t>http://www14.caixa.gov.br/portal/acaixa/home/a_vida_pede_mais_que_um_banco/historia?op=Close&amp;portal:componentId</w:t>
        </w:r>
      </w:hyperlink>
      <w:r>
        <w:rPr>
          <w:rFonts w:cs="Times New Roman" w:ascii="Times New Roman" w:hAnsi="Times New Roman"/>
          <w:sz w:val="22"/>
          <w:szCs w:val="22"/>
        </w:rPr>
        <w:t>. Acesso em 17 jul 2013.</w:t>
      </w:r>
    </w:p>
  </w:footnote>
  <w:footnote w:id="16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Decreto número 24.427, de 19 de junho de 1934</w:t>
      </w:r>
      <w:r>
        <w:rPr>
          <w:rFonts w:cs="Times New Roman" w:ascii="Times New Roman" w:hAnsi="Times New Roman"/>
          <w:sz w:val="22"/>
          <w:szCs w:val="22"/>
        </w:rPr>
        <w:t xml:space="preserve">, art. 62. A mesma norma regulamentava outras formas de empréstimo pessoal, mas sem qualquer menção ao empréstimo pessoal sem garantias como hoje conhecemos. Assim a redação do artigo que regulava os empréstimos possíveis: “Art. 57. As Caixas Econômicas poderão operar em empréstimos de dinheiro: a) sob caução de títulos da dívida pública da União, dos Estados e do Distrito Federal, cotados na bolsa; b) sob consignação de juros de títulos mencionados na letra a; c) sob penhor civil ou comercial de joias, pedras preciosas, metais, moedas, ou coisas; </w:t>
      </w:r>
      <w:r>
        <w:rPr>
          <w:rFonts w:cs="Times New Roman" w:ascii="Times New Roman" w:hAnsi="Times New Roman"/>
          <w:i/>
          <w:sz w:val="22"/>
          <w:szCs w:val="22"/>
        </w:rPr>
        <w:t>d) sob consignação de vencimentos de funcionários públicos, civis e militares, dêsde que tais vencimentos figurem permanentemente nos orçamentos, bem como dos próprios funcionários das Caixas Econômicas; e) sob consignação de vencimentos de funcionários dos Estados, municípios, e empregados de estabelecimentos de crédito, devendo as condições dêsses empréstimos ser estabelecidas por proposta dos Conselhos Administrativos e aprovação do Conselho Superior;</w:t>
      </w:r>
      <w:r>
        <w:rPr>
          <w:rFonts w:cs="Times New Roman" w:ascii="Times New Roman" w:hAnsi="Times New Roman"/>
          <w:sz w:val="22"/>
          <w:szCs w:val="22"/>
        </w:rPr>
        <w:t xml:space="preserve"> f) sob garantia hipotecária; g) sob garantia de taxas creadas ou fixadas pelo Govêrno Federal, Estadual ou municipais, e uma vez que tais taxas sejam arrecadadas pelas Caixas Econômicas; i) sob garantia de Bancos de notória idoneidade.” [Grifo nosso]. Um dado curioso da mesma norma é a limitação de consignação dos rendimentos não em 30%, como hoje, mas em até 60%: “Art. 65. Os funcionários públicos podem consignar até 60% (sessenta por cento dos seus vencimentos como garantia complementar de empréstimos hipotecários, destinados à aquisição ou construção de prédio para moradia própria.”</w:t>
      </w:r>
    </w:p>
    <w:p>
      <w:pPr>
        <w:pStyle w:val="Footnote"/>
        <w:jc w:val="both"/>
        <w:rPr/>
      </w:pPr>
      <w:r>
        <w:rPr>
          <w:rFonts w:cs="Times New Roman" w:ascii="Times New Roman" w:hAnsi="Times New Roman"/>
          <w:sz w:val="22"/>
          <w:szCs w:val="22"/>
        </w:rPr>
        <w:t xml:space="preserve">A razão que poderia explicar que o percentual atingisse 60% é o fato de o crédito ser destinado à aquisição de moradia. Com isso, a parcela da renda destinada ao aluguel era substituída por aquela destinada ao pagamento da prestação da casa própria, pelo que se justificaria, compensando-se uma quantia com a outra, que, na época, se admitisse que o percentual ultrapassasse os atuais 30% de comprometimento da renda. </w:t>
      </w:r>
    </w:p>
  </w:footnote>
  <w:footnote w:id="1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 A solução encontrada. </w:t>
      </w:r>
      <w:r>
        <w:rPr>
          <w:rFonts w:cs="Times New Roman" w:ascii="Times New Roman" w:hAnsi="Times New Roman"/>
          <w:i/>
          <w:sz w:val="22"/>
          <w:szCs w:val="22"/>
        </w:rPr>
        <w:t>O Estado de São Paulo</w:t>
      </w:r>
      <w:r>
        <w:rPr>
          <w:rFonts w:cs="Times New Roman" w:ascii="Times New Roman" w:hAnsi="Times New Roman"/>
          <w:sz w:val="22"/>
          <w:szCs w:val="22"/>
        </w:rPr>
        <w:t>, 11 jul 1980, p. 28.</w:t>
      </w:r>
    </w:p>
  </w:footnote>
  <w:footnote w:id="169">
    <w:p>
      <w:pPr>
        <w:pStyle w:val="Footnote"/>
        <w:jc w:val="both"/>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rPr>
        <w:t>Decreto número 24.427, de 19 de junho de 1934</w:t>
      </w:r>
      <w:r>
        <w:rPr>
          <w:rFonts w:cs="Times New Roman" w:ascii="Times New Roman" w:hAnsi="Times New Roman"/>
          <w:sz w:val="22"/>
          <w:szCs w:val="22"/>
        </w:rPr>
        <w:t>.</w:t>
      </w:r>
    </w:p>
  </w:footnote>
  <w:footnote w:id="1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Banco do Brasil: 200 anos</w:t>
      </w:r>
      <w:r>
        <w:rPr>
          <w:rFonts w:cs="Times New Roman" w:ascii="Times New Roman" w:hAnsi="Times New Roman"/>
          <w:sz w:val="22"/>
          <w:szCs w:val="22"/>
        </w:rPr>
        <w:t xml:space="preserve"> — 1964-2008. Direitoria de Marketing e Comunicação do Banco do Brasil — Livro 2. Belo Horizonte: Del Rey. Fazenda Comunicação e Marketing, 2010, p. 135. O fato de o Banco do Brasil ter sido a primeira instituição financeira a receber o certificado ISO 9002 em análise de crédito, em novembro de 1997, indica que a sistematicidade no uso das informações para concessão e crédito era algo inovador no final da década de 90. Idem, ibidem.</w:t>
      </w:r>
    </w:p>
  </w:footnote>
  <w:footnote w:id="1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Banco do Brasil: 200 anos — 1964-2008</w:t>
      </w:r>
      <w:r>
        <w:rPr>
          <w:rFonts w:cs="Times New Roman" w:ascii="Times New Roman" w:hAnsi="Times New Roman"/>
          <w:sz w:val="22"/>
          <w:szCs w:val="22"/>
        </w:rPr>
        <w:t>. Diretoria de Marketing e Comunicação do Banco do Brasil — Livro 2. Belo Horizonte: Del Rey. Fazenda Comunicação e Marketing, 2010, p. 136.</w:t>
      </w:r>
    </w:p>
  </w:footnote>
  <w:footnote w:id="1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 p. 100.</w:t>
      </w:r>
    </w:p>
  </w:footnote>
  <w:footnote w:id="17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Valores não deflacionados. Extraído de GONÇALVES, Tiago Cordeiro. </w:t>
      </w:r>
      <w:r>
        <w:rPr>
          <w:rFonts w:cs="Times New Roman" w:ascii="Times New Roman" w:hAnsi="Times New Roman"/>
          <w:i/>
          <w:sz w:val="22"/>
          <w:szCs w:val="22"/>
        </w:rPr>
        <w:t>O Sistema Financeiro brasileiro:</w:t>
      </w:r>
      <w:r>
        <w:rPr>
          <w:rFonts w:cs="Times New Roman" w:ascii="Times New Roman" w:hAnsi="Times New Roman"/>
          <w:sz w:val="22"/>
          <w:szCs w:val="22"/>
        </w:rPr>
        <w:t xml:space="preserve"> evolução do crédito no Brasil pós-Plano Real. Fundação Armando Álvares Penteado. Faculdade de Economia. São Paulo, 2007, p.</w:t>
      </w:r>
    </w:p>
  </w:footnote>
  <w:footnote w:id="17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onforme alertado pela própria Secretaria de Política Econômica — SPE, a SPE não é a fonte primária das informações disponibilizadas. A SPE apenas consolida e organiza as informações econômicas a partir de dados de conhecimento público, cujas fontes primárias são instituições autônomas, públicas ou privadas.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7">
        <w:r>
          <w:rPr>
            <w:rStyle w:val="InternetLink"/>
            <w:rFonts w:cs="Times New Roman" w:ascii="Times New Roman" w:hAnsi="Times New Roman"/>
            <w:i/>
            <w:color w:val="000000"/>
            <w:sz w:val="22"/>
            <w:szCs w:val="22"/>
            <w:u w:val="none"/>
          </w:rPr>
          <w:t>http://www.fazenda.gov.br/spe/publicacoes/conjuntura/juros_credito/2013/2013_06/IE%202013%2006%2025%20Mapa%20do%20Crédito.pdf</w:t>
        </w:r>
      </w:hyperlink>
      <w:r>
        <w:rPr>
          <w:rFonts w:cs="Times New Roman" w:ascii="Times New Roman" w:hAnsi="Times New Roman"/>
          <w:sz w:val="22"/>
          <w:szCs w:val="22"/>
        </w:rPr>
        <w:t xml:space="preserve"> . Acesso em 21 jul 2013.</w:t>
      </w:r>
    </w:p>
  </w:footnote>
  <w:footnote w:id="17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RTINS, Fran. </w:t>
      </w:r>
      <w:r>
        <w:rPr>
          <w:rFonts w:cs="Times New Roman" w:ascii="Times New Roman" w:hAnsi="Times New Roman"/>
          <w:i/>
          <w:sz w:val="22"/>
          <w:szCs w:val="22"/>
        </w:rPr>
        <w:t>Cartão de Crédito</w:t>
      </w:r>
      <w:r>
        <w:rPr>
          <w:rFonts w:cs="Times New Roman" w:ascii="Times New Roman" w:hAnsi="Times New Roman"/>
          <w:sz w:val="22"/>
          <w:szCs w:val="22"/>
        </w:rPr>
        <w:t>: natureza jurídica, Rio de Janeiro: Forense, p. 253.</w:t>
      </w:r>
    </w:p>
  </w:footnote>
  <w:footnote w:id="17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rojeto de Lei nº 1.754, de 1974, conhecido como Projeto Faria Lima. Citado por MARTINS, Fran. </w:t>
      </w:r>
      <w:r>
        <w:rPr>
          <w:rFonts w:cs="Times New Roman" w:ascii="Times New Roman" w:hAnsi="Times New Roman"/>
          <w:i/>
          <w:sz w:val="22"/>
          <w:szCs w:val="22"/>
        </w:rPr>
        <w:t>Cartões de Crédito</w:t>
      </w:r>
      <w:r>
        <w:rPr>
          <w:rFonts w:cs="Times New Roman" w:ascii="Times New Roman" w:hAnsi="Times New Roman"/>
          <w:sz w:val="22"/>
          <w:szCs w:val="22"/>
        </w:rPr>
        <w:t>: natureza jurídica, Rio de Janeiro: Forense, p. 250 e 251.</w:t>
      </w:r>
    </w:p>
  </w:footnote>
  <w:footnote w:id="17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RTINS, Fran. </w:t>
      </w:r>
      <w:r>
        <w:rPr>
          <w:rFonts w:cs="Times New Roman" w:ascii="Times New Roman" w:hAnsi="Times New Roman"/>
          <w:i/>
          <w:sz w:val="22"/>
          <w:szCs w:val="22"/>
        </w:rPr>
        <w:t>Cartões de Crédito</w:t>
      </w:r>
      <w:r>
        <w:rPr>
          <w:rFonts w:cs="Times New Roman" w:ascii="Times New Roman" w:hAnsi="Times New Roman"/>
          <w:sz w:val="22"/>
          <w:szCs w:val="22"/>
        </w:rPr>
        <w:t>: natureza jurídica. Rio de Janeiro: Forense, p. 254.</w:t>
      </w:r>
    </w:p>
  </w:footnote>
  <w:footnote w:id="17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Por exemplo, as chamadas Regulation W e Trading With the Enemy Act e a Defense Production Act “The regulation was, above all else, malleable. The Fed wanted to act quickly but it also wanted to leave opportunity for revision and reflection. Ransom enphasized equally that the regulation was to be ‘flexible’ and ‘open to amendment in the light of experience and... changing conditions.” HYMAN, Louis, 2011, p. 105.</w:t>
      </w:r>
    </w:p>
  </w:footnote>
  <w:footnote w:id="179">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Louis, 2011, p. 105.</w:t>
      </w:r>
    </w:p>
  </w:footnote>
  <w:footnote w:id="180">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BROWN, Edward [presidente do First National Bank of Chicago] correspondência a Ronald Ransom. 16 ago 1941 apud HYMAN, 2011, p. 106: “Personal loans for ‘medical expenses, funeral, grocery or other similar legitimate and necessitous bills [which had] no impact on supply (...)”</w:t>
      </w:r>
    </w:p>
  </w:footnote>
  <w:footnote w:id="18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ENDERSON, B. E. [presidente da Household Finance Corporation], Conference of Representatives of the Board of Governors of the Federal Reserve System with Representatives of the Federal Reserve Banks, Government Agencies, and the Trade in Connection wirth Proposed Amendments to Regulation W.” 26 set 1941 apud HYMAN, 2011, p. 106.</w:t>
      </w:r>
    </w:p>
  </w:footnote>
  <w:footnote w:id="18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Louis, 2011, p. 107: “With no contracts and no scheduled payments, their potential for regulation was nightmarish.”</w:t>
      </w:r>
    </w:p>
  </w:footnote>
  <w:footnote w:id="18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Louis, 2011, p. 107: “For reform-minded regulators, open book credit was not harmful because borrowers paid no interest and never faced repossession.”</w:t>
      </w:r>
    </w:p>
  </w:footnote>
  <w:footnote w:id="18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nifestação de representante da Associação Comercial de São Paulo, diante da possibilidade de regulamentação do crediário por Getúlio Vargas, argumentou no mesmo sentido: “A liberdade é uma necessidade. E o que me parece que é de capital importância é que alguns setores desse comércio de vendas a prestações, no seu anseio exagerado de aumentar as vendas, facilitaram demais. Mas isso é problemas deles. A eles cabe enquadrar-se dentro da realidade e evitar os prejuízos que vêm tendo. Temos acompanhado os balanços de firmas comerciais que mantêm esse tipo de vendas, e constatamos que o índico de prejuízo é tão pequeno que não representa a porcentagem das vendas que aumenta dessa forma.” (...) A pretexto de proteger uma classe que não pediu proteção, interfira [o Governo] num assunto que é da nossa alçada e venha propor a nomeação de comissão. Creio que o problema é mais de ordem da classe. Mas nunca devemos aceitar a intromissão do Governo nessa questão.” Emílio Lang Júnior, vice-presidente da Associação Comercial de São Paulo, em manifestação da reunião que antecedeu a criação do SCPC, no ano de 1955. Cf. SCALVI, Fernanda Cristina (superv.). Uma história de crédito: 50 anos do SCPC. </w:t>
      </w:r>
      <w:r>
        <w:rPr>
          <w:rFonts w:cs="Times New Roman" w:ascii="Times New Roman" w:hAnsi="Times New Roman"/>
          <w:sz w:val="22"/>
          <w:szCs w:val="22"/>
          <w:lang w:val="en-US"/>
        </w:rPr>
        <w:t xml:space="preserve">São Paulo, [2006?], p.1932. </w:t>
      </w:r>
    </w:p>
  </w:footnote>
  <w:footnote w:id="18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Louis, 2011, p. 119.</w:t>
      </w:r>
    </w:p>
  </w:footnote>
  <w:footnote w:id="18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Louis, 2011, p. 113. “The Federal Reserve regulators believed in categories”.</w:t>
      </w:r>
    </w:p>
  </w:footnote>
  <w:footnote w:id="18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Louis, 2011, p. 114: “(...) but how were these partial-payment charge accounts that seemed to intentionally blur the categories of control handled? (...) The regulators, thought exhaustive lists of the qualities of the different forms of credit existed, seemed to even deny the possibility of hybrid forms of credit.”</w:t>
      </w:r>
    </w:p>
  </w:footnote>
  <w:footnote w:id="18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mítica justificativa para a criação do cartão de crédito como obra da genialidade de um indivíduo e dos bons frutos de uma situação constrangedora são reforçados na literatura nacional. Fran MARTINS, por exemplo, reforça a ideia de que “(...) os cartões de crédito surgiram com a finalidade de evitar que o pagamento de certas despesas fosse feito em espécie ou por cheque, no momento mesmo da aquisição do bem ou serviço, diferindo-o para uma época posterior. Em resumo, seria transformar uma venda à vista em uma venda a prazo, prazo esse em regra limitado, sem ultrapassar 30 dias da data da aquisição. O sentido prático do uso do cartão de crédito foi evitar o uso do dinheiro nas aquisições e que em cada venda que se fizesse a prazo, fossem dispensados os atos necessários para que a operação se ultimasse, especialmente o exame do crédito do adquirente.” </w:t>
      </w:r>
      <w:r>
        <w:rPr>
          <w:rFonts w:cs="Times New Roman" w:ascii="Times New Roman" w:hAnsi="Times New Roman"/>
          <w:i/>
          <w:sz w:val="22"/>
          <w:szCs w:val="22"/>
        </w:rPr>
        <w:t>Cartões de Crédito</w:t>
      </w:r>
      <w:r>
        <w:rPr>
          <w:rFonts w:cs="Times New Roman" w:ascii="Times New Roman" w:hAnsi="Times New Roman"/>
          <w:sz w:val="22"/>
          <w:szCs w:val="22"/>
        </w:rPr>
        <w:t xml:space="preserve">: natureza jurídica. Rio de Janeiro: Forense, p. 35. </w:t>
      </w:r>
      <w:r>
        <w:rPr>
          <w:rFonts w:cs="Times New Roman" w:ascii="Times New Roman" w:hAnsi="Times New Roman"/>
          <w:sz w:val="22"/>
          <w:szCs w:val="22"/>
          <w:lang w:val="en-US"/>
        </w:rPr>
        <w:t>No mesmo sentido, HYMAN, 2011, p. 98. : “Reportedly in 1950, Frank McNamara, a businessman who had left his wallet i his other suit, in a flash of inspiration, conceived of the credit card while anxiously waiting for a bill. Diner’s Club International, purveyor of what has been called the first credit card, has claimed that McNamara thought to himself, ‘Why should people be limited to spending what they are carrying in cash, instead of being able to spend wha they can afford?’(...)”</w:t>
      </w:r>
    </w:p>
  </w:footnote>
  <w:footnote w:id="18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INSTITUTO DOS ADVOGADOS DO BRASIL. Anteprojeto para regulamentação dos cartões de crédito no Brasil, [197-?]. Citado por MARTINS, Fran. </w:t>
      </w:r>
      <w:r>
        <w:rPr>
          <w:rFonts w:cs="Times New Roman" w:ascii="Times New Roman" w:hAnsi="Times New Roman"/>
          <w:i/>
          <w:sz w:val="22"/>
          <w:szCs w:val="22"/>
        </w:rPr>
        <w:t>Cartões de Crédito</w:t>
      </w:r>
      <w:r>
        <w:rPr>
          <w:rFonts w:cs="Times New Roman" w:ascii="Times New Roman" w:hAnsi="Times New Roman"/>
          <w:sz w:val="22"/>
          <w:szCs w:val="22"/>
        </w:rPr>
        <w:t>: natureza jurídica. Rio de Janeiro: Forense, p. 254-255.</w:t>
      </w:r>
    </w:p>
  </w:footnote>
  <w:footnote w:id="190">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 p. 125: “If anything, the biggest problem stores using revolving credit reported were customers developing a ‘tendency to overbuy’.”</w:t>
      </w:r>
    </w:p>
  </w:footnote>
  <w:footnote w:id="19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Unlike open account, which maintained the fiction of convenience credit, revolving credit made explicit that the customer was borrowing beyond their ability to repay, if only for that month.” </w:t>
      </w:r>
      <w:r>
        <w:rPr>
          <w:rFonts w:cs="Times New Roman" w:ascii="Times New Roman" w:hAnsi="Times New Roman"/>
          <w:sz w:val="22"/>
          <w:szCs w:val="22"/>
        </w:rPr>
        <w:t>HYMAN, 2011, p. 125.</w:t>
      </w:r>
    </w:p>
  </w:footnote>
  <w:footnote w:id="19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Resolução nº 3.919 e Circular nº 3.512. 1º de março de 2011</w:t>
      </w:r>
      <w:r>
        <w:rPr>
          <w:rFonts w:cs="Times New Roman" w:ascii="Times New Roman" w:hAnsi="Times New Roman"/>
          <w:sz w:val="22"/>
          <w:szCs w:val="22"/>
        </w:rPr>
        <w:t xml:space="preserve">. Estabelecem novas regras para a tarifação no mercado de cartões de crédito. Referidos normativos limitaram as tarifas que podem ser cobradas dos portadores dos cartões de crédito, além de estabelecer o valor mínimo da fatura de cartão de crédito a ser pago mensalmente. </w:t>
      </w:r>
    </w:p>
  </w:footnote>
  <w:footnote w:id="19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s primeiras tentativas regulamentadoras do uso de cartões de crédito no Brasil pretendiam manter um limite máximo de 10 meses para quitação da obrigação. Assim foi redigido o artigo que trataria do tema no Projeto de Lei n. 1.754, de 1974, conhecido como Projeto Faria Lima: “Art. 8</w:t>
      </w:r>
      <w:r>
        <w:rPr>
          <w:rFonts w:cs="Times New Roman" w:ascii="Times New Roman" w:hAnsi="Times New Roman"/>
          <w:sz w:val="22"/>
          <w:szCs w:val="22"/>
          <w:vertAlign w:val="superscript"/>
        </w:rPr>
        <w:t>o</w:t>
      </w:r>
      <w:r>
        <w:rPr>
          <w:rFonts w:cs="Times New Roman" w:ascii="Times New Roman" w:hAnsi="Times New Roman"/>
          <w:sz w:val="22"/>
          <w:szCs w:val="22"/>
        </w:rPr>
        <w:t>: Quando o contrato admitir a forma de pagamento parcelado, deverá estabelecer a liquidação do débito de cada extrato de conta, no prazo máximo de 10 meses, com a estipulação expressa de que o saldo remanescente, em cada mês, será acrescido dos juros permitiros pelo Banco Central do Brasil, da correção monetária e dos tributos referentes aos financiamentos dessa natureza.” Interessante notar que não existia, nos incipientes tempos de cartão no Brasil, uma justificativa elaborada para a limitação de parcelamento. Da justificativa de proposta de redação tem-se apenas que “(...) a Comissão Especial estime que é suficiente que a lei estabeleça em dez o máximo de parcelas amortizáveis mensalmente (...)”. Uma hipótese justificadora da postura é o fato de que o limite de 10 meses era um hábito do comércio varejista brasileiro. Neste sentido, praticamente todos os anúncios de varejistas, desde os anos 1930. Citado por MARTINS, Fran.</w:t>
      </w:r>
      <w:r>
        <w:rPr>
          <w:rFonts w:cs="Times New Roman" w:ascii="Times New Roman" w:hAnsi="Times New Roman"/>
          <w:i/>
          <w:sz w:val="22"/>
          <w:szCs w:val="22"/>
        </w:rPr>
        <w:t xml:space="preserve"> Cartões de Crédito</w:t>
      </w:r>
      <w:r>
        <w:rPr>
          <w:rFonts w:cs="Times New Roman" w:ascii="Times New Roman" w:hAnsi="Times New Roman"/>
          <w:sz w:val="22"/>
          <w:szCs w:val="22"/>
        </w:rPr>
        <w:t>: natureza jurídica, Rio de Janeiro: Forense, p. 256 e 260.</w:t>
      </w:r>
    </w:p>
  </w:footnote>
  <w:footnote w:id="19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As customers exceeded that limit, the amount they had to repay each month increased, from 8.3 percent for $120 to 25 percent when the balance was above $300.” CALVERT, Robert. Where is the carge account customer? Credit management year book 1956-1957. New York: National Retail Dry Goods Association, 1956 apud HYMAN, 2011, p. 155.</w:t>
      </w:r>
    </w:p>
  </w:footnote>
  <w:footnote w:id="19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With the flexible credit limit program, for the first time consumers — not credit managers — determined waht their proper limit ought to be. The flexible credit limit program was an experiment not only in streamilining administration but in seeing how consumers would respond to unlimited credit. Unlimited credit payable over time was a possibility that no customer had encountered before Federate’s program. The paternalistic credit manager limiting purchases for the food of the customer was no more.”HYMAN, 2011, p. 155.</w:t>
      </w:r>
    </w:p>
  </w:footnote>
  <w:footnote w:id="19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They would no longer have to hound their 30-day customers who missed a payment, which happened frequently (...).” HYMAN, 2011, p. 157.</w:t>
      </w:r>
    </w:p>
  </w:footnote>
  <w:footnote w:id="19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store would automatically begin to charge them interest and a service fee.”HYMAN, 2011, p. 157.</w:t>
      </w:r>
    </w:p>
  </w:footnote>
  <w:footnote w:id="19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RTINS, Fran. </w:t>
      </w:r>
      <w:r>
        <w:rPr>
          <w:rFonts w:cs="Times New Roman" w:ascii="Times New Roman" w:hAnsi="Times New Roman"/>
          <w:i/>
          <w:sz w:val="22"/>
          <w:szCs w:val="22"/>
        </w:rPr>
        <w:t>Cartão de crédito:</w:t>
      </w:r>
      <w:r>
        <w:rPr>
          <w:rFonts w:cs="Times New Roman" w:ascii="Times New Roman" w:hAnsi="Times New Roman"/>
          <w:sz w:val="22"/>
          <w:szCs w:val="22"/>
        </w:rPr>
        <w:t xml:space="preserve"> natureza jurídica. Rio de Janeiro: Forense, 1973, p. 139-140.</w:t>
      </w:r>
    </w:p>
  </w:footnote>
  <w:footnote w:id="19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dem.</w:t>
      </w:r>
    </w:p>
  </w:footnote>
  <w:footnote w:id="20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w:t>
      </w:r>
    </w:p>
  </w:footnote>
  <w:footnote w:id="20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láusula 8</w:t>
      </w:r>
      <w:r>
        <w:rPr>
          <w:rFonts w:cs="Times New Roman" w:ascii="Times New Roman" w:hAnsi="Times New Roman"/>
          <w:sz w:val="22"/>
          <w:szCs w:val="22"/>
          <w:vertAlign w:val="superscript"/>
        </w:rPr>
        <w:t>a</w:t>
      </w:r>
      <w:r>
        <w:rPr>
          <w:rFonts w:cs="Times New Roman" w:ascii="Times New Roman" w:hAnsi="Times New Roman"/>
          <w:sz w:val="22"/>
          <w:szCs w:val="22"/>
        </w:rPr>
        <w:t xml:space="preserve"> do contrato do cartão Diners, em vigência no Brasil em 1973. Citado por MARTINS, Fran. </w:t>
      </w:r>
      <w:r>
        <w:rPr>
          <w:rFonts w:cs="Times New Roman" w:ascii="Times New Roman" w:hAnsi="Times New Roman"/>
          <w:i/>
          <w:sz w:val="22"/>
          <w:szCs w:val="22"/>
        </w:rPr>
        <w:t>Cartão de crédito:</w:t>
      </w:r>
      <w:r>
        <w:rPr>
          <w:rFonts w:cs="Times New Roman" w:ascii="Times New Roman" w:hAnsi="Times New Roman"/>
          <w:sz w:val="22"/>
          <w:szCs w:val="22"/>
        </w:rPr>
        <w:t xml:space="preserve"> natureza jurídica. Rio de Janeiro: Forense, p. 139.</w:t>
      </w:r>
    </w:p>
  </w:footnote>
  <w:footnote w:id="20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RTINS, Fran. </w:t>
      </w:r>
      <w:r>
        <w:rPr>
          <w:rFonts w:cs="Times New Roman" w:ascii="Times New Roman" w:hAnsi="Times New Roman"/>
          <w:i/>
          <w:sz w:val="22"/>
          <w:szCs w:val="22"/>
        </w:rPr>
        <w:t>Cartão de crédito:</w:t>
      </w:r>
      <w:r>
        <w:rPr>
          <w:rFonts w:cs="Times New Roman" w:ascii="Times New Roman" w:hAnsi="Times New Roman"/>
          <w:sz w:val="22"/>
          <w:szCs w:val="22"/>
        </w:rPr>
        <w:t xml:space="preserve"> natureza jurídica. Rio de Janeiro: Forense, p. 139. </w:t>
      </w:r>
    </w:p>
  </w:footnote>
  <w:footnote w:id="20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ather than help consumers budget, the option account just helped them buy more. The option account inverted the moral justification for the revolving budget account. Whereas the revolving account was intended to help the customer stick to a budget worked out in concert with the guidance of the credit manager, the option account placed the choice with the customer. Ans assistant credit controller with Gimbel Brothers remarked that ‘the approach is extremely logical to the customer because she becomes her own credit manager’. This logic was at odds with the logic employed fifteen years earlier, when women were assumed to be profligate and in need of control. The invariably female customer now enjoyed the empowering ability to choose how much to borrow, without consulting either her husband or the male credit manager.”HYMAN, 2011, p. 157.</w:t>
      </w:r>
    </w:p>
  </w:footnote>
  <w:footnote w:id="20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The revolving credit offered by department stores allowed for even the most mundane purchase of socks to be paid over time (...)” </w:t>
      </w:r>
      <w:r>
        <w:rPr>
          <w:rFonts w:cs="Times New Roman" w:ascii="Times New Roman" w:hAnsi="Times New Roman"/>
          <w:sz w:val="22"/>
          <w:szCs w:val="22"/>
        </w:rPr>
        <w:t xml:space="preserve">HYMAN, 2011, p. 133. Na realidade norte-americana, a transformação do crédito de mera cortesia em imperiosa necessidade abriu caminho para os bancos. Imediatamente após a guerra, as lojas de departamento ainda puderem satisfazer as demandas por crédito. A iniciativa das lojas de departamentos, todavia, estimulou o hábito de a aquisição através do pagamento protelado no tempo. Uma vez estabelecida a cultura da compra a prazo, com um negócio que precisava de capital para se retroalimentar, a oportunidade de ingresso dos bancos, já na década de 1960, se tornou clara. J. Andrew Painter, do Citibank, afirmou que “as pessoas se acostumaram a pensar que teriam dinheiro disponível quando quisessem; e é por isso que todos os tipos de crédito rotativo são tão bem sucedidos.” Em seus três primeiros meses de operação, o Citibank recebeu quarenta mil pedido de cartões de crédito e aprovou dois terços dos pedidos, que se refletiram em treze milhões de dólares. Os juros anuais eram de 11,78%, valor mais alto que os empréstimos pessoais, mas consideravelmente mais baratos que os 20% das lojas de departamentos. </w:t>
      </w:r>
      <w:r>
        <w:rPr>
          <w:rFonts w:cs="Times New Roman" w:ascii="Times New Roman" w:hAnsi="Times New Roman"/>
          <w:sz w:val="22"/>
          <w:szCs w:val="22"/>
          <w:lang w:val="en-US"/>
        </w:rPr>
        <w:t>Cf. HYMAN, 2011, p. 170.</w:t>
      </w:r>
    </w:p>
  </w:footnote>
  <w:footnote w:id="20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Many in the postwar United States achieved a material prosperity that, in debt’s absence, they could not have attained. Middle-classe consumers with rising incomes shopped on credit for items that their wealthier neighbors could buy with cash. Working-class Americans earned less than the professional class, yet lived very similar material lives. Even middle-class African Americans, though lacking the wealth of their white neighbors and facing racial barriers to some kinds of financing, could borrow the same amounts as white debtors and enjoy material abundance. Only the very rich and the very poor borrowed nothing. For the vast middle, borrowing and buying were thoroughly entangled. The social practice of buying had little to do with economist’s abstractions of interest rates, and a lot to do with shopping habits. Consumer debt moved to the center of American life, even as the center of American life began to move to the suburbs. Debt made the good life possible.” HYMAN, 2011, p. 132.</w:t>
      </w:r>
    </w:p>
  </w:footnote>
  <w:footnote w:id="20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CALVI, Fernanda Cristina (superv.). </w:t>
      </w:r>
      <w:r>
        <w:rPr>
          <w:rFonts w:cs="Times New Roman" w:ascii="Times New Roman" w:hAnsi="Times New Roman"/>
          <w:sz w:val="22"/>
          <w:szCs w:val="22"/>
        </w:rPr>
        <w:t>Uma história de crédito: 50 anos do SCPC. São Paulo, [2006?], p. 81.</w:t>
      </w:r>
    </w:p>
  </w:footnote>
  <w:footnote w:id="20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artão de crédito: natureza jurídica. Rio de Janeiro, Forense, 1973, p. 139-140.</w:t>
      </w:r>
    </w:p>
  </w:footnote>
  <w:footnote w:id="20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ideia de que as vendas a crediário tinham aspecto influenciador da inflação vem, no mínimo, desde os anos 1950. Texto de O Estado de São Paulo dizia que o ministro da Justiça “resolveu organizar uma comissão para organizar e atualizar a legislação vigente a respseito das vendas à prestação em geral e em aviso dirigido aos ministros da Fazenda e do Trabalho solicitou a colaboração dos representantes desses Ministérios nos trabalhos da referida comissão.” Pretendia-se elaborar uma legislação “(...) com a finalidade de conter a inflação, restringir o crédito e evitar o desperdício.” SCALVI, Fernanda Cristina (superv.). Uma história de crédito: 50 anos do SCPC. São Paulo, [2006?], p. 28-29.</w:t>
      </w:r>
    </w:p>
  </w:footnote>
  <w:footnote w:id="20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RTINS, Fran. </w:t>
      </w:r>
      <w:r>
        <w:rPr>
          <w:rFonts w:cs="Times New Roman" w:ascii="Times New Roman" w:hAnsi="Times New Roman"/>
          <w:i/>
          <w:sz w:val="22"/>
          <w:szCs w:val="22"/>
        </w:rPr>
        <w:t>Cartão de crédito</w:t>
      </w:r>
      <w:r>
        <w:rPr>
          <w:rFonts w:cs="Times New Roman" w:ascii="Times New Roman" w:hAnsi="Times New Roman"/>
          <w:sz w:val="22"/>
          <w:szCs w:val="22"/>
        </w:rPr>
        <w:t>: natureza jurídica. Rio de Janeiro: Forense, 1973, p. 25.</w:t>
      </w:r>
    </w:p>
  </w:footnote>
  <w:footnote w:id="210">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HYMAN, 2011, p. 150-151: “Credit manager of The Fair in Fort Worth, Texas Dean Ashby, reported that ‘the average charge sale was three times the average cash sale.’ Ray Johnson, the credit manager of The Boston Store in Fort Dodge, Iowa accounted in detail the differences in buying patterns between cash, 30-day, and budget revolving accounts customers. Per sale, the average 30-day charge customer bought 134 percent more than a cash customer, while the average revolving account customer bought 62 percent more. Although the 30-day customer bought more per sale than the revolving account customer, the revolving account cutomer shopped more frequently — with an average of 3.8 transactions per month compared to 2.3 for the 30-day customer. Over two-thirds of the revolving account customers shopped at The Boston Store each month, compared to about one-third of the 30-day customers. The revolving account customer, on average, bought 107 percent more than the 30-day customer in a month. Revolving account customers had higher store loyalty and spent more moeney than either 30-day customers or cash customers.” </w:t>
      </w:r>
    </w:p>
  </w:footnote>
  <w:footnote w:id="2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No Brasil, o limite de crédito sempre contou com a possibilidade da flexibilidade, ainda que com alguma restrição quanto à responsabilidade das empresas de cartão. Os relatos dos anos 70 explicitam que “(...) sendo dado um limite de utilização do crédito por cliente, cabe ao fornecedor examinar se as despesas feitas estão dentro desse limite, sob pena de não se reponsabilizar o emissor pelas importâncias que ultrapassarem esse limite ([afirmação encontrada nas] cláusulas a dos cartões Elo; 3.1.1; dos cartões Passaporte; 4-C do Credicard). Caso o vendedor concorde em ultrapassar esse limite, deve comunicar-se, na hora, com o órgão emissor, para obter do mesmo a devida autorização. Concedida essa, deve ser consignada na nota de venda extraída pelo fornecedor, para ressalva de sua responsabilidade e garantia de seu direito ao pagamento.” Cf. MARTINS, Fran. </w:t>
      </w:r>
      <w:r>
        <w:rPr>
          <w:rFonts w:cs="Times New Roman" w:ascii="Times New Roman" w:hAnsi="Times New Roman"/>
          <w:i/>
          <w:sz w:val="22"/>
          <w:szCs w:val="22"/>
        </w:rPr>
        <w:t>Cartão de crédito:</w:t>
      </w:r>
      <w:r>
        <w:rPr>
          <w:rFonts w:cs="Times New Roman" w:ascii="Times New Roman" w:hAnsi="Times New Roman"/>
          <w:sz w:val="22"/>
          <w:szCs w:val="22"/>
        </w:rPr>
        <w:t xml:space="preserve"> natureza jurídica. Rio de Janeiro: Forense, 1973, p. 23. Uma mudança mais ampla de postura, em que o crédito passa a ser ofertado de modo muito mais flexível, será determinada apenas a partir dos anos 2000.</w:t>
      </w:r>
    </w:p>
  </w:footnote>
  <w:footnote w:id="2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RASIL. BANCO CENTRAL DO BRASIL, SECRETARIA DE DIREITO ECONÔMICO DO MINISTÉRIO DA JUSTIÇA E SECRETARIA DE ACOMPANHAMENTO ECONÔMICO DO MINISTÉRIO DA FAZENDA. </w:t>
      </w:r>
      <w:r>
        <w:rPr>
          <w:rFonts w:cs="Times New Roman" w:ascii="Times New Roman" w:hAnsi="Times New Roman"/>
          <w:i/>
          <w:sz w:val="22"/>
          <w:szCs w:val="22"/>
        </w:rPr>
        <w:t>Relatório sobre a Indústria de Cartões de Pagamento</w:t>
      </w:r>
      <w:r>
        <w:rPr>
          <w:rFonts w:cs="Times New Roman" w:ascii="Times New Roman" w:hAnsi="Times New Roman"/>
          <w:sz w:val="22"/>
          <w:szCs w:val="22"/>
        </w:rPr>
        <w:t>, 1</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mai 2010, p. 93. </w:t>
      </w:r>
    </w:p>
  </w:footnote>
  <w:footnote w:id="2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RASIL. BANCO CENTRAL DO BRASIL, SECRETARIA DE DIREITO ECONÔMICO DO MINISTÉRIO DA JUSTIÇA E SECRETARIA DE ACOMPANHAMENTO ECONÔMICO DO MINISTÉRIO DA FAZENDA. </w:t>
      </w:r>
      <w:r>
        <w:rPr>
          <w:rFonts w:cs="Times New Roman" w:ascii="Times New Roman" w:hAnsi="Times New Roman"/>
          <w:i/>
          <w:sz w:val="22"/>
          <w:szCs w:val="22"/>
        </w:rPr>
        <w:t>Relatório sobre a Indústria de Cartões de Pagamento</w:t>
      </w:r>
      <w:r>
        <w:rPr>
          <w:rFonts w:cs="Times New Roman" w:ascii="Times New Roman" w:hAnsi="Times New Roman"/>
          <w:sz w:val="22"/>
          <w:szCs w:val="22"/>
        </w:rPr>
        <w:t xml:space="preserve"> — Adendo estatístico 2011, out 2012, p. 8. </w:t>
      </w:r>
    </w:p>
  </w:footnote>
  <w:footnote w:id="214">
    <w:p>
      <w:pPr>
        <w:pStyle w:val="Footnote"/>
        <w:jc w:val="both"/>
        <w:rPr/>
      </w:pPr>
      <w:r>
        <w:rPr>
          <w:rStyle w:val="FootnoteCharacters"/>
        </w:rPr>
        <w:footnoteRef/>
      </w:r>
      <w:r>
        <w:rPr>
          <w:rFonts w:cs="Times New Roman" w:ascii="Times New Roman" w:hAnsi="Times New Roman"/>
          <w:sz w:val="22"/>
          <w:szCs w:val="22"/>
        </w:rPr>
        <w:t>Ibidem, p. 27</w:t>
      </w:r>
    </w:p>
  </w:footnote>
  <w:footnote w:id="2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Gráfico extraído de BRASIL. BANCO CENTRAL DO BRASIL, SECRETARIA DE DIREITO ECONÔMICO DO MINISTÉRIO DA JUSTIÇA E SECRETARIA DE ACOMPANHAMENTO ECONÔMICO DO MINISTÉRIO DA FAZENDA. </w:t>
      </w:r>
      <w:r>
        <w:rPr>
          <w:rFonts w:cs="Times New Roman" w:ascii="Times New Roman" w:hAnsi="Times New Roman"/>
          <w:i/>
          <w:sz w:val="22"/>
          <w:szCs w:val="22"/>
        </w:rPr>
        <w:t>Relatório sobre a Indústria de Cartões de Pagamento</w:t>
      </w:r>
      <w:r>
        <w:rPr>
          <w:rFonts w:cs="Times New Roman" w:ascii="Times New Roman" w:hAnsi="Times New Roman"/>
          <w:sz w:val="22"/>
          <w:szCs w:val="22"/>
        </w:rPr>
        <w:t>, 1</w:t>
      </w:r>
      <w:r>
        <w:rPr>
          <w:rFonts w:cs="Times New Roman" w:ascii="Times New Roman" w:hAnsi="Times New Roman"/>
          <w:sz w:val="22"/>
          <w:szCs w:val="22"/>
          <w:vertAlign w:val="superscript"/>
        </w:rPr>
        <w:t>a</w:t>
      </w:r>
      <w:r>
        <w:rPr>
          <w:rFonts w:cs="Times New Roman" w:ascii="Times New Roman" w:hAnsi="Times New Roman"/>
          <w:sz w:val="22"/>
          <w:szCs w:val="22"/>
        </w:rPr>
        <w:t>. ed, mai 2010, p. 97.</w:t>
      </w:r>
    </w:p>
  </w:footnote>
  <w:footnote w:id="2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RASIL. BANCO CENTRAL DO BRASIL, SECRETARIA DE DIREITO ECONÔMICO DO MINISTÉRIO DA JUSTIÇA E SECRETARIA DE ACOMPANHAMENTO ECONÔMICO DO MINISTÉRIO DA FAZENDA. </w:t>
      </w:r>
      <w:r>
        <w:rPr>
          <w:rFonts w:cs="Times New Roman" w:ascii="Times New Roman" w:hAnsi="Times New Roman"/>
          <w:i/>
          <w:sz w:val="22"/>
          <w:szCs w:val="22"/>
        </w:rPr>
        <w:t>Relatório sobre a Indústria de Cartões de Pagamento</w:t>
      </w:r>
      <w:r>
        <w:rPr>
          <w:rFonts w:cs="Times New Roman" w:ascii="Times New Roman" w:hAnsi="Times New Roman"/>
          <w:sz w:val="22"/>
          <w:szCs w:val="22"/>
        </w:rPr>
        <w:t xml:space="preserve"> — Adendo estatístico 2011, out 2012, p. 29.</w:t>
      </w:r>
    </w:p>
  </w:footnote>
  <w:footnote w:id="2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ANCO CENTRAL DO BRASIL, SECRETARIA DE DIREITO ECONÔMICO DO MINISTÉRIO DA JUSTIÇA E SECRETARIA DE ACOMPANHAMENTO ECONÔMICO DO MINISTÉRIO DA FAZENDA. </w:t>
      </w:r>
      <w:r>
        <w:rPr>
          <w:rFonts w:cs="Times New Roman" w:ascii="Times New Roman" w:hAnsi="Times New Roman"/>
          <w:i/>
          <w:sz w:val="22"/>
          <w:szCs w:val="22"/>
        </w:rPr>
        <w:t>Relatório sobre a Indústria de Cartões de Pagamento</w:t>
      </w:r>
      <w:r>
        <w:rPr>
          <w:rFonts w:cs="Times New Roman" w:ascii="Times New Roman" w:hAnsi="Times New Roman"/>
          <w:sz w:val="22"/>
          <w:szCs w:val="22"/>
        </w:rPr>
        <w:t>, 1</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mai 2010, p. 119. </w:t>
      </w:r>
    </w:p>
  </w:footnote>
  <w:footnote w:id="21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RASIL. BANCO CENTRAL DO BRASIL, SECRETARIA DE DIREITO ECONÔMICO DO MINISTÉRIO DA JUSTIÇA E SECRETARIA DE ACOMPANHAMENTO ECONÔMICO DO MINISTÉRIO DA FAZENDA. </w:t>
      </w:r>
      <w:r>
        <w:rPr>
          <w:rFonts w:cs="Times New Roman" w:ascii="Times New Roman" w:hAnsi="Times New Roman"/>
          <w:i/>
          <w:sz w:val="22"/>
          <w:szCs w:val="22"/>
        </w:rPr>
        <w:t>Relatório sobre a Indústria de Cartões de Pagamento</w:t>
      </w:r>
      <w:r>
        <w:rPr>
          <w:rFonts w:cs="Times New Roman" w:ascii="Times New Roman" w:hAnsi="Times New Roman"/>
          <w:sz w:val="22"/>
          <w:szCs w:val="22"/>
        </w:rPr>
        <w:t xml:space="preserve"> — Adendo estatístico 2011, out 2012, p. 9.</w:t>
      </w:r>
    </w:p>
  </w:footnote>
  <w:footnote w:id="21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RASIL. BANCO CENTRAL DO BRASIL, SECRETARIA DE DIREITO ECONÔMICO DO MINISTÉRIO DA JUSTIÇA E SECRETARIA DE ACOMPANHAMENTO ECONÔMICO DO MINISTÉRIO DA FAZENDA. Relatório sobre a Indústria de Cartões de Pagamento — Adendo estatístico 2011, out 2012, p. 13. Tabela “Evolução da receita dos emissores”.</w:t>
      </w:r>
    </w:p>
  </w:footnote>
  <w:footnote w:id="22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RASIL. BANCO CENTRAL DO BRASIL, SECRETARIA DE DIREITO ECONÔMICO DO MINISTÉRIO DA JUSTIÇA E SECRETARIA DE ACOMPANHAMENTO ECONÔMICO DO MINISTÉRIO DA FAZENDA. Relatório sobre a Indústria de Cartões de Pagamento — Adendo estatístico 2011, out 2012, p. 13.</w:t>
      </w:r>
    </w:p>
  </w:footnote>
  <w:footnote w:id="22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 p. 45.</w:t>
      </w:r>
    </w:p>
  </w:footnote>
  <w:footnote w:id="22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chamada “hipótese do azar” é um exemplo que contraria essa visão, na medida em que assume que créditos inadimplentes são causados por componentes exógenos (azar), entre os quais podem ser citados, por exemplo, desaceleração da economia ou falência de empresas. </w:t>
      </w:r>
      <w:r>
        <w:rPr>
          <w:rFonts w:cs="Times New Roman" w:ascii="Times New Roman" w:hAnsi="Times New Roman"/>
          <w:sz w:val="22"/>
          <w:szCs w:val="22"/>
          <w:lang w:val="en-US"/>
        </w:rPr>
        <w:t xml:space="preserve">BERGER, Allen N.; DE YOUNG, Robert. "Problem loans and cost efficiency in commercial banks," </w:t>
      </w:r>
      <w:r>
        <w:rPr>
          <w:rFonts w:cs="Times New Roman" w:ascii="Times New Roman" w:hAnsi="Times New Roman"/>
          <w:i/>
          <w:sz w:val="22"/>
          <w:szCs w:val="22"/>
          <w:lang w:val="en-US"/>
        </w:rPr>
        <w:t>Journal of Banking &amp; Finance</w:t>
      </w:r>
      <w:r>
        <w:rPr>
          <w:rFonts w:cs="Times New Roman" w:ascii="Times New Roman" w:hAnsi="Times New Roman"/>
          <w:sz w:val="22"/>
          <w:szCs w:val="22"/>
          <w:lang w:val="en-US"/>
        </w:rPr>
        <w:t>, vol. 21(6), Jun, 1997.</w:t>
      </w:r>
    </w:p>
  </w:footnote>
  <w:footnote w:id="22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KOUTSOMANOLI-FILIPPAKI, Anastasia; MAMATZAKIS, Emmanuel, 2009. </w:t>
      </w:r>
      <w:r>
        <w:rPr>
          <w:rFonts w:cs="Times New Roman" w:ascii="Times New Roman" w:hAnsi="Times New Roman"/>
          <w:sz w:val="22"/>
          <w:szCs w:val="22"/>
          <w:lang w:val="en-US"/>
        </w:rPr>
        <w:t xml:space="preserve">Performance and Merton-type default risk of listed banks in the EU: A panel VAR approach. </w:t>
      </w:r>
      <w:r>
        <w:rPr>
          <w:rFonts w:cs="Times New Roman" w:ascii="Times New Roman" w:hAnsi="Times New Roman"/>
          <w:i/>
          <w:sz w:val="22"/>
          <w:szCs w:val="22"/>
        </w:rPr>
        <w:t>Journal of Banking &amp; Finance</w:t>
      </w:r>
      <w:r>
        <w:rPr>
          <w:rFonts w:cs="Times New Roman" w:ascii="Times New Roman" w:hAnsi="Times New Roman"/>
          <w:sz w:val="22"/>
          <w:szCs w:val="22"/>
        </w:rPr>
        <w:t>, vol. 33(11), Nov, 2009.</w:t>
      </w:r>
    </w:p>
  </w:footnote>
  <w:footnote w:id="22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ABAK, Benjamin M.; CRAVEIRO, Giovana L.; CAJUEIRO, Daniel O. </w:t>
      </w:r>
      <w:r>
        <w:rPr>
          <w:rFonts w:cs="Times New Roman" w:ascii="Times New Roman" w:hAnsi="Times New Roman"/>
          <w:i/>
          <w:sz w:val="22"/>
          <w:szCs w:val="22"/>
        </w:rPr>
        <w:t>Eficiência Bancária e Inadimplência</w:t>
      </w:r>
      <w:r>
        <w:rPr>
          <w:rFonts w:cs="Times New Roman" w:ascii="Times New Roman" w:hAnsi="Times New Roman"/>
          <w:sz w:val="22"/>
          <w:szCs w:val="22"/>
        </w:rPr>
        <w:t>: testes de Causalidade. Brasília: Banco Central do Brasil. Trabalhos para Discussão número 220, out. 2010, p. 4.</w:t>
      </w:r>
    </w:p>
  </w:footnote>
  <w:footnote w:id="225">
    <w:p>
      <w:pPr>
        <w:pStyle w:val="Footnote"/>
        <w:jc w:val="both"/>
        <w:rPr/>
      </w:pPr>
      <w:r>
        <w:rPr>
          <w:rStyle w:val="FootnoteCharacters"/>
        </w:rPr>
        <w:footnoteRef/>
      </w:r>
      <w:r>
        <w:rPr>
          <w:rFonts w:cs="Times New Roman" w:ascii="Times New Roman" w:hAnsi="Times New Roman"/>
          <w:sz w:val="22"/>
          <w:szCs w:val="22"/>
        </w:rPr>
        <w:t>Idem, p. 4.</w:t>
      </w:r>
    </w:p>
  </w:footnote>
  <w:footnote w:id="226">
    <w:p>
      <w:pPr>
        <w:pStyle w:val="Footnote"/>
        <w:jc w:val="both"/>
        <w:rPr/>
      </w:pPr>
      <w:r>
        <w:rPr>
          <w:rStyle w:val="FootnoteCharacters"/>
        </w:rPr>
        <w:footnoteRef/>
      </w:r>
      <w:r>
        <w:rPr>
          <w:rFonts w:cs="Times New Roman" w:ascii="Times New Roman" w:hAnsi="Times New Roman"/>
          <w:sz w:val="22"/>
          <w:szCs w:val="22"/>
        </w:rPr>
        <w:t>Ibidem, p. 4.</w:t>
      </w:r>
    </w:p>
  </w:footnote>
  <w:footnote w:id="22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metodologia utilizada para avaliação do lucro foi a CAPM (Capital Asset Pricing Model), que permite a incorporação do risco do negócio. Apesar de a metodologia ser simples, há um problema na sua utilização nesse caso. Não há no Brasil, para o período de análise, empresa com ações negociadas em bolsa que seja compatível com o negócio dos credenciadores, o que tornou necessária a abordagem alternativa. </w:t>
      </w:r>
    </w:p>
    <w:p>
      <w:pPr>
        <w:pStyle w:val="Footnote"/>
        <w:jc w:val="both"/>
        <w:rPr/>
      </w:pPr>
      <w:r>
        <w:rPr>
          <w:rFonts w:cs="Times New Roman" w:ascii="Times New Roman" w:hAnsi="Times New Roman"/>
          <w:sz w:val="22"/>
          <w:szCs w:val="22"/>
        </w:rPr>
        <w:t>Para solucionar o problema, foram selecionadas empresas de alguns ramos de atividades que teriam relação com o negócio dos credenciadores, quais sejam três ramos diferentes: varejo, tecnologia e financeiro. O varejo justifica-se por ser o principal cliente dos credenciadores. Dessa forma, espera-se que a lucratividade esteja vinculada à evolução das empresas desse setor. Tecnologia e financeiro compõem conjuntamente, de forma aproximada, o ramo de atuação dos credenciadores na estrutura atual, que prestam ao mesmo tempo serviços financeiros e tecnologia.</w:t>
      </w:r>
    </w:p>
    <w:p>
      <w:pPr>
        <w:pStyle w:val="Footnote"/>
        <w:jc w:val="both"/>
        <w:rPr/>
      </w:pPr>
      <w:r>
        <w:rPr>
          <w:rFonts w:cs="Times New Roman" w:ascii="Times New Roman" w:hAnsi="Times New Roman"/>
          <w:sz w:val="22"/>
          <w:szCs w:val="22"/>
        </w:rPr>
        <w:t xml:space="preserve">Após a seleção dos ativos e os cálculos de risco dos ramos de atividade supracitados, o negócio dos credenciadores foi avaliado como se fosse uma carteira de empresas, com divisão proporcional às receitas obtidas com cada ramo de atividade. </w:t>
      </w:r>
    </w:p>
    <w:p>
      <w:pPr>
        <w:pStyle w:val="Footnote"/>
        <w:jc w:val="both"/>
        <w:rPr/>
      </w:pPr>
      <w:r>
        <w:rPr>
          <w:rFonts w:cs="Times New Roman" w:ascii="Times New Roman" w:hAnsi="Times New Roman"/>
          <w:sz w:val="22"/>
          <w:szCs w:val="22"/>
        </w:rPr>
        <w:t>Com base nesse modelo, foi calculado o ROE justo para cada ano e foram comparados com os lucros obtidos pelos credenciadores. (...) Ao comparar os indicadores ROE das credenciadoras Redecard e Visanet, percebe-se que as rentabilidades estão bem acima daquela verificada em atividades com característica de risco empresarial assemelhadas. Isto é, a rentabilidade ficou acima do limite superior do lucro justo, exceto Visanet em 2003 e 2004.” BRASIL. BANCO CENTRAL DO BRASIL, SECRETARIA DE DIREITO ECONÔMICO DO MINISTÉRIO DA JUSTIÇA E SECRETARIA DE ACOMPANHAMENTO ECONÔMICO DO MINISTÉRIO DA FAZENDA. Relatório sobre a Indústria de Cartões de Pagamento. 1</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mai 2010, p. 133-134.</w:t>
      </w:r>
    </w:p>
  </w:footnote>
  <w:footnote w:id="22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ara realizar essa análise, foram utilizados apenas os dados publicados nos demonstrativos financeiros das credenciadoras Visanet e Redecard. Isso se deve a alguns motivos: como a atividade de emissão é desempenhada por bancos e seus balanços contemplam as demais atividades bancárias, a análise com dados oficiais de balanço ficaria prejudicada; os outros credenciadores, como são esquemas de 3 partes e utilizam critério próprio para ratear as receitas e as despesas, poderiam igualmente prejudicar a análise.” BRASIL. BANCO CENTRAL DO BRASIL, SECRETARIA DE DIREITO ECONÔMICO DO MINISTÉRIO DA JUSTIÇA E SECRETARIA DE ACOMPANHAMENTO ECONÔMICO DO MINISTÉRIO DA FAZENDA. Relatório sobre a Indústria de Cartões de Pagamento. 1</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mai 2010, p.131.</w:t>
      </w:r>
    </w:p>
  </w:footnote>
  <w:footnote w:id="2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RASIL. BANCO CENTRAL DO BRASIL, SECRETARIA DE DIREITO ECONÔMICO DO MINISTÉRIO DA JUSTIÇA E SECRETARIA DE ACOMPANHAMENTO ECONÔMICO DO MINISTÉRIO DA FAZENDA. Relatório sobre a Indústria de Cartões de Pagamento — Adendo estatístico 2011, out 2012, p. 16.</w:t>
      </w:r>
    </w:p>
  </w:footnote>
  <w:footnote w:id="2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Lei 8.078 de 11 de setembro de 1990, art. 39, III.</w:t>
      </w:r>
    </w:p>
  </w:footnote>
  <w:footnote w:id="23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MARTINS, Fran</w:t>
      </w:r>
      <w:r>
        <w:rPr>
          <w:rFonts w:cs="Times New Roman" w:ascii="Times New Roman" w:hAnsi="Times New Roman"/>
          <w:i/>
          <w:sz w:val="22"/>
          <w:szCs w:val="22"/>
        </w:rPr>
        <w:t>. Cartão de crédito</w:t>
      </w:r>
      <w:r>
        <w:rPr>
          <w:rFonts w:cs="Times New Roman" w:ascii="Times New Roman" w:hAnsi="Times New Roman"/>
          <w:sz w:val="22"/>
          <w:szCs w:val="22"/>
        </w:rPr>
        <w:t>: natureza jurídica. Rio de Janeiro: Forense, 1973, p. 58.</w:t>
      </w:r>
    </w:p>
  </w:footnote>
  <w:footnote w:id="2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DDI, Jairo. </w:t>
      </w:r>
      <w:r>
        <w:rPr>
          <w:rFonts w:cs="Times New Roman" w:ascii="Times New Roman" w:hAnsi="Times New Roman"/>
          <w:i/>
          <w:sz w:val="22"/>
          <w:szCs w:val="22"/>
        </w:rPr>
        <w:t>Crédito e Judiciário no Brasil</w:t>
      </w:r>
      <w:r>
        <w:rPr>
          <w:rFonts w:cs="Times New Roman" w:ascii="Times New Roman" w:hAnsi="Times New Roman"/>
          <w:sz w:val="22"/>
          <w:szCs w:val="22"/>
        </w:rPr>
        <w:t xml:space="preserve">: uma análise de Direito e Economia. </w:t>
      </w:r>
      <w:r>
        <w:rPr>
          <w:rFonts w:cs="Times New Roman" w:ascii="Times New Roman" w:hAnsi="Times New Roman"/>
          <w:sz w:val="22"/>
          <w:szCs w:val="22"/>
          <w:lang w:val="en-US"/>
        </w:rPr>
        <w:t>São Paulo: Quartier Latin, 2007, p. 130.</w:t>
      </w:r>
    </w:p>
  </w:footnote>
  <w:footnote w:id="23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ABRAHAMS, Howard. Promoting New Branches. </w:t>
      </w:r>
      <w:r>
        <w:rPr>
          <w:rFonts w:cs="Times New Roman" w:ascii="Times New Roman" w:hAnsi="Times New Roman"/>
          <w:i/>
          <w:sz w:val="22"/>
          <w:szCs w:val="22"/>
          <w:lang w:val="en-US"/>
        </w:rPr>
        <w:t>Credit Management Year Book 1956-1967</w:t>
      </w:r>
      <w:r>
        <w:rPr>
          <w:rFonts w:cs="Times New Roman" w:ascii="Times New Roman" w:hAnsi="Times New Roman"/>
          <w:sz w:val="22"/>
          <w:szCs w:val="22"/>
          <w:lang w:val="en-US"/>
        </w:rPr>
        <w:t>. New York: National Retail Dry Goods Association, 1956 apud HYMAN, 2011, p. 150 e 151.</w:t>
      </w:r>
    </w:p>
  </w:footnote>
  <w:footnote w:id="2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visão contemporânea acerca dos limites de concessão de crédito muito pouco difere do primeiro projeto de regulamentação do cartão de crédito, acerca do qual se afirmava nos anos 1970, tempos de impossível antevisão das décadas seguintes, que “liberdade para estabelecimento de limites deveria, pelo projeto, ser total e depender apenas da vontade entre as partes. A justificativa era de que ‘os limites dentre os quais pode o usuário operar com seu cartão são geralmente estabelecidos nos contratos e assim devem permanecer (...)”. Projeto de lei proposto pelo Instituto dos Advogados do Brasil. Citado por MARTINS, Fran. </w:t>
      </w:r>
      <w:r>
        <w:rPr>
          <w:rFonts w:cs="Times New Roman" w:ascii="Times New Roman" w:hAnsi="Times New Roman"/>
          <w:i/>
          <w:sz w:val="22"/>
          <w:szCs w:val="22"/>
        </w:rPr>
        <w:t>Cartão de crédito</w:t>
      </w:r>
      <w:r>
        <w:rPr>
          <w:rFonts w:cs="Times New Roman" w:ascii="Times New Roman" w:hAnsi="Times New Roman"/>
          <w:sz w:val="22"/>
          <w:szCs w:val="22"/>
        </w:rPr>
        <w:t xml:space="preserve">: natureza jurídica. Rio de Janeiro: Forense, 1973. Entrevista de Aldemir Bendini, presidente do Banco do Brasil, externa a prática, comum no mercado (mas que nega ser conduta do banco que preside) de ofertar produtos de crédito propositalmente mais caros para os tomadores: “(...) A gente desestimulou e descontinuou linhas do tipo cheque especial e rotativo de cartão de crédito. (...) A gente tem na prateleira, oferece para o cliente, mas não estimula o uso. Pelo contrário. Quando o cliente fica dois meses usando todo o limite de cheque especial ou do cartão no rotativo ou só pagando o mínimo, a central de atendimento automaticamente entra em contato e oferece uma linha mais barata. Hoje, basicamente 75% de nossa carteira de consumo está elencada em quatro linhas: crédito consignado, financiamento de veículos, crédito imobiliário e crédito ao consumidor. São linhas com taxas de perdas baixíssimas. Já a concorrência aposta um pouco mais fortemente em cheque especial, rotativo de cartão, etc, que têm um ganho enorme. Mas a inadimplência em linha de rotativo de cartão passa de 20% [considerada alta]. Eu não sei trabalhar com isso.” Entrevista feita por FRIEDLANDER, David e GRINBAUM, Ricardo. </w:t>
      </w:r>
      <w:r>
        <w:rPr>
          <w:rFonts w:cs="Times New Roman" w:ascii="Times New Roman" w:hAnsi="Times New Roman"/>
          <w:i/>
          <w:sz w:val="22"/>
          <w:szCs w:val="22"/>
        </w:rPr>
        <w:t>O Estado de São Paulo</w:t>
      </w:r>
      <w:r>
        <w:rPr>
          <w:rFonts w:cs="Times New Roman" w:ascii="Times New Roman" w:hAnsi="Times New Roman"/>
          <w:sz w:val="22"/>
          <w:szCs w:val="22"/>
        </w:rPr>
        <w:t>, 18 ago. 2013, p. B1.</w:t>
      </w:r>
    </w:p>
  </w:footnote>
  <w:footnote w:id="2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http://www.devedoresanonimos-sp.com.br/site/12passos.php. Acesso em 30 nov. 2014.</w:t>
      </w:r>
    </w:p>
  </w:footnote>
  <w:footnote w:id="2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estratégia comercial da Ducal, origem de seu nome, é reveladora do público a que era voltada: “(...) a Ducal entrou com a novidade de vender um terno com duas calças. A partir do conhecimento da realidade brasileira, em que normalmente o paletó do terno dura mais que a calça, foi criada a Ducal, duas calças, Du-cal.. Foi um gancho publicitário fantástico. Filas e filas na porta. Foi um negócio muito louco, vendeu barbaridade, sempre a prazo, não tinha produção que vencesse a procura. A Ducal foi obrigada a montra uma confecção no Rio de Janeiro, a Esparta, que fabricava 20.000, 24.000 ternos por mês, para atender à demanda das lojas, e não dava conta.” SCALVI, Fernanda Cristina (superv.). Uma história de crédito: 50 anos do SCPC. São Paulo, [2006?], p.20.</w:t>
      </w:r>
    </w:p>
  </w:footnote>
  <w:footnote w:id="23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CALVI, Fernanda Cristina (superv.). Uma história de crédito: 50 anos do SCPC. </w:t>
      </w:r>
      <w:r>
        <w:rPr>
          <w:rFonts w:cs="Times New Roman" w:ascii="Times New Roman" w:hAnsi="Times New Roman"/>
          <w:sz w:val="22"/>
          <w:szCs w:val="22"/>
          <w:lang w:val="en-US"/>
        </w:rPr>
        <w:t>São Paulo, [2006?], p.20.</w:t>
      </w:r>
    </w:p>
  </w:footnote>
  <w:footnote w:id="23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 p. 89 e 90 “Personal loans were not based on collateral but ‘character’. Though the moral language of the 1920s character loan continued, by the mid-1930s one’s character was, apparently, entirely determined by monthly income.”</w:t>
      </w:r>
    </w:p>
  </w:footnote>
  <w:footnote w:id="2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 15.</w:t>
      </w:r>
    </w:p>
  </w:footnote>
  <w:footnote w:id="24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dem, p. 19.</w:t>
      </w:r>
    </w:p>
  </w:footnote>
  <w:footnote w:id="241">
    <w:p>
      <w:pPr>
        <w:pStyle w:val="Footnote"/>
        <w:jc w:val="both"/>
        <w:rPr>
          <w:rFonts w:ascii="Times New Roman" w:hAnsi="Times New Roman" w:cs="Times New Roman"/>
          <w:sz w:val="22"/>
          <w:szCs w:val="22"/>
          <w:highlight w:val="magenta"/>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f, neste sentido, o Relatório do Projeto Piloto de Tratamento do Superendividado -  FUNDAÇÃO PROCON SP, TRIBUNAL DE JUSTIÇA DO ESTADO DE SÃO PAULO, NÚCLEO DE TRATAMENTO DE SUPERENDIVIDAMENTO, DIRETORIA EXECUTIVA, Dezembro de 2011, p. 8: “(...) a lógica da política monetária nacional aliada à realidade mercadológica social contemporânea, vem propiciando a contratação de dívidas em montantes superiores aos permitidos nos orçamentos de grande parcela da sociedade, principalmente das classes emergentes, antes sem acesso ao crédito.</w:t>
      </w:r>
    </w:p>
    <w:p>
      <w:pPr>
        <w:pStyle w:val="Footnote"/>
        <w:jc w:val="both"/>
        <w:rPr>
          <w:rFonts w:ascii="Times New Roman" w:hAnsi="Times New Roman" w:cs="Times New Roman"/>
          <w:sz w:val="22"/>
          <w:szCs w:val="22"/>
          <w:highlight w:val="magenta"/>
        </w:rPr>
      </w:pPr>
      <w:r>
        <w:rPr>
          <w:rFonts w:cs="Times New Roman" w:ascii="Times New Roman" w:hAnsi="Times New Roman"/>
          <w:sz w:val="22"/>
          <w:szCs w:val="22"/>
          <w:highlight w:val="magenta"/>
        </w:rPr>
      </w:r>
    </w:p>
  </w:footnote>
  <w:footnote w:id="24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O excerto ilustra o ponto: “Excessive debt, as credit managers explained, was the fault of weak husbands, not retailers who overlent; irresponsible husbands refused to control their wives, displacing the burden of control to retailers. Prudent husbands, credit managers insisted, would manage their wives, who, due to the weakness of their sex, could not be blamed for their natural excesses. A credit man explained that ‘many men give their wives free rein in buying on credit... but do no permit the women to handle the money directly. These husbands pay the bills as they come due, but the credit man suggested that it would be better to ‘put their wives on a regular allowance, and let them manage their own finances’. The president of the Chicago Association of Credit Men, John McConnell, claimed to know ‘of instances in which men [had] intentionally permitted their wives’accounts to lapse into delinquency in order that the stores would refuse further credit.’Though letting the accounts go ‘injures seriously the credit of both the wife and the husband’, the implicit truth was that it would be the only way that the weak husband could control his wife’s spending, and that the wife would, on her own, never do so. The answers on how to deal with temptations and limitations of installment credit were often cast in terms of proper household management, which usually meant gender relations between husbands and wives, and trusting stores’credit managers, which usually meant classe deference. In all these narratives of consumption, strong men with middle-classe values, whether credit managers or husbands, were seen as necessary to control women’s spending.”HYMAN, 2011, p. 41.</w:t>
      </w:r>
    </w:p>
  </w:footnote>
  <w:footnote w:id="24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w:t>
      </w:r>
    </w:p>
  </w:footnote>
  <w:footnote w:id="24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HYMAN, 2011, p. 38: “The common intuition was that no ‘credit man’would ever encourage the excessive use of credit because then they would not get paid. Such reasoning demanded that persistent indebtedness was caused by something ou someone other than credit managers.” </w:t>
      </w:r>
    </w:p>
  </w:footnote>
  <w:footnote w:id="24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nos depois, mesmo com mulheres se tornando chefes de famílias e com posição social ascendente, as dificuldades para obtenção de crédito seriam perpetuadas. Dois trechos são elucidativos. O primeiro descreve a perda de identidade das mulheres ao se casarem. </w:t>
      </w:r>
      <w:r>
        <w:rPr>
          <w:rFonts w:cs="Times New Roman" w:ascii="Times New Roman" w:hAnsi="Times New Roman"/>
          <w:sz w:val="22"/>
          <w:szCs w:val="22"/>
          <w:lang w:val="en-US"/>
        </w:rPr>
        <w:t xml:space="preserve">“Jorie Friedman, for instance, had worked as a well-paid newscaster for Chicago’s NBC affiliate for many years before meeting her husband and had had credit accounts at most major department stores, always paying her bills on time. Through her large salary as a newscaster, she never had any trouble getting credit, that is, as she testified, ‘until [she] got married’. Friedman recalled that, ‘the response of the stores was swift’. One store closed her account immediatly and all the rest sent her applications to reapply, asking for her husband’s name, bank accounts, and employer. Friedman’s own name, accounts, and employer no longer mattered. The stores all claimed that they were forced by the law to close the accounts, but using her investigatory skilles as a reporter she quickly discovered that there were no such laws in Illinois. Retail credit practices, not the law, created the situation.” Cf. HYMAN, 2011, p. 194. </w:t>
      </w:r>
      <w:r>
        <w:rPr>
          <w:rFonts w:cs="Times New Roman" w:ascii="Times New Roman" w:hAnsi="Times New Roman"/>
          <w:sz w:val="22"/>
          <w:szCs w:val="22"/>
        </w:rPr>
        <w:t xml:space="preserve">O segundo diz da presunção de que a gravidez necessariamente era entendida como impossibilidade de obtenção de crédito, pois presumida a falta de possibilidade de sustento para a mulher em tal situação. </w:t>
      </w:r>
      <w:r>
        <w:rPr>
          <w:rFonts w:cs="Times New Roman" w:ascii="Times New Roman" w:hAnsi="Times New Roman"/>
          <w:sz w:val="22"/>
          <w:szCs w:val="22"/>
          <w:lang w:val="en-US"/>
        </w:rPr>
        <w:t xml:space="preserve">“For women who were the primary household earners, such a husband-centered credit system made their lives even more difficult. Josephine McElhome, an economist with the Federal Home Loan Bank Board, testified that ‘in general, it seems that unless a married woman of childbearing age has a long work history and can produce a doctor’s certificate stating that she cannot bear children, her income will be largely disregarded’. Similar medical information was never required for men. Sharyn Campbell, a lawyer with NOW’s Women’s Legal Defense Fund, recounted the story of a married woman who, upon applying for charge card with a ‘major chain store’, was told that her application could not be accepted unless her husband was listed as the head of the household and she as a dependent. The outraged woman, who was a ‘practicing attorney earning the same salary as her husband,’went to the Fund for legal redress when the credit officer told her that she ‘might have children and then become dependent on [her] husband.’ Lenders took the greatest possible care to establish the probability of a wife’s possible pregnancy, including requiring in many cases a letter from her doctor that she was either infertile or on a well-regulated birth control program. No similar inquiries were made, Campbell pointed out, about ‘the effect that unforeseen illness or physical impairment would have on [the husband’s] earning capacity.’No medical examinations or doctor’s letters were ever required on behald of the man. Pragnancy was seen as an inevitable interruption in payments. Working mothers were not conceived as part of the credit system.” </w:t>
      </w:r>
      <w:r>
        <w:rPr>
          <w:rFonts w:cs="Times New Roman" w:ascii="Times New Roman" w:hAnsi="Times New Roman"/>
          <w:sz w:val="22"/>
          <w:szCs w:val="22"/>
        </w:rPr>
        <w:t xml:space="preserve">HYMAN, 2011, p. 195. No Brasil, interessante episódio envolvendo a propaganda institucional dos 150 anos da Caixa Econômica Federal foi criticada pelas redes sociais (ver, por exemplo, o blog </w:t>
      </w:r>
      <w:hyperlink r:id="rId8">
        <w:r>
          <w:rPr>
            <w:rStyle w:val="InternetLink"/>
            <w:rFonts w:cs="Times New Roman" w:ascii="Times New Roman" w:hAnsi="Times New Roman"/>
            <w:i/>
            <w:color w:val="000000"/>
            <w:sz w:val="22"/>
            <w:szCs w:val="22"/>
            <w:u w:val="none"/>
          </w:rPr>
          <w:t>www.fio-de-ariadne.com</w:t>
        </w:r>
      </w:hyperlink>
      <w:r>
        <w:rPr>
          <w:rFonts w:cs="Times New Roman" w:ascii="Times New Roman" w:hAnsi="Times New Roman"/>
          <w:sz w:val="22"/>
          <w:szCs w:val="22"/>
        </w:rPr>
        <w:t xml:space="preserve"> - acesso em 13 fev. 2013 ao encenar uma confiante e sorridente mulher que, em 1915, se dirigia a uma agência da instituição e pedia para abrir uma poupança. Conforme esclarecimento do </w:t>
      </w:r>
      <w:r>
        <w:rPr>
          <w:rFonts w:cs="Times New Roman" w:ascii="Times New Roman" w:hAnsi="Times New Roman"/>
          <w:i/>
          <w:sz w:val="22"/>
          <w:szCs w:val="22"/>
        </w:rPr>
        <w:t>Decreto 11.820, de 15 de dezembro de 1915</w:t>
      </w:r>
      <w:r>
        <w:rPr>
          <w:rFonts w:cs="Times New Roman" w:ascii="Times New Roman" w:hAnsi="Times New Roman"/>
          <w:sz w:val="22"/>
          <w:szCs w:val="22"/>
        </w:rPr>
        <w:t>, a possibilidade só se destinava às mulheres casadas, salvo expressa oposição do marido. A idéia é que a instituição quis se mostrar mais vanguardista e favorável aos direitos das mulheres do que efetivamente foi, reforçando o fenômeno eminentemente brasileiro, nos dizeres de Sérgio Buarque de Holanda, de fazer com que tudo pareça um tanto mais cordial. Apenas em 1934 o Decreto Regulamentador das Caixas Econômicas Federais dispunham que “a mulher casada sob qualquer regime e os menores de mais de 16 (dezesseis) anos de idade, poderão fazer e movimentar depósitos nas Caixas Econômicas independentemente de quaisquer autorizações.”</w:t>
      </w:r>
    </w:p>
  </w:footnote>
  <w:footnote w:id="24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HYMAN, Louis, 2011, p. 38 e seguintes: “A story presented in American Mercury, the prominent literary magazine edited by H.:.Mencken, was typical of narratives surrounding female customers and credit managers. Recounted by a Cleveland credit manager, it was one of many stories involving female debtors who didn’t pay. A ‘young woman’approaches the retail credit manager of a departament store. She workds in the office of a ‘large manufacturing concern’and her credit had been ‘shut off’. The benevolently rationa credit manager explains to her that her ‘trobule... was that she has never taken the trouble to face the facts’.The woman ‘admitted that she knew she was in debt, but did not know ecactly how much.’After a long talk, with the woman ‘finally admit[ing] that [he] was right’, she forswore the ‘new dress’ and adknowledged that her present dress was ‘practically new’, and then ‘agreed to pay her bills.’ The woman ‘stuck to it until she had paid every cent and had fully restored her credit.’”. </w:t>
      </w:r>
    </w:p>
  </w:footnote>
  <w:footnote w:id="24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Louis, 2011, p. 39. “Her income was, naturally, sufficient to repay all of her debts but just had to be correctly budgeted.”</w:t>
      </w:r>
    </w:p>
  </w:footnote>
  <w:footnote w:id="24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s poucas menções a este problema no site institucional da Federação Brasileira de Bancos — FEBRABAN — reforça a visão. O conteúdo intitulado “Fui demitido. E agora?” enuncia: “A demissão nem sempre é uma situação agradável. Mas você pode dar a volta por cima e encarar essa fase com motivação e pensamento positivo, focando no futuro. Com determinação, muitas outras portas podem se abrir! Acredite no seu potencial e fique atento nas dicas que selecionamos para você reorganizar a sua vida profissional e financeira”. Dentre as dicas mencionadas, as de melhor conteúdo apontam para a necessidade de definir prioridades. Para isso, a página relaciona, em primeiro lugar, conhecer sua situação financeira, depois listar objetivos de curto, médio e longo prazo e, por fim, acompanhar esses resultados. Ao final, o texto avalia que, você vai perceber se a sua estratégia com o dinheiro deu certo ao conferir o prazo e o resultado para os objetivos de curto prazo. Deu certo? Se sim, parabéns. Seu planejamento funcionou, e isso permite que você viva com mais tranqüilidade e liberdade financeira. Se não, é sinal que houve algum problema no caminho. Hora de voltar ao passo número um e verificar o que o impediu de atingir a meta: um cálculo errado, um otimismo arriscado, uma meta pouco real, etc. </w:t>
      </w:r>
      <w:r>
        <w:rPr>
          <w:rFonts w:cs="Times New Roman" w:ascii="Times New Roman" w:hAnsi="Times New Roman"/>
          <w:i/>
          <w:sz w:val="22"/>
          <w:szCs w:val="22"/>
        </w:rPr>
        <w:t>E o mais importante: aprender a lição e começar tudo de novo!</w:t>
      </w:r>
      <w:r>
        <w:rPr>
          <w:rFonts w:cs="Times New Roman" w:ascii="Times New Roman" w:hAnsi="Times New Roman"/>
          <w:sz w:val="22"/>
          <w:szCs w:val="22"/>
        </w:rPr>
        <w:t xml:space="preserve">” [grifo meu].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9">
        <w:r>
          <w:rPr>
            <w:rStyle w:val="InternetLink"/>
            <w:rFonts w:cs="Times New Roman" w:ascii="Times New Roman" w:hAnsi="Times New Roman"/>
            <w:i/>
            <w:color w:val="000000"/>
            <w:sz w:val="22"/>
            <w:szCs w:val="22"/>
            <w:u w:val="none"/>
          </w:rPr>
          <w:t>http://meubolsoemdia.com.br/pagina/como-definir-prioridades</w:t>
        </w:r>
      </w:hyperlink>
      <w:r>
        <w:rPr>
          <w:rFonts w:cs="Times New Roman" w:ascii="Times New Roman" w:hAnsi="Times New Roman"/>
          <w:sz w:val="22"/>
          <w:szCs w:val="22"/>
        </w:rPr>
        <w:t xml:space="preserve">. </w:t>
      </w:r>
      <w:r>
        <w:rPr>
          <w:rFonts w:cs="Times New Roman" w:ascii="Times New Roman" w:hAnsi="Times New Roman"/>
          <w:sz w:val="22"/>
          <w:szCs w:val="22"/>
          <w:lang w:val="en-US"/>
        </w:rPr>
        <w:t xml:space="preserve">Acesso em 13 mar 2013. HYMAN, Louis, 2011, p. 39: “He advises the sick or unemployed debtor to ‘tell the truth’, since ‘honesty of purpose will carry you through and over the troublesome places.”Hyman complementa afirmando o óbvio: “These assumptions abou the creditor/debtor relationship were both contested by debtors and challenged by the changing purposes and institutions of debt.” </w:t>
      </w:r>
      <w:r>
        <w:rPr>
          <w:rFonts w:cs="Times New Roman" w:ascii="Times New Roman" w:hAnsi="Times New Roman"/>
          <w:sz w:val="22"/>
          <w:szCs w:val="22"/>
        </w:rPr>
        <w:t>Idem, ibidem.</w:t>
      </w:r>
    </w:p>
  </w:footnote>
  <w:footnote w:id="24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23.</w:t>
      </w:r>
    </w:p>
  </w:footnote>
  <w:footnote w:id="2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DDI, Jairo. </w:t>
      </w:r>
      <w:r>
        <w:rPr>
          <w:rFonts w:cs="Times New Roman" w:ascii="Times New Roman" w:hAnsi="Times New Roman"/>
          <w:i/>
          <w:sz w:val="22"/>
          <w:szCs w:val="22"/>
        </w:rPr>
        <w:t>Crédito e Judiciário no Brasil:</w:t>
      </w:r>
      <w:r>
        <w:rPr>
          <w:rFonts w:cs="Times New Roman" w:ascii="Times New Roman" w:hAnsi="Times New Roman"/>
          <w:sz w:val="22"/>
          <w:szCs w:val="22"/>
        </w:rPr>
        <w:t xml:space="preserve"> uma análise de Direito e Economia. São Paulo: Quartier Latin, 2007, p. 34.</w:t>
      </w:r>
    </w:p>
  </w:footnote>
  <w:footnote w:id="25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mbora algumas instituições financeiras já mantivessem programas dessa natureza há algum tempo (por exemplo, o programa “Consumidor Consciente” da Mastercard), no ano de 2011 os bancos Itaú, Bradesco, Banco do Brasil, Santander, Citibank, HSBC e Caixa aderiram a um projeto maior, encabeçado pela Federação Brasileira dos Bancos — FEBRABAN, como contrapartida ao não cumprimento de metas de qualidade firmadas em 2010 com o Departamento de Proteção e Defesa do Consumidor — DPDC, do Ministério da Justiça. O projeto “Indicadores Públicos”, do Ministério da Justiça, objetiva “melhorar o atendimento aos cidadãos e aprimorar a política de proteção e defesa do consumidor, desde o ano de 2010, as empresas mais reclamadas no Cadastro Nacional de Reclamações Fundamentadas são convidadas a participarem de uma ação conjunta de melhoria, por meio da apresentação de compromissos públicos, contendo ações que possibilitem o efetivo atendimento dos consumidores que recorrem aos Procons”. As instituições financeiras normalmente estão entre as empresas mais reclamadas. Sua adesão voluntária constitui um compromisso administrativo com o Sistema Nacional de Defesa dos Consumidores — SNDC. No momento de adesão ao Projeto os fornecedores apresentam propostas em três áreas: i) redução total de atendimentos realizados pelos Procons (ou seja, redução total de demandas registradas); ii) aumento das soluções em Cartas de Informações Preliminares, que constituem uma forma de atendimento preliminar, em que há oportunidade para que a empresa atenda ao consumidor com celeridade, sem a necessidade de abertura de processo administrativo e, por fim, iii) aumento da proporção de acordos em audiências administrativas, momento em que a empresa tem a última oportunidade de atender ao consumidor, firmando um acordo e atendendo à sua reclamação. Cf. Sítio do Ministério da Justiça, indicadores públicos. A adesão ao projeto Indicadores Públicos do Ministério da Justiça é apontada como a real responsável por várias das iniciativas publicitárias do setor. Segundo declaração de Francisco Calazans, diretor setorial de ouvidorias e relações com clientes da FEBRABAN, “nenhuma instituição conseguiu cumprir as três metas, que eram bem puxadas”, disse Calazans. “Essa iniciativa [lançamento dos anúncios publicitários sobre crédito consciente] já estava programada, mas acabou sendo lançada justamente em meio à crise. Foi uma coincidência, mas que faz bastante sentido”. Cf. Bancos incentivam “crédito consciente” em campanha — os bancos Itaú, Bradesco, Banco do Brasil, Santander, Citibank, HSBC e Caixa Econômica aderiram ao projeto. </w:t>
      </w:r>
      <w:r>
        <w:rPr>
          <w:rFonts w:cs="Times New Roman" w:ascii="Times New Roman" w:hAnsi="Times New Roman"/>
          <w:i/>
          <w:sz w:val="22"/>
          <w:szCs w:val="22"/>
        </w:rPr>
        <w:t>Agência Estado</w:t>
      </w:r>
      <w:r>
        <w:rPr>
          <w:rFonts w:cs="Times New Roman" w:ascii="Times New Roman" w:hAnsi="Times New Roman"/>
          <w:sz w:val="22"/>
          <w:szCs w:val="22"/>
        </w:rPr>
        <w:t>, Economia, 11 ago 2011.</w:t>
      </w:r>
    </w:p>
  </w:footnote>
  <w:footnote w:id="25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exto “Supérfluo fundamental” da propaganda institucional do Banco Itaú. Disponível em </w:t>
      </w:r>
      <w:hyperlink r:id="rId10">
        <w:r>
          <w:rPr>
            <w:rStyle w:val="InternetLink"/>
            <w:rFonts w:cs="Times New Roman" w:ascii="Times New Roman" w:hAnsi="Times New Roman"/>
            <w:i/>
            <w:color w:val="000000"/>
            <w:sz w:val="22"/>
            <w:szCs w:val="22"/>
            <w:u w:val="none"/>
          </w:rPr>
          <w:t>www.itau.com.br/usoconsciente/</w:t>
        </w:r>
      </w:hyperlink>
      <w:r>
        <w:rPr>
          <w:rFonts w:cs="Times New Roman" w:ascii="Times New Roman" w:hAnsi="Times New Roman"/>
          <w:sz w:val="22"/>
          <w:szCs w:val="22"/>
        </w:rPr>
        <w:t>. Dentro do atalho, seguir pela aba “Consumir e poupar” então para a aba “Supérfluo Fundamental”. Acesso em 30 mar 2013.</w:t>
      </w:r>
    </w:p>
  </w:footnote>
  <w:footnote w:id="25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11">
        <w:r>
          <w:rPr>
            <w:rStyle w:val="InternetLink"/>
            <w:rFonts w:cs="Times New Roman" w:ascii="Times New Roman" w:hAnsi="Times New Roman"/>
            <w:i/>
            <w:color w:val="000000"/>
            <w:sz w:val="22"/>
            <w:szCs w:val="22"/>
            <w:u w:val="none"/>
          </w:rPr>
          <w:t>www.hsbc.com.br/1/2/br/para-voce/credito/emprestimos-e-financiamentos/credito-parcelado?WT.ac=HBBR_MMCC103</w:t>
        </w:r>
      </w:hyperlink>
      <w:r>
        <w:rPr>
          <w:rFonts w:cs="Times New Roman" w:ascii="Times New Roman" w:hAnsi="Times New Roman"/>
          <w:sz w:val="22"/>
          <w:szCs w:val="22"/>
        </w:rPr>
        <w:t>. Acesso em 30 jul 2013.</w:t>
      </w:r>
    </w:p>
  </w:footnote>
  <w:footnote w:id="25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ropaganda institucional do City Bank disposta nas áreas de embarque e desembarque do aeroporto de Congonhas, São Paulo, no segundo semestre de 2014.</w:t>
      </w:r>
    </w:p>
  </w:footnote>
  <w:footnote w:id="25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12">
        <w:r>
          <w:rPr>
            <w:rStyle w:val="InternetLink"/>
            <w:rFonts w:cs="Times New Roman" w:ascii="Times New Roman" w:hAnsi="Times New Roman"/>
            <w:i/>
            <w:color w:val="000000"/>
            <w:sz w:val="22"/>
            <w:szCs w:val="22"/>
            <w:u w:val="none"/>
          </w:rPr>
          <w:t>www.bradesco.com.br/html/empresas/solucoes-integradas/emprestimo-e-financiamento/simuladores.shtm</w:t>
        </w:r>
      </w:hyperlink>
      <w:r>
        <w:rPr>
          <w:rFonts w:cs="Times New Roman" w:ascii="Times New Roman" w:hAnsi="Times New Roman"/>
          <w:sz w:val="22"/>
          <w:szCs w:val="22"/>
        </w:rPr>
        <w:t>. Acesso em 30 jul 2013.</w:t>
      </w:r>
    </w:p>
  </w:footnote>
  <w:footnote w:id="25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13">
        <w:r>
          <w:rPr>
            <w:rStyle w:val="InternetLink"/>
            <w:rFonts w:cs="Times New Roman" w:ascii="Times New Roman" w:hAnsi="Times New Roman"/>
            <w:i/>
            <w:color w:val="000000"/>
            <w:sz w:val="22"/>
            <w:szCs w:val="22"/>
            <w:u w:val="none"/>
          </w:rPr>
          <w:t>www.ibi.com.br/para-voce/produtos/emprestimo</w:t>
        </w:r>
      </w:hyperlink>
      <w:r>
        <w:rPr>
          <w:rFonts w:cs="Times New Roman" w:ascii="Times New Roman" w:hAnsi="Times New Roman"/>
          <w:sz w:val="22"/>
          <w:szCs w:val="22"/>
        </w:rPr>
        <w:t>. Acesso em 30 jul 2013.</w:t>
      </w:r>
    </w:p>
  </w:footnote>
  <w:footnote w:id="25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Couples could marry and borrow money for the all the furniture, house wares, and other signifying accountrement of respectable marreid life, but in most places, unlike the ring shop, the interest would no tbe 1 percent for eighteen months. (...) As Alice noticed, in [their] new little home there were constantly things needed, and [their] credit was good in many places’. Beyond household goods, there were also the babies, ‘two of them in fairly quick succession’, which created large doctor’s bill that took five years to pay off. From buying the ring, to financing the white dress, to paying for baby’s crib, the goods of marriage could be had on credit.” HYMAN, 2011, p. 40 e 41.</w:t>
      </w:r>
    </w:p>
  </w:footnote>
  <w:footnote w:id="25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Once married, borrowers trusted the credit department not to lend them too much money. The ‘credit man’, who decided how much credit to extend, was conservative and could be expected no to give the borrower more than they could easily repay. Lending was seen not only as as economic relation but a beneficent social relation, from the generous to the grateful. (...)” HYMAN, 2011, p. 41.</w:t>
      </w:r>
    </w:p>
  </w:footnote>
  <w:footnote w:id="259">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 p. 41: ‘watches the purchase accounts of charge customers and promptly discourages their buying beyond the danger point.’</w:t>
      </w:r>
    </w:p>
  </w:footnote>
  <w:footnote w:id="260">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DE YOUNG, Dirk. </w:t>
      </w:r>
      <w:r>
        <w:rPr>
          <w:rFonts w:cs="Times New Roman" w:ascii="Times New Roman" w:hAnsi="Times New Roman"/>
          <w:i/>
          <w:sz w:val="22"/>
          <w:szCs w:val="22"/>
          <w:lang w:val="en-US"/>
        </w:rPr>
        <w:t>Banker’s Monthly</w:t>
      </w:r>
      <w:r>
        <w:rPr>
          <w:rFonts w:cs="Times New Roman" w:ascii="Times New Roman" w:hAnsi="Times New Roman"/>
          <w:sz w:val="22"/>
          <w:szCs w:val="22"/>
          <w:lang w:val="en-US"/>
        </w:rPr>
        <w:t>. Mai 1934, p. 278 apud HYMAN, 2011, p. 76: “not entertain a personal loan under any circumstances to help buy a luxury or for speculative purpose.”</w:t>
      </w:r>
    </w:p>
  </w:footnote>
  <w:footnote w:id="26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dem.</w:t>
      </w:r>
    </w:p>
  </w:footnote>
  <w:footnote w:id="26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BUSSING, Irvin. Report on some important aspects of the personal loan business from the savings bank point of view to the investment commitee of the savins bank association of the State of New York. Caixa 99, Russel Sage Foundation, 2, apud HYMAN, 2011, p. 77.</w:t>
      </w:r>
    </w:p>
  </w:footnote>
  <w:footnote w:id="26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TUMER, p. 149, grifo meu. </w:t>
      </w:r>
      <w:r>
        <w:rPr>
          <w:rFonts w:cs="Times New Roman" w:ascii="Times New Roman" w:hAnsi="Times New Roman"/>
          <w:sz w:val="22"/>
          <w:szCs w:val="22"/>
        </w:rPr>
        <w:t xml:space="preserve">Deve-se notar que, no Brasil, no sistema Serasa são incluídos quaisquer débitos, de qualquer natureza. Comportamento semelhante é visto no exterior, por exemplo, acerca do modo mais brando de implementação da norma limitadora da insolvência civil nos Estados Unidos, o chamado Barkruptcy Abuse Prevention and Consumer Protection Act. Normalmente, os devedores não podem requerer a insolvência civil até que “recebam um ‘briefing’ de uma agência de conselho de crédito aprovada pelo Departamento de Trustee dos EUA dentro do prazo de 180 dias antes de entrarem com o pedido de falência. Esse conselho pode ser feito por telefone ou pela internet (...)”. Todavia, “(...) consumidores aptos a documentarem que estão endividados em função de despesas médicas relacionadas a condições médicas catastróficas não se veem afetados pelos requerimentos adicionais [daquela norma]. Consumidores que escolheram usar o cartão de crédito para pagar despesas de sobrevivência enquanto estavam lesionados ou incapazes de trabalhar não eram vistos, entretanto, favoravelmente. Isto é, se o consumidor usou seu cartão de crédito para compensar a renda que perdeu enquanto lesionado, a pessoa não consegue facilmente evitar os requerimentos adicionais [daquela norma] (por exemplo, teste de capacidade financeira, aconselhamento obrigatório de crédito, relatórios adicionais) porque dívidas do cartão de crédito não seriam tecnicamente uma despesa médica”. DICKERSON, Mechele. O superendividamento do consumidor: uma perspectiva a partir dos EUA no ano de 2007. </w:t>
      </w:r>
      <w:r>
        <w:rPr>
          <w:rFonts w:cs="Times New Roman" w:ascii="Times New Roman" w:hAnsi="Times New Roman"/>
          <w:i/>
          <w:sz w:val="22"/>
          <w:szCs w:val="22"/>
        </w:rPr>
        <w:t>Revista de Direito do Consumidor</w:t>
      </w:r>
      <w:r>
        <w:rPr>
          <w:rFonts w:cs="Times New Roman" w:ascii="Times New Roman" w:hAnsi="Times New Roman"/>
          <w:sz w:val="22"/>
          <w:szCs w:val="22"/>
        </w:rPr>
        <w:t xml:space="preserve">, ano 20, vol. 80, out-dez 2011, p. 156. Vale esclarecer que a justificativa para a necessidade de aconselhamento prévio ao pedido de insolvência é, no contexto norte-americano, “o princípio que os consumidores iriam consultar um conselheiro imparcial antes de entrar com um pedido de falência e iriam então perceber que eles eram capazes de repagar suas dívidas fora da falência, num plano privado de gerenciamento de dívidas. Portanto, o objetivo normativo do novo requerimento de aconselhamento de crédito é fazer com que os consumidores entendam que eles têm a responsabilidade de controlar e gerir sua vida financeira de forma responsável. O objetivo específico do aconselhamento era ajudar devedores potenciais a fazer uma escolha esclarecida sobre a falência, as alternativas para ela e as consequências de um pedido de falência.” Idem, p. 173. </w:t>
      </w:r>
      <w:r>
        <w:rPr>
          <w:rFonts w:cs="Times New Roman" w:ascii="Times New Roman" w:hAnsi="Times New Roman"/>
          <w:i/>
          <w:sz w:val="22"/>
          <w:szCs w:val="22"/>
        </w:rPr>
        <w:t>En passant</w:t>
      </w:r>
      <w:r>
        <w:rPr>
          <w:rFonts w:cs="Times New Roman" w:ascii="Times New Roman" w:hAnsi="Times New Roman"/>
          <w:sz w:val="22"/>
          <w:szCs w:val="22"/>
        </w:rPr>
        <w:t xml:space="preserve">, cabe notar que o entendimento do STJ é no sentido da impossibilidade de a instituição de crédito transferir valores depositados em fundos ou caderneta de poupança para saldar débitos do tomador do empréstimo. Entende-se que se trata de inaceitável apelo à autotutela, devendo a instituição financeira valer-se do processo de cobrança judicial. </w:t>
      </w:r>
    </w:p>
  </w:footnote>
  <w:footnote w:id="26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 p. 93.</w:t>
      </w:r>
    </w:p>
  </w:footnote>
  <w:footnote w:id="26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 p. 94 e 95: “If banks already had bookkeepers, machines, and ways of dealing with deposits, why create an entirely new system? One-fifth of banks had savings deposits because os state law. Six percent did so because other banks did. Only 4 percent claimed to use savings deposits to encourage thrift. Most revealing, perhaps, that ‘savings’ accounts were used for the ease of management and not for thrift, is that less than a third of banks deposits.”</w:t>
      </w:r>
    </w:p>
  </w:footnote>
  <w:footnote w:id="26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 36.</w:t>
      </w:r>
    </w:p>
  </w:footnote>
  <w:footnote w:id="26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EBRABAN. Guia do uso consciente do crédito. Disponível em meio eletrônico em </w:t>
      </w:r>
      <w:hyperlink r:id="rId14">
        <w:r>
          <w:rPr>
            <w:rStyle w:val="InternetLink"/>
            <w:rFonts w:cs="Times New Roman" w:ascii="Times New Roman" w:hAnsi="Times New Roman"/>
            <w:i/>
            <w:color w:val="000000"/>
            <w:sz w:val="22"/>
            <w:szCs w:val="22"/>
            <w:u w:val="none"/>
          </w:rPr>
          <w:t>http://www.febraban.org.br/7Rof7SWg6qmyvwJcFwF7I0aSDf9jyV/sitefebraban/Guia%20do%20Uso%20Consciente%20do%20Cr%E9dito.pdf</w:t>
        </w:r>
      </w:hyperlink>
      <w:r>
        <w:rPr>
          <w:rFonts w:cs="Times New Roman" w:ascii="Times New Roman" w:hAnsi="Times New Roman"/>
          <w:sz w:val="22"/>
          <w:szCs w:val="22"/>
        </w:rPr>
        <w:t xml:space="preserve"> . Acesso em 13 mar 2013. </w:t>
      </w:r>
    </w:p>
  </w:footnote>
  <w:footnote w:id="2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EBRABAN. Guia do uso consciente do crédito, p. 7. Disponível em meio eletrônico em </w:t>
      </w:r>
      <w:hyperlink r:id="rId15">
        <w:r>
          <w:rPr>
            <w:rStyle w:val="InternetLink"/>
            <w:rFonts w:cs="Times New Roman" w:ascii="Times New Roman" w:hAnsi="Times New Roman"/>
            <w:i/>
            <w:color w:val="000000"/>
            <w:sz w:val="22"/>
            <w:szCs w:val="22"/>
            <w:u w:val="none"/>
          </w:rPr>
          <w:t>http://www.febraban.org.br/7Rof7SWg6qmyvwJcFwF7I0aSDf9jyV/sitefebraban/Guia%20do%20Uso%20Consciente%20do%20Cr%E9dito.pdf</w:t>
        </w:r>
      </w:hyperlink>
      <w:r>
        <w:rPr>
          <w:rFonts w:cs="Times New Roman" w:ascii="Times New Roman" w:hAnsi="Times New Roman"/>
          <w:sz w:val="22"/>
          <w:szCs w:val="22"/>
        </w:rPr>
        <w:t xml:space="preserve"> . Acesso em 13 mar 2013.</w:t>
      </w:r>
    </w:p>
  </w:footnote>
  <w:footnote w:id="26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ranscrição do do vídeo institucional Crédito Consciente. Disponível em </w:t>
      </w:r>
      <w:hyperlink r:id="rId16">
        <w:r>
          <w:rPr>
            <w:rStyle w:val="InternetLink"/>
            <w:rFonts w:cs="Times New Roman" w:ascii="Times New Roman" w:hAnsi="Times New Roman"/>
            <w:i/>
            <w:color w:val="000000"/>
            <w:sz w:val="22"/>
            <w:szCs w:val="22"/>
            <w:u w:val="none"/>
          </w:rPr>
          <w:t>http://www.itau.com.br/creditoconsciente/#</w:t>
        </w:r>
      </w:hyperlink>
      <w:r>
        <w:rPr>
          <w:rFonts w:cs="Times New Roman" w:ascii="Times New Roman" w:hAnsi="Times New Roman"/>
          <w:sz w:val="22"/>
          <w:szCs w:val="22"/>
        </w:rPr>
        <w:t>. Acesso em 22 set 2013.</w:t>
      </w:r>
    </w:p>
  </w:footnote>
  <w:footnote w:id="2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RASA EXPERIAN. A gente trabalha para você crescer. Livreto institucional. [s.d.] Disponível </w:t>
      </w:r>
      <w:r>
        <w:rPr>
          <w:rFonts w:cs="Times New Roman" w:ascii="Times New Roman" w:hAnsi="Times New Roman"/>
          <w:i/>
          <w:sz w:val="22"/>
          <w:szCs w:val="22"/>
        </w:rPr>
        <w:t>on-line</w:t>
      </w:r>
      <w:r>
        <w:rPr>
          <w:rFonts w:cs="Times New Roman" w:ascii="Times New Roman" w:hAnsi="Times New Roman"/>
          <w:sz w:val="22"/>
          <w:szCs w:val="22"/>
        </w:rPr>
        <w:t xml:space="preserve"> em http://www.serasaexperian.com.br/serasaexperian/ftp/Livreto-Serasa-Experian-Web.pdf. Acesso em 15 ago. 2013, p. 13.</w:t>
      </w:r>
    </w:p>
  </w:footnote>
  <w:footnote w:id="2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AVALLAZZI, Rosângela Lunardelli. “O perfil do superendividado: referências no Brasil.” In MARQUES, Cláudia Lima e CAVALLAZI, Rosângela Lunardelli. </w:t>
      </w:r>
      <w:r>
        <w:rPr>
          <w:rFonts w:cs="Times New Roman" w:ascii="Times New Roman" w:hAnsi="Times New Roman"/>
          <w:i/>
          <w:sz w:val="22"/>
          <w:szCs w:val="22"/>
        </w:rPr>
        <w:t>Direitos do Consumidor Endividado</w:t>
      </w:r>
      <w:r>
        <w:rPr>
          <w:rFonts w:cs="Times New Roman" w:ascii="Times New Roman" w:hAnsi="Times New Roman"/>
          <w:sz w:val="22"/>
          <w:szCs w:val="22"/>
        </w:rPr>
        <w:t xml:space="preserve"> — superendividamento e crédito. Biblioteca de Direito do Consumidor, vol. 29. São Paulo: Revista dos Tribunais, 2006, p. 386. “A garantia, além de satisfazer o crédito se o devedor deixar de cumprir a sua obrigação, também pode ser um importante instrumento na prevenção do endividamento excessivo. Quando se faz tal exigência, obriga-se o devedor a comparar o débito com seu patrimônio e renda, de forma que fique clara para ele a sua capacidade de saldar a dívida. Tal exigência, portanto, serviria para inibir o endividamento impensado por parte do consumidor e restringir a atitude irresponsável dos fornecedores de crédito, que o cedem sem analisar a capacidade econômica de quem está prestes a se endividar.”</w:t>
      </w:r>
    </w:p>
  </w:footnote>
  <w:footnote w:id="2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atividade institucional semelhante é encontrada no SCPC. Livro institucional aponta o seguinte longo, mas importante, porque recorrente, relato:  Faz-se um esforço permanente para que o cliente inadimplente se reabilite. É o que desejam as lojas que vendem a prazo: que o consumidor em atraso regularize sua situação, tire seu nome dos arquivos dos serviços de proteção ao crédito, ajuste suas finanças e volte ao mercado. O lojista não deseja que o consumidor saia definitivamente do mercado. Como consequência desse esforço, veio surgir no SCPC o Movimento de Apoio ao Consumidor, com ações de educação, divulgação, palestras de apoio e recolocação profissional. / Por intermédio da superintendência da Associação Comercial, o departamento de RH celebra convênios com várias agências de emprego, que orientam os desempregados sobre a maneira correta de se comportarem numa entrevista, como elaborar um currículo, como se aperfeiçoar profissionalmente... Um dos pontos mais importantes, nessa aliança com os consumidores, são as recomendações para que organizem suas finanças, planejem seus gastos em função de suas receitas. O mais comum é que as pessoas, em especial as de menos escolaridade, considerem apenas as despesas mais evidentes, como o aluguel, as contas de água e luz, a condução. / As pessoas somam essas despesas, cotejam com o salário, concluem que existe sobra suficiente para fazer uma compra à prestação. Mas esquecem das despesas menos evidentes, como o pastel com caldo de cana que se compra na feira, o ingresso para o jogo de futebol, o presente para o aniversário do filho, a compra eventual de remédios e tantos outros gastos extras que, somados, afetam e às vezes  até eliminam aquela sobra verificada no cotejo entre salário e despesas. / A falta de planejamento e o desemprego despontam como as principais causas de inadimplência. Por isso, nas palestras dadas  por representantes de agências de emprego, o Movimento de Apoio ao Consumidor [do SCPC] sempre coloca à disposição dos presentes algumas listas de empresas e setores que na ocasião têm postos de trabalho em aberto. As orientações sobre como planejar as finanças pessoais são tema praticamente permanente nas entrevistas aos meios de comunicação, dadas pelo menos uma vez por mês aos dirigentes da ACSP e representantes do SPC. / Hoje, com a evolução dos sistemas, a multiplicação de cartões de crédito (toda grande rede tem o seu), os empréstimos com desconto direto no salário ou na aposentadoria, aumenta o contingente de gente jovem e de baixa renda com acesso às diferentes linhas de financiamento. São, em grande parte, pessoas que pela primeira vez na vida têm o seu talão de cheques, o seu cartão de crédito. Precisam de orientação, para não darem passos maiores que as próprias pernas, como se diz popularmente. Ao ajudá-las, o CSCPC contribui para a tranqüilidade das lojas e instituições financeiras que têm essas pessoas como clientes.” SCALVI, Fernanda Cristina (superv.). Uma história de crédito: 50 anos do SCPC. São Paulo, [2006?], p. 92-93.   </w:t>
      </w:r>
    </w:p>
  </w:footnote>
  <w:footnote w:id="27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17">
        <w:r>
          <w:rPr>
            <w:rStyle w:val="InternetLink"/>
            <w:rFonts w:cs="Times New Roman" w:ascii="Times New Roman" w:hAnsi="Times New Roman"/>
            <w:i/>
            <w:color w:val="000000"/>
            <w:sz w:val="22"/>
            <w:szCs w:val="22"/>
            <w:u w:val="none"/>
          </w:rPr>
          <w:t>http://www.meubolsoemdia.com.br/pagina/nome-limpo-eles-conseguiram</w:t>
        </w:r>
      </w:hyperlink>
      <w:r>
        <w:rPr>
          <w:rFonts w:cs="Times New Roman" w:ascii="Times New Roman" w:hAnsi="Times New Roman"/>
          <w:sz w:val="22"/>
          <w:szCs w:val="22"/>
        </w:rPr>
        <w:t>. Acesso em 13 mar 2013.</w:t>
      </w:r>
    </w:p>
  </w:footnote>
  <w:footnote w:id="27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f. Item “Perguntas mais frequentes” do site </w:t>
      </w:r>
      <w:hyperlink r:id="rId18">
        <w:r>
          <w:rPr>
            <w:rStyle w:val="InternetLink"/>
            <w:rFonts w:cs="Times New Roman" w:ascii="Times New Roman" w:hAnsi="Times New Roman"/>
            <w:i/>
            <w:color w:val="000000"/>
            <w:sz w:val="22"/>
            <w:szCs w:val="22"/>
            <w:u w:val="none"/>
          </w:rPr>
          <w:t>www.consumidorconsciente.org.br</w:t>
        </w:r>
      </w:hyperlink>
      <w:r>
        <w:rPr>
          <w:rFonts w:cs="Times New Roman" w:ascii="Times New Roman" w:hAnsi="Times New Roman"/>
          <w:sz w:val="22"/>
          <w:szCs w:val="22"/>
        </w:rPr>
        <w:t xml:space="preserve">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19">
        <w:r>
          <w:rPr>
            <w:rStyle w:val="InternetLink"/>
            <w:rFonts w:cs="Times New Roman" w:ascii="Times New Roman" w:hAnsi="Times New Roman"/>
            <w:i/>
            <w:color w:val="000000"/>
            <w:sz w:val="22"/>
            <w:szCs w:val="22"/>
            <w:u w:val="none"/>
          </w:rPr>
          <w:t>http://www.consumidorconsciente.org/perguntas-mais-freqüentes.html</w:t>
        </w:r>
      </w:hyperlink>
      <w:r>
        <w:rPr>
          <w:rFonts w:cs="Times New Roman" w:ascii="Times New Roman" w:hAnsi="Times New Roman"/>
          <w:sz w:val="22"/>
          <w:szCs w:val="22"/>
        </w:rPr>
        <w:t>. Acesso em 12 mar 2013.</w:t>
      </w:r>
    </w:p>
  </w:footnote>
  <w:footnote w:id="27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extos dos resultados do teste “Você sabe reduzir gastos?” propaganda institucional do Banco Itaú. Disponível em </w:t>
      </w:r>
      <w:hyperlink r:id="rId20">
        <w:r>
          <w:rPr>
            <w:rStyle w:val="InternetLink"/>
            <w:rFonts w:cs="Times New Roman" w:ascii="Times New Roman" w:hAnsi="Times New Roman"/>
            <w:i/>
            <w:color w:val="000000"/>
            <w:sz w:val="22"/>
            <w:szCs w:val="22"/>
            <w:u w:val="none"/>
          </w:rPr>
          <w:t>www.itau.com.br/usoconsciente/</w:t>
        </w:r>
      </w:hyperlink>
      <w:r>
        <w:rPr>
          <w:rFonts w:cs="Times New Roman" w:ascii="Times New Roman" w:hAnsi="Times New Roman"/>
          <w:sz w:val="22"/>
          <w:szCs w:val="22"/>
        </w:rPr>
        <w:t xml:space="preserve"> Dentro do atalho, seguir pela aba “Saia do vermelho”. Acesso em 30 mar 2013.</w:t>
      </w:r>
    </w:p>
  </w:footnote>
  <w:footnote w:id="27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descobertas comportamentais indicam que consumidores sofrem de uma consistente e demasiada confiança. Eles sistematicamente avaliaram os riscos com inexatidão baseados em informações prontas e disponíveis para eles por meio da memória. Então, sucumbem à vontade vinculada a sérios custos futuros não devidamente avaliados — valorando apenas benefícios momentâneos. Deste modo, comportamentos econômicos oferecem explicações convincentes porque os consumidores não levam, frequentemente, em consideração a possibilidade de que não possam vir a honrar com suas obrigações creditícias futuras, baseados em seus rendimentos a receber. Os comportamentos econômicos também explicam por que, tão frequentemente, os consumidores são ‘presas’ da poderosa música dos benefícios momentâneos, enquanto ignoram custos futuros. Se o lado que supre o crédito ao consumidor não for restringido, os comportamentos revelam que é virtualmente impossível as poderosas forças da demanda entregarem esse controle.” KILBORN, Jason. Comportamentos econômicos, superendividamento; estudo comparativo da insolvência do consumidor: buscando as causa e avaliando as soluções. Direitos do Consumidor Endividado: superendividamento e crédito. São Paulo: RT, 2006, p. 72-73. No mesmo sentido, ver DICKERSON, Mechele. O superendividamento do consumidor: uma perspectiva a partir dos EUA no ano de 2007. Revista de Direito do Consumidor, ano 20, vol. 80, out-dez 2011.</w:t>
      </w:r>
    </w:p>
  </w:footnote>
  <w:footnote w:id="27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eclaração de Nicola Tingas, economista chefe da Associação Nacional das Instituições de Crédito, Financiamento e Investimento — ACREFI. DE CHIARA, Márcia. Brasileiro troca crédito para consumo por financiamento para pagar dívidas. </w:t>
      </w:r>
      <w:r>
        <w:rPr>
          <w:rFonts w:cs="Times New Roman" w:ascii="Times New Roman" w:hAnsi="Times New Roman"/>
          <w:i/>
          <w:sz w:val="22"/>
          <w:szCs w:val="22"/>
        </w:rPr>
        <w:t>O Estado de São Paulo</w:t>
      </w:r>
      <w:r>
        <w:rPr>
          <w:rFonts w:cs="Times New Roman" w:ascii="Times New Roman" w:hAnsi="Times New Roman"/>
          <w:sz w:val="22"/>
          <w:szCs w:val="22"/>
        </w:rPr>
        <w:t xml:space="preserve">, 24 jun 2013, p. B1. A própria publicidade acompanha essa tendência, sendo divulgada ao longo do ano de 2013, por exemplo, mala direta com os seguintes dizeres: “Seus planos não podem ficar esperando. [Nome do destinatário], seja para fazer uma viagem, reformar a casa, trocar de carro </w:t>
      </w:r>
      <w:r>
        <w:rPr>
          <w:rFonts w:cs="Times New Roman" w:ascii="Times New Roman" w:hAnsi="Times New Roman"/>
          <w:i/>
          <w:sz w:val="22"/>
          <w:szCs w:val="22"/>
        </w:rPr>
        <w:t>ou até para deixar as contas em dia</w:t>
      </w:r>
      <w:r>
        <w:rPr>
          <w:rFonts w:cs="Times New Roman" w:ascii="Times New Roman" w:hAnsi="Times New Roman"/>
          <w:sz w:val="22"/>
          <w:szCs w:val="22"/>
        </w:rPr>
        <w:t>, você pode contar com o Credicard Financiamentos. O crédito é rápido e sem burocracia para você realizar seus planos.” (Grifo nosso). Observe-se que até mesmo para refinanciamento de dívidas seria possível utilizar essa linha de crédito. Observe-se também a ambiguidade da mensagem publicitária: de um lado, os planos “têm de esperar”; de outro, os planos “não podem” ficar esperando.</w:t>
      </w:r>
    </w:p>
    <w:p>
      <w:pPr>
        <w:pStyle w:val="Footnote"/>
        <w:jc w:val="both"/>
        <w:rPr/>
      </w:pPr>
      <w:r>
        <w:rPr>
          <w:rFonts w:cs="Times New Roman" w:ascii="Times New Roman" w:hAnsi="Times New Roman"/>
          <w:sz w:val="22"/>
          <w:szCs w:val="22"/>
        </w:rPr>
        <w:t xml:space="preserve">O mecanismo redistributivo implementado no Brasil desde o Plano Real até as atuais políticas de focalismo fundaram-se no tripé ganhos reais do salário mínimo e redução da taxa de inflação (e aumento da massa salarial, com correspondentes políticas de busca do pleno emprego), políticas sociais setorializadas e focalizadas (como o Bolsa Família e o Luz para Todos) e expansão do crédito para consumo ou linhas específicas de financiamento (Minha Casa Minha Visa, Fies, crédito consignado). São inúmeros os trabalhos sobre esse processo e esses mecanismos. Destacamos o trabalho do ex-diretor do IPEA, POCHMANN, Marcio, </w:t>
      </w:r>
      <w:r>
        <w:rPr>
          <w:rFonts w:cs="Times New Roman" w:ascii="Times New Roman" w:hAnsi="Times New Roman"/>
          <w:i/>
          <w:sz w:val="22"/>
          <w:szCs w:val="22"/>
        </w:rPr>
        <w:t>Nova classe média?</w:t>
      </w:r>
      <w:r>
        <w:rPr>
          <w:rFonts w:cs="Times New Roman" w:ascii="Times New Roman" w:hAnsi="Times New Roman"/>
          <w:sz w:val="22"/>
          <w:szCs w:val="22"/>
        </w:rPr>
        <w:t xml:space="preserve"> São Paulo: Boitempo Editorial, 2012. </w:t>
      </w:r>
    </w:p>
  </w:footnote>
  <w:footnote w:id="2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esquisa realizada pela financeira Cetelem, do grupo BNP Paribas. Divulgada por DE CHIARA, Márcia. Inadimplentes recorrem principalmente ao consignado. </w:t>
      </w:r>
      <w:r>
        <w:rPr>
          <w:rFonts w:cs="Times New Roman" w:ascii="Times New Roman" w:hAnsi="Times New Roman"/>
          <w:i/>
          <w:sz w:val="22"/>
          <w:szCs w:val="22"/>
        </w:rPr>
        <w:t>O Estado de São Paulo</w:t>
      </w:r>
      <w:r>
        <w:rPr>
          <w:rFonts w:cs="Times New Roman" w:ascii="Times New Roman" w:hAnsi="Times New Roman"/>
          <w:sz w:val="22"/>
          <w:szCs w:val="22"/>
        </w:rPr>
        <w:t>, 24 jun 2013, p. B1.</w:t>
      </w:r>
    </w:p>
  </w:footnote>
  <w:footnote w:id="2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ALDER, Lendol. </w:t>
      </w:r>
      <w:r>
        <w:rPr>
          <w:rFonts w:cs="Times New Roman" w:ascii="Times New Roman" w:hAnsi="Times New Roman"/>
          <w:sz w:val="22"/>
          <w:szCs w:val="22"/>
          <w:lang w:val="en-US"/>
        </w:rPr>
        <w:t xml:space="preserve">Financing the American Dream. Princeton: Princeton University Press, 1999. Citado por HYMAN, 2011, p. 36. </w:t>
      </w:r>
    </w:p>
  </w:footnote>
  <w:footnote w:id="280">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ather than just mitigatings the risk of working-class life or enabling the transition to small business ownership, as the reformers ahd intended, by the end of the decade small loans were used to eliminate the riskiness of borrowuing for the good life.” Cf. HYMAN, 2011, p. 36.</w:t>
      </w:r>
    </w:p>
  </w:footnote>
  <w:footnote w:id="28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HYMAN, 2011, p. 93: “Twenty-eight percent of banks reported repreat lending of between 11 and 30 percent of their business. Twenty-two percent of banks reported 31 to 50 percent, and even 15 percent reported 51 to 80 percent repeat business.” </w:t>
      </w:r>
    </w:p>
  </w:footnote>
  <w:footnote w:id="2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aixa Econômica Federal. Release. </w:t>
      </w:r>
      <w:r>
        <w:rPr>
          <w:rFonts w:cs="Times New Roman" w:ascii="Times New Roman" w:hAnsi="Times New Roman"/>
          <w:i/>
          <w:sz w:val="22"/>
          <w:szCs w:val="22"/>
        </w:rPr>
        <w:t>Penhor da Caixa tem R$ 2 milhões em 2010 para a região de Jundiaí</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22 jan 2010. Disponível </w:t>
      </w:r>
      <w:r>
        <w:rPr>
          <w:rFonts w:cs="Times New Roman" w:ascii="Times New Roman" w:hAnsi="Times New Roman"/>
          <w:i/>
          <w:sz w:val="22"/>
          <w:szCs w:val="22"/>
          <w:lang w:val="en-US"/>
        </w:rPr>
        <w:t>on-line</w:t>
      </w:r>
      <w:r>
        <w:rPr>
          <w:rFonts w:cs="Times New Roman" w:ascii="Times New Roman" w:hAnsi="Times New Roman"/>
          <w:sz w:val="22"/>
          <w:szCs w:val="22"/>
          <w:lang w:val="en-US"/>
        </w:rPr>
        <w:t xml:space="preserve"> em www1.caixa.gov.br/imprensa/imprensa_release.asp?codigo=6610701&amp;tipo_noticia=13. </w:t>
      </w:r>
      <w:r>
        <w:rPr>
          <w:rFonts w:cs="Times New Roman" w:ascii="Times New Roman" w:hAnsi="Times New Roman"/>
          <w:sz w:val="22"/>
          <w:szCs w:val="22"/>
        </w:rPr>
        <w:t>Acesso em 13 fev 2013.</w:t>
      </w:r>
    </w:p>
  </w:footnote>
  <w:footnote w:id="283">
    <w:p>
      <w:pPr>
        <w:pStyle w:val="Footnote"/>
        <w:jc w:val="both"/>
        <w:rPr/>
      </w:pPr>
      <w:r>
        <w:rPr>
          <w:rStyle w:val="FootnoteCharacters"/>
        </w:rPr>
        <w:footnoteRef/>
      </w:r>
      <w:r>
        <w:rPr>
          <w:rFonts w:cs="Times New Roman" w:ascii="Times New Roman" w:hAnsi="Times New Roman"/>
          <w:sz w:val="22"/>
          <w:szCs w:val="22"/>
        </w:rPr>
        <w:t xml:space="preserve"> </w:t>
      </w:r>
      <w:hyperlink r:id="rId21">
        <w:r>
          <w:rPr>
            <w:rStyle w:val="InternetLink"/>
            <w:rFonts w:cs="Times New Roman" w:ascii="Times New Roman" w:hAnsi="Times New Roman"/>
            <w:i/>
            <w:color w:val="000000"/>
            <w:sz w:val="22"/>
            <w:szCs w:val="22"/>
            <w:u w:val="none"/>
          </w:rPr>
          <w:t>www.meubolsoemdia.com.br/resultado-enquete.aspx</w:t>
        </w:r>
      </w:hyperlink>
      <w:r>
        <w:rPr>
          <w:rFonts w:cs="Times New Roman" w:ascii="Times New Roman" w:hAnsi="Times New Roman"/>
          <w:sz w:val="22"/>
          <w:szCs w:val="22"/>
        </w:rPr>
        <w:t>. Acesso em 02 abr 2013.</w:t>
      </w:r>
    </w:p>
  </w:footnote>
  <w:footnote w:id="28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 PAS: luz no fim do túnel para os superendividados. </w:t>
      </w:r>
      <w:r>
        <w:rPr>
          <w:rFonts w:cs="Times New Roman" w:ascii="Times New Roman" w:hAnsi="Times New Roman"/>
          <w:i/>
          <w:sz w:val="22"/>
          <w:szCs w:val="22"/>
        </w:rPr>
        <w:t>Revista da Fundação Procon de São Paulo</w:t>
      </w:r>
      <w:r>
        <w:rPr>
          <w:rFonts w:cs="Times New Roman" w:ascii="Times New Roman" w:hAnsi="Times New Roman"/>
          <w:sz w:val="22"/>
          <w:szCs w:val="22"/>
        </w:rPr>
        <w:t>. Vol. 16. Out, nov, dez 2012. P. 18.</w:t>
      </w:r>
    </w:p>
  </w:footnote>
  <w:footnote w:id="28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AVALLAZZI, Rosângela Lunardelli. “O perfil do superendividado: referências no Brasil.” In MARQUES, Cláudia Lima e CAVALLAZI, Rosângela Lunardelli. </w:t>
      </w:r>
      <w:r>
        <w:rPr>
          <w:rFonts w:cs="Times New Roman" w:ascii="Times New Roman" w:hAnsi="Times New Roman"/>
          <w:i/>
          <w:sz w:val="22"/>
          <w:szCs w:val="22"/>
        </w:rPr>
        <w:t>Direitos do Consumidor Endividado</w:t>
      </w:r>
      <w:r>
        <w:rPr>
          <w:rFonts w:cs="Times New Roman" w:ascii="Times New Roman" w:hAnsi="Times New Roman"/>
          <w:sz w:val="22"/>
          <w:szCs w:val="22"/>
        </w:rPr>
        <w:t xml:space="preserve"> — superendividamento e crédito. Biblioteca de Direito do Consumidor, vol. 29. São Paulo: Revista dos Tribunais, 2006, p. 391.</w:t>
      </w:r>
    </w:p>
  </w:footnote>
  <w:footnote w:id="28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ARTINS, Fran. </w:t>
      </w:r>
      <w:r>
        <w:rPr>
          <w:rFonts w:cs="Times New Roman" w:ascii="Times New Roman" w:hAnsi="Times New Roman"/>
          <w:i/>
          <w:sz w:val="22"/>
          <w:szCs w:val="22"/>
        </w:rPr>
        <w:t>Cartão de crédito:</w:t>
      </w:r>
      <w:r>
        <w:rPr>
          <w:rFonts w:cs="Times New Roman" w:ascii="Times New Roman" w:hAnsi="Times New Roman"/>
          <w:sz w:val="22"/>
          <w:szCs w:val="22"/>
        </w:rPr>
        <w:t xml:space="preserve"> natureza jurídica. Rio de Janeiro: Forense, 1973, p. 36.</w:t>
      </w:r>
    </w:p>
  </w:footnote>
  <w:footnote w:id="28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xistem alguns problemas na classificação desse grupo socialmente ascendente. O primeiro óbice, relacionado à nomeação, existe porque a chamada Classe C “(...) não é exatamente uma classe média, embora seja camada intermediária, o que soa parecido, mas distinto. Mesmo olhada apenas do ângulo da renda, a classe média consagrada historicamente no Brasil é a que Amaury de Souza e Bolívar Lamounier [SOUZA, Amaury e LAMOUNIER, Bolívar. </w:t>
      </w:r>
      <w:r>
        <w:rPr>
          <w:rFonts w:cs="Times New Roman" w:ascii="Times New Roman" w:hAnsi="Times New Roman"/>
          <w:i/>
          <w:sz w:val="22"/>
          <w:szCs w:val="22"/>
        </w:rPr>
        <w:t>A classe média brasileira: ambições, valores e projetos de sociedade</w:t>
      </w:r>
      <w:r>
        <w:rPr>
          <w:rFonts w:cs="Times New Roman" w:ascii="Times New Roman" w:hAnsi="Times New Roman"/>
          <w:sz w:val="22"/>
          <w:szCs w:val="22"/>
        </w:rPr>
        <w:t xml:space="preserve">. Rio de Janeiro: Elsévier, 2010] chama de ‘classe média tradicional’, aquela que ‘realizou suas conquistas no passado e hoje tem seus ganhos estabilizados’. É verdade que existe uma ‘nova classe média emergente’, que está ‘galgando posições’, muitas vezes à custa de endividamento de longo prazo, e que deve fazer parte da classe C, mas não coincide inteiramente com ela, pois a classe C inclui também outro segmento. Os resultados de pesquisa relatada por Souza e Lamounier dão conta de que 16% dos brasileiros se veem como pertencentes à ‘classe média baixa’, porém, ao seu lado, outros 19% se enxergam como parte da ‘classe trabalhadora’. Somados, os dois grupos compõem o estrato intermediário da formação social brasileira, que corresponde à classe C. Tendo em vista que esse grupo intermediário é constituído por uma fração majoritária que não se vê como classe média, mesmo que seja baixa, e sim como classe trabalhadora, parece inadequado chamá-lo de ‘nova classe média’. Se é verdadeiro o fato de que há um número crescente de cidadãos que está transitando a um nível de renda e consumo que os afasta da ‘classe baixa’e ‘dos pobres’, pode-se supor que uma parte deles esteja a formar o que Juarez Guimarães [GUIMARÃES, Juarez. </w:t>
      </w:r>
      <w:r>
        <w:rPr>
          <w:rFonts w:cs="Times New Roman" w:ascii="Times New Roman" w:hAnsi="Times New Roman"/>
          <w:i/>
          <w:sz w:val="22"/>
          <w:szCs w:val="22"/>
        </w:rPr>
        <w:t>A esperança equilibrista</w:t>
      </w:r>
      <w:r>
        <w:rPr>
          <w:rFonts w:cs="Times New Roman" w:ascii="Times New Roman" w:hAnsi="Times New Roman"/>
          <w:sz w:val="22"/>
          <w:szCs w:val="22"/>
        </w:rPr>
        <w:t xml:space="preserve">: o governo Lula em tempos de transição. São Paulo: Fundação Perseu Abramo, 2004] chamou de ‘novo proletariado’. Em apoio à idéia, mencionamos que a grande maioria dos empregos gerados pelo governo Lula oferecia baixa remuneração, sendo ocupados mais provavelmente por proletários do que por membros de uma classe média emergente.” SINGER, André. </w:t>
      </w:r>
      <w:r>
        <w:rPr>
          <w:rFonts w:cs="Times New Roman" w:ascii="Times New Roman" w:hAnsi="Times New Roman"/>
          <w:i/>
          <w:sz w:val="22"/>
          <w:szCs w:val="22"/>
        </w:rPr>
        <w:t>Os sentidos do lulismo: reforma gradual e pacto conservador</w:t>
      </w:r>
      <w:r>
        <w:rPr>
          <w:rFonts w:cs="Times New Roman" w:ascii="Times New Roman" w:hAnsi="Times New Roman"/>
          <w:sz w:val="22"/>
          <w:szCs w:val="22"/>
        </w:rPr>
        <w:t xml:space="preserve">. São Paulo: Companhia das Letras, 2012, p.137 e 138. O segundo problema aparece porque definição das classes sociais encontra diferentes parâmetros , atribuídos por diferentes instituições (têm diferentes critérios de medição, por exemplo, a Organização para Cooperação e Desenvolvimento Econômico – OCDE; Banco Mundial; Goldman Sachs, Fundação Getúlio Vargas, Confederação Nacional da Indútria, entre outros). Em razão da diversidade de definições existentes e da falta de clareza quanto aos recortes das diferentes classes econômicas da população, a Secretaria de Assuntos Estratégicos da Presidência da República decidiu propor uma definição. A unicidade de critérios, espera-se, será capaz de viabilizar uma melhor evolução dos movimentos de aumento, queda e alternância de renda na população brasileira ao longo do tempo. Para determinação da classe C, por exemplo, falando-se em renda, “(...) o ponto em que 50% das pessoas terão uma renda menor e 50% terão uma renda maior” é de R$ 440,00 (quatrocentos e quarenta reais) ao mês, </w:t>
      </w:r>
      <w:r>
        <w:rPr>
          <w:rFonts w:cs="Times New Roman" w:ascii="Times New Roman" w:hAnsi="Times New Roman"/>
          <w:i/>
          <w:sz w:val="22"/>
          <w:szCs w:val="22"/>
        </w:rPr>
        <w:t>per capita</w:t>
      </w:r>
      <w:r>
        <w:rPr>
          <w:rFonts w:cs="Times New Roman" w:ascii="Times New Roman" w:hAnsi="Times New Roman"/>
          <w:sz w:val="22"/>
          <w:szCs w:val="22"/>
        </w:rPr>
        <w:t xml:space="preserve">. “Assim, é de se esperar que a classe média, medida em termo da renda familiar </w:t>
      </w:r>
      <w:r>
        <w:rPr>
          <w:rFonts w:cs="Times New Roman" w:ascii="Times New Roman" w:hAnsi="Times New Roman"/>
          <w:i/>
          <w:sz w:val="22"/>
          <w:szCs w:val="22"/>
        </w:rPr>
        <w:t>per capita</w:t>
      </w:r>
      <w:r>
        <w:rPr>
          <w:rFonts w:cs="Times New Roman" w:ascii="Times New Roman" w:hAnsi="Times New Roman"/>
          <w:sz w:val="22"/>
          <w:szCs w:val="22"/>
        </w:rPr>
        <w:t xml:space="preserve">, esteja em torno de R$ 440,00 familiar per capita, o que resta fazer é determinar onde começa e onde termina”. Estabelecendo outros critérios estatísticos, como o número de membros de uma família, probabilidade de retorno e permanência à condição de pobreza, entre outros, definiu-se, para o ano de 2012, que a classe média é aquela que tem renda familiar de R$ 291,00 (duzentos e noventa e um reais) até R$ 1.019,00 (um mil e dezenove reais), per capita. Os dados apresentados neste trabalho ainda não se servem desta tentativa de homogeneização, a qual, não pode ser citada sem menção ao fato de incluir uma variação muito grande de renda, o que sempre poderá dificultar a análise de segmentos dentro de um conjunto tão amplo. Cf. BRASIL. SECRETARIA DE ASSUNTOS ESTRATÉGICOS DA PRESIDÊNCIA DA REPÚBLICA. PERGUNTAS E RESPOSTAS SOBRE A DEFINIÇÃO DE CLASSE MÉDIA. [s.d.] Disponível </w:t>
      </w:r>
      <w:r>
        <w:rPr>
          <w:rFonts w:cs="Times New Roman" w:ascii="Times New Roman" w:hAnsi="Times New Roman"/>
          <w:i/>
          <w:sz w:val="22"/>
          <w:szCs w:val="22"/>
        </w:rPr>
        <w:t>on-line</w:t>
      </w:r>
      <w:r>
        <w:rPr>
          <w:rFonts w:cs="Times New Roman" w:ascii="Times New Roman" w:hAnsi="Times New Roman"/>
          <w:sz w:val="22"/>
          <w:szCs w:val="22"/>
        </w:rPr>
        <w:t xml:space="preserve"> em http://www.sae.gov.br/site/wp-content/uploads/Perguntas-e-Respostas-sobre-a-Definição-da-Classe-Média.pdf. Acesso em 19 mar 2013. O instituto de pesquisa </w:t>
      </w:r>
      <w:r>
        <w:rPr>
          <w:rFonts w:cs="Times New Roman" w:ascii="Times New Roman" w:hAnsi="Times New Roman"/>
          <w:i/>
          <w:sz w:val="22"/>
          <w:szCs w:val="22"/>
        </w:rPr>
        <w:t>DataPopular</w:t>
      </w:r>
      <w:r>
        <w:rPr>
          <w:rFonts w:cs="Times New Roman" w:ascii="Times New Roman" w:hAnsi="Times New Roman"/>
          <w:sz w:val="22"/>
          <w:szCs w:val="22"/>
        </w:rPr>
        <w:t xml:space="preserve"> estipula os seguintes valores como renda caracterizadora de cada classe: Classe E: limite de renda per capita de R$ 79,00; limite de renda familiar de R$ 273,00; Classe D: limite de renda per capita de R$ 79,00 até R$ 323,00; limite de renda familiar até R$ 940,00; Classe C: limite de renda per capita de R$ 324,00 até R$ 1.387,00; limite de renda familiar até R$ 2.295,00; Classe B: limite de renda per capita de R$ 1.388,00 até R$ 2.886,00; limite de renda familiar até R$ 6.070,00; Classe A: limite de renda per capita acima de R$ 2.886,00; limite de renda familiar acima de R$ 14.203,00. Cf. DATA POPULAR. </w:t>
      </w:r>
      <w:r>
        <w:rPr>
          <w:rFonts w:cs="Times New Roman" w:ascii="Times New Roman" w:hAnsi="Times New Roman"/>
          <w:i/>
          <w:sz w:val="22"/>
          <w:szCs w:val="22"/>
        </w:rPr>
        <w:t>O consumidor emergente e a demanda por inclusão financeira.</w:t>
      </w:r>
      <w:r>
        <w:rPr>
          <w:rFonts w:cs="Times New Roman" w:ascii="Times New Roman" w:hAnsi="Times New Roman"/>
          <w:sz w:val="22"/>
          <w:szCs w:val="22"/>
        </w:rPr>
        <w:t xml:space="preserve"> Apresentação digital usada no III Fórum do Banco Central sobre Inclusão Financeira. Brasília, nov 2011.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22">
        <w:r>
          <w:rPr>
            <w:rStyle w:val="InternetLink"/>
            <w:rFonts w:cs="Times New Roman" w:ascii="Times New Roman" w:hAnsi="Times New Roman"/>
            <w:i/>
            <w:color w:val="000000"/>
            <w:sz w:val="22"/>
            <w:szCs w:val="22"/>
            <w:u w:val="none"/>
          </w:rPr>
          <w:t>http://www.bcb.gov.br/pre/evnweb/atividade/21.11_painel1_mesa2_renato_meirelles_201201031343322000.pdf</w:t>
        </w:r>
      </w:hyperlink>
      <w:r>
        <w:rPr>
          <w:rFonts w:cs="Times New Roman" w:ascii="Times New Roman" w:hAnsi="Times New Roman"/>
          <w:sz w:val="22"/>
          <w:szCs w:val="22"/>
        </w:rPr>
        <w:t xml:space="preserve"> Acesso em 16 abr 2013. </w:t>
      </w:r>
    </w:p>
  </w:footnote>
  <w:footnote w:id="28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ita-se, por exemplo, o serviço de TV por assinatura da empresa Sky, veiculado nacionalmente entre dezembro de 2012 e janeiro de 2013, que estipula valores diferentes para o mesmo serviço. A assinatura é mais barata se as modalidades de pagamento forem cartão de crédito, débito ou conta-corrente. A assinatura é mais cara se houver emissão de boleto bancário.</w:t>
      </w:r>
    </w:p>
  </w:footnote>
  <w:footnote w:id="28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CALVI, Fernanda Cristina (superv.). Uma história de crédito: 50 anos do SCPC. </w:t>
      </w:r>
      <w:r>
        <w:rPr>
          <w:rFonts w:cs="Times New Roman" w:ascii="Times New Roman" w:hAnsi="Times New Roman"/>
          <w:sz w:val="22"/>
          <w:szCs w:val="22"/>
          <w:lang w:val="en-US"/>
        </w:rPr>
        <w:t>São Paulo, [2006?], p.19.</w:t>
      </w:r>
    </w:p>
  </w:footnote>
  <w:footnote w:id="290">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PATTERSON S. C. </w:t>
      </w:r>
      <w:r>
        <w:rPr>
          <w:rFonts w:cs="Times New Roman" w:ascii="Times New Roman" w:hAnsi="Times New Roman"/>
          <w:i/>
          <w:sz w:val="22"/>
          <w:szCs w:val="22"/>
          <w:lang w:val="en-US"/>
        </w:rPr>
        <w:t>Advantages of revolving credit and how to capitalize on them</w:t>
      </w:r>
      <w:r>
        <w:rPr>
          <w:rFonts w:cs="Times New Roman" w:ascii="Times New Roman" w:hAnsi="Times New Roman"/>
          <w:sz w:val="22"/>
          <w:szCs w:val="22"/>
          <w:lang w:val="en-US"/>
        </w:rPr>
        <w:t>. Credit Management Year Book 1951. New York: National Retail Dry Goods Association, 1951, p. 221 apud HYMAN, 2011, p. 124: “At the check-out line, ‘she can say ‘Charge it’like a rich woman, even though she paid by the mont. This experience of shopping was, Patterson insisted to other credit managers, ‘important to your charge customer, and if you do no believe so, I think you are deluding yourself’.”</w:t>
      </w:r>
    </w:p>
  </w:footnote>
  <w:footnote w:id="29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CALVI, Fernanda Cristina (superv.). Uma história de crédito: 50 anos do SCPC. </w:t>
      </w:r>
      <w:r>
        <w:rPr>
          <w:rFonts w:cs="Times New Roman" w:ascii="Times New Roman" w:hAnsi="Times New Roman"/>
          <w:sz w:val="22"/>
          <w:szCs w:val="22"/>
          <w:lang w:val="en-US"/>
        </w:rPr>
        <w:t>São Paulo, [2006?], p.35.</w:t>
      </w:r>
    </w:p>
  </w:footnote>
  <w:footnote w:id="29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TROTTA, A. L. Apud HYMAN, 2011, P. 130: “no stigma... attached to the customer who spaces out payments”.</w:t>
      </w:r>
    </w:p>
  </w:footnote>
  <w:footnote w:id="29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HYMAN, 2011, p. 130: “Revolving credit held out the possibility of a future where consumers of all classes could borrow in exactly the same way”. </w:t>
      </w:r>
    </w:p>
  </w:footnote>
  <w:footnote w:id="29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EIRELLES, Renato. DATA POPULAR. Apresentação eletrônica. [s.d] Disponível </w:t>
      </w:r>
      <w:r>
        <w:rPr>
          <w:rFonts w:cs="Times New Roman" w:ascii="Times New Roman" w:hAnsi="Times New Roman"/>
          <w:i/>
          <w:sz w:val="22"/>
          <w:szCs w:val="22"/>
        </w:rPr>
        <w:t>on-line</w:t>
      </w:r>
      <w:r>
        <w:rPr>
          <w:rFonts w:cs="Times New Roman" w:ascii="Times New Roman" w:hAnsi="Times New Roman"/>
          <w:sz w:val="22"/>
          <w:szCs w:val="22"/>
        </w:rPr>
        <w:t xml:space="preserve"> no site do Banco Central do Brasil em: </w:t>
      </w:r>
      <w:hyperlink r:id="rId23">
        <w:r>
          <w:rPr>
            <w:rStyle w:val="InternetLink"/>
            <w:rFonts w:cs="Times New Roman" w:ascii="Times New Roman" w:hAnsi="Times New Roman"/>
            <w:i/>
            <w:color w:val="000000"/>
            <w:sz w:val="22"/>
            <w:szCs w:val="22"/>
            <w:u w:val="none"/>
          </w:rPr>
          <w:t>http://www.bcb.gov.br/pre/evnweb/atividade/21.11_painel1_mesa2_renato_meirelles_201201031343322000.pdf</w:t>
        </w:r>
      </w:hyperlink>
      <w:r>
        <w:rPr>
          <w:rFonts w:cs="Times New Roman" w:ascii="Times New Roman" w:hAnsi="Times New Roman"/>
          <w:sz w:val="22"/>
          <w:szCs w:val="22"/>
        </w:rPr>
        <w:t>. Acesso em 19 mar 2013.</w:t>
      </w:r>
    </w:p>
  </w:footnote>
  <w:footnote w:id="29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RASIL. BANCO CENTRAL DO BRASIL, SECRETARIA DE DIREITO ECONÔMICO DO MINISTÉRIO DA JUSTIÇA E SECRETARIA DE ACOMPANHAMENTO ECONÔMICO DO MINISTÉRIO DA FAZENDA. Relatório sobre a Indústria de Cartões de Pagamento, 1</w:t>
      </w:r>
      <w:r>
        <w:rPr>
          <w:rFonts w:cs="Times New Roman" w:ascii="Times New Roman" w:hAnsi="Times New Roman"/>
          <w:sz w:val="22"/>
          <w:szCs w:val="22"/>
          <w:vertAlign w:val="superscript"/>
        </w:rPr>
        <w:t>a</w:t>
      </w:r>
      <w:r>
        <w:rPr>
          <w:rFonts w:cs="Times New Roman" w:ascii="Times New Roman" w:hAnsi="Times New Roman"/>
          <w:sz w:val="22"/>
          <w:szCs w:val="22"/>
        </w:rPr>
        <w:t>. ed, mai 2010, p. 85.</w:t>
      </w:r>
    </w:p>
  </w:footnote>
  <w:footnote w:id="29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New York: The Free Press (Macmillian Company), 1963.</w:t>
      </w:r>
    </w:p>
  </w:footnote>
  <w:footnote w:id="29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For instance, inner city residents would go to Sears, fill out a credit application, and put down other stores where they had credit. These ghetto retailers would shortly thereafter receive a call from Sears inquiring about the customer. The retailer would claim not to have ever heard of the customer, Sears would refuse the customer credit, and then the retailer would call the customer to tell them to ‘come on in, your credit is good with us even though not with Sears’, as a legal aid lawyer testified in 1969.” </w:t>
      </w:r>
      <w:r>
        <w:rPr>
          <w:rFonts w:cs="Times New Roman" w:ascii="Times New Roman" w:hAnsi="Times New Roman"/>
          <w:sz w:val="22"/>
          <w:szCs w:val="22"/>
        </w:rPr>
        <w:t xml:space="preserve">HYMAN, 2011, p. 177. </w:t>
      </w:r>
    </w:p>
  </w:footnote>
  <w:footnote w:id="29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CALVI, Fernanda Cristina (superv.). Uma história de crédito: 50 anos do SCPC. São Paulo, [2006?], p. 18. </w:t>
      </w:r>
    </w:p>
  </w:footnote>
  <w:footnote w:id="29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dem, p. 36.</w:t>
      </w:r>
    </w:p>
  </w:footnote>
  <w:footnote w:id="30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24">
        <w:r>
          <w:rPr>
            <w:rStyle w:val="InternetLink"/>
            <w:rFonts w:cs="Times New Roman" w:ascii="Times New Roman" w:hAnsi="Times New Roman"/>
            <w:i/>
            <w:color w:val="000000"/>
            <w:sz w:val="22"/>
            <w:szCs w:val="22"/>
            <w:u w:val="none"/>
          </w:rPr>
          <w:t>http://www.multi-credito.com</w:t>
        </w:r>
      </w:hyperlink>
      <w:r>
        <w:rPr>
          <w:rFonts w:cs="Times New Roman" w:ascii="Times New Roman" w:hAnsi="Times New Roman"/>
          <w:sz w:val="22"/>
          <w:szCs w:val="22"/>
        </w:rPr>
        <w:t>. Acesso em 14 ago 2013.</w:t>
      </w:r>
    </w:p>
  </w:footnote>
  <w:footnote w:id="30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25">
        <w:r>
          <w:rPr>
            <w:rStyle w:val="InternetLink"/>
            <w:rFonts w:cs="Times New Roman" w:ascii="Times New Roman" w:hAnsi="Times New Roman"/>
            <w:i/>
            <w:color w:val="000000"/>
            <w:sz w:val="22"/>
            <w:szCs w:val="22"/>
            <w:u w:val="none"/>
          </w:rPr>
          <w:t>http://www.emprestimosemburocracia.com.br/</w:t>
        </w:r>
      </w:hyperlink>
      <w:r>
        <w:rPr>
          <w:rFonts w:cs="Times New Roman" w:ascii="Times New Roman" w:hAnsi="Times New Roman"/>
          <w:sz w:val="22"/>
          <w:szCs w:val="22"/>
        </w:rPr>
        <w:t>. Acesso em 16 ago 2013. (grifo nosso)</w:t>
      </w:r>
    </w:p>
  </w:footnote>
  <w:footnote w:id="30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26">
        <w:r>
          <w:rPr>
            <w:rStyle w:val="InternetLink"/>
            <w:rFonts w:cs="Times New Roman" w:ascii="Times New Roman" w:hAnsi="Times New Roman"/>
            <w:i/>
            <w:color w:val="000000"/>
            <w:sz w:val="22"/>
            <w:szCs w:val="22"/>
            <w:u w:val="none"/>
          </w:rPr>
          <w:t>http://www.centercredrepresentacoes.com.br/?gclid=CP-E-vSMgrkCFUyi4Aodqh4Asg</w:t>
        </w:r>
      </w:hyperlink>
      <w:r>
        <w:rPr>
          <w:rFonts w:cs="Times New Roman" w:ascii="Times New Roman" w:hAnsi="Times New Roman"/>
          <w:sz w:val="22"/>
          <w:szCs w:val="22"/>
        </w:rPr>
        <w:t>. Acesso em 16 ago 2013. (grifo nosso)</w:t>
      </w:r>
    </w:p>
  </w:footnote>
  <w:footnote w:id="30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27">
        <w:r>
          <w:rPr>
            <w:rStyle w:val="InternetLink"/>
            <w:rFonts w:cs="Times New Roman" w:ascii="Times New Roman" w:hAnsi="Times New Roman"/>
            <w:i/>
            <w:color w:val="000000"/>
            <w:sz w:val="22"/>
            <w:szCs w:val="22"/>
            <w:u w:val="none"/>
          </w:rPr>
          <w:t>http://www.trackercredito.com.br/</w:t>
        </w:r>
      </w:hyperlink>
      <w:r>
        <w:rPr>
          <w:rFonts w:cs="Times New Roman" w:ascii="Times New Roman" w:hAnsi="Times New Roman"/>
          <w:sz w:val="22"/>
          <w:szCs w:val="22"/>
        </w:rPr>
        <w:t xml:space="preserve"> Acesso em 16 2013. (grifo nosso)</w:t>
      </w:r>
    </w:p>
  </w:footnote>
  <w:footnote w:id="30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28">
        <w:r>
          <w:rPr>
            <w:rStyle w:val="InternetLink"/>
            <w:rFonts w:cs="Times New Roman" w:ascii="Times New Roman" w:hAnsi="Times New Roman"/>
            <w:i/>
            <w:color w:val="000000"/>
            <w:sz w:val="22"/>
            <w:szCs w:val="22"/>
            <w:u w:val="none"/>
          </w:rPr>
          <w:t>http://www.medialcredito.com.br/</w:t>
        </w:r>
      </w:hyperlink>
      <w:r>
        <w:rPr>
          <w:rFonts w:cs="Times New Roman" w:ascii="Times New Roman" w:hAnsi="Times New Roman"/>
          <w:sz w:val="22"/>
          <w:szCs w:val="22"/>
        </w:rPr>
        <w:t>. Acesso em 16 ago 2013. Destaque-se que há notícia, em nível internacional, de formação de grupos de mutualidades de indivíduos portadores de doenças terminais, mas cobertos, já nesta fase, por apólices de seguro, vislumbrando-se exatamente o mesmo mecanismo: a seguradora contrata a cobertura de uma indenização por morte, cobra prêmio muitíssimo mais elevado do que de uma pessoa saudável, dilui o risco no recebimento do prêmio ao longo do tempo e já antecipa atuarialmente a previsão de pagamento pelo sinistro futuro. Isso ainda que seja evidente o agravamento do risco relativo da mutualidade face aos demais grupos de segurados efetivos e potenciais.</w:t>
      </w:r>
    </w:p>
  </w:footnote>
  <w:footnote w:id="30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 20.</w:t>
      </w:r>
    </w:p>
  </w:footnote>
  <w:footnote w:id="306">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URMER, Bertran Antonio. Banco de dados e habeas data no Código do Consumidor, </w:t>
      </w:r>
      <w:r>
        <w:rPr>
          <w:rFonts w:cs="Times New Roman" w:ascii="Times New Roman" w:hAnsi="Times New Roman"/>
          <w:i/>
        </w:rPr>
        <w:t>Lex</w:t>
      </w:r>
      <w:r>
        <w:rPr>
          <w:rFonts w:cs="Times New Roman" w:ascii="Times New Roman" w:hAnsi="Times New Roman"/>
        </w:rPr>
        <w:t xml:space="preserve">, 1993, p. 144. “O [Serviço de Proteção ao Crédito] SPC ligado à Confederação Nacional dos Dirigentes Lojistas (CNDL) é o mais amplo de todos esses serviços nacionais, detendo em torno de 70% do mercado brasileiro de informações de crédito ao consumidor. Em torno dele, gravitam cerca de 850 Câmaras de Dirigentes Lojistas no Brasil inteiro. Somente nas cidades de São Paulo e Curitiba é que o SPC da CNDL perde a liderança para as Associações Comerciais locais, que operam serviços próprios”. Denise Carvalho, Revista Mercado ADVB, dez 1998, p. 28. Há informações divergentes sobre a origem do SPC. Para outra fonte: “Em abril de 1955, o proprietário da ‘Casas Minerva Roupas Ltda’, Vicente Botacini, associado da ACSP [Associação Comercial de São Paulo], pediu à entidade que se responsabilizasse pela centralização de todos os dados do comércio. O então presidente, Emílio Lang Júnior, convocou os lojistas para tratar do assunto e, em 14 de julho, o primeiro serviço de proteção ao crédito foi criado. ‘A discussão envolveu os principais dirigentes lojistas da cidade e até de outros estados. Mas foi São Paulo que tomou a iniciativa de buscar uma solução que evitasse que o comerciante tivesse prejuízo’, conta José Carlos Pinto dos Santos, de 72 anos, que acompanhou toda a criação do SPC e ficou à sua frente durante 45 anos.” RODRIGUES, Márcia. A história da revolução do crédito no Brasil. Disponível </w:t>
      </w:r>
      <w:r>
        <w:rPr>
          <w:rFonts w:cs="Times New Roman" w:ascii="Times New Roman" w:hAnsi="Times New Roman"/>
          <w:i/>
        </w:rPr>
        <w:t>on-line</w:t>
      </w:r>
      <w:r>
        <w:rPr>
          <w:rFonts w:cs="Times New Roman" w:ascii="Times New Roman" w:hAnsi="Times New Roman"/>
        </w:rPr>
        <w:t xml:space="preserve"> em </w:t>
      </w:r>
      <w:hyperlink r:id="rId29">
        <w:r>
          <w:rPr>
            <w:rStyle w:val="InternetLink"/>
            <w:rFonts w:cs="Times New Roman" w:ascii="Times New Roman" w:hAnsi="Times New Roman"/>
            <w:i/>
            <w:color w:val="000000"/>
            <w:u w:val="none"/>
          </w:rPr>
          <w:t>www.dcomercio.com.br/especiais/outros/50anos/pg3.htm</w:t>
        </w:r>
      </w:hyperlink>
      <w:r>
        <w:rPr>
          <w:rFonts w:cs="Times New Roman" w:ascii="Times New Roman" w:hAnsi="Times New Roman"/>
        </w:rPr>
        <w:t xml:space="preserve"> [Acesso em 16 jul 2013]. </w:t>
      </w:r>
    </w:p>
  </w:footnote>
  <w:footnote w:id="30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HYMAN, 2011, p. 90 e 91.</w:t>
      </w:r>
    </w:p>
  </w:footnote>
  <w:footnote w:id="308">
    <w:p>
      <w:pPr>
        <w:pStyle w:val="Footnote"/>
        <w:jc w:val="both"/>
        <w:rPr/>
      </w:pPr>
      <w:r>
        <w:rPr>
          <w:rStyle w:val="FootnoteCharacters"/>
        </w:rPr>
        <w:footnoteRef/>
      </w:r>
      <w:r>
        <w:rPr>
          <w:rFonts w:cs="Times New Roman" w:ascii="Times New Roman" w:hAnsi="Times New Roman"/>
          <w:sz w:val="22"/>
          <w:szCs w:val="22"/>
        </w:rPr>
        <w:t xml:space="preserve"> </w:t>
      </w:r>
      <w:hyperlink r:id="rId30">
        <w:r>
          <w:rPr>
            <w:rStyle w:val="InternetLink"/>
            <w:rFonts w:cs="Times New Roman" w:ascii="Times New Roman" w:hAnsi="Times New Roman"/>
            <w:i/>
            <w:color w:val="000000"/>
            <w:sz w:val="22"/>
            <w:szCs w:val="22"/>
            <w:u w:val="none"/>
          </w:rPr>
          <w:t>www.serasaexperian.com.br/quem-somos/institucional/historico/</w:t>
        </w:r>
      </w:hyperlink>
      <w:r>
        <w:rPr>
          <w:rFonts w:cs="Times New Roman" w:ascii="Times New Roman" w:hAnsi="Times New Roman"/>
          <w:sz w:val="22"/>
          <w:szCs w:val="22"/>
        </w:rPr>
        <w:t xml:space="preserve"> Acesso em 16 jul 2013.</w:t>
      </w:r>
    </w:p>
  </w:footnote>
  <w:footnote w:id="30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 60.</w:t>
      </w:r>
    </w:p>
  </w:footnote>
  <w:footnote w:id="31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OVIZZI, Carlos Adroaldo Ramos. </w:t>
      </w:r>
      <w:r>
        <w:rPr>
          <w:rFonts w:cs="Times New Roman" w:ascii="Times New Roman" w:hAnsi="Times New Roman"/>
          <w:i/>
          <w:sz w:val="22"/>
          <w:szCs w:val="22"/>
        </w:rPr>
        <w:t>Práticas abusivas da SERASA e do SPC</w:t>
      </w:r>
      <w:r>
        <w:rPr>
          <w:rFonts w:cs="Times New Roman" w:ascii="Times New Roman" w:hAnsi="Times New Roman"/>
          <w:sz w:val="22"/>
          <w:szCs w:val="22"/>
        </w:rPr>
        <w:t>. São Paulo: Edipro, 2000.</w:t>
      </w:r>
    </w:p>
  </w:footnote>
  <w:footnote w:id="3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SPC nasceu em outubro de 1955 “(...) com 36 firmas inscritas e 15.000 fichas de inadimplentes. Pouco mais de dois anos depois, em 31 de dezembro, já havia 120 empresas inscritas e 37.000 fichas. Em seus primeiros 75 dias de funcionamento, o Serviço atendeu exatas 30.002 consultas. Um ano mais tarde, os númeors subiam para 195 firmas inscritas, 55.000 fichas e 285.733 consultas antedidas.” SCALVI, Fernanda Cristina (superv.). Uma história de crédito: 50 anos do SCPC. São Paulo, [2006?], p. 37. </w:t>
      </w:r>
    </w:p>
  </w:footnote>
  <w:footnote w:id="312">
    <w:p>
      <w:pPr>
        <w:pStyle w:val="Footnote"/>
        <w:jc w:val="both"/>
        <w:rPr/>
      </w:pPr>
      <w:r>
        <w:rPr>
          <w:rStyle w:val="FootnoteCharacters"/>
        </w:rPr>
        <w:footnoteRef/>
      </w:r>
      <w:r>
        <w:rPr>
          <w:rFonts w:cs="Times New Roman" w:ascii="Times New Roman" w:hAnsi="Times New Roman"/>
          <w:sz w:val="22"/>
          <w:szCs w:val="22"/>
        </w:rPr>
        <w:t xml:space="preserve"> </w:t>
      </w:r>
      <w:hyperlink r:id="rId31">
        <w:r>
          <w:rPr>
            <w:rStyle w:val="InternetLink"/>
            <w:rFonts w:cs="Times New Roman" w:ascii="Times New Roman" w:hAnsi="Times New Roman"/>
            <w:i/>
            <w:color w:val="000000"/>
            <w:sz w:val="22"/>
            <w:szCs w:val="22"/>
            <w:u w:val="none"/>
          </w:rPr>
          <w:t>www.serasaexperian.com.br/quem-somos/institucional/historico/</w:t>
        </w:r>
      </w:hyperlink>
      <w:r>
        <w:rPr>
          <w:rFonts w:cs="Times New Roman" w:ascii="Times New Roman" w:hAnsi="Times New Roman"/>
          <w:sz w:val="22"/>
          <w:szCs w:val="22"/>
        </w:rPr>
        <w:t xml:space="preserve"> Acesso em 16 jul 2013.</w:t>
      </w:r>
    </w:p>
  </w:footnote>
  <w:footnote w:id="3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Associação Comercial de São Paulo e o fundo de private equity TMG Capital lançaram (...) a Boa Vista Serviços, empresa de informações de crédito que vai competir com a Serasa Experian. A nova empresa é uma cisão do Serviço Central de Proteção ao Crédito, por meio do qual são realizados cerca de 145 milhões transações mensais e já nasce como a maior central de informações de crédito e cobrança do país, informou a ACSP.” [s.a.] Boa Vista Serviços vai competir com Serasa em informações de crédito. Folha de São Paulo. 22 dez 2010. O negócio contemplou ainda um assento no Conselho de Administração para a norte-americana Equifax, empresa norte-americana que mundialmente compete com a irlandesa Experian, que adquiriu o Serasa em 2007. Cf. ALVES, Aloísio. Boa Vista compra Equifaz para competir com Serasa. </w:t>
      </w:r>
      <w:r>
        <w:rPr>
          <w:rFonts w:cs="Times New Roman" w:ascii="Times New Roman" w:hAnsi="Times New Roman"/>
          <w:i/>
          <w:sz w:val="22"/>
          <w:szCs w:val="22"/>
        </w:rPr>
        <w:t>O Globo</w:t>
      </w:r>
      <w:r>
        <w:rPr>
          <w:rFonts w:cs="Times New Roman" w:ascii="Times New Roman" w:hAnsi="Times New Roman"/>
          <w:sz w:val="22"/>
          <w:szCs w:val="22"/>
        </w:rPr>
        <w:t xml:space="preserve">. 31 mai 2011. </w:t>
      </w:r>
    </w:p>
  </w:footnote>
  <w:footnote w:id="3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ara disciplinar a utilização do protesto extrajudicial por falta de pagamento de certidões de dívida ativa das autarquias e fundações públicas federais, a Procuradoria-Geral Federal editou, em 11 de janeiro de 2013, a Portaria nº 17.</w:t>
      </w:r>
    </w:p>
    <w:p>
      <w:pPr>
        <w:pStyle w:val="Footnote"/>
        <w:jc w:val="both"/>
        <w:rPr/>
      </w:pPr>
      <w:r>
        <w:rPr>
          <w:rFonts w:cs="Times New Roman" w:ascii="Times New Roman" w:hAnsi="Times New Roman"/>
          <w:sz w:val="22"/>
          <w:szCs w:val="22"/>
        </w:rPr>
        <w:t>As Procuradorias Regionais Federais dos Estados e das Seccionais Federais e Escritórios de Representação poderão encaminhar para protesto extrajudicial por falta de pagamento as certidões de dívida ativa das autarquias e fundações públicas federais. As certidões de dívida ativa serão enviadas aos Tabelionatos de Protesto de Títulos juntamente com as respectivas guias de recolhimento da União, por meio eletrônico, até o 15º dia de cada mês.</w:t>
      </w:r>
    </w:p>
    <w:p>
      <w:pPr>
        <w:pStyle w:val="Footnote"/>
        <w:jc w:val="both"/>
        <w:rPr/>
      </w:pPr>
      <w:r>
        <w:rPr>
          <w:rFonts w:cs="Times New Roman" w:ascii="Times New Roman" w:hAnsi="Times New Roman"/>
          <w:sz w:val="22"/>
          <w:szCs w:val="22"/>
        </w:rPr>
        <w:t xml:space="preserve">Ainda de acordo com a portaria, só ocorrerá o cancelamento do protesto após o pagamento total da dívida ou o seu parcelamento, incluídas as custas e emolumentos do protesto. Após a apuração da atualização mensal dos valores de cada crédito, caberá às referidas procuradorias encaminhar aos tabelionatos novas CDAs e as GRUs discriminativas da alteração. </w:t>
      </w:r>
    </w:p>
    <w:p>
      <w:pPr>
        <w:pStyle w:val="Footnote"/>
        <w:jc w:val="both"/>
        <w:rPr/>
      </w:pPr>
      <w:r>
        <w:rPr>
          <w:rFonts w:cs="Times New Roman" w:ascii="Times New Roman" w:hAnsi="Times New Roman"/>
          <w:sz w:val="22"/>
          <w:szCs w:val="22"/>
        </w:rPr>
        <w:t>As certidões de dívida ativa permanecerão por 180 dias, contados da intimação do devedor, aguardando o correspondente pagamento. Somente ocorrerá o cancelamento do protesto após o pagamento total da dívida ou o seu parcelamento, incluídas também as custas e emolumentos cartorários. A Coordenação-Geral de Cobrança e Recuperação de Créditos da Procuradoria-Geral Federal expedirá as orientações necessárias ao cumprimento desta portaria, que já entrou em vigor na data de sua publicação.</w:t>
      </w:r>
    </w:p>
  </w:footnote>
  <w:footnote w:id="3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ENJAMIN, Antônio Herman de Vasconcellos e Benjamin. </w:t>
      </w:r>
      <w:r>
        <w:rPr>
          <w:rFonts w:cs="Times New Roman" w:ascii="Times New Roman" w:hAnsi="Times New Roman"/>
          <w:i/>
          <w:sz w:val="22"/>
          <w:szCs w:val="22"/>
        </w:rPr>
        <w:t>Código de Defesa dos Consumidores comentados pelos autores do Anteprojeto</w:t>
      </w:r>
      <w:r>
        <w:rPr>
          <w:rFonts w:cs="Times New Roman" w:ascii="Times New Roman" w:hAnsi="Times New Roman"/>
          <w:sz w:val="22"/>
          <w:szCs w:val="22"/>
        </w:rPr>
        <w:t>. 7</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São Paulo: Saraiva, p. 367-368. Sobre o tema o autor “(...) aponta quatro traços presentes na atividade desses arquivos, que requerem atenção especial: unilateralidade (só arquivam dados de um dos sujeitos da relação obrigacional), a invasibilidade (disseminam informações que normalmente não integram o repositório da vida privada do cidadão), a parcialidade (enfatizam os aspectos negativos da vida financeira do consumidor) e o descaso pelo </w:t>
      </w:r>
      <w:r>
        <w:rPr>
          <w:rFonts w:cs="Times New Roman" w:ascii="Times New Roman" w:hAnsi="Times New Roman"/>
          <w:i/>
          <w:sz w:val="22"/>
          <w:szCs w:val="22"/>
        </w:rPr>
        <w:t>due process</w:t>
      </w:r>
      <w:r>
        <w:rPr>
          <w:rFonts w:cs="Times New Roman" w:ascii="Times New Roman" w:hAnsi="Times New Roman"/>
          <w:sz w:val="22"/>
          <w:szCs w:val="22"/>
        </w:rPr>
        <w:t xml:space="preserve"> (negam ao negativado o direito fundamentais garantidos pela ordem constitucional). Idem, ibidem, p. 366. Outras manifestações ilustram o incômodo causado pelas práticas ilegais, mas recorrentes. Cf. TRIBUNAL DE JUSTIÇA DE SÃO PAULO. </w:t>
      </w:r>
      <w:r>
        <w:rPr>
          <w:rFonts w:cs="Times New Roman" w:ascii="Times New Roman" w:hAnsi="Times New Roman"/>
          <w:i/>
          <w:sz w:val="22"/>
          <w:szCs w:val="22"/>
        </w:rPr>
        <w:t>Ação Civil Pública número 2472/96</w:t>
      </w:r>
      <w:r>
        <w:rPr>
          <w:rFonts w:cs="Times New Roman" w:ascii="Times New Roman" w:hAnsi="Times New Roman"/>
          <w:sz w:val="22"/>
          <w:szCs w:val="22"/>
        </w:rPr>
        <w:t xml:space="preserve"> ,proposta pelo Ministério Público do Estado de São Paulo. Juiz de Direito Fernando Sebastião Gomes, da 2</w:t>
      </w:r>
      <w:r>
        <w:rPr>
          <w:rFonts w:cs="Times New Roman" w:ascii="Times New Roman" w:hAnsi="Times New Roman"/>
          <w:sz w:val="22"/>
          <w:szCs w:val="22"/>
          <w:vertAlign w:val="superscript"/>
        </w:rPr>
        <w:t>a</w:t>
      </w:r>
      <w:r>
        <w:rPr>
          <w:rFonts w:cs="Times New Roman" w:ascii="Times New Roman" w:hAnsi="Times New Roman"/>
          <w:sz w:val="22"/>
          <w:szCs w:val="22"/>
        </w:rPr>
        <w:t>. Vara Cível do Foro Central de São Paulo: "Todo e qualquer cidadão, inidôneo ou não, tem direito de saber se entidades reputadas públicas estão a 'negativar' sua empresa ou sua pessoa física, até para que possa defender-se e evitar consequências para si desastrosas, nos planos moral, econômico e social. A Lei e editada para todos, honestos e desonestos, idôneos e inidôneos. Uma característica dos regimes democráticos consiste exatamente nessa garantia, relativa a aplicação da lei para todos, sejam quais forem os adjetivos que possam vir a carregar. As expressões 'negativar' e ' negativado', correspondem as velhas marcas da iniqüidade que existem desde o início dos tempos. Em certas sociedades, os iníquos eram punidos com a perda do nariz, como acontecia entre os assírios. Na Franca do Rei Luiz XIII, as prostitutas eram marcadas com uma flor-de-lis, com ferro em brasa. Na sociedade de hoje, os devedores são marcados com ferretes ainda mais eficientes, dada a qualidade e modernidade dos meios de comunicação. Esse ato de negativar, esse juízo inflexível sobre a natureza humana, deve comportar algum tipo de temperamento, alguma forma de limitação em uma sociedade democrática. Foi certamente esse o espírito que conduziu o legislador a essa garantia aos devedores, frente a órgãos que a si arrogam e atribuem o direito de dizer quem é honesto, quem e desonesto, quem pode comerciar e quem não pode, quem terá acesso ao mercado de crédito e quem será dele excluído.”</w:t>
      </w:r>
    </w:p>
  </w:footnote>
  <w:footnote w:id="31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w:t>
      </w:r>
    </w:p>
  </w:footnote>
  <w:footnote w:id="317">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 p. 90.</w:t>
      </w:r>
    </w:p>
  </w:footnote>
  <w:footnote w:id="31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Vale ainda o registro de que “multiple applications from the same address, applications from women under maiden names, and similar acts of ‘fraud’to either hide a ‘poor credit record’or obtain ‘additional funds’could be found out only throughthe comprehensive record of the bureau.” HYMAN, 2011, p. 91.</w:t>
      </w:r>
    </w:p>
  </w:footnote>
  <w:footnote w:id="319">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night staff of the personal loan department ‘prepare[d] the cards for the interchange bureau’every evening, so that they and other lenders would be able to have information on borrowers employment, address, and most importantly, other loans. These cards arrived by 8:30 a.m. the next day. A few hours later the bureau contacted the ‘Interchange clerk’ at the bank to report on all inquiries, telling him it the applicant had outstanding debt, poor payment records, or anything else that would, litearlly, ‘red card’ the account.”HYMAN, 2011, p. 91.</w:t>
      </w:r>
    </w:p>
  </w:footnote>
  <w:footnote w:id="32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CALVI, Fernanda Cristina (superv.). Uma história de crédito: 50 anos do SCPC. São Paulo, [2006?], p. 19.</w:t>
      </w:r>
    </w:p>
  </w:footnote>
  <w:footnote w:id="32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dem.</w:t>
      </w:r>
    </w:p>
  </w:footnote>
  <w:footnote w:id="32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bituário. Zero Hora. 04 Jan 2013.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32">
        <w:r>
          <w:rPr>
            <w:rStyle w:val="InternetLink"/>
            <w:rFonts w:cs="Times New Roman" w:ascii="Times New Roman" w:hAnsi="Times New Roman"/>
            <w:i/>
            <w:color w:val="000000"/>
            <w:sz w:val="22"/>
            <w:szCs w:val="22"/>
            <w:u w:val="none"/>
          </w:rPr>
          <w:t>http://zerohora.clicrbs.com.br/rs/obituario/helio-maurer-53126.html</w:t>
        </w:r>
      </w:hyperlink>
      <w:r>
        <w:rPr>
          <w:rFonts w:cs="Times New Roman" w:ascii="Times New Roman" w:hAnsi="Times New Roman"/>
          <w:sz w:val="22"/>
          <w:szCs w:val="22"/>
        </w:rPr>
        <w:t xml:space="preserve"> . Acesso em 05 Fev 2013.</w:t>
      </w:r>
    </w:p>
  </w:footnote>
  <w:footnote w:id="32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itado por STUMER, Bertram Antônio. Bancos de dados e habeas data no Código do Consumidor. </w:t>
      </w:r>
      <w:r>
        <w:rPr>
          <w:rFonts w:cs="Times New Roman" w:ascii="Times New Roman" w:hAnsi="Times New Roman"/>
          <w:i/>
          <w:sz w:val="22"/>
          <w:szCs w:val="22"/>
        </w:rPr>
        <w:t>Revista da AJURIS</w:t>
      </w:r>
      <w:r>
        <w:rPr>
          <w:rFonts w:cs="Times New Roman" w:ascii="Times New Roman" w:hAnsi="Times New Roman"/>
          <w:sz w:val="22"/>
          <w:szCs w:val="22"/>
        </w:rPr>
        <w:t>, 53, 1991, p. 143-144.</w:t>
      </w:r>
    </w:p>
  </w:footnote>
  <w:footnote w:id="32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literatura brasileira dá notícia, por exemplo, do chamado "Cadastro de passagem". Esses cadastros vêm a ser uma forma de consulta utilizada pelos lojistas, na qual se faz constar as pessoas que fizeram mais de dez consultas a preços em lojas preenchendo o cadastro com seus dados. Após determinado número de consultas (no Paraná, tem-se que após dez consultas o consumidor é arquivado) o comércio passa a restringir o crédito ao consumidor, tendo como justificativa a sempre invocada segurança no trato comercial. (...) Como se observa da prática dos recentes cadastros de passagem que se pretende instituir no mercado de consumo, é de se considerar malsinada sua utilização pelos fornecedores. Primeiramente, em virtude de estar em evidente afronta à liberdade inerente à qualidade de consumidor, impossibilitando que o mesmo proceda à indispensável análise de mercado para que se convença de seu real interesse nos produtos que procura, ponderando os preços que se lhes apresentam e os benefícios advindos da aquisição. Em segundo momento pela dissonância da prática dos cadastros de passagem com os princípios trazidos pelo CDC, sendo considerada expressamente prática abusiva pelo CDC e prática infrativa pelo Decreto 2.181/97 (...)”. EFING, Antonio Carlos. Bancos de Dados e Cadastro de Consumidores. </w:t>
      </w:r>
      <w:r>
        <w:rPr>
          <w:rFonts w:cs="Times New Roman" w:ascii="Times New Roman" w:hAnsi="Times New Roman"/>
          <w:sz w:val="22"/>
          <w:szCs w:val="22"/>
          <w:lang w:val="en-US"/>
        </w:rPr>
        <w:t>São Paulo: RT, 2002, p. 235-236.</w:t>
      </w:r>
    </w:p>
  </w:footnote>
  <w:footnote w:id="32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ANGEVENE, Erma. “value judgments on our marital relationships, our personal habits and morality, how well we maintain our households and a countless number of other intimate details”. </w:t>
      </w:r>
      <w:r>
        <w:rPr>
          <w:rFonts w:cs="Times New Roman" w:ascii="Times New Roman" w:hAnsi="Times New Roman"/>
          <w:sz w:val="22"/>
          <w:szCs w:val="22"/>
        </w:rPr>
        <w:t xml:space="preserve">Fair Credit Reporting Act, p. 169. Citado por HYMAN, 2011, P. 208.  </w:t>
      </w:r>
    </w:p>
  </w:footnote>
  <w:footnote w:id="32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om suas peculiaridades, especialmente a falta de sistematicidade, prática é pontualmente descrita como existente no Brasil. O comerciante Vicente Botacini, responsável por sugerir à Associação Comercial de São Paulo a criação de um serviço que viria a ser o Serviço Central de Proteção ao Crédito, tem descritos os pensamentos que o motivaram a fazer a sugestão. Segundo ele, um antigo chefe, mascate judeu, procedia da seguinte forma para vender em prestações: “Vicente, você sabe como eu fazia para saber se o freguês era bom pagador?” Ele batia em uma casa, saía a dona de casa, via as crianças e perguntava: “Quantos filhos a senhora tem?” “Aqui tem dois e mais dois no sítio trabalhando.” O que vocês plantam? “Nós plantamos milho, isso e aquilo.” “Que beleza. E que casa bonita a senhora tem. Paga caro o aluguel?” “Não, nós construímos.” “Parabéns!” Era esse o método deles. Essa gente tem séculos na nossa frente.” SCALVI, Fernanda Cristina (superv.). Uma história de crédito: 50 anos do SCPC. São Paulo, [2006?], p.24.</w:t>
      </w:r>
    </w:p>
  </w:footnote>
  <w:footnote w:id="32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gundo HYMAN, 2011: “Enquanto muitas mulheres achavam essa linha de perguntas um pouco familiar demais, por uma questão de idoneidade [for the sake of propriety], respondiam-nas.” </w:t>
      </w:r>
      <w:r>
        <w:rPr>
          <w:rFonts w:cs="Times New Roman" w:ascii="Times New Roman" w:hAnsi="Times New Roman"/>
          <w:sz w:val="22"/>
          <w:szCs w:val="22"/>
          <w:lang w:val="en-US"/>
        </w:rPr>
        <w:t xml:space="preserve">(Do original: “While many woman found this line of quentioning a bit too familiar, for the sake of propriety they answered the questions.”p. </w:t>
      </w:r>
      <w:r>
        <w:rPr>
          <w:rFonts w:cs="Times New Roman" w:ascii="Times New Roman" w:hAnsi="Times New Roman"/>
          <w:sz w:val="22"/>
          <w:szCs w:val="22"/>
        </w:rPr>
        <w:t xml:space="preserve">208). Lazzarato faz análise semelhante para o devedor do Estado, beneficiário de políticas assistencialistas. Semelhantemente às práticas de “Welcome wagon”, mas focado na lógica do devedor do Estado, encontramos formas semelhantes de invasividade. </w:t>
      </w:r>
      <w:r>
        <w:rPr>
          <w:rFonts w:cs="Times New Roman" w:ascii="Times New Roman" w:hAnsi="Times New Roman"/>
          <w:sz w:val="22"/>
          <w:szCs w:val="22"/>
          <w:lang w:val="en-US"/>
        </w:rPr>
        <w:t xml:space="preserve">O excerto de LAZZARATO, Maurizio. The Making of the indebted man. Los Angeles: Semiotexte, 2012, p. 137: “Institutions are not satisfied with intruding into a person’s life, with monitoring recipients’behaviour. They enter people’s private live phisically. Through their functionaries, they </w:t>
      </w:r>
      <w:r>
        <w:rPr>
          <w:rFonts w:cs="Times New Roman" w:ascii="Times New Roman" w:hAnsi="Times New Roman"/>
          <w:i/>
          <w:sz w:val="22"/>
          <w:szCs w:val="22"/>
          <w:lang w:val="en-US"/>
        </w:rPr>
        <w:t>invite themselves</w:t>
      </w:r>
      <w:r>
        <w:rPr>
          <w:rFonts w:cs="Times New Roman" w:ascii="Times New Roman" w:hAnsi="Times New Roman"/>
          <w:sz w:val="22"/>
          <w:szCs w:val="22"/>
          <w:lang w:val="en-US"/>
        </w:rPr>
        <w:t xml:space="preserve"> into homes in order to investigate recipient’s styles of life: an agent shows up at a person’s home, enters the apartment or house, inspects the rooms, the bathroom to check how many toothbrushes there are, ask to see the electricity and phone bills, rent receipts, asks about lifestyle, and above all checks if the person is living alone. Indeed, if a partner is present, the latter is supposed to provide for one’s needs, and then public assistance is stopped.”</w:t>
      </w:r>
    </w:p>
  </w:footnote>
  <w:footnote w:id="32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facts, statistics, inaccuracies and rumors… about virtually every phase of a person's life; his marital troubles, jobs, school history, childhood, sex life, and political activities.” WESTIN, Alan. The New York Times, mar. 1970, citado por GARFINKEL, Simson. Separeting Equifax from fiction. </w:t>
      </w:r>
      <w:r>
        <w:rPr>
          <w:rFonts w:cs="Times New Roman" w:ascii="Times New Roman" w:hAnsi="Times New Roman"/>
          <w:i/>
          <w:sz w:val="22"/>
          <w:szCs w:val="22"/>
          <w:lang w:val="en-US"/>
        </w:rPr>
        <w:t>Wired.</w:t>
      </w:r>
      <w:r>
        <w:rPr>
          <w:rFonts w:cs="Times New Roman" w:ascii="Times New Roman" w:hAnsi="Times New Roman"/>
          <w:sz w:val="22"/>
          <w:szCs w:val="22"/>
          <w:lang w:val="en-US"/>
        </w:rPr>
        <w:t xml:space="preserve"> Vol. 3.09, set 1995, p. 1. Disponível </w:t>
      </w:r>
      <w:r>
        <w:rPr>
          <w:rFonts w:cs="Times New Roman" w:ascii="Times New Roman" w:hAnsi="Times New Roman"/>
          <w:i/>
          <w:sz w:val="22"/>
          <w:szCs w:val="22"/>
          <w:lang w:val="en-US"/>
        </w:rPr>
        <w:t>on-line</w:t>
      </w:r>
      <w:r>
        <w:rPr>
          <w:rFonts w:cs="Times New Roman" w:ascii="Times New Roman" w:hAnsi="Times New Roman"/>
          <w:sz w:val="22"/>
          <w:szCs w:val="22"/>
          <w:lang w:val="en-US"/>
        </w:rPr>
        <w:t xml:space="preserve"> em </w:t>
      </w:r>
      <w:hyperlink r:id="rId33">
        <w:r>
          <w:rPr>
            <w:rStyle w:val="InternetLink"/>
            <w:rFonts w:cs="Times New Roman" w:ascii="Times New Roman" w:hAnsi="Times New Roman"/>
            <w:i/>
            <w:color w:val="000000"/>
            <w:sz w:val="22"/>
            <w:szCs w:val="22"/>
            <w:u w:val="none"/>
            <w:lang w:val="en-US"/>
          </w:rPr>
          <w:t>http://www.wired.com/wired/archive/3.09/equifax.html</w:t>
        </w:r>
      </w:hyperlink>
      <w:r>
        <w:rPr>
          <w:rFonts w:cs="Times New Roman" w:ascii="Times New Roman" w:hAnsi="Times New Roman"/>
          <w:sz w:val="22"/>
          <w:szCs w:val="22"/>
          <w:lang w:val="en-US"/>
        </w:rPr>
        <w:t xml:space="preserve"> [Acesso em 17 jul 2013].</w:t>
      </w:r>
    </w:p>
  </w:footnote>
  <w:footnote w:id="329">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The theory was that if you beat your spouse or engaged in deviant sexual practices, you probably couldn't be trusted to pay back a loan. GARFINKEL, Simson. Separeting Equifax from fiction. </w:t>
      </w:r>
      <w:r>
        <w:rPr>
          <w:rFonts w:cs="Times New Roman" w:ascii="Times New Roman" w:hAnsi="Times New Roman"/>
          <w:i/>
          <w:sz w:val="22"/>
          <w:szCs w:val="22"/>
          <w:lang w:val="en-US"/>
        </w:rPr>
        <w:t>Wired.</w:t>
      </w:r>
      <w:r>
        <w:rPr>
          <w:rFonts w:cs="Times New Roman" w:ascii="Times New Roman" w:hAnsi="Times New Roman"/>
          <w:sz w:val="22"/>
          <w:szCs w:val="22"/>
          <w:lang w:val="en-US"/>
        </w:rPr>
        <w:t xml:space="preserve"> Vol. 3.09, set 1995, p. 1. </w:t>
      </w:r>
      <w:r>
        <w:rPr>
          <w:rFonts w:cs="Times New Roman" w:ascii="Times New Roman" w:hAnsi="Times New Roman"/>
          <w:sz w:val="22"/>
          <w:szCs w:val="22"/>
        </w:rPr>
        <w:t xml:space="preserve">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34">
        <w:r>
          <w:rPr>
            <w:rStyle w:val="InternetLink"/>
            <w:rFonts w:cs="Times New Roman" w:ascii="Times New Roman" w:hAnsi="Times New Roman"/>
            <w:i/>
            <w:color w:val="000000"/>
            <w:sz w:val="22"/>
            <w:szCs w:val="22"/>
            <w:u w:val="none"/>
          </w:rPr>
          <w:t>http://www.wired.com/wired/archive/3.09/equifax.html</w:t>
        </w:r>
      </w:hyperlink>
      <w:r>
        <w:rPr>
          <w:rFonts w:cs="Times New Roman" w:ascii="Times New Roman" w:hAnsi="Times New Roman"/>
          <w:sz w:val="22"/>
          <w:szCs w:val="22"/>
        </w:rPr>
        <w:t xml:space="preserve"> [Acesso em 17 jul 2013].</w:t>
      </w:r>
    </w:p>
  </w:footnote>
  <w:footnote w:id="3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UARTE, Juliana Bracks e KLOH, Talita Cecília Souza. O perigo da seleção de pessoal que envolve a verificação de SPC, Serasa fac etc dos candidatos. </w:t>
      </w:r>
      <w:r>
        <w:rPr>
          <w:rFonts w:cs="Times New Roman" w:ascii="Times New Roman" w:hAnsi="Times New Roman"/>
          <w:i/>
          <w:sz w:val="22"/>
          <w:szCs w:val="22"/>
        </w:rPr>
        <w:t>LTr Complemento Trabalhista</w:t>
      </w:r>
      <w:r>
        <w:rPr>
          <w:rFonts w:cs="Times New Roman" w:ascii="Times New Roman" w:hAnsi="Times New Roman"/>
          <w:sz w:val="22"/>
          <w:szCs w:val="22"/>
        </w:rPr>
        <w:t>. Número 083, 2006, p. 352.</w:t>
      </w:r>
    </w:p>
  </w:footnote>
  <w:footnote w:id="33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dem.</w:t>
      </w:r>
    </w:p>
  </w:footnote>
  <w:footnote w:id="3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 p.353.</w:t>
      </w:r>
    </w:p>
  </w:footnote>
  <w:footnote w:id="33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UARTE, Juliana Bracks e KLOH, Talita Cecília Souza. O perigo da seleção de pessoal que envolve a verificação de SPC, Serasa fac etc. dos candidatos. </w:t>
      </w:r>
      <w:r>
        <w:rPr>
          <w:rFonts w:cs="Times New Roman" w:ascii="Times New Roman" w:hAnsi="Times New Roman"/>
          <w:i/>
          <w:sz w:val="22"/>
          <w:szCs w:val="22"/>
        </w:rPr>
        <w:t>LTr Complemento Trabalhista</w:t>
      </w:r>
      <w:r>
        <w:rPr>
          <w:rFonts w:cs="Times New Roman" w:ascii="Times New Roman" w:hAnsi="Times New Roman"/>
          <w:sz w:val="22"/>
          <w:szCs w:val="22"/>
        </w:rPr>
        <w:t>. Número 083, 2006, p. 352. No mesmo sentido, GUGLINSKI, Vitor Vilela. Os arquivos de consumo e o abuso de direito decorrente do desvirtuamento de sua função: breve análise à luz do Direito Fundamental do Trabalho. Revista Magister de Direito Empresarial, Concorrencial e do Consumidor. 47, out-nov 2012, p. 77: “Os arquivos de consumo do tipo SPC e Seraas, CCF e CADIN, etc têm como única função orientar os fornecedores de produtos e serviços no que se refere à concessão de crédito no mercado de consumo. Todavia, há algum tempo, têm sido utilizados como instrumentos restritivos de direitos fundamentais, e, não ao crédito como único objeto das preocupações que deveriam ocupar tais arquivos, tanto na seara do Direito Privado quanto do Direito Público. É que diversas empresas têm consultado esses arquivos para justificar a não admissão de candidatos a vagas de emprego na iniciativa privada, e também a administração pública se vale do mesmo recurso para inabilitar candidatos em concursos públicos, partindo-se, ambos, do pressuposto de que o indivíduo devedor que se encontra negativado naqueles cadastros demonstra conduta incompatível com a obtenção de vaga, seja na iniciativa privada, seja no funcionalismo público.”</w:t>
      </w:r>
    </w:p>
  </w:footnote>
  <w:footnote w:id="3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 President Richard Nixon se manifestou como “as duas palavras como sinônimos nessa norma. Justo e acurado.” Fair Credit Reporting Act, p. 34. Citado por HYMAN, 2011, p. 208.</w:t>
      </w:r>
    </w:p>
  </w:footnote>
  <w:footnote w:id="3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ancos de dados e habeas data no Código do Consumidor, Revista da Ajuris, v. 53, 1991, p. 145. No mesmo sentido, cf. SCALVI, Fernanda Cristina (superv.). Uma história de crédito: 50 anos do SCPC. São Paulo, [2006?], p. 79: “Outro percalço da caminhada do SCPC foi um pequeno movimento alegando a sua inconstitucionalidade. Dizia-se que o Serviço invadia a privacidade do cidadão. Na realidade o problema não era com o SCPC, e sim com agências de cobranças que conseguiam as informações e tratavam de forma inadequada o devedor.”</w:t>
      </w:r>
    </w:p>
  </w:footnote>
  <w:footnote w:id="3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ENDES, Gilmar; COELHO, Inocêncio Mártires e BRANCO, Paulo Gustavo Gonet. </w:t>
      </w:r>
      <w:r>
        <w:rPr>
          <w:rFonts w:cs="Times New Roman" w:ascii="Times New Roman" w:hAnsi="Times New Roman"/>
          <w:i/>
          <w:sz w:val="22"/>
          <w:szCs w:val="22"/>
        </w:rPr>
        <w:t>Curso de Direito Constitucional.</w:t>
      </w:r>
      <w:r>
        <w:rPr>
          <w:rFonts w:cs="Times New Roman" w:ascii="Times New Roman" w:hAnsi="Times New Roman"/>
          <w:sz w:val="22"/>
          <w:szCs w:val="22"/>
        </w:rPr>
        <w:t xml:space="preserve"> São Paulo: Saraiva, p. 521.</w:t>
      </w:r>
    </w:p>
  </w:footnote>
  <w:footnote w:id="33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Lei 7.716, de 05 de janeiro de 1989, com a redação dada pela Lei 9.459, de 13 de maio de 1997.</w:t>
      </w:r>
    </w:p>
  </w:footnote>
  <w:footnote w:id="3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s linhas telefônicas custavam em média dez mil dólares no mercado paralelo. SIQUEIRA, Ethevaldo. Avaliando a Privatização das Telecomunicações. </w:t>
      </w:r>
      <w:r>
        <w:rPr>
          <w:rFonts w:cs="Times New Roman" w:ascii="Times New Roman" w:hAnsi="Times New Roman"/>
          <w:i/>
          <w:sz w:val="22"/>
          <w:szCs w:val="22"/>
        </w:rPr>
        <w:t>O Estado de São Paulo</w:t>
      </w:r>
      <w:r>
        <w:rPr>
          <w:rFonts w:cs="Times New Roman" w:ascii="Times New Roman" w:hAnsi="Times New Roman"/>
          <w:sz w:val="22"/>
          <w:szCs w:val="22"/>
        </w:rPr>
        <w:t>, 28 ago 1999, p. 36.</w:t>
      </w:r>
    </w:p>
  </w:footnote>
  <w:footnote w:id="3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Telecheque, por exemplo, é uma das empresas especializadas em análise de crédito para cheques cujo funcionamento se iniciou na década de 80. Vale a pena relembrar como se deram as fases desse processo. Inicialmente, desenvolveu-se a consula por telefone, demorada e constrangedora para o emitente do cheque. Numa segunda fase, popularizaram-se as máquinas de preenchimento automático do cheque que também eram capazes de efetuar a consulta via online ao mesmo tempo. Finalmente, já na fase do “não aceitamos cheques”, popularizaram-se os cartões de crédito e débito, agora dotados de senha. </w:t>
      </w:r>
      <w:r>
        <w:rPr>
          <w:rFonts w:cs="Times New Roman" w:ascii="Times New Roman" w:hAnsi="Times New Roman"/>
          <w:sz w:val="22"/>
          <w:szCs w:val="22"/>
          <w:lang w:val="en-US"/>
        </w:rPr>
        <w:t xml:space="preserve">Cf. </w:t>
      </w:r>
      <w:hyperlink r:id="rId35">
        <w:r>
          <w:rPr>
            <w:rStyle w:val="InternetLink"/>
            <w:rFonts w:cs="Times New Roman" w:ascii="Times New Roman" w:hAnsi="Times New Roman"/>
            <w:i/>
            <w:color w:val="000000"/>
            <w:sz w:val="22"/>
            <w:szCs w:val="22"/>
            <w:u w:val="none"/>
            <w:lang w:val="en-US"/>
          </w:rPr>
          <w:t>http://wwwjj.telecheque.com.br/index.php?option=com_content&amp;view=article&amp;id=109&amp;Itemid=63</w:t>
        </w:r>
      </w:hyperlink>
      <w:r>
        <w:rPr>
          <w:rFonts w:cs="Times New Roman" w:ascii="Times New Roman" w:hAnsi="Times New Roman"/>
          <w:sz w:val="22"/>
          <w:szCs w:val="22"/>
          <w:lang w:val="en-US"/>
        </w:rPr>
        <w:t xml:space="preserve">. </w:t>
      </w:r>
      <w:r>
        <w:rPr>
          <w:rFonts w:cs="Times New Roman" w:ascii="Times New Roman" w:hAnsi="Times New Roman"/>
          <w:sz w:val="22"/>
          <w:szCs w:val="22"/>
        </w:rPr>
        <w:t>Acesso em 14 ago 2013.</w:t>
      </w:r>
    </w:p>
  </w:footnote>
  <w:footnote w:id="34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Ver, por exemplo, BRASIL. SUPERIOR TRIBUNAL DE JUSTIÇA. Agravo Regimental no Agravo de Recurso Especial número 22349 / MT 2011/0083200-8. Relator Luís Felipe Salomão. Julgamento 17 mai 2012, publicação 22 mai 2012. “A simples discussão judicial da dívida não é suficiente para obstaculizar ou remover a negativação do devedor nos bancos de dados, a qual depende da presença concomitante dos seguintes requisitos: a) ação proposta pelo devedor contestando a existência integral ou parcial do débito; b) efetiva demonstração de que a pretensão se funda na aparência do bom direito; e c) depósito ou prestação de caução idônea do valor referente à parcela incontroversa, para o caso de a contestação ser apenas de parte do débito.”</w:t>
      </w:r>
    </w:p>
  </w:footnote>
  <w:footnote w:id="34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 entendimento foi manifestado pela Terceira Turma do Superior Tribunal de Justiça (STJ), que considerou legal a prática dos órgãos de proteção ao crédito de incluir nos cadastros de inadimplentes os nomes de pessoas envolvidas em ações judiciais sobre débitos. A fundamentação é de que os dados sobre processos são informações públicas e qualquer interessado pode ter acesso a eles, desde que não estejam sob segredo de Justiça. Confira-se: “RECURSO ESPECIAL. AÇÃO CIVIL PÚBLICA. INCLUSÃO DO NOME DE CONSUMIDOR EM CADASTRO DE INADIMPLENTE. DISCUSSÃO JUDICIAL DO DÉBITO. POSSIBILIDADE. 1. Discussão acerca da possibilidade jurídica do pedido na ação civil pública haja vista o interesse individual homogêneo a ser tutelado pelo MP e da possibilidade de inclusão nos cadastros de devedores do nome de consumidores que litiguem em ações judiciais relativas ao seu respectivo débito. 2. Ausente a ofensa ao art. 535 do CPC, quando o Tribunal de origem pronuncia-se de forma clara e precisa sobre a questão posta nos autos. 3. A ausência de decisão sobre os dispositivos legais supostamente violados, não obstante a interposição de embargos de declaração, impede o conhecimento do recurso especial. Incidência da Súmula 211/STJ 4. Na hipótese, em que se visa à tutela de um determinado número de pessoas ligadas por uma circunstância de fato, qual seja, a inclusão de seu nome nos cadastros de inadimplentes mantidos pelas recorrentes, em decorrência da existência de ações judiciais que discutem os débitos, fica clara a natureza individual homogênea do interesse tutelado. 5. Além de não se vislumbrar a impossibilidade jurídica dos pedidos condenatórios feitos pelo Ministério Público, sua legitimidade para a propositura da presente demanda, que visa à tutela de direitos individuais homogêneos, é clara. 6. Sendo verdadeiros e objetivos, os dados públicos, decorrentes de processos judiciais relativos a débitos dos consumidores, não podem ser omitidos dos cadastros mantidos pelos órgãos de proteção ao crédito, porquanto essa supressão equivaleria à eliminação da notícia da distribuição dos referidos processos, no distribuidor forense, algo que não pode ser admitido, sob pena de se afastar a própria verdade e objetividade dos bancos de dados. 7. A simples discussão judicial da dívida não é suficiente para obstaculizar ou remover a negativação do devedor nos bancos de dados, a qual depende da presença concomitante dos seguintes requisitos: a) ação proposta pelo devedor contestando a existência integral ou parcial do débito; b) efetiva demonstração de que a pretensão se funda na aparência do bom direito; e c) depósito ou prestação de caução idônea do valor referente à parcela incontroversa, para o caso de a contestação ser apenas de parte do débito. 8. Recursos especiais providos. (REsp 1148179/MG, Rel. Ministra NANCY ANDRIGHI, TERCEIRA TURMA, julgado em 26/02/2013, DJe 05/03/2013)”.</w:t>
      </w:r>
    </w:p>
  </w:footnote>
  <w:footnote w:id="34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LAZZARATO, Maurizio. </w:t>
      </w:r>
      <w:r>
        <w:rPr>
          <w:rFonts w:cs="Times New Roman" w:ascii="Times New Roman" w:hAnsi="Times New Roman"/>
          <w:i/>
          <w:sz w:val="22"/>
          <w:szCs w:val="22"/>
          <w:lang w:val="en-US"/>
        </w:rPr>
        <w:t>The Making of the indebted man.</w:t>
      </w:r>
      <w:r>
        <w:rPr>
          <w:rFonts w:cs="Times New Roman" w:ascii="Times New Roman" w:hAnsi="Times New Roman"/>
          <w:sz w:val="22"/>
          <w:szCs w:val="22"/>
          <w:lang w:val="en-US"/>
        </w:rPr>
        <w:t xml:space="preserve"> Los Angeles: Semiotexte, 2012, p. 138. “Inlike the opacity and secretiveness that characterizes the factory and industry, financial power is essentially a power of ‘public’evaluation, whose claim is to make all organizations transparent, to make visible and thus assessable (measurable) the realtions and behaviour of the actors in each institution (...) The creditor-debitor relationship entails a radical change in the measure of value. We have moved from an objective measure to a subjective one, carried out through evaluation.”</w:t>
      </w:r>
    </w:p>
  </w:footnote>
  <w:footnote w:id="34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m notícia de 2001 anunciou-se que “O convênio que permite ao Tribunal de Justiça paulista repassar informações judiciais às empresas de investigação cadastral (Serasa, SPC, SCI, etc) para serem usadas como elemento de avaliação de crédito do consumidor "reveste-se de plena legalidade", segundo notificação da empresa Centralização de Serviços dos Bancos S/A (Serasa), enviada à revista Consultor Jurídico. (...) Os termos do acordo, que poderiam elucidar a questão, não são divulgados.” [s.a.] STF e STJ questionam convênio do TJ-SP com Serasa. </w:t>
      </w:r>
      <w:r>
        <w:rPr>
          <w:rFonts w:cs="Times New Roman" w:ascii="Times New Roman" w:hAnsi="Times New Roman"/>
          <w:i/>
          <w:sz w:val="22"/>
          <w:szCs w:val="22"/>
        </w:rPr>
        <w:t>Consultor Jurídico</w:t>
      </w:r>
      <w:r>
        <w:rPr>
          <w:rFonts w:cs="Times New Roman" w:ascii="Times New Roman" w:hAnsi="Times New Roman"/>
          <w:sz w:val="22"/>
          <w:szCs w:val="22"/>
        </w:rPr>
        <w:t xml:space="preserve">. 8 mai 2001.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p>
    <w:p>
      <w:pPr>
        <w:pStyle w:val="Footnote"/>
        <w:jc w:val="both"/>
        <w:rPr/>
      </w:pPr>
      <w:r>
        <w:rPr>
          <w:rFonts w:cs="Times New Roman" w:ascii="Times New Roman" w:hAnsi="Times New Roman"/>
          <w:sz w:val="22"/>
          <w:szCs w:val="22"/>
        </w:rPr>
        <w:t>http://www.conjur.com.br/2001-mai 08/serasa_defende_legalidade_convenio_judiciario. Acesso em 15 ago 2013.</w:t>
      </w:r>
    </w:p>
    <w:p>
      <w:pPr>
        <w:pStyle w:val="Footnote"/>
        <w:jc w:val="both"/>
        <w:rPr/>
      </w:pPr>
      <w:r>
        <w:rPr>
          <w:rFonts w:cs="Times New Roman" w:ascii="Times New Roman" w:hAnsi="Times New Roman"/>
          <w:sz w:val="22"/>
          <w:szCs w:val="22"/>
        </w:rPr>
        <w:t xml:space="preserve">Levantamento aponta, ainda: “em 1998, (...) noticiou acerto com o Tribunal de Justiça de São Paulo. O acordo foi firmado em 1995, a pedido da Serasa. A Corregedoria-Geral de Justiça autorizou o envio de informações sobre cidadãos alvo de execuções, ações de cobrança e buscas e apreensões. À época, tanto a Serasa quanto o TJ-SP defenderam a legalidade do convênio. Porém, o ministro do Supremo Tribunal Federal, Marco Aurélio, questionou o acordo, invocando o princípio da moralidade administrativa. "Se a empresa obtém uma mercadoria e lucra em cima dessa mercadoria em detrimento da privacidade dessa pessoa, isso deve ser coibido", disse. O Tribunal Regional do Trabalho da 15ª Região (Campinas - SP) também assinou convênio com a Serasa, porém, decidiu pedir o cancelamento nove meses depois. Ao anunciar o acordo, em setembro de 2010, o TRT afirmou que o objetivo era agilizar as execuções trabalhistas. (...) Em agosto de 2011, o Tribunal Regional do Trabalho de Goiás (18ª Região) consultou o Tribunal Superior do Trabalho sobre uma possível celebração de acordo entre o TRT-GO e a Serasa. Ao responder a consulta, o ministro Antônio José de Barros Levenhagen não recomendou a assinatura do acordo. Segundo o ministro, há controvérsia doutrinária e jurisprudencial a respeito do assunto. Levenhagen explicou que “embora a execução se processe, precipuamente, em benefício do credor, nos termos do artigo 612 do CPC, não é dado ao juiz enveredar-se por modalidades de constrição alternativas, ainda que lhe possam parecer mais prodigiosas para a efetividade da execução, se essas não se acham estabelecidas em lei, por conta do teor impositivo da norma do artigo 5º, inciso LIV, da Constituição”. No mesmo mês, o Tribunal de Justiça do Maranhão firmou acordo possibilitando aos magistrados maranhenses a emissão de ordens judiciais eletrônicas, determinando a efetivação de alterações cadastrais, exclusão e reinclusão de anotações no banco de dados da Serasa, mediante o uso de certificados digitais e de criptografia. (...)”. Cf. ROVER, Tadeu. Acordos com Serasa são frequentemente contestados. </w:t>
      </w:r>
      <w:r>
        <w:rPr>
          <w:rFonts w:cs="Times New Roman" w:ascii="Times New Roman" w:hAnsi="Times New Roman"/>
          <w:i/>
          <w:sz w:val="22"/>
          <w:szCs w:val="22"/>
        </w:rPr>
        <w:t>Consultor Jurídico,</w:t>
      </w:r>
      <w:r>
        <w:rPr>
          <w:rFonts w:cs="Times New Roman" w:ascii="Times New Roman" w:hAnsi="Times New Roman"/>
          <w:sz w:val="22"/>
          <w:szCs w:val="22"/>
        </w:rPr>
        <w:t xml:space="preserve"> 8 ago 2013.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36">
        <w:r>
          <w:rPr>
            <w:rStyle w:val="InternetLink"/>
            <w:rFonts w:cs="Times New Roman" w:ascii="Times New Roman" w:hAnsi="Times New Roman"/>
            <w:i/>
            <w:color w:val="000000"/>
            <w:sz w:val="22"/>
            <w:szCs w:val="22"/>
            <w:u w:val="none"/>
          </w:rPr>
          <w:t>http://www.conjur.com.br/2013-ago-08/acordos-tribunais-serasa-sao-frequentemente-contestados-justica</w:t>
        </w:r>
      </w:hyperlink>
      <w:r>
        <w:rPr>
          <w:rFonts w:cs="Times New Roman" w:ascii="Times New Roman" w:hAnsi="Times New Roman"/>
          <w:sz w:val="22"/>
          <w:szCs w:val="22"/>
        </w:rPr>
        <w:t>. Acesso em 16 ago 2013.</w:t>
      </w:r>
    </w:p>
  </w:footnote>
  <w:footnote w:id="34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RLÉANS, André. </w:t>
      </w:r>
      <w:r>
        <w:rPr>
          <w:rFonts w:cs="Times New Roman" w:ascii="Times New Roman" w:hAnsi="Times New Roman"/>
          <w:i/>
          <w:sz w:val="22"/>
          <w:szCs w:val="22"/>
        </w:rPr>
        <w:t>Le Pouvoir de la finance</w:t>
      </w:r>
      <w:r>
        <w:rPr>
          <w:rFonts w:cs="Times New Roman" w:ascii="Times New Roman" w:hAnsi="Times New Roman"/>
          <w:sz w:val="22"/>
          <w:szCs w:val="22"/>
        </w:rPr>
        <w:t>. Paris: Odile Jacob, 1999, p. 210.</w:t>
      </w:r>
    </w:p>
  </w:footnote>
  <w:footnote w:id="34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Serasa Experian reforça os elementos de cientificidade dos critérios de prestação de seus serviços em sua página institucional na internet, cujo título é “Missão Serasa Experien – razão de existir perante a sociedade.”: “O uso coordenado de informações consistentes e abrangentes de marketing e crédito, </w:t>
      </w:r>
      <w:r>
        <w:rPr>
          <w:rFonts w:cs="Times New Roman" w:ascii="Times New Roman" w:hAnsi="Times New Roman"/>
          <w:i/>
          <w:sz w:val="22"/>
          <w:szCs w:val="22"/>
        </w:rPr>
        <w:t>scorings</w:t>
      </w:r>
      <w:r>
        <w:rPr>
          <w:rFonts w:cs="Times New Roman" w:ascii="Times New Roman" w:hAnsi="Times New Roman"/>
          <w:sz w:val="22"/>
          <w:szCs w:val="22"/>
        </w:rPr>
        <w:t xml:space="preserve"> e </w:t>
      </w:r>
      <w:r>
        <w:rPr>
          <w:rFonts w:cs="Times New Roman" w:ascii="Times New Roman" w:hAnsi="Times New Roman"/>
          <w:i/>
          <w:sz w:val="22"/>
          <w:szCs w:val="22"/>
        </w:rPr>
        <w:t>ratings</w:t>
      </w:r>
      <w:r>
        <w:rPr>
          <w:rFonts w:cs="Times New Roman" w:ascii="Times New Roman" w:hAnsi="Times New Roman"/>
          <w:sz w:val="22"/>
          <w:szCs w:val="22"/>
        </w:rPr>
        <w:t xml:space="preserve"> avançados, sistemas de decisão de alta </w:t>
      </w:r>
      <w:r>
        <w:rPr>
          <w:rFonts w:cs="Times New Roman" w:ascii="Times New Roman" w:hAnsi="Times New Roman"/>
          <w:i/>
          <w:sz w:val="22"/>
          <w:szCs w:val="22"/>
        </w:rPr>
        <w:t>performance</w:t>
      </w:r>
      <w:r>
        <w:rPr>
          <w:rFonts w:cs="Times New Roman" w:ascii="Times New Roman" w:hAnsi="Times New Roman"/>
          <w:sz w:val="22"/>
          <w:szCs w:val="22"/>
        </w:rPr>
        <w:t xml:space="preserve"> e </w:t>
      </w:r>
      <w:r>
        <w:rPr>
          <w:rFonts w:cs="Times New Roman" w:ascii="Times New Roman" w:hAnsi="Times New Roman"/>
          <w:i/>
          <w:sz w:val="22"/>
          <w:szCs w:val="22"/>
        </w:rPr>
        <w:t>softwares</w:t>
      </w:r>
      <w:r>
        <w:rPr>
          <w:rFonts w:cs="Times New Roman" w:ascii="Times New Roman" w:hAnsi="Times New Roman"/>
          <w:sz w:val="22"/>
          <w:szCs w:val="22"/>
        </w:rPr>
        <w:t xml:space="preserve"> de gestão completos permite um resultado ainda melhor para os negócios, possibilitando a tomada mais rápida de decisões, com menor risco e maior rentabilidade.” Todavia, ao falar de “métodos de informação consistentes”, “abrangentes”, “scorings”, “ratings”, a instituição absolutamente não fala </w:t>
      </w:r>
      <w:r>
        <w:rPr>
          <w:rFonts w:cs="Times New Roman" w:ascii="Times New Roman" w:hAnsi="Times New Roman"/>
          <w:i/>
          <w:sz w:val="22"/>
          <w:szCs w:val="22"/>
        </w:rPr>
        <w:t>como</w:t>
      </w:r>
      <w:r>
        <w:rPr>
          <w:rFonts w:cs="Times New Roman" w:ascii="Times New Roman" w:hAnsi="Times New Roman"/>
          <w:sz w:val="22"/>
          <w:szCs w:val="22"/>
        </w:rPr>
        <w:t xml:space="preserve"> são calculados os valores de crédito para as pessoas. Disponível em </w:t>
      </w:r>
      <w:hyperlink r:id="rId37">
        <w:r>
          <w:rPr>
            <w:rStyle w:val="InternetLink"/>
            <w:rFonts w:cs="Times New Roman" w:ascii="Times New Roman" w:hAnsi="Times New Roman"/>
            <w:i/>
            <w:color w:val="000000"/>
            <w:sz w:val="22"/>
            <w:szCs w:val="22"/>
            <w:u w:val="none"/>
          </w:rPr>
          <w:t>http://www.serasaexperian.com.br/quem-somos/institucional</w:t>
        </w:r>
      </w:hyperlink>
      <w:r>
        <w:rPr>
          <w:rFonts w:cs="Times New Roman" w:ascii="Times New Roman" w:hAnsi="Times New Roman"/>
          <w:sz w:val="22"/>
          <w:szCs w:val="22"/>
        </w:rPr>
        <w:t xml:space="preserve">. Acesso em 16 ago 2013. </w:t>
      </w:r>
    </w:p>
  </w:footnote>
  <w:footnote w:id="3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RLÉANS, André. </w:t>
      </w:r>
      <w:r>
        <w:rPr>
          <w:rFonts w:cs="Times New Roman" w:ascii="Times New Roman" w:hAnsi="Times New Roman"/>
          <w:i/>
          <w:sz w:val="22"/>
          <w:szCs w:val="22"/>
        </w:rPr>
        <w:t>Le Pouvoir de la finance.</w:t>
      </w:r>
      <w:r>
        <w:rPr>
          <w:rFonts w:cs="Times New Roman" w:ascii="Times New Roman" w:hAnsi="Times New Roman"/>
          <w:sz w:val="22"/>
          <w:szCs w:val="22"/>
        </w:rPr>
        <w:t xml:space="preserve"> Paris: Odile Jacob, 1999, p. 210.</w:t>
      </w:r>
    </w:p>
  </w:footnote>
  <w:footnote w:id="34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VASCONCELLOS, Marcos. Perfis que Serasa passa ao mercado são pura fantasia. </w:t>
      </w:r>
      <w:r>
        <w:rPr>
          <w:rFonts w:cs="Times New Roman" w:ascii="Times New Roman" w:hAnsi="Times New Roman"/>
          <w:i/>
          <w:sz w:val="22"/>
          <w:szCs w:val="22"/>
        </w:rPr>
        <w:t>Consultor Jurídico</w:t>
      </w:r>
      <w:r>
        <w:rPr>
          <w:rFonts w:cs="Times New Roman" w:ascii="Times New Roman" w:hAnsi="Times New Roman"/>
          <w:sz w:val="22"/>
          <w:szCs w:val="22"/>
        </w:rPr>
        <w:t xml:space="preserve">. 13 ago 2013. Disponível </w:t>
      </w:r>
      <w:r>
        <w:rPr>
          <w:rFonts w:cs="Times New Roman" w:ascii="Times New Roman" w:hAnsi="Times New Roman"/>
          <w:i/>
          <w:sz w:val="22"/>
          <w:szCs w:val="22"/>
        </w:rPr>
        <w:t>on-line</w:t>
      </w:r>
      <w:r>
        <w:rPr>
          <w:rFonts w:cs="Times New Roman" w:ascii="Times New Roman" w:hAnsi="Times New Roman"/>
          <w:sz w:val="22"/>
          <w:szCs w:val="22"/>
        </w:rPr>
        <w:t xml:space="preserve"> em http://www.conjur.com.br/2013-ago-13/baseada-informacoes-publicas-serasa-mercado-visao-distorcida . Acesso em 15 ago 2013. O conteúdo da reportagem foi reproduzido pelos principais veículos de comunicação brasileiro. Citaram-na, por exemplo: BERGAMO, Mônica. Site divulga dados do Serasa sobre limite de crédito de Dilma e outras personalidades. </w:t>
      </w:r>
      <w:r>
        <w:rPr>
          <w:rFonts w:cs="Times New Roman" w:ascii="Times New Roman" w:hAnsi="Times New Roman"/>
          <w:i/>
          <w:sz w:val="22"/>
          <w:szCs w:val="22"/>
        </w:rPr>
        <w:t>Folha de São Paulo</w:t>
      </w:r>
      <w:r>
        <w:rPr>
          <w:rFonts w:cs="Times New Roman" w:ascii="Times New Roman" w:hAnsi="Times New Roman"/>
          <w:sz w:val="22"/>
          <w:szCs w:val="22"/>
        </w:rPr>
        <w:t xml:space="preserve">. 15 ago 2013. [s.a.] Confira os limites de crédito que a Serasa sugere para algumas figuras da política brasileira. O Tempo. 15 ago 2013.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38">
        <w:r>
          <w:rPr>
            <w:rStyle w:val="InternetLink"/>
            <w:rFonts w:cs="Times New Roman" w:ascii="Times New Roman" w:hAnsi="Times New Roman"/>
            <w:i/>
            <w:color w:val="000000"/>
            <w:sz w:val="22"/>
            <w:szCs w:val="22"/>
            <w:u w:val="none"/>
          </w:rPr>
          <w:t>http://www.otempo.com.br/capa/brasil/confira-os-limites-de-crédito-que-a-serasa-sugere-para-algumas-figuras-da-pol%C3%ADtica-brasileira-1.697438</w:t>
        </w:r>
      </w:hyperlink>
      <w:r>
        <w:rPr>
          <w:rFonts w:cs="Times New Roman" w:ascii="Times New Roman" w:hAnsi="Times New Roman"/>
          <w:sz w:val="22"/>
          <w:szCs w:val="22"/>
        </w:rPr>
        <w:t>. Acesso em 15 ago 2013.</w:t>
      </w:r>
    </w:p>
  </w:footnote>
  <w:footnote w:id="348">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z ou outra o discurso que tenta associar, de maneira científica e escorreita, as práticas bancárias, especialmente o alto valor da determinação dos juros no Brasil, encontra alguma voz contrária. “Nesse sentido, depois de ousar no corte das taxas de juros, o presidente do Banco Central, Armínio Fraga, resolveu comprar uma briga com administradoras de cartões e bancos. Segundo ele, na política de redução de juros ao consumidor, o BC quer desmanchar o “conluio” que possa existir entre bancos e administradoras de cartões de crédito. O presidente do BC explicou que, embora possa não haver um acordo tácito, o que tem ocorrido é que todos estão cobrando taxas de juros no mesmo nível.” (PAUL, Gustavo; ALENCAR, Soraya; RAMOS, Neusa e RODRIGUES, José Antônio. Fraga acusa administradoras de cartões e bancos de ‘conluio’- Para ele, pode não existir acordo tácito, mas todos cobram nos mesmos níveis. </w:t>
      </w:r>
      <w:r>
        <w:rPr>
          <w:rFonts w:cs="Times New Roman" w:ascii="Times New Roman" w:hAnsi="Times New Roman"/>
          <w:i/>
        </w:rPr>
        <w:t>O Estado de São Paulo</w:t>
      </w:r>
      <w:r>
        <w:rPr>
          <w:rFonts w:cs="Times New Roman" w:ascii="Times New Roman" w:hAnsi="Times New Roman"/>
        </w:rPr>
        <w:t xml:space="preserve">, 22 dez 2000, p. 35.) Mais recentemente, a voz dissonante fez parte das manchetes dos jornais, não sem reações que aparecem no próprio texto, tais como o uso do termo “ativismo” ou com as pretensas consequências da declaração: “Um dos setores mais atingidos pelo ‘ativismo’ do governo Dilma Roussef é o bancário. No pronunciamento televisivo veiculado na véspera do Dia do Trabalho, a presidente disse ser ‘inadmissível que o Brasil, que tem um dos sistemas financeiros mais sólidos e lucrativos, continue com um dos juros mais altos do mundo.’ Foi a senha para que a maior parte das ações do setor começasse a cair ou permanecesse estacionada.” MODÉ, Leandro. Bancos estão entre mais atingidos por “ativismo”: manifestação da presidente Dilma sobre os juros bancários provocou repercussão no mercado de ações e criou mal-estar entre investidores. </w:t>
      </w:r>
      <w:r>
        <w:rPr>
          <w:rFonts w:cs="Times New Roman" w:ascii="Times New Roman" w:hAnsi="Times New Roman"/>
          <w:i/>
        </w:rPr>
        <w:t>O Estado de São Paulo</w:t>
      </w:r>
      <w:r>
        <w:rPr>
          <w:rFonts w:cs="Times New Roman" w:ascii="Times New Roman" w:hAnsi="Times New Roman"/>
        </w:rPr>
        <w:t>, 11 nov 2012, p. B3.</w:t>
      </w:r>
    </w:p>
  </w:footnote>
  <w:footnote w:id="34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RLÉANS, André. </w:t>
      </w:r>
      <w:r>
        <w:rPr>
          <w:rFonts w:cs="Times New Roman" w:ascii="Times New Roman" w:hAnsi="Times New Roman"/>
          <w:i/>
          <w:sz w:val="22"/>
          <w:szCs w:val="22"/>
        </w:rPr>
        <w:t>Le Pouvoir de la finance</w:t>
      </w:r>
      <w:r>
        <w:rPr>
          <w:rFonts w:cs="Times New Roman" w:ascii="Times New Roman" w:hAnsi="Times New Roman"/>
          <w:sz w:val="22"/>
          <w:szCs w:val="22"/>
        </w:rPr>
        <w:t xml:space="preserve">. Paris: Odile Jacob, 1999, p. 210. </w:t>
      </w:r>
    </w:p>
  </w:footnote>
  <w:footnote w:id="3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ntre vários autores, cf., por exemplo, NERI, Marcelo. </w:t>
      </w:r>
      <w:r>
        <w:rPr>
          <w:rFonts w:cs="Times New Roman" w:ascii="Times New Roman" w:hAnsi="Times New Roman"/>
          <w:i/>
          <w:sz w:val="22"/>
          <w:szCs w:val="22"/>
        </w:rPr>
        <w:t>A nova classe média:</w:t>
      </w:r>
      <w:r>
        <w:rPr>
          <w:rFonts w:cs="Times New Roman" w:ascii="Times New Roman" w:hAnsi="Times New Roman"/>
          <w:sz w:val="22"/>
          <w:szCs w:val="22"/>
        </w:rPr>
        <w:t xml:space="preserve"> o lado brilhante da base da pirâmide. Rio de Janeiro: Centro de Poíticas Sociais da Fundação Getúlio Vargas e São Paulo: Saraiva, 2010. Para uma visão altamente crítica desse processo a partir de dois pontos de vista inteiramente opostos (o primeiro, na tradição marxista e o segundo, na tradição liberal weberiana), veja-se BRAGA, Ruy, </w:t>
      </w:r>
      <w:r>
        <w:rPr>
          <w:rFonts w:cs="Times New Roman" w:ascii="Times New Roman" w:hAnsi="Times New Roman"/>
          <w:i/>
          <w:sz w:val="22"/>
          <w:szCs w:val="22"/>
        </w:rPr>
        <w:t>A política do precariado</w:t>
      </w:r>
      <w:r>
        <w:rPr>
          <w:rFonts w:cs="Times New Roman" w:ascii="Times New Roman" w:hAnsi="Times New Roman"/>
          <w:sz w:val="22"/>
          <w:szCs w:val="22"/>
        </w:rPr>
        <w:t xml:space="preserve">, São Paulo: Boitempo Editorial, 2012 e SOUZA, Jessé, </w:t>
      </w:r>
      <w:r>
        <w:rPr>
          <w:rFonts w:cs="Times New Roman" w:ascii="Times New Roman" w:hAnsi="Times New Roman"/>
          <w:i/>
          <w:sz w:val="22"/>
          <w:szCs w:val="22"/>
        </w:rPr>
        <w:t xml:space="preserve">Ralé brasileira: </w:t>
      </w:r>
      <w:r>
        <w:rPr>
          <w:rFonts w:cs="Times New Roman" w:ascii="Times New Roman" w:hAnsi="Times New Roman"/>
          <w:sz w:val="22"/>
          <w:szCs w:val="22"/>
        </w:rPr>
        <w:t>quem é e como vive. Belo Horizonte: Editora UFMG, 2009.</w:t>
      </w:r>
    </w:p>
  </w:footnote>
  <w:footnote w:id="35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OUCAULT, Michel. </w:t>
      </w:r>
      <w:r>
        <w:rPr>
          <w:rFonts w:cs="Times New Roman" w:ascii="Times New Roman" w:hAnsi="Times New Roman"/>
          <w:i/>
          <w:sz w:val="22"/>
          <w:szCs w:val="22"/>
        </w:rPr>
        <w:t>O Nascimento da biopolítica.</w:t>
      </w:r>
      <w:r>
        <w:rPr>
          <w:rFonts w:cs="Times New Roman" w:ascii="Times New Roman" w:hAnsi="Times New Roman"/>
          <w:sz w:val="22"/>
          <w:szCs w:val="22"/>
        </w:rPr>
        <w:t xml:space="preserve"> São Paulo: Martins Fontes, 2008.</w:t>
      </w:r>
    </w:p>
  </w:footnote>
  <w:footnote w:id="35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LAZZARATO, Maurizio. </w:t>
      </w:r>
      <w:r>
        <w:rPr>
          <w:rFonts w:cs="Times New Roman" w:ascii="Times New Roman" w:hAnsi="Times New Roman"/>
          <w:i/>
          <w:sz w:val="22"/>
          <w:szCs w:val="22"/>
          <w:lang w:val="en-US"/>
        </w:rPr>
        <w:t>The Making of the indebted man.</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Los Angeles: Semiotexte, 2012, p. 127. (Originalmente publicado como </w:t>
      </w:r>
      <w:r>
        <w:rPr>
          <w:rFonts w:cs="Times New Roman" w:ascii="Times New Roman" w:hAnsi="Times New Roman"/>
          <w:i/>
          <w:sz w:val="22"/>
          <w:szCs w:val="22"/>
        </w:rPr>
        <w:t>La fabrique de l’homme endetté</w:t>
      </w:r>
      <w:r>
        <w:rPr>
          <w:rFonts w:cs="Times New Roman" w:ascii="Times New Roman" w:hAnsi="Times New Roman"/>
          <w:sz w:val="22"/>
          <w:szCs w:val="22"/>
        </w:rPr>
        <w:t xml:space="preserve">: essai sur la condition néolibérale. </w:t>
      </w:r>
      <w:r>
        <w:rPr>
          <w:rFonts w:cs="Times New Roman" w:ascii="Times New Roman" w:hAnsi="Times New Roman"/>
          <w:sz w:val="22"/>
          <w:szCs w:val="22"/>
          <w:lang w:val="en-US"/>
        </w:rPr>
        <w:t>Paris: Editions Amsterdam, 2011.”</w:t>
      </w:r>
    </w:p>
  </w:footnote>
  <w:footnote w:id="353">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When social rights (unemployment insurance, the minimum wage, healthcare, etc.) are transformed into social debt and private debt, and beneficiaries into debtors (...)”. LAZZARATO, Maurizio. </w:t>
      </w:r>
      <w:r>
        <w:rPr>
          <w:rFonts w:cs="Times New Roman" w:ascii="Times New Roman" w:hAnsi="Times New Roman"/>
          <w:i/>
          <w:sz w:val="22"/>
          <w:szCs w:val="22"/>
          <w:lang w:val="en-US"/>
        </w:rPr>
        <w:t>The Making of the indebted man</w:t>
      </w:r>
      <w:r>
        <w:rPr>
          <w:rFonts w:cs="Times New Roman" w:ascii="Times New Roman" w:hAnsi="Times New Roman"/>
          <w:sz w:val="22"/>
          <w:szCs w:val="22"/>
          <w:lang w:val="en-US"/>
        </w:rPr>
        <w:t>. Los Angeles: Semiotexte, 2012, p. 130.</w:t>
      </w:r>
    </w:p>
  </w:footnote>
  <w:footnote w:id="35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No mesmo sentido, LAZZARATO, Maurizio. </w:t>
      </w:r>
      <w:r>
        <w:rPr>
          <w:rFonts w:cs="Times New Roman" w:ascii="Times New Roman" w:hAnsi="Times New Roman"/>
          <w:i/>
          <w:sz w:val="22"/>
          <w:szCs w:val="22"/>
          <w:lang w:val="en-US"/>
        </w:rPr>
        <w:t>The Making of the indebted man.</w:t>
      </w:r>
      <w:r>
        <w:rPr>
          <w:rFonts w:cs="Times New Roman" w:ascii="Times New Roman" w:hAnsi="Times New Roman"/>
          <w:sz w:val="22"/>
          <w:szCs w:val="22"/>
          <w:lang w:val="en-US"/>
        </w:rPr>
        <w:t xml:space="preserve"> Los Angeles: Semiotexte, 2012, p. 110: “No direct or indirect wage hikes (pensions); instead, consumer credit and the push for stock market investment (pension funds, private insurance). No right to housing; instead, real estate loans. No right to tuition; instead, university loans. No risk mutualizations (unemployment, health, retirement, etc.); instead, investment in private insurance.” </w:t>
      </w:r>
    </w:p>
  </w:footnote>
  <w:footnote w:id="355">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dem, p. 89. “Debt constitutes the most deterritorialized and the most general power relation through which the neoliberal power bloc institutes its class struggle. Debt represents a transversal power relation unimpeded by State boundaries, the dualisms of production (active/non-active, employed/non-employed, productive/non-productive), and the distinctions between the economy, the political, and the social. It immediately acts at the global level, affecting entire populations, calling for and contributing to the ethical construction of the indebted man.”</w:t>
      </w:r>
    </w:p>
  </w:footnote>
  <w:footnote w:id="35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bidem, p. 30. “When it comes to talking about debt, the media, politicians, and economists have only one message to communicate: ‘You are at fault, you are guilty”. The Greek lazy in the sun while German Protestants slave away under gloomy skies for the good of Europe and humanity.”</w:t>
      </w:r>
    </w:p>
  </w:footnote>
  <w:footnote w:id="35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INGER, André. </w:t>
      </w:r>
      <w:r>
        <w:rPr>
          <w:rFonts w:cs="Times New Roman" w:ascii="Times New Roman" w:hAnsi="Times New Roman"/>
          <w:i/>
          <w:sz w:val="22"/>
          <w:szCs w:val="22"/>
        </w:rPr>
        <w:t>Os sentidos do lulismo</w:t>
      </w:r>
      <w:r>
        <w:rPr>
          <w:rFonts w:cs="Times New Roman" w:ascii="Times New Roman" w:hAnsi="Times New Roman"/>
          <w:sz w:val="22"/>
          <w:szCs w:val="22"/>
        </w:rPr>
        <w:t xml:space="preserve">: reforma gradual e pacto conservador. </w:t>
      </w:r>
      <w:r>
        <w:rPr>
          <w:rFonts w:cs="Times New Roman" w:ascii="Times New Roman" w:hAnsi="Times New Roman"/>
          <w:sz w:val="22"/>
          <w:szCs w:val="22"/>
          <w:lang w:val="en-US"/>
        </w:rPr>
        <w:t>São Paulo: Companhia das Letras, 2012, p. 164.</w:t>
      </w:r>
    </w:p>
  </w:footnote>
  <w:footnote w:id="358">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If the mnemotechnics neoliberal government puts is place are usually not as gory and cruel as those described by Nietzsche (torture, mutilation, etc.), their purpose remains the same: to construct memory, inscribe ‘guilt’in the mind and body, fear and ‘bad conscience’in the individual economic subject. In order for the power of debt over the subjectivity of the welfare user to have its effect, the logic of individual and collective rights must be replaced by a logic of credit (investments of human capital). LAZZARATO, Maurizio. </w:t>
      </w:r>
      <w:r>
        <w:rPr>
          <w:rFonts w:cs="Times New Roman" w:ascii="Times New Roman" w:hAnsi="Times New Roman"/>
          <w:i/>
          <w:sz w:val="22"/>
          <w:szCs w:val="22"/>
          <w:lang w:val="en-US"/>
        </w:rPr>
        <w:t>The Making of the indebted man</w:t>
      </w:r>
      <w:r>
        <w:rPr>
          <w:rFonts w:cs="Times New Roman" w:ascii="Times New Roman" w:hAnsi="Times New Roman"/>
          <w:sz w:val="22"/>
          <w:szCs w:val="22"/>
          <w:lang w:val="en-US"/>
        </w:rPr>
        <w:t>. Los Angeles: Semiotexte, 2012, p. 130.</w:t>
      </w:r>
    </w:p>
  </w:footnote>
  <w:footnote w:id="35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obre a doutrina do não-retrocesso ver, por exemplo, DERBLI, Felipe. </w:t>
      </w:r>
      <w:r>
        <w:rPr>
          <w:rFonts w:cs="Times New Roman" w:ascii="Times New Roman" w:hAnsi="Times New Roman"/>
          <w:i/>
          <w:sz w:val="22"/>
          <w:szCs w:val="22"/>
        </w:rPr>
        <w:t>O princípio da proibição de retrocesso social na Constituição de 1988</w:t>
      </w:r>
      <w:r>
        <w:rPr>
          <w:rFonts w:cs="Times New Roman" w:ascii="Times New Roman" w:hAnsi="Times New Roman"/>
          <w:sz w:val="22"/>
          <w:szCs w:val="22"/>
        </w:rPr>
        <w:t>. Rio de Janeiro: Renovar, 2007.</w:t>
      </w:r>
    </w:p>
  </w:footnote>
  <w:footnote w:id="36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ILVA, Ana Lúcia Pinto; YEUNO, Luciana Luk-Tai e CARVALHO, Carlos Eduardo. A insegurança jurídica é também do devedor: seleção adversa e custo do crédito no Brasil. In </w:t>
      </w:r>
      <w:r>
        <w:rPr>
          <w:rFonts w:cs="Times New Roman" w:ascii="Times New Roman" w:hAnsi="Times New Roman"/>
          <w:i/>
          <w:sz w:val="22"/>
          <w:szCs w:val="22"/>
        </w:rPr>
        <w:t>Direito e Economia: 30 anos de Brasil:</w:t>
      </w:r>
      <w:r>
        <w:rPr>
          <w:rFonts w:cs="Times New Roman" w:ascii="Times New Roman" w:hAnsi="Times New Roman"/>
          <w:sz w:val="22"/>
          <w:szCs w:val="22"/>
        </w:rPr>
        <w:t xml:space="preserve"> Agenda Contemporânea. São Paulo: Saraiva, 2012, p. 32.</w:t>
      </w:r>
    </w:p>
  </w:footnote>
  <w:footnote w:id="36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LUNDBERG, Eduardo Luís e BADER, Fani Léa Cymrot. </w:t>
      </w:r>
      <w:r>
        <w:rPr>
          <w:rFonts w:cs="Times New Roman" w:ascii="Times New Roman" w:hAnsi="Times New Roman"/>
          <w:i/>
          <w:sz w:val="22"/>
          <w:szCs w:val="22"/>
        </w:rPr>
        <w:t>Economia bancária e crédito: avaliação de cinco anos do projeto de juros e spread bancário</w:t>
      </w:r>
      <w:r>
        <w:rPr>
          <w:rFonts w:cs="Times New Roman" w:ascii="Times New Roman" w:hAnsi="Times New Roman"/>
          <w:sz w:val="22"/>
          <w:szCs w:val="22"/>
        </w:rPr>
        <w:t>. Brasília: Banco Central. 2004, p. 34.</w:t>
      </w:r>
    </w:p>
  </w:footnote>
  <w:footnote w:id="36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Um número significativo de consumidores apresentou problemas emocionais e psicológicos relacionados às dívidas.” FUNDAÇÃO DE PROTEÇÃO E DEFESA DO CONSUMIDOR  DE SÃO PAULO – PROCON SP, TRIBUNAL DE JUSTIÇA DE SÃO PAULO E NÚCLEO DE TRATAMENTO DO SUPERENDIVIDAMENTO. </w:t>
      </w:r>
      <w:r>
        <w:rPr>
          <w:rFonts w:cs="Times New Roman" w:ascii="Times New Roman" w:hAnsi="Times New Roman"/>
          <w:i/>
          <w:sz w:val="22"/>
          <w:szCs w:val="22"/>
        </w:rPr>
        <w:t>Projeto piloto de tratamento do superendividamento.</w:t>
      </w:r>
      <w:r>
        <w:rPr>
          <w:rFonts w:cs="Times New Roman" w:ascii="Times New Roman" w:hAnsi="Times New Roman"/>
          <w:sz w:val="22"/>
          <w:szCs w:val="22"/>
        </w:rPr>
        <w:t xml:space="preserve"> São Paulo, 2011, p. 28.</w:t>
      </w:r>
    </w:p>
  </w:footnote>
  <w:footnote w:id="36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LAZZARATO, Maurizio. </w:t>
      </w:r>
      <w:r>
        <w:rPr>
          <w:rFonts w:cs="Times New Roman" w:ascii="Times New Roman" w:hAnsi="Times New Roman"/>
          <w:i/>
          <w:sz w:val="22"/>
          <w:szCs w:val="22"/>
          <w:lang w:val="en-US"/>
        </w:rPr>
        <w:t>The Making of the indebted man</w:t>
      </w:r>
      <w:r>
        <w:rPr>
          <w:rFonts w:cs="Times New Roman" w:ascii="Times New Roman" w:hAnsi="Times New Roman"/>
          <w:sz w:val="22"/>
          <w:szCs w:val="22"/>
          <w:lang w:val="en-US"/>
        </w:rPr>
        <w:t xml:space="preserve">. Los Angeles: Semiotexte, 2012, capítulo “The Temporality of Debt as Possibility, Choice and Decision”. P. 44 e seguintes. </w:t>
      </w:r>
    </w:p>
  </w:footnote>
  <w:footnote w:id="36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dem, p. 45. “Granting credit requires one to estimate that which is inestimable — future behaviour and events — and to expose oneself to the uncertainty of time. The system of debt must therefore neutralize time, that is, the risk inherent to it. It must anticipate and ward off every potential ‘deviation’ in the behavior of the debtor the future might hold.”</w:t>
      </w:r>
    </w:p>
  </w:footnote>
  <w:footnote w:id="36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DDI, Jairo. </w:t>
      </w:r>
      <w:r>
        <w:rPr>
          <w:rFonts w:cs="Times New Roman" w:ascii="Times New Roman" w:hAnsi="Times New Roman"/>
          <w:i/>
          <w:sz w:val="22"/>
          <w:szCs w:val="22"/>
        </w:rPr>
        <w:t>Crédito e Judiciário no Brasil:</w:t>
      </w:r>
      <w:r>
        <w:rPr>
          <w:rFonts w:cs="Times New Roman" w:ascii="Times New Roman" w:hAnsi="Times New Roman"/>
          <w:sz w:val="22"/>
          <w:szCs w:val="22"/>
        </w:rPr>
        <w:t xml:space="preserve"> uma análise de Direito e Econômica. </w:t>
      </w:r>
      <w:r>
        <w:rPr>
          <w:rFonts w:cs="Times New Roman" w:ascii="Times New Roman" w:hAnsi="Times New Roman"/>
          <w:sz w:val="22"/>
          <w:szCs w:val="22"/>
          <w:lang w:val="en-US"/>
        </w:rPr>
        <w:t>São Paulo: Quartier Latin, 2007, p. 34.</w:t>
      </w:r>
    </w:p>
  </w:footnote>
  <w:footnote w:id="366">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LAZZARATO, Maurizio. </w:t>
      </w:r>
      <w:r>
        <w:rPr>
          <w:rFonts w:cs="Times New Roman" w:ascii="Times New Roman" w:hAnsi="Times New Roman"/>
          <w:i/>
          <w:sz w:val="22"/>
          <w:szCs w:val="22"/>
          <w:lang w:val="en-US"/>
        </w:rPr>
        <w:t>The Making of the indebted man</w:t>
      </w:r>
      <w:r>
        <w:rPr>
          <w:rFonts w:cs="Times New Roman" w:ascii="Times New Roman" w:hAnsi="Times New Roman"/>
          <w:sz w:val="22"/>
          <w:szCs w:val="22"/>
          <w:lang w:val="en-US"/>
        </w:rPr>
        <w:t xml:space="preserve">. Los Angeles: Semiotexte, 2012, p. 55. “The credit relation does not mobilize physical and intellectual abilities as labor does (material or immaterial, it makes no difference), but the morality of the debtor, his mode of existence (his ‘ethos’). The importance of the debt economy lies in the fact that it appropriates and exploits both chronological labor time and </w:t>
      </w:r>
      <w:r>
        <w:rPr>
          <w:rFonts w:cs="Times New Roman" w:ascii="Times New Roman" w:hAnsi="Times New Roman"/>
          <w:i/>
          <w:sz w:val="22"/>
          <w:szCs w:val="22"/>
          <w:lang w:val="en-US"/>
        </w:rPr>
        <w:t>action</w:t>
      </w:r>
      <w:r>
        <w:rPr>
          <w:rFonts w:cs="Times New Roman" w:ascii="Times New Roman" w:hAnsi="Times New Roman"/>
          <w:sz w:val="22"/>
          <w:szCs w:val="22"/>
          <w:lang w:val="en-US"/>
        </w:rPr>
        <w:t xml:space="preserve">, non-chronological time, time as choice, decision, a wager on what will happen and on the forces (trust, desire, courage, etc.) that make choice, decision, and action possible.” No mesmo sentido, também o trecho: “Credit entails the creditor’s ‘moral judgment’of the debtor, that is, a ‘subjective’measure of value. But not only are skills and know-how of the worker evaluated, so too are the poor man’s actions in society (social ‘virtues’, ‘conduct’, ‘reputation’) that is, his lifestyle, his social behaviour, his values, his existence. It is through debt that capital is able to appropriate not only the physical and intellectual abilities the poor man employs in his labor, but also his social and existencial forces.” </w:t>
      </w:r>
      <w:r>
        <w:rPr>
          <w:rFonts w:cs="Times New Roman" w:ascii="Times New Roman" w:hAnsi="Times New Roman"/>
          <w:sz w:val="22"/>
          <w:szCs w:val="22"/>
        </w:rPr>
        <w:t>Idem, p. 59.</w:t>
      </w:r>
    </w:p>
  </w:footnote>
  <w:footnote w:id="36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s condições determinadas para a possibilidade de recebimento do auxílio Bolsa Família, concedido pelo governo federal, é um exemplo brasileiro de moldagem do indivíduo ao padrão de ser esperado pelo mercado e também pelo Estado na figura de parceiro do mercado, na análise de alguns críticos. Descumpridas quaisquer das condições, o benefício assistencial é cancelado. Um argumento comum é o de que as condições impostas (fundamentalmente frequência dos filhos dos beneficiários à escola e acompanhamento de saúde) são legalmente previstas e, por isso, plenamente exigíveis. Nesse sentido, menor é a discussão de como a legalidade revestiu condutas de escolha eminentemente moral: o trabalho </w:t>
      </w:r>
      <w:r>
        <w:rPr>
          <w:rFonts w:cs="Times New Roman" w:ascii="Times New Roman" w:hAnsi="Times New Roman"/>
          <w:i/>
          <w:sz w:val="22"/>
          <w:szCs w:val="22"/>
        </w:rPr>
        <w:t>Programas Focados de Distribuição de Renda para no Brasil</w:t>
      </w:r>
      <w:r>
        <w:rPr>
          <w:rFonts w:cs="Times New Roman" w:ascii="Times New Roman" w:hAnsi="Times New Roman"/>
          <w:sz w:val="22"/>
          <w:szCs w:val="22"/>
        </w:rPr>
        <w:t xml:space="preserve">: Contribuições para o Debate exemplifica essa visão, diz: “A preocupação com a transmissão intergeracional da pobreza também distingue os programas. O Bolsa Família enfoca este tema por meio de condicionalidades que pretendem promover investimentos em educação e saúde. Em parte pelas características do público beneficiário, o BPC não exige contrapartidas comportamentais. Do ponto de vista moral, as condicionalidades exigem das famílias algo que já é determinado legalmente, portanto não se pode acusar o PBF de intrusividade na vida privada para além do que já determina a lei. Do ponto de vista da relação entre custo e benefício, o fato é que, até o momento, não se sabe exatamente quão necessárias são elas e qual é o custo de seu controle.” Cf. MEDEIROS, Marcelo; BRITTO, Tatiana; SOARES, Fábio. Brasília, Instituto de Pesquisas Econômicas Aplicadas, junho de 2007. A determinação sobre o que seja legal, todavia, é intrinsecamente dependente do que a sociedade, guiada pelo mercado, entende como razoável: criar uma população minimamente educada (a frequência à escola é a condição, mas a qualidade da escolha não é analisada) e saudável (a vacinação e o pré-natal, obrigatórios, são determinantes para redução dos custos com saúde pública). De alguma maneira, é inegável o argumento de que o Estado se afasta da política focal justamente no momento em que o cidadão possivelmente mais precisaria dele, pois incapaz de adimplir obrigações elementares. </w:t>
      </w:r>
      <w:r>
        <w:rPr>
          <w:rFonts w:cs="Times New Roman" w:ascii="Times New Roman" w:hAnsi="Times New Roman"/>
          <w:sz w:val="22"/>
          <w:szCs w:val="22"/>
          <w:lang w:val="en-US"/>
        </w:rPr>
        <w:t xml:space="preserve">Do original citado no corpo do texto, tem-se: “By capping wages (through wage deflation) and by drastically reducing public spending, today’s neoliberal policies produce human capital and ‘entrepreneurs of the self’ who are more or less in debt, more or less poor, but in any case always precarious. For the majority of the population, becoming an entrepreneur of the self is restricted to managing, according to the terms of business and competition, its employability, its debts, the drop in wages and income, and the reduction of public services. With the new social welfare system in France, for example, “managerial skills” are demanded of the poor so that they are able to handle the many responsibilities of “assistance” and menial jobs. It then becomes unnecessary to create one’s own small business in order to become an entrepreneur; one need only behave like one, adopt the same logic, the attitudes, the ways of relating to the world, to oneself, and to others. (...) The increase in psychologists’, sociologists’and other “self-help” experts’interventions, the creation of “coaching” for better-off workers and obligatoy individual monitoring for the poor and unemployed, the explosion of “care of the self”techniques of individual government, which include, above all, the shaping of subjectivity.” LAZZARATO, Maurizio. The Making of the indebted man. Los Angeles: Semiotexte, 2012, p. 95. </w:t>
      </w:r>
    </w:p>
  </w:footnote>
  <w:footnote w:id="3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erra News 10 set 2012. Disponível </w:t>
      </w:r>
      <w:r>
        <w:rPr>
          <w:rFonts w:cs="Times New Roman" w:ascii="Times New Roman" w:hAnsi="Times New Roman"/>
          <w:i/>
          <w:sz w:val="22"/>
          <w:szCs w:val="22"/>
        </w:rPr>
        <w:t>on-line</w:t>
      </w:r>
      <w:r>
        <w:rPr>
          <w:rFonts w:cs="Times New Roman" w:ascii="Times New Roman" w:hAnsi="Times New Roman"/>
          <w:sz w:val="22"/>
          <w:szCs w:val="22"/>
        </w:rPr>
        <w:t xml:space="preserve"> em http://economia.terra.com.br/noticias/noticia.aspx?idNoticia=201209101611_TRR_81567868. Acesso em 19 mar 2013.</w:t>
      </w:r>
    </w:p>
  </w:footnote>
  <w:footnote w:id="36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ntes das revoltas de 1968, os esforços para dar mais garantias e direitos aos consumidores foram nada bem-sucedidos. As iniciativas para fazer com que todos os juros e taxas fossem explicitadas de maneiras uniforme, a chama “Truth-in-lending Laws”, foi rejeitada sistematicamente, até que, finalmente, após as revoltas de 1968, os temas ligados ao consumo se colocaram de modo a não mais poderem ser politicamente ignorados. Em 1968, o Congresso norte-americano aprovou o “Consumer Credit Protection Act”, que determinava o cálculo uniforme de juros em todas as transações envolvendo crédito. </w:t>
      </w:r>
    </w:p>
    <w:p>
      <w:pPr>
        <w:pStyle w:val="Footnote"/>
        <w:jc w:val="both"/>
        <w:rPr/>
      </w:pPr>
      <w:r>
        <w:rPr>
          <w:rFonts w:cs="Times New Roman" w:ascii="Times New Roman" w:hAnsi="Times New Roman"/>
          <w:sz w:val="22"/>
          <w:szCs w:val="22"/>
        </w:rPr>
        <w:t>É interessante observar que a lógica da nova legislação não visava sequer a limitar os montantes de juros cobrados, mas apenas fazer com que os termos do crédito fossem transparentes, colocando aos tomadores a necessidade de eles próprios decidirem o que lhes parecesse o melhor. Para uma descrição mais detalhada dos esforços legislativos no contexto norte-americano, ver HYMAN, 2011, p. 176-191.</w:t>
      </w:r>
    </w:p>
  </w:footnote>
  <w:footnote w:id="370">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EEGER, Murray. Washington Ghetto Smoldering Ruins Block After Block, </w:t>
      </w:r>
      <w:r>
        <w:rPr>
          <w:rFonts w:cs="Times New Roman" w:ascii="Times New Roman" w:hAnsi="Times New Roman"/>
          <w:i/>
          <w:sz w:val="22"/>
          <w:szCs w:val="22"/>
          <w:lang w:val="en-US"/>
        </w:rPr>
        <w:t>Los Angeles Times</w:t>
      </w:r>
      <w:r>
        <w:rPr>
          <w:rFonts w:cs="Times New Roman" w:ascii="Times New Roman" w:hAnsi="Times New Roman"/>
          <w:sz w:val="22"/>
          <w:szCs w:val="22"/>
          <w:lang w:val="en-US"/>
        </w:rPr>
        <w:t xml:space="preserve">, 7 abr 1968, p. 18; [s.a.] Rampage &amp;Restraint, </w:t>
      </w:r>
      <w:r>
        <w:rPr>
          <w:rFonts w:cs="Times New Roman" w:ascii="Times New Roman" w:hAnsi="Times New Roman"/>
          <w:i/>
          <w:sz w:val="22"/>
          <w:szCs w:val="22"/>
          <w:lang w:val="en-US"/>
        </w:rPr>
        <w:t>Time Magazine</w:t>
      </w:r>
      <w:r>
        <w:rPr>
          <w:rFonts w:cs="Times New Roman" w:ascii="Times New Roman" w:hAnsi="Times New Roman"/>
          <w:sz w:val="22"/>
          <w:szCs w:val="22"/>
          <w:lang w:val="en-US"/>
        </w:rPr>
        <w:t xml:space="preserve">, 19 abr 1968, A14; Generation Gap in the Ghetto, </w:t>
      </w:r>
      <w:r>
        <w:rPr>
          <w:rFonts w:cs="Times New Roman" w:ascii="Times New Roman" w:hAnsi="Times New Roman"/>
          <w:i/>
          <w:sz w:val="22"/>
          <w:szCs w:val="22"/>
          <w:lang w:val="en-US"/>
        </w:rPr>
        <w:t>Washington Post</w:t>
      </w:r>
      <w:r>
        <w:rPr>
          <w:rFonts w:cs="Times New Roman" w:ascii="Times New Roman" w:hAnsi="Times New Roman"/>
          <w:sz w:val="22"/>
          <w:szCs w:val="22"/>
          <w:lang w:val="en-US"/>
        </w:rPr>
        <w:t>, 7 abr 1968, B6. Citados por HYMAN, p. 176-180.</w:t>
      </w:r>
    </w:p>
  </w:footnote>
  <w:footnote w:id="37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HYMAN, 2011, p. 180: “More than an opportunity to get free merchandise, the riot was a chance to start over. As an ‘easy-credit’clothing store burned, one man reportedly yelled in the street, ‘burn those damn records!’ In another widely republished account, a mother told her son as they looted a grocery near 7th and S streets, ‘don’t grab the groceries, grab the book!’.”</w:t>
      </w:r>
    </w:p>
  </w:footnote>
  <w:footnote w:id="372">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s.a.], Most Riot-Damaged Stores Have Credit Records Intact, </w:t>
      </w:r>
      <w:r>
        <w:rPr>
          <w:rFonts w:cs="Times New Roman" w:ascii="Times New Roman" w:hAnsi="Times New Roman"/>
          <w:i/>
          <w:sz w:val="22"/>
          <w:szCs w:val="22"/>
          <w:lang w:val="en-US"/>
        </w:rPr>
        <w:t>Washington Post</w:t>
      </w:r>
      <w:r>
        <w:rPr>
          <w:rFonts w:cs="Times New Roman" w:ascii="Times New Roman" w:hAnsi="Times New Roman"/>
          <w:sz w:val="22"/>
          <w:szCs w:val="22"/>
          <w:lang w:val="en-US"/>
        </w:rPr>
        <w:t xml:space="preserve">, 11 Abr 1968, A4 citado por HYMAN, 2011, p. 181. Citado também em HYMAN, Louis. Ending Discrimination, Legitimating Debt: The Political Economy of Race, Gender, and Credit Access in the 1960s and 1970s. </w:t>
      </w:r>
      <w:r>
        <w:rPr>
          <w:rFonts w:cs="Times New Roman" w:ascii="Times New Roman" w:hAnsi="Times New Roman"/>
          <w:i/>
          <w:sz w:val="22"/>
          <w:szCs w:val="22"/>
        </w:rPr>
        <w:t>Enterprise &amp; Society Oxford Journals</w:t>
      </w:r>
      <w:r>
        <w:rPr>
          <w:rFonts w:cs="Times New Roman" w:ascii="Times New Roman" w:hAnsi="Times New Roman"/>
          <w:sz w:val="22"/>
          <w:szCs w:val="22"/>
        </w:rPr>
        <w:t>. Fev 2011.</w:t>
      </w:r>
    </w:p>
  </w:footnote>
  <w:footnote w:id="37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interpretação de um dos próprios participantes das manifestações depredatórias das agências bancárias é de que “Não se trata de depredar pelo simples prazer de quebrar ou pichar coisas, mas de atacar o símbolo representado ali. Quando atacamos uma agência bancária, não somos ingênuos de acreditar que estamos ajudando a falir um banco, mas tornando evidente a insanidade do capitalismo. Política também se faz com as próprias mãos.” Roberto (nome fictício), 26 anos e três Black Blocs na bagagem. Citado por LOCATELLI, Piero e VIEIRA, Willian. O Black Bloc está na rua. </w:t>
      </w:r>
      <w:r>
        <w:rPr>
          <w:rFonts w:cs="Times New Roman" w:ascii="Times New Roman" w:hAnsi="Times New Roman"/>
          <w:i/>
          <w:sz w:val="22"/>
          <w:szCs w:val="22"/>
        </w:rPr>
        <w:t>Carta Capital</w:t>
      </w:r>
      <w:r>
        <w:rPr>
          <w:rFonts w:cs="Times New Roman" w:ascii="Times New Roman" w:hAnsi="Times New Roman"/>
          <w:sz w:val="22"/>
          <w:szCs w:val="22"/>
        </w:rPr>
        <w:t>. 7 ago 2013, p. 24. O simbolismo das agências bancárias, pela declaração do membro do grupo revoltoso, pode dar a impressão de que elas ou quaisquer outros símbolos de capitalismo poderiam ser alvos igualmente privilegiados. Não se acredita que essa hipótese seja verdadeira. O fato de as depredações serem feitas por diferentes pessoas em diferentes localidalidades (ou em uma mesma localidade por pessoas que jamais se viram e não combinaram um ataque a alvos específicos) sugere a existência de um motivador de revolta especificamente contra os bancos. O fato de que grande parcela da população brasileira, sem restrição geográfica, está endividada, pode ser o liame motivador e unificador das ações de todos esses indivíduos. Em teoria, lanchonetes do McDonald’s, concessionárias de veículos, shoppings centeres ou edifícios comerciais também poderiam ser símbolos a serem atacados por tudo o que representam. Mas os bancos, especificamente, foram os principais alvos escolhidos. Para uma análise do fenômeno das chamadas “jornadas de junho de 2013”, veja-se mais uma vez HARVEY, David, MARICATO, Ermínia, ŽIŽEK, Slavoj, DAVIS, Mike et. al.</w:t>
      </w:r>
      <w:r>
        <w:rPr>
          <w:rFonts w:cs="Times New Roman" w:ascii="Times New Roman" w:hAnsi="Times New Roman"/>
          <w:i/>
          <w:sz w:val="22"/>
          <w:szCs w:val="22"/>
        </w:rPr>
        <w:t>Cidades Rebeldes</w:t>
      </w:r>
      <w:r>
        <w:rPr>
          <w:rFonts w:cs="Times New Roman" w:ascii="Times New Roman" w:hAnsi="Times New Roman"/>
          <w:sz w:val="22"/>
          <w:szCs w:val="22"/>
        </w:rPr>
        <w:t>. São Paulo: Boitempo, 2013.</w:t>
      </w:r>
    </w:p>
  </w:footnote>
  <w:footnote w:id="37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CIARRETTA, Toni. Prejuízo de R$ 30 mi com protestos faz bancos reforçarem segurança contra depredação. </w:t>
      </w:r>
      <w:r>
        <w:rPr>
          <w:rFonts w:cs="Times New Roman" w:ascii="Times New Roman" w:hAnsi="Times New Roman"/>
          <w:i/>
          <w:sz w:val="22"/>
          <w:szCs w:val="22"/>
        </w:rPr>
        <w:t>Folha de São Paulo.</w:t>
      </w:r>
      <w:r>
        <w:rPr>
          <w:rFonts w:cs="Times New Roman" w:ascii="Times New Roman" w:hAnsi="Times New Roman"/>
          <w:sz w:val="22"/>
          <w:szCs w:val="22"/>
        </w:rPr>
        <w:t xml:space="preserve"> 07 ago 2013.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39">
        <w:r>
          <w:rPr>
            <w:rStyle w:val="InternetLink"/>
            <w:rFonts w:cs="Times New Roman" w:ascii="Times New Roman" w:hAnsi="Times New Roman"/>
            <w:i/>
            <w:color w:val="000000"/>
            <w:sz w:val="22"/>
            <w:szCs w:val="22"/>
            <w:u w:val="none"/>
          </w:rPr>
          <w:t>http://www1.folha.uol.com.br/mercado/2013/08/1322744-prejuizo-de-r-30-mi-com-protestos-faz-bancos-reforcarem-seguranca-contra-depredacao.shtml</w:t>
        </w:r>
      </w:hyperlink>
      <w:r>
        <w:rPr>
          <w:rFonts w:cs="Times New Roman" w:ascii="Times New Roman" w:hAnsi="Times New Roman"/>
          <w:sz w:val="22"/>
          <w:szCs w:val="22"/>
        </w:rPr>
        <w:t xml:space="preserve">. Acesso em 20 ago 2013. No mesmo sentido: </w:t>
      </w:r>
    </w:p>
    <w:p>
      <w:pPr>
        <w:pStyle w:val="Footnote"/>
        <w:jc w:val="both"/>
        <w:rPr/>
      </w:pPr>
      <w:r>
        <w:rPr>
          <w:rFonts w:cs="Times New Roman" w:ascii="Times New Roman" w:hAnsi="Times New Roman"/>
          <w:sz w:val="22"/>
          <w:szCs w:val="22"/>
        </w:rPr>
        <w:t xml:space="preserve">Protesto em Fortaleza começa com depredação de bancos. </w:t>
      </w:r>
      <w:r>
        <w:rPr>
          <w:rFonts w:cs="Times New Roman" w:ascii="Times New Roman" w:hAnsi="Times New Roman"/>
          <w:i/>
          <w:sz w:val="22"/>
          <w:szCs w:val="22"/>
        </w:rPr>
        <w:t>Diário do Nordeste</w:t>
      </w:r>
      <w:r>
        <w:rPr>
          <w:rFonts w:cs="Times New Roman" w:ascii="Times New Roman" w:hAnsi="Times New Roman"/>
          <w:sz w:val="22"/>
          <w:szCs w:val="22"/>
        </w:rPr>
        <w:t xml:space="preserve">, 15 ago 2013. Disponível </w:t>
      </w:r>
      <w:r>
        <w:rPr>
          <w:rFonts w:cs="Times New Roman" w:ascii="Times New Roman" w:hAnsi="Times New Roman"/>
          <w:i/>
          <w:sz w:val="22"/>
          <w:szCs w:val="22"/>
        </w:rPr>
        <w:t>on-line</w:t>
      </w:r>
      <w:r>
        <w:rPr>
          <w:rFonts w:cs="Times New Roman" w:ascii="Times New Roman" w:hAnsi="Times New Roman"/>
          <w:sz w:val="22"/>
          <w:szCs w:val="22"/>
        </w:rPr>
        <w:t xml:space="preserve"> em http://diariodonordeste.globo.com/noticia.asp?codigo=364750. Acesso em 19 ago 2013. [s.a.] Protesto em SP acaba em vandalismo e bancos são alvos. </w:t>
      </w:r>
      <w:r>
        <w:rPr>
          <w:rFonts w:cs="Times New Roman" w:ascii="Times New Roman" w:hAnsi="Times New Roman"/>
          <w:i/>
          <w:sz w:val="22"/>
          <w:szCs w:val="22"/>
        </w:rPr>
        <w:t>Jornal do Brasil</w:t>
      </w:r>
      <w:r>
        <w:rPr>
          <w:rFonts w:cs="Times New Roman" w:ascii="Times New Roman" w:hAnsi="Times New Roman"/>
          <w:sz w:val="22"/>
          <w:szCs w:val="22"/>
        </w:rPr>
        <w:t xml:space="preserve">. 26 jul 2013. Disponível em </w:t>
      </w:r>
      <w:hyperlink r:id="rId40">
        <w:r>
          <w:rPr>
            <w:rStyle w:val="InternetLink"/>
            <w:rFonts w:cs="Times New Roman" w:ascii="Times New Roman" w:hAnsi="Times New Roman"/>
            <w:i/>
            <w:color w:val="000000"/>
            <w:sz w:val="22"/>
            <w:szCs w:val="22"/>
            <w:u w:val="none"/>
          </w:rPr>
          <w:t>http://noticias.terra.com.br/brasil/cidades/protesto-em-sp-acaba-em-vandalismo-bancos-sao-alvos,05a8221bc2d10410VgnVCM5000009ccceb0aRCRD.html</w:t>
        </w:r>
      </w:hyperlink>
      <w:r>
        <w:rPr>
          <w:rFonts w:cs="Times New Roman" w:ascii="Times New Roman" w:hAnsi="Times New Roman"/>
          <w:sz w:val="22"/>
          <w:szCs w:val="22"/>
        </w:rPr>
        <w:t xml:space="preserve">. Acesso em 19 ago 2013. SILVEIRA, Daniel e CAMPOS, Emerson. Agência do banco Itaú é incendiada no Centro da capital 21 jun 2013. </w:t>
      </w:r>
      <w:r>
        <w:rPr>
          <w:rFonts w:cs="Times New Roman" w:ascii="Times New Roman" w:hAnsi="Times New Roman"/>
          <w:i/>
          <w:sz w:val="22"/>
          <w:szCs w:val="22"/>
        </w:rPr>
        <w:t>Estado de Minas.</w:t>
      </w:r>
      <w:r>
        <w:rPr>
          <w:rFonts w:cs="Times New Roman" w:ascii="Times New Roman" w:hAnsi="Times New Roman"/>
          <w:sz w:val="22"/>
          <w:szCs w:val="22"/>
        </w:rPr>
        <w:t xml:space="preserve"> Disponível em </w:t>
      </w:r>
      <w:hyperlink r:id="rId41">
        <w:r>
          <w:rPr>
            <w:rStyle w:val="InternetLink"/>
            <w:rFonts w:cs="Times New Roman" w:ascii="Times New Roman" w:hAnsi="Times New Roman"/>
            <w:i/>
            <w:color w:val="000000"/>
            <w:sz w:val="22"/>
            <w:szCs w:val="22"/>
            <w:u w:val="none"/>
          </w:rPr>
          <w:t>http://www.em.com.br/app/noticia/gerais/2013/06/21 /interna_gerais,410147/agencia-do-banco-itau-e-incendiada-no-centro-da-capital.shtml</w:t>
        </w:r>
      </w:hyperlink>
      <w:r>
        <w:rPr>
          <w:rFonts w:cs="Times New Roman" w:ascii="Times New Roman" w:hAnsi="Times New Roman"/>
          <w:sz w:val="22"/>
          <w:szCs w:val="22"/>
        </w:rPr>
        <w:t xml:space="preserve">. Acesso em 19 ago 2013. </w:t>
      </w:r>
    </w:p>
  </w:footnote>
  <w:footnote w:id="37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ARROS E SILVA, Fernando. O som ao redor: as revoltas de junho e os ventos conservadores no caminho de Dilma. </w:t>
      </w:r>
      <w:r>
        <w:rPr>
          <w:rFonts w:cs="Times New Roman" w:ascii="Times New Roman" w:hAnsi="Times New Roman"/>
          <w:i/>
          <w:sz w:val="22"/>
          <w:szCs w:val="22"/>
        </w:rPr>
        <w:t>Piauí</w:t>
      </w:r>
      <w:r>
        <w:rPr>
          <w:rFonts w:cs="Times New Roman" w:ascii="Times New Roman" w:hAnsi="Times New Roman"/>
          <w:sz w:val="22"/>
          <w:szCs w:val="22"/>
        </w:rPr>
        <w:t xml:space="preserve">. Jul 2013, p. 7. Ainda aqui, para uma análise pouco depois do calor do momento, veja-se também a coletânea de HARVEY, David, MARICATO, Ermínia, ŽIŽEK, Slavoj, DAVIS, Mike et. al. </w:t>
      </w:r>
      <w:r>
        <w:rPr>
          <w:rFonts w:cs="Times New Roman" w:ascii="Times New Roman" w:hAnsi="Times New Roman"/>
          <w:i/>
          <w:sz w:val="22"/>
          <w:szCs w:val="22"/>
        </w:rPr>
        <w:t>Cidades Rebeldes</w:t>
      </w:r>
      <w:r>
        <w:rPr>
          <w:rFonts w:cs="Times New Roman" w:ascii="Times New Roman" w:hAnsi="Times New Roman"/>
          <w:sz w:val="22"/>
          <w:szCs w:val="22"/>
        </w:rPr>
        <w:t>. São Paulo: Boitempo, 2013.</w:t>
      </w:r>
    </w:p>
  </w:footnote>
  <w:footnote w:id="37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dem.</w:t>
      </w:r>
    </w:p>
  </w:footnote>
  <w:footnote w:id="37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NOVAES, Washington. Protestos – de onde vêm e para onde irão. </w:t>
      </w:r>
      <w:r>
        <w:rPr>
          <w:rFonts w:cs="Times New Roman" w:ascii="Times New Roman" w:hAnsi="Times New Roman"/>
          <w:i/>
          <w:sz w:val="22"/>
          <w:szCs w:val="22"/>
        </w:rPr>
        <w:t>O Estado de São Paulo</w:t>
      </w:r>
      <w:r>
        <w:rPr>
          <w:rFonts w:cs="Times New Roman" w:ascii="Times New Roman" w:hAnsi="Times New Roman"/>
          <w:sz w:val="22"/>
          <w:szCs w:val="22"/>
        </w:rPr>
        <w:t>. 21 jun 2013, p. A2.</w:t>
      </w:r>
    </w:p>
  </w:footnote>
  <w:footnote w:id="3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RAGA, Rui. Sob a sombra do precariado. In ROLNIK, Raquel (org.).</w:t>
      </w:r>
      <w:r>
        <w:rPr>
          <w:rFonts w:cs="Times New Roman" w:ascii="Times New Roman" w:hAnsi="Times New Roman"/>
          <w:i/>
          <w:sz w:val="22"/>
          <w:szCs w:val="22"/>
        </w:rPr>
        <w:t xml:space="preserve"> Cidades Rebeldes</w:t>
      </w:r>
      <w:r>
        <w:rPr>
          <w:rFonts w:cs="Times New Roman" w:ascii="Times New Roman" w:hAnsi="Times New Roman"/>
          <w:sz w:val="22"/>
          <w:szCs w:val="22"/>
        </w:rPr>
        <w:t xml:space="preserve">. São Paulo: Boitempo, 2013. </w:t>
      </w:r>
    </w:p>
  </w:footnote>
  <w:footnote w:id="3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FONSECA, Eduardo Giannetti. Entrevista a SALOMÃO, Mariana. </w:t>
      </w:r>
      <w:r>
        <w:rPr>
          <w:rFonts w:cs="Times New Roman" w:ascii="Times New Roman" w:hAnsi="Times New Roman"/>
          <w:i/>
          <w:sz w:val="22"/>
          <w:szCs w:val="22"/>
        </w:rPr>
        <w:t>O Estado de São Paulo</w:t>
      </w:r>
      <w:r>
        <w:rPr>
          <w:rFonts w:cs="Times New Roman" w:ascii="Times New Roman" w:hAnsi="Times New Roman"/>
          <w:sz w:val="22"/>
          <w:szCs w:val="22"/>
        </w:rPr>
        <w:t>, 23 jun. 2013, p. B8.</w:t>
      </w:r>
    </w:p>
  </w:footnote>
  <w:footnote w:id="380">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Debtes et mensonges sont ensemble ralliés.” </w:t>
      </w:r>
    </w:p>
  </w:footnote>
  <w:footnote w:id="3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compra produto pirata, não possui noção de propriedade intelectual. Se investe todo o seu salário em um produto de marca original, é uma pessoal alienada e fútil que gasta todo o dinheiro que possui em um único objeto. Se não gasta todo o salário e compra o produto desejado em diversas prestações mensais, é ignorante, pois não consegue poupar e comprar à vista, submetendo-se a uma compra com juros abusivos.”</w:t>
      </w:r>
    </w:p>
  </w:footnote>
  <w:footnote w:id="3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consumo da Classe C, alvo acusatório moral da elite — Se compra produto pirata, não tem noção de propriedade intelectual. Se investe todo o seu salário em um produto da marca original, é uma pessoa alienada e fútil, que gasta todo o dinheiro que possui em um único objeto. Se não gasta todo o seu salário e compra o produto desejado em diversas prestações mensais, é ignorante, pois não consegue poupar e comprar à vista, submetendo-se a juros abusivos. Seguindo esta lógica, pobre deve gastar pouco e, se possível, não fazê-lo.” O consumidor emergente e a demanda por inclusão financeira. MEIRELLES, Renato. DATA POPULAR. Apresentação visual. Material institucional sobre a Classe C disponível no site do Banco Central do Brasil.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42">
        <w:r>
          <w:rPr>
            <w:rStyle w:val="InternetLink"/>
            <w:rFonts w:cs="Times New Roman" w:ascii="Times New Roman" w:hAnsi="Times New Roman"/>
            <w:color w:val="000000"/>
            <w:sz w:val="22"/>
            <w:szCs w:val="22"/>
            <w:u w:val="none"/>
          </w:rPr>
          <w:t>www.bcb.gov.br/pre/evnweb/atividades/21.11_painel1_mesa2_renato_meirelles_ 201201031343322000.pdf</w:t>
        </w:r>
      </w:hyperlink>
      <w:r>
        <w:rPr>
          <w:rFonts w:cs="Times New Roman" w:ascii="Times New Roman" w:hAnsi="Times New Roman"/>
          <w:sz w:val="22"/>
          <w:szCs w:val="22"/>
        </w:rPr>
        <w:t xml:space="preserve"> Acesso em 01 abr 2013.</w:t>
      </w:r>
    </w:p>
  </w:footnote>
  <w:footnote w:id="38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Programa Brasil Maior, política industrial, tecnológico e de comércio exterior do governo de DilMa Roussef encontra no “(...) poder de compras públicas criado pelas políticas inclusivas (...)” um dos “(...) trunfos institucionais (...) para desenvolver um Brasil Maior”. Cf. BRASIL. MINISTÉRIO DO DESENVOLVIMENTO, INDÚSTRIA E COMÉRCIO EXTERIOR. Página institucional do Programa Brasil Maior. Disponível </w:t>
      </w:r>
      <w:r>
        <w:rPr>
          <w:rFonts w:cs="Times New Roman" w:ascii="Times New Roman" w:hAnsi="Times New Roman"/>
          <w:i/>
          <w:sz w:val="22"/>
          <w:szCs w:val="22"/>
        </w:rPr>
        <w:t>on-line</w:t>
      </w:r>
      <w:r>
        <w:rPr>
          <w:rFonts w:cs="Times New Roman" w:ascii="Times New Roman" w:hAnsi="Times New Roman"/>
          <w:sz w:val="22"/>
          <w:szCs w:val="22"/>
        </w:rPr>
        <w:t xml:space="preserve"> em http://www.brasilmaior.mdic.gov.br/conteudo/128. Acesso em 30 ago 2013.</w:t>
      </w:r>
    </w:p>
  </w:footnote>
  <w:footnote w:id="38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RASIL. PRESIDÊNCIA DA REPÚBLICA. SECRETARIA DE ASSUNTOS ESTRATÉGICOS. 45 Curiosidades sobre a nova Classe Média. “De acordo com dados do instituto de pesquisa Data Popular, a classe C é responsável por (...) 60% das mulheres que vão a salões de beleza (...)”. Disponível </w:t>
      </w:r>
      <w:r>
        <w:rPr>
          <w:rFonts w:cs="Times New Roman" w:ascii="Times New Roman" w:hAnsi="Times New Roman"/>
          <w:i/>
          <w:sz w:val="22"/>
          <w:szCs w:val="22"/>
        </w:rPr>
        <w:t>on-line</w:t>
      </w:r>
      <w:r>
        <w:rPr>
          <w:rFonts w:cs="Times New Roman" w:ascii="Times New Roman" w:hAnsi="Times New Roman"/>
          <w:sz w:val="22"/>
          <w:szCs w:val="22"/>
        </w:rPr>
        <w:t xml:space="preserve"> em http://www.sae.gov.br/novaclassemedia/?page_id=58. Acesso em 01 set 2013.</w:t>
      </w:r>
    </w:p>
  </w:footnote>
  <w:footnote w:id="385">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por exemplo, KRAUSE, Cleandro; BALBIM, Renato; LIMA NETO, Vicente Correia Lima Neto. </w:t>
      </w:r>
      <w:r>
        <w:rPr>
          <w:rFonts w:cs="Times New Roman" w:ascii="Times New Roman" w:hAnsi="Times New Roman"/>
          <w:i/>
        </w:rPr>
        <w:t>Minha Casa Minha Vida, Nosso Crescimento: Onde fica a Política Habitacional?</w:t>
      </w:r>
      <w:r>
        <w:rPr>
          <w:rFonts w:cs="Times New Roman" w:ascii="Times New Roman" w:hAnsi="Times New Roman"/>
        </w:rPr>
        <w:t xml:space="preserve"> Rio de Janeiro: Texto de discussão do Instituto de Pesquisas Econômicas Aplicadas número 1.853. Ago 2013. “Este trabalho traz a hipótese de que o MCMV não seja orientado pelo enfrentamento do déficit habitacional, segundo princípios, diretrizes, critérios e formas de atendimento elencados pelo PlanHab, respondendo mais a estratégias de alavancagem do desenvolvimento econômico do país.</w:t>
      </w:r>
    </w:p>
  </w:footnote>
  <w:footnote w:id="38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Vários trabalhos estudaram a “eficiência técnica” bancária brasileira, entendida como a capacidade que os bancos têm de selecionar os devedores que ofereçam menor risco de inadimplemento. As conclusões vêm “(...) indicando que os bancos brasileiros operam mais distantes da fronteira de eficiência quando comparados com instituições bancárias de outros países.” Ou seja, a busca pelo perfil de devedor que terá condições de pagar a dívida não é uma preocupação dos bancos brasileiros, como é para os bancos em geral. Interessante notar que os artigos apresentam esta informação desconsiderando a possibilidade de esta ser uma conduta voluntária e intencional dos bancos para ganharem mais com os juros que incidem sobre a mora do que pelos juros devidos pelo pagamento pontual. Assim, sugere-se, como um conselho paternal, que “(...) os responsáveis por assegurar um sistema bancário estável, como supervisores, reguladores, proprietários e gerentes, devem atentar para o fato de que os principais riscos enfrentados pelas instituições devem advir de falhas internas, em particular, de baixa qualificação gerencial (...).” E cobra-se do governo a fiscalização desse controle: “(...) a melhora da eficiência bancária deve ser o foco de políticas regulatórias no sentido de restringir o risco. (...) chamam a atenção para a relevância do Acordo de Capital Basiléia II, que ressalta a revisão da supervisão dos bancos como um primeiro passo para um sistema mais sensível ao risco. Sendo assim, uma redução na probabilidade de falência de bancos estaria condicionada a melhores práticas gerenciais, o que exige incentivos ao aprimoramento do capital humano para melhora no desempenho.” Cf. TABAK, Benjamin M.; CRAVEIRO, Giovana L.; CAJUEIRO, Daniel O. </w:t>
      </w:r>
      <w:r>
        <w:rPr>
          <w:rFonts w:cs="Times New Roman" w:ascii="Times New Roman" w:hAnsi="Times New Roman"/>
          <w:i/>
          <w:sz w:val="22"/>
          <w:szCs w:val="22"/>
        </w:rPr>
        <w:t>Eficiência Bancária e Inadimplência</w:t>
      </w:r>
      <w:r>
        <w:rPr>
          <w:rFonts w:cs="Times New Roman" w:ascii="Times New Roman" w:hAnsi="Times New Roman"/>
          <w:sz w:val="22"/>
          <w:szCs w:val="22"/>
        </w:rPr>
        <w:t xml:space="preserve">: testes de Causalidade. Brasília: Banco Central do Brasil. Trabalhos para Discussão número 220, out. 2010. </w:t>
      </w:r>
      <w:r>
        <w:rPr>
          <w:rFonts w:cs="Times New Roman" w:ascii="Times New Roman" w:hAnsi="Times New Roman"/>
          <w:sz w:val="22"/>
          <w:szCs w:val="22"/>
          <w:lang w:val="en-US"/>
        </w:rPr>
        <w:t xml:space="preserve">Ver também   STAUB, R. B.; SOUZA, G.; TABAK, B. M. </w:t>
      </w:r>
      <w:r>
        <w:rPr>
          <w:rFonts w:cs="Times New Roman" w:ascii="Times New Roman" w:hAnsi="Times New Roman"/>
          <w:i/>
          <w:sz w:val="22"/>
          <w:szCs w:val="22"/>
          <w:lang w:val="en-US"/>
        </w:rPr>
        <w:t>Evolution of bank efficiency in Brazil</w:t>
      </w:r>
      <w:r>
        <w:rPr>
          <w:rFonts w:cs="Times New Roman" w:ascii="Times New Roman" w:hAnsi="Times New Roman"/>
          <w:sz w:val="22"/>
          <w:szCs w:val="22"/>
          <w:lang w:val="en-US"/>
        </w:rPr>
        <w:t xml:space="preserve">: a DEA approach. </w:t>
      </w:r>
      <w:r>
        <w:rPr>
          <w:rFonts w:cs="Times New Roman" w:ascii="Times New Roman" w:hAnsi="Times New Roman"/>
          <w:sz w:val="22"/>
          <w:szCs w:val="22"/>
        </w:rPr>
        <w:t xml:space="preserve">European Journal of Operational Research, Volume 202, p. 204- </w:t>
      </w:r>
    </w:p>
    <w:p>
      <w:pPr>
        <w:pStyle w:val="Footnote"/>
        <w:jc w:val="both"/>
        <w:rPr>
          <w:rFonts w:ascii="Times New Roman" w:hAnsi="Times New Roman" w:cs="Times New Roman"/>
          <w:sz w:val="22"/>
          <w:szCs w:val="22"/>
        </w:rPr>
      </w:pPr>
      <w:r>
        <w:rPr>
          <w:rFonts w:cs="Times New Roman" w:ascii="Times New Roman" w:hAnsi="Times New Roman"/>
          <w:sz w:val="22"/>
          <w:szCs w:val="22"/>
        </w:rPr>
        <w:t xml:space="preserve">213, 2010. </w:t>
      </w:r>
    </w:p>
    <w:p>
      <w:pPr>
        <w:pStyle w:val="Footnote"/>
        <w:jc w:val="both"/>
        <w:rPr>
          <w:rFonts w:ascii="Times New Roman" w:hAnsi="Times New Roman" w:cs="Times New Roman"/>
          <w:sz w:val="22"/>
          <w:szCs w:val="22"/>
        </w:rPr>
      </w:pPr>
      <w:r>
        <w:rPr>
          <w:rFonts w:cs="Times New Roman" w:ascii="Times New Roman" w:hAnsi="Times New Roman"/>
          <w:sz w:val="22"/>
          <w:szCs w:val="22"/>
        </w:rPr>
      </w:r>
    </w:p>
  </w:footnote>
  <w:footnote w:id="38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tradicional divisão entre direitos indisponíveis e direitos disponíveis demarcou há alguns séculos  a divisão entre Direito Civil e Direito Penal.  (Cf. DINAMARCO, Cândido Rangel, CINTRA, Antônio Carlos Araújo; GRINOVER, Ada Pellegrini. </w:t>
      </w:r>
      <w:r>
        <w:rPr>
          <w:rFonts w:cs="Times New Roman" w:ascii="Times New Roman" w:hAnsi="Times New Roman"/>
          <w:i/>
          <w:sz w:val="22"/>
          <w:szCs w:val="22"/>
        </w:rPr>
        <w:t>Teoria Geral do Processo</w:t>
      </w:r>
      <w:r>
        <w:rPr>
          <w:rFonts w:cs="Times New Roman" w:ascii="Times New Roman" w:hAnsi="Times New Roman"/>
          <w:sz w:val="22"/>
          <w:szCs w:val="22"/>
        </w:rPr>
        <w:t xml:space="preserve">. São Paulo: Malheiros, 2000). Ao Direito Penal se reservou a guarda do que fosse considerado mais caro à sociedade (e a maior parte dos direitos indisponíveis). O Direito Civil se viu modernamente afastado das sanções tipicamente penais (por exemplo, a comum pena de esquartejamento </w:t>
      </w:r>
      <w:r>
        <w:rPr>
          <w:rFonts w:cs="Times New Roman" w:ascii="Times New Roman" w:hAnsi="Times New Roman"/>
          <w:i/>
          <w:sz w:val="22"/>
          <w:szCs w:val="22"/>
        </w:rPr>
        <w:t>trans tiberi</w:t>
      </w:r>
      <w:r>
        <w:rPr>
          <w:rFonts w:cs="Times New Roman" w:ascii="Times New Roman" w:hAnsi="Times New Roman"/>
          <w:sz w:val="22"/>
          <w:szCs w:val="22"/>
        </w:rPr>
        <w:t xml:space="preserve">), inclusive para os casos de insolvência. Todavia, mesmo com a divisão entre os tipos de direitos (disponíveis e indisponíveis; Civil e Penal), a valoração moral do devedor se manteve com traços particularmente fortes de julgamento moral, à semelhança do que normalmente cabe ao julgamento moral dos crimes.  Alguns relatos envolvendo a percepção das pessoas sobre a inadimplência de empréstimos internacionais destinados à manutenção de regimes de exceção em países periférios ilustra o ponto. O sociólogo David Graeber mostra narrativa em que a centralidade do julgamento moral negativo em relação à dívida, mesmo em situações extremas, como o endividamento de países pobres para manutenção de regimes de exceção, pode ser exemplificada: “Two years ago, by a series of strange coincidences, I found myself attending a garden party at Westminster Abbey. </w:t>
      </w:r>
      <w:r>
        <w:rPr>
          <w:rFonts w:cs="Times New Roman" w:ascii="Times New Roman" w:hAnsi="Times New Roman"/>
          <w:sz w:val="22"/>
          <w:szCs w:val="22"/>
          <w:lang w:val="en-US"/>
        </w:rPr>
        <w:t xml:space="preserve">I was a bit unconfortable. It’s not that other guests weren’t pleasent and amicable, and Father Graeme, who had organizes the party, was nothing if not a gracious and charming host. But I felt more than a little out of place. At one point, Father Fraeme intervened, saying that there was someone by a nearby fountain whom I would certainly want to meet. She turned out to be a trim, well-appointed young woman who, he explained, was an attorney — ‘but more of the activist kind. She works for a foundation that provides legal support for anti-poverty groups in London. You’ll probably have a lot to talk about.’ / We chatted. She told me about her job. I told her I had been involved for many years with the global justice movement — ‘anti-globalization movement’, as it was usually caled in the media. She was curious: she’d of course read a lot about Seattle, Genoa, the tear gas and street battles, but... well, had we really accomplished anything by all that? / ‘Actually’, I said, ‘I think it’s kind of amazing how much we did manage to accomplish in those first couple of years.’ / ‘For example?’/ ‘Well, for example, we managed to almost completely destroy the IMF.’ / As it happened, she didn’t actually know that the IMF was, so I offered that the International Monetary Fund basically acted as the world’s debt enforcers — ‘You might say, the high-finance equivalent of the guys who come to break your legs.’ I launched into hisrotical background, explaining how, during the 70s’ oil crisis, OPEC countries ended up pouring so much of their newfound riches into Westernbanks that the banks couldn’t figure out where to invest the money; how Citibank and Chase therefore began sending agentes around the world trying to convince the Third World dictators and politicians to take ou loans (at the time, this was called ‘go-go banking’); how they started out at extremey low rates of interest that almost immediately skyrocketed to 20 percent or so due to tight U.S money policies it he early ‘80s; how, during the ‘80s and ‘90s this led to the Third World debt crisis; how the IMF then stepped in to insist that, in order to obtain refinancing, poor countries would be obliged to abandon price supports on basic foodstuffs, or even policies of keeping strategic food reserves, and abandon free health care and free education; how all of this had led to the collapse of all the most basic supports for some of the poorest and most vulnerable people on earth. I spoke of poverty, of the looting of public resources, the collapse of societies, endemic violence, malnutrition, hopelessness, and broken lives. / ‘But what was </w:t>
      </w:r>
      <w:r>
        <w:rPr>
          <w:rFonts w:cs="Times New Roman" w:ascii="Times New Roman" w:hAnsi="Times New Roman"/>
          <w:i/>
          <w:sz w:val="22"/>
          <w:szCs w:val="22"/>
          <w:lang w:val="en-US"/>
        </w:rPr>
        <w:t>your</w:t>
      </w:r>
      <w:r>
        <w:rPr>
          <w:rFonts w:cs="Times New Roman" w:ascii="Times New Roman" w:hAnsi="Times New Roman"/>
          <w:sz w:val="22"/>
          <w:szCs w:val="22"/>
          <w:lang w:val="en-US"/>
        </w:rPr>
        <w:t xml:space="preserve"> position?’ the lawyer asked. / ‘About the IMF? We wanted to abolish it.’/ ‘No, I mean, about the Third Word debt.’/ ‘Oh, we wanted to abolish that too. The immediate demand was to stop the IMF from imposing structural adjustment policies, which were doing all the direct damage, but we managed to accomplish that thing along the lines of the biblical Jubilee. As far as we were concerned’, I told her, ‘thirty years of money flowing from the poorest countries to the richest was quite enough.’ / ‘But’, she objected, as if this were self-evident, ‘they’d borrowed the money! Surely one has to pai one’s debts.’ GRAEBER, David. </w:t>
      </w:r>
      <w:r>
        <w:rPr>
          <w:rFonts w:cs="Times New Roman" w:ascii="Times New Roman" w:hAnsi="Times New Roman"/>
          <w:i/>
          <w:sz w:val="22"/>
          <w:szCs w:val="22"/>
          <w:lang w:val="en-US"/>
        </w:rPr>
        <w:t>Debt:</w:t>
      </w:r>
      <w:r>
        <w:rPr>
          <w:rFonts w:cs="Times New Roman" w:ascii="Times New Roman" w:hAnsi="Times New Roman"/>
          <w:sz w:val="22"/>
          <w:szCs w:val="22"/>
          <w:lang w:val="en-US"/>
        </w:rPr>
        <w:t xml:space="preserve"> the first 5,000 years. New York: Melville Housing Publishing, 2011, p. 1 e 2.</w:t>
      </w:r>
    </w:p>
  </w:footnote>
  <w:footnote w:id="38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f. FERRAZ JÚNIOR, Tércio Sampaio. </w:t>
      </w:r>
      <w:r>
        <w:rPr>
          <w:rFonts w:cs="Times New Roman" w:ascii="Times New Roman" w:hAnsi="Times New Roman"/>
          <w:i/>
          <w:sz w:val="22"/>
          <w:szCs w:val="22"/>
        </w:rPr>
        <w:t>Introdução ao Estudo do Direito:</w:t>
      </w:r>
      <w:r>
        <w:rPr>
          <w:rFonts w:cs="Times New Roman" w:ascii="Times New Roman" w:hAnsi="Times New Roman"/>
          <w:sz w:val="22"/>
          <w:szCs w:val="22"/>
        </w:rPr>
        <w:t xml:space="preserve"> Técnica, decisão, dominação. 2</w:t>
      </w:r>
      <w:r>
        <w:rPr>
          <w:rFonts w:cs="Times New Roman" w:ascii="Times New Roman" w:hAnsi="Times New Roman"/>
          <w:sz w:val="22"/>
          <w:szCs w:val="22"/>
          <w:vertAlign w:val="superscript"/>
        </w:rPr>
        <w:t>a</w:t>
      </w:r>
      <w:r>
        <w:rPr>
          <w:rFonts w:cs="Times New Roman" w:ascii="Times New Roman" w:hAnsi="Times New Roman"/>
          <w:sz w:val="22"/>
          <w:szCs w:val="22"/>
        </w:rPr>
        <w:t>. ed. São Paulo: Atlas, 1994. Completando o argumento, o excerto assim prossegue: “Viehweg entende a argumentação jurídica como uma forma típica de raciocínio. O raciocínio jurídico, para ele, tem um sentido argumentativo: raciocinar, juridicamente, é uma forma de argumentar. Argumentar significa, num sentido lato, fornecer motivos e razões dentro de uma forma específica. Captando o pensamento jurídico na sua operacionalidade, Viehweg assinala que a decisão jurídica aparece, neste sentido, como uma discussão racional, isto é, como um operar racional do discurso, cujo terreno imediato é um problema ou um conjunto deles. O pensamento jurídico de onde emerge a decisão deve ser, assim, entendido basicamente como ‘discussão de problemas’.”</w:t>
      </w:r>
    </w:p>
  </w:footnote>
  <w:footnote w:id="38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Normalmente espera-se que em períodos de grande desemprego a inadimplência seja elevada, bem como que o aumento dos empregos minore a inadimplência. Nesse sentido, aliás, os dados dispostos no gráfico abaixo até meados do ano de 2008. Fato notável, porém, ocorre no Brasil recente, onde a partir de 2008 a inadimplência sobe, embora o desemprego atinja níveis muito baixos. O gráfico corrobora a ideia de que a relação entre concessão de crédito e capacidade de endividamento passam por um momento muito peculiar no Brasil.</w:t>
      </w:r>
    </w:p>
    <w:p>
      <w:pPr>
        <w:pStyle w:val="Footnote"/>
        <w:jc w:val="both"/>
        <w:rPr/>
      </w:pPr>
      <w:r>
        <w:rPr>
          <w:rFonts w:cs="Times New Roman" w:ascii="Times New Roman" w:hAnsi="Times New Roman"/>
          <w:sz w:val="22"/>
          <w:szCs w:val="22"/>
        </w:rPr>
        <w:t>Índices de inadimplência e desemprego, 2001:10 — 2010:10</w:t>
      </w:r>
    </w:p>
    <w:p>
      <w:pPr>
        <w:pStyle w:val="Footnote"/>
        <w:jc w:val="both"/>
        <w:rPr>
          <w:rFonts w:ascii="Times New Roman" w:hAnsi="Times New Roman" w:cs="Times New Roman"/>
          <w:sz w:val="22"/>
          <w:szCs w:val="22"/>
        </w:rPr>
      </w:pPr>
      <w:r>
        <w:rPr>
          <w:rFonts w:eastAsia="Cambria" w:cs="Times New Roman" w:ascii="Times New Roman" w:hAnsi="Times New Roman"/>
          <w:b/>
          <w:sz w:val="22"/>
          <w:szCs w:val="22"/>
          <w:lang w:val="en-US" w:eastAsia="en-US"/>
        </w:rPr>
        <w:drawing>
          <wp:inline distT="0" distB="0" distL="0" distR="0">
            <wp:extent cx="2863215" cy="202628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43"/>
                    <a:srcRect l="-9" t="-12" r="-9" b="-12"/>
                    <a:stretch>
                      <a:fillRect/>
                    </a:stretch>
                  </pic:blipFill>
                  <pic:spPr bwMode="auto">
                    <a:xfrm>
                      <a:off x="0" y="0"/>
                      <a:ext cx="2863215" cy="2026285"/>
                    </a:xfrm>
                    <a:prstGeom prst="rect">
                      <a:avLst/>
                    </a:prstGeom>
                  </pic:spPr>
                </pic:pic>
              </a:graphicData>
            </a:graphic>
          </wp:inline>
        </w:drawing>
      </w:r>
    </w:p>
    <w:p>
      <w:pPr>
        <w:pStyle w:val="Footnote"/>
        <w:jc w:val="both"/>
        <w:rPr/>
      </w:pPr>
      <w:r>
        <w:rPr>
          <w:rFonts w:cs="Times New Roman" w:ascii="Times New Roman" w:hAnsi="Times New Roman"/>
          <w:sz w:val="22"/>
          <w:szCs w:val="22"/>
        </w:rPr>
        <w:t xml:space="preserve">Fonte: CORREA, Arnildo da Silva; MARINST, Jaqueline Terra Moura; NEVES,  Myrian Beatriz Eiras e SILVA, Antonio Carlos Magalhães. </w:t>
      </w:r>
      <w:r>
        <w:rPr>
          <w:rFonts w:cs="Times New Roman" w:ascii="Times New Roman" w:hAnsi="Times New Roman"/>
          <w:i/>
          <w:sz w:val="22"/>
          <w:szCs w:val="22"/>
          <w:lang w:val="en-US"/>
        </w:rPr>
        <w:t>Credit Default and Business Cycles:</w:t>
      </w:r>
      <w:r>
        <w:rPr>
          <w:rFonts w:cs="Times New Roman" w:ascii="Times New Roman" w:hAnsi="Times New Roman"/>
          <w:sz w:val="22"/>
          <w:szCs w:val="22"/>
          <w:lang w:val="en-US"/>
        </w:rPr>
        <w:t xml:space="preserve"> An Empirical Investigation of Brazilian Retail Loans. </w:t>
      </w:r>
      <w:r>
        <w:rPr>
          <w:rFonts w:cs="Times New Roman" w:ascii="Times New Roman" w:hAnsi="Times New Roman"/>
          <w:sz w:val="22"/>
          <w:szCs w:val="22"/>
        </w:rPr>
        <w:t xml:space="preserve">Working paper series do Banco Central do Brasil, n. 260, nov. 2011. http://www.bcb.gov.br/pec/wps/ingl/wps260.pdf, p. 8 e 9. Acesso em 14 ago 2013. </w:t>
      </w:r>
    </w:p>
  </w:footnote>
  <w:footnote w:id="39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lguns trabalhos da área econômica (mas não da área jurídica) destacam estes fatores. Um deles é o fenômeno da bancarização: “(...) mudanças institucionais que facilitaram o acesso popular a bancos (através dos correspondentes não-bancários e do programa da conta simplificada) e ao crédito (em consignação, aos consumidores e microcrédito). Segundo o Relatório anual da Febraban (2011), a crescente “bancarização” e acesso ao crédito podem ser constados pela evolução no número de contas-correntes, que subiu 72% entre 2003-2011 (com 150,1 milhões de contas correntes em 2011), no aumento de pontos de atendimentos ao público, atingindo mais de 242 mil pontos em 2011 (crescimento de 177% em 2003-2011), e com o aumento de 284% no número de cartões de crédito no mesmo período.” Já em relação aos fatores econômicos que favoreceram o crescimento do crédito no Brasil, “(...) as maiores contribuições vieram da consolidação macroeconômica em termos de política fiscal e monetária, por exemplo, o crescimento elevado da renda e do produto (média de 4,3% em 2004-2011 contra 2,2% em 1995-2003), um cenário externo favorável com alta liquidez (até a crise de 2008), a estabilidade de preços, que permitiu ao Banco Central uma redução na taxa nominal de juros (26,5% a.a. em abril de 2003 para 11,0% a.a. no final de 2011, após atingir 8,75% em março de 2010), e por fim, outro fator importante foi à mudança no perfil da dívida pública, que reverteu um movimento conhecido na literatura como </w:t>
      </w:r>
      <w:r>
        <w:rPr>
          <w:rFonts w:cs="Times New Roman" w:ascii="Times New Roman" w:hAnsi="Times New Roman"/>
          <w:i/>
          <w:sz w:val="22"/>
          <w:szCs w:val="22"/>
        </w:rPr>
        <w:t>crowding-out</w:t>
      </w:r>
      <w:r>
        <w:rPr>
          <w:rFonts w:cs="Times New Roman" w:ascii="Times New Roman" w:hAnsi="Times New Roman"/>
          <w:sz w:val="22"/>
          <w:szCs w:val="22"/>
        </w:rPr>
        <w:t xml:space="preserve">.” ANDRADE, André Pino da Silva. </w:t>
      </w:r>
      <w:r>
        <w:rPr>
          <w:rFonts w:cs="Times New Roman" w:ascii="Times New Roman" w:hAnsi="Times New Roman"/>
          <w:i/>
          <w:sz w:val="22"/>
          <w:szCs w:val="22"/>
        </w:rPr>
        <w:t>Avaliação recente da expansão do crédito no Brasil:</w:t>
      </w:r>
      <w:r>
        <w:rPr>
          <w:rFonts w:cs="Times New Roman" w:ascii="Times New Roman" w:hAnsi="Times New Roman"/>
          <w:sz w:val="22"/>
          <w:szCs w:val="22"/>
        </w:rPr>
        <w:t xml:space="preserve"> boom ou crescimento sustentável? Dissertação de Mestrado. Faculdade de Economia, Contabilidade e Administração da Universidade de São Paulo. São Paulo, 2012, p. 26.</w:t>
      </w:r>
    </w:p>
  </w:footnote>
  <w:footnote w:id="39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RUCK, T. O.; TIMM, Luciano Benetti . </w:t>
      </w:r>
      <w:r>
        <w:rPr>
          <w:rFonts w:cs="Times New Roman" w:ascii="Times New Roman" w:hAnsi="Times New Roman"/>
          <w:i/>
          <w:sz w:val="22"/>
          <w:szCs w:val="22"/>
        </w:rPr>
        <w:t>Alienação fiduciária imobiliária em perspectiva de direito e economia.</w:t>
      </w:r>
      <w:r>
        <w:rPr>
          <w:rFonts w:cs="Times New Roman" w:ascii="Times New Roman" w:hAnsi="Times New Roman"/>
          <w:sz w:val="22"/>
          <w:szCs w:val="22"/>
        </w:rPr>
        <w:t xml:space="preserve"> In: X Congresso Internacional da Associação Latino Americana de Direito e Economia (ALACDE), 2007, Brasília. </w:t>
      </w:r>
      <w:r>
        <w:rPr>
          <w:rFonts w:cs="Times New Roman" w:ascii="Times New Roman" w:hAnsi="Times New Roman"/>
          <w:sz w:val="22"/>
          <w:szCs w:val="22"/>
          <w:lang w:val="en-US"/>
        </w:rPr>
        <w:t xml:space="preserve">Berkeley Program in Law and Economics: Annual ALACDE working papers. </w:t>
      </w:r>
      <w:r>
        <w:rPr>
          <w:rFonts w:cs="Times New Roman" w:ascii="Times New Roman" w:hAnsi="Times New Roman"/>
          <w:sz w:val="22"/>
          <w:szCs w:val="22"/>
        </w:rPr>
        <w:t>Berkeley: Berkeley Electronic Press, 2007.</w:t>
      </w:r>
    </w:p>
  </w:footnote>
  <w:footnote w:id="39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promessas de que o crédito consignado seriam capazes de criar uma linha de crédito com juros muito mais baixos não se confirmou. “(...) os juros compensatórios praticados nos contratos de empréstimo consignado, pois, apesar de menores que aqueles cobrados em várias outras espécies de operações financeiras, não são nada irrisórios quando se visualiza que o risco, nesses casos, quase inexiste. / (...) pesquisa identificou que o mercado pratica juros que transitam entre 0,75% e 3,36% ao mês. Tais taxas não são nada pequenas. Basta somar o percentual projetado para um ano, o mutuário pagará em torno de 40% a mais do que recebeu e, caso o contrato disponha que o valor mutuado deva ser restituído em cinco anos, aquele assumirá o dever de pagar cerca de três vezes mais do que lhe fora emprestado, pois, apenas a título de juros, lhe serão cobrados em torno de 200% do capital. E infira-se que o cálculo não considerou sua capitalização.” CATALAN, Marcos. O crédito consignado no Brasil: decifra-me ou te devoro. </w:t>
      </w:r>
      <w:r>
        <w:rPr>
          <w:rFonts w:cs="Times New Roman" w:ascii="Times New Roman" w:hAnsi="Times New Roman"/>
          <w:i/>
          <w:sz w:val="22"/>
          <w:szCs w:val="22"/>
        </w:rPr>
        <w:t>Revista de Direito do Consumidor</w:t>
      </w:r>
      <w:r>
        <w:rPr>
          <w:rFonts w:cs="Times New Roman" w:ascii="Times New Roman" w:hAnsi="Times New Roman"/>
          <w:sz w:val="22"/>
          <w:szCs w:val="22"/>
        </w:rPr>
        <w:t xml:space="preserve">, número 87, mai-jun 2013, p. 141.  </w:t>
      </w:r>
    </w:p>
  </w:footnote>
  <w:footnote w:id="39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excerto ilustra a argumentação por tanto tempo clássica para justificar a falta de investimentos no Brasil. O primeiro é epígrafe do texto Governança da Justiça, p. 357: “Em 1992, o então deputado Nelson Jobim ouviu um megainvestidor contar, num evento em Hong Kong, que remetera ao Canadá algo em torno de US$ 40 bilhões. Jobim fez-lhe a pergunta óbvia: por que não mandar parte desse capital ao Brasil, cujo potencial desenvolvimentista o investidor acabara de elogiar? A resposta: porque o Brasil não exibe as premissas básicas para atrair e tranquilizar os investidores — regras do jogo estáveis e Judiciário eficiente. Sem isso, disse-lhe o investidor, nada feito.” Gazeta Mercantil, 31 de agosto de 1998, p. A20. Citado por CUNHA, Luciana Gross. Governança da Justiça. In: LIMA, Maria Lúcia L.M. Pádua. </w:t>
      </w:r>
      <w:r>
        <w:rPr>
          <w:rFonts w:cs="Times New Roman" w:ascii="Times New Roman" w:hAnsi="Times New Roman"/>
          <w:i/>
          <w:sz w:val="22"/>
          <w:szCs w:val="22"/>
        </w:rPr>
        <w:t>Direito e Economia — 30 anos de Brasil</w:t>
      </w:r>
      <w:r>
        <w:rPr>
          <w:rFonts w:cs="Times New Roman" w:ascii="Times New Roman" w:hAnsi="Times New Roman"/>
          <w:sz w:val="22"/>
          <w:szCs w:val="22"/>
        </w:rPr>
        <w:t xml:space="preserve">. São Paulo: Saraiva, p. 357, V. I. Na década que se seguiu, sendo que a grande mudança legislativa de direito material foi justamente a introdução do novo Código Civil, pretensamente desfavorável aos novos investimentos, o Brasil passou de um crescimento médio anual de 1,7%, entre 1998 e 2002, a cerca de 4%  ao ano de 2003 a 2010 (Cf. MINISTÉRIO DA FAZENDA. </w:t>
      </w:r>
      <w:r>
        <w:rPr>
          <w:rFonts w:cs="Times New Roman" w:ascii="Times New Roman" w:hAnsi="Times New Roman"/>
          <w:i/>
          <w:sz w:val="22"/>
          <w:szCs w:val="22"/>
        </w:rPr>
        <w:t xml:space="preserve">Economia Brasileira em Perspectiva. </w:t>
      </w:r>
      <w:r>
        <w:rPr>
          <w:rFonts w:cs="Times New Roman" w:ascii="Times New Roman" w:hAnsi="Times New Roman"/>
          <w:sz w:val="22"/>
          <w:szCs w:val="22"/>
        </w:rPr>
        <w:t xml:space="preserve">2010. Disponível em: http://www.fazenda.gov.br/portugues/docs/perspectiva-economia-brasileira/edicoes/Economia-Brasileira-Em-Perpectiva-Especial-10.pdf. Acessado em 08 set 2012. </w:t>
      </w:r>
    </w:p>
    <w:p>
      <w:pPr>
        <w:pStyle w:val="Footnote"/>
        <w:jc w:val="both"/>
        <w:rPr/>
      </w:pPr>
      <w:r>
        <w:rPr>
          <w:rFonts w:cs="Times New Roman" w:ascii="Times New Roman" w:hAnsi="Times New Roman"/>
          <w:sz w:val="22"/>
          <w:szCs w:val="22"/>
        </w:rPr>
        <w:t xml:space="preserve">Por outro lado, o excerto que segue reforça a situação de paradoxo da argumentação envolvendo instituições (incluindo Judiciário) e atração de investimentos: “À primeira vista, o sucesso da China em atrair o capital estrangeiro é um enigma. Afinal, os investidores tradicionalmente têm mostrado pouca segurança nesse país. A China não dispõe de uma tradição legal sólida. Depois de 1976, o sistema teve de ser reconstruído do nada, e as novas leis não apareciam como proteção confiável contra os ‘assaltos’ das autoridades sobre os direitos da propriedade estrangeira. Independente de quais fossem os direitos legais de propriedade, era necessário o suporte oficial para se ter acesso a insumos controlados pelo Estado, como eletricidade, comércio externo ou transporte ferroviário (...) Depois da crise política causada pelos eventos de Tiananmen, em 4 de junho de 1989, havia razões adicionais para que os investidores estrangeiros esperassem uma reversão no sentido do aumento dos controles burocráticos sobre a economia e não no sentido oposto. Mesmo assim, o investimentos estrangeiro continuou a subir.”Dwight Perkin. </w:t>
      </w:r>
      <w:r>
        <w:rPr>
          <w:rFonts w:cs="Times New Roman" w:ascii="Times New Roman" w:hAnsi="Times New Roman"/>
          <w:sz w:val="22"/>
          <w:szCs w:val="22"/>
          <w:lang w:val="en-US"/>
        </w:rPr>
        <w:t xml:space="preserve">“Completing China’s Move on the Market”, journal of Economic Perspectives, vol. 8, n. 2, spring 1994. </w:t>
      </w:r>
      <w:r>
        <w:rPr>
          <w:rFonts w:cs="Times New Roman" w:ascii="Times New Roman" w:hAnsi="Times New Roman"/>
          <w:sz w:val="22"/>
          <w:szCs w:val="22"/>
        </w:rPr>
        <w:t xml:space="preserve">Citado por CASTELAR, Armando. “Impacto sobre o Crescimento: uma Análise Conceitual”, in CASTELAR, Armando (org). </w:t>
      </w:r>
      <w:r>
        <w:rPr>
          <w:rFonts w:cs="Times New Roman" w:ascii="Times New Roman" w:hAnsi="Times New Roman"/>
          <w:i/>
          <w:sz w:val="22"/>
          <w:szCs w:val="22"/>
        </w:rPr>
        <w:t>Judiciário e Economia no Brasil</w:t>
      </w:r>
      <w:r>
        <w:rPr>
          <w:rFonts w:cs="Times New Roman" w:ascii="Times New Roman" w:hAnsi="Times New Roman"/>
          <w:sz w:val="22"/>
          <w:szCs w:val="22"/>
        </w:rPr>
        <w:t>, Rio de Janeiro: Centro Edelstein de Pesquisas Sociais, 2009, p. 74.</w:t>
      </w:r>
    </w:p>
  </w:footnote>
  <w:footnote w:id="39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MEIRELLES, Anthero de Moraes. Discurso proferido no Seminário sobre Expansão do Crédito no Brasil, realizado pela Cetip. Brasília, 07 nov 2012. Disponível </w:t>
      </w:r>
      <w:r>
        <w:rPr>
          <w:rFonts w:cs="Times New Roman" w:ascii="Times New Roman" w:hAnsi="Times New Roman"/>
          <w:i/>
          <w:sz w:val="22"/>
          <w:szCs w:val="22"/>
        </w:rPr>
        <w:t>on-line</w:t>
      </w:r>
      <w:r>
        <w:rPr>
          <w:rFonts w:cs="Times New Roman" w:ascii="Times New Roman" w:hAnsi="Times New Roman"/>
          <w:sz w:val="22"/>
          <w:szCs w:val="22"/>
        </w:rPr>
        <w:t xml:space="preserve"> em http://www.bcb.gov.br/pec/appron/apres/Expansao_do_credito_no_Brasil_h.pdf. Acesso em 02 set 2013.</w:t>
      </w:r>
    </w:p>
  </w:footnote>
  <w:footnote w:id="39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NDRADE, André Pino da Silva. Avaliação recente da expansão do crédito no Brasil: boom ou crescimento sustentável? Dissertação de Mestrado. Faculdade de Economia, Contabilidade e Administração da Universidade de São Paulo. São Paulo, 2012, p. 32.</w:t>
      </w:r>
    </w:p>
  </w:footnote>
  <w:footnote w:id="39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 p. 33.</w:t>
      </w:r>
    </w:p>
  </w:footnote>
  <w:footnote w:id="397">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ráfico feito pela autora a partir da série história de Produto Interno Bruto compilada pelo Instituto Brasileiro de Geografia e Estatística. </w:t>
      </w:r>
    </w:p>
    <w:p>
      <w:pPr>
        <w:pStyle w:val="Normal"/>
        <w:spacing w:lineRule="auto" w:line="240" w:before="0" w:after="0"/>
        <w:jc w:val="both"/>
        <w:rPr/>
      </w:pPr>
      <w:r>
        <w:rPr>
          <w:rFonts w:cs="Times New Roman" w:ascii="Times New Roman" w:hAnsi="Times New Roman"/>
        </w:rPr>
        <w:t xml:space="preserve">Disponível em http://seriesestatisticas.ibge.gov.br/series.aspx?no=1&amp;op=1&amp;vcodigo=SCN52&amp;t=produto-interno-bruto-br-valores-correntes. Acesso em 02 set 2013.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402840" cy="172529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44"/>
                    <a:srcRect l="-6" t="-7" r="-6" b="-7"/>
                    <a:stretch>
                      <a:fillRect/>
                    </a:stretch>
                  </pic:blipFill>
                  <pic:spPr bwMode="auto">
                    <a:xfrm>
                      <a:off x="0" y="0"/>
                      <a:ext cx="2402840" cy="1725295"/>
                    </a:xfrm>
                    <a:prstGeom prst="rect">
                      <a:avLst/>
                    </a:prstGeom>
                  </pic:spPr>
                </pic:pic>
              </a:graphicData>
            </a:graphic>
          </wp:inline>
        </w:drawing>
      </w:r>
    </w:p>
  </w:footnote>
  <w:footnote w:id="398">
    <w:p>
      <w:pPr>
        <w:pStyle w:val="Footnote"/>
        <w:jc w:val="both"/>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r>
    </w:p>
    <w:p>
      <w:pPr>
        <w:pStyle w:val="Footnote"/>
        <w:jc w:val="both"/>
        <w:rPr/>
      </w:pPr>
      <w:r>
        <w:rPr>
          <w:rStyle w:val="FootnoteCharacters"/>
          <w:rFonts w:cs="Times New Roman" w:ascii="Times New Roman" w:hAnsi="Times New Roman"/>
          <w:sz w:val="22"/>
          <w:szCs w:val="22"/>
        </w:rPr>
        <w:t>?</w:t>
      </w:r>
      <w:r>
        <w:rPr>
          <w:rFonts w:cs="Times New Roman" w:ascii="Times New Roman" w:hAnsi="Times New Roman"/>
          <w:sz w:val="22"/>
          <w:szCs w:val="22"/>
        </w:rPr>
        <w:t xml:space="preserve"> “No segmento de pessoa física, o índice de calote médio anual diminui de 7,7% em 2003 para 6,6% em 2011, apesar do pico de 8,2% observado em 2009.” Mas estes índices de inadimplência são perfeitamente aceitáveis, não comprometendo em nada a estabilidade dos bancos. Segundo o mesmo autor, “(...) o sistema financeiro brasileiro está, de modo geral, bem capitalizado, como fica evidente pelo elevado índice de Basiléia dos bancos (...). Em 2011, o índice médio ficou em 16,3%, bem acima da exigência mínima de 11% no Brasil (que por sua vez já é bem maior do que a exigência mínima de 8% da Basiléia). Segundo FMI (2012), em seu relatório sobre a avaliação da estabilidade do sistema financeiro o Brasil, os bancos brasileiros são sólidos e seguros, apresentam boa lucratividade e liquidez, </w:t>
      </w:r>
    </w:p>
    <w:p>
      <w:pPr>
        <w:pStyle w:val="Footnote"/>
        <w:jc w:val="both"/>
        <w:rPr/>
      </w:pPr>
      <w:r>
        <w:rPr>
          <w:rFonts w:cs="Times New Roman" w:ascii="Times New Roman" w:hAnsi="Times New Roman"/>
          <w:sz w:val="22"/>
          <w:szCs w:val="22"/>
        </w:rPr>
        <w:t xml:space="preserve">além de uma elevada base de capital.(...)”. O gráfico reforça visualmente a segurança dos bancos quanto aos riscos de inadimplência: </w:t>
      </w:r>
    </w:p>
    <w:p>
      <w:pPr>
        <w:pStyle w:val="Footnote"/>
        <w:jc w:val="both"/>
        <w:rPr>
          <w:rFonts w:ascii="Times New Roman" w:hAnsi="Times New Roman" w:cs="Times New Roman"/>
          <w:sz w:val="22"/>
          <w:szCs w:val="22"/>
        </w:rPr>
      </w:pPr>
      <w:r>
        <w:rPr>
          <w:rFonts w:cs="Times New Roman" w:ascii="Times New Roman" w:hAnsi="Times New Roman"/>
          <w:sz w:val="22"/>
          <w:szCs w:val="22"/>
        </w:rPr>
      </w:r>
    </w:p>
    <w:p>
      <w:pPr>
        <w:pStyle w:val="Footnote"/>
        <w:jc w:val="both"/>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4316095" cy="228409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45"/>
                    <a:srcRect l="-5" t="-9" r="-5" b="-9"/>
                    <a:stretch>
                      <a:fillRect/>
                    </a:stretch>
                  </pic:blipFill>
                  <pic:spPr bwMode="auto">
                    <a:xfrm>
                      <a:off x="0" y="0"/>
                      <a:ext cx="4316095" cy="2284095"/>
                    </a:xfrm>
                    <a:prstGeom prst="rect">
                      <a:avLst/>
                    </a:prstGeom>
                  </pic:spPr>
                </pic:pic>
              </a:graphicData>
            </a:graphic>
          </wp:inline>
        </w:drawing>
      </w:r>
    </w:p>
    <w:p>
      <w:pPr>
        <w:pStyle w:val="Footnote"/>
        <w:jc w:val="both"/>
        <w:rPr>
          <w:rFonts w:ascii="Times New Roman" w:hAnsi="Times New Roman" w:cs="Times New Roman"/>
          <w:sz w:val="22"/>
          <w:szCs w:val="22"/>
        </w:rPr>
      </w:pPr>
      <w:r>
        <w:rPr>
          <w:rFonts w:cs="Times New Roman" w:ascii="Times New Roman" w:hAnsi="Times New Roman"/>
          <w:sz w:val="22"/>
          <w:szCs w:val="22"/>
        </w:rPr>
      </w:r>
    </w:p>
    <w:p>
      <w:pPr>
        <w:pStyle w:val="Footnote"/>
        <w:jc w:val="both"/>
        <w:rPr/>
      </w:pPr>
      <w:r>
        <w:rPr>
          <w:rFonts w:cs="Times New Roman" w:ascii="Times New Roman" w:hAnsi="Times New Roman"/>
          <w:sz w:val="22"/>
          <w:szCs w:val="22"/>
        </w:rPr>
        <w:t>Cf. ANDRADE, André Pino da Silva. Avaliação recente da expansão do crédito no Brasil: boom ou crescimento sustentável? Dissertação de Mestrado. Faculdade de Economia, Contabilidade e Administração da Universidade de São Paulo. São Paulo, 2012, p. 33 e seguintes.</w:t>
      </w:r>
    </w:p>
  </w:footnote>
  <w:footnote w:id="39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GOMES, Marcel. Qual o limite da taxa de juros? </w:t>
      </w:r>
      <w:r>
        <w:rPr>
          <w:rFonts w:cs="Times New Roman" w:ascii="Times New Roman" w:hAnsi="Times New Roman"/>
          <w:i/>
          <w:sz w:val="22"/>
          <w:szCs w:val="22"/>
        </w:rPr>
        <w:t>Desafios do desenvolvimento.</w:t>
      </w:r>
      <w:r>
        <w:rPr>
          <w:rFonts w:cs="Times New Roman" w:ascii="Times New Roman" w:hAnsi="Times New Roman"/>
          <w:sz w:val="22"/>
          <w:szCs w:val="22"/>
        </w:rPr>
        <w:t xml:space="preserve"> Brasília: IPEA, ano 9, número 75, 2012, p. 24.</w:t>
      </w:r>
    </w:p>
  </w:footnote>
  <w:footnote w:id="40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f. Lei nº 9.514, de 20 de novembro de 1997. Dispõe sobre o Sistema de Financiamento Imobiliário, institui a alienação fiduciária de coisa imóvel e dá outras providências.</w:t>
      </w:r>
    </w:p>
  </w:footnote>
  <w:footnote w:id="40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frase foi proferida pela atriz Regina Duarte em campanha partidária da oposição para as eleições presidenciais de 2001 e ganhou notoriedade.</w:t>
      </w:r>
    </w:p>
  </w:footnote>
  <w:footnote w:id="40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s exemplos foram elaborados por SILVA, Jorge Alberto Quadro de Carvalho. </w:t>
      </w:r>
      <w:r>
        <w:rPr>
          <w:rFonts w:cs="Times New Roman" w:ascii="Times New Roman" w:hAnsi="Times New Roman"/>
          <w:i/>
          <w:sz w:val="22"/>
          <w:szCs w:val="22"/>
        </w:rPr>
        <w:t>Cláusulas abusivas no Código de Defesa do Consumidor.</w:t>
      </w:r>
      <w:r>
        <w:rPr>
          <w:rFonts w:cs="Times New Roman" w:ascii="Times New Roman" w:hAnsi="Times New Roman"/>
          <w:sz w:val="22"/>
          <w:szCs w:val="22"/>
        </w:rPr>
        <w:t xml:space="preserve"> São Paulo: Saraiva, 2003, p. 131 e seguintes. As referências às decisões jurisprudenciais são extraídas da mesma obra, da forma como originalmente citadas, e aqui reproduzidas com o objetivo de reforçar a verificabilidade das informações dispostas pelo autor e citadas como argumento deste trabalho. O tema, porém, é farto não só na literatura brasileira, como na internacional. Neste sentido, o civilista Venosa: “Como decorrência da inflação, as instituições financeiras estabeleceram ainda, com beneplácito de órgãos oficiais, outras taxas incidentes sobre financiamentos e débitos, mascaradas sob a denominação de comissão de permanência, juros remuneratórios e outras. Essas parcelas embutem índices totais ou parciais de inflação. São estratagemas utilizados pelas instituições, a fim de aumentar as taxas de juros já elevadas e a remuneração do capital.” VENOSA, Sílvio de Salvo. </w:t>
      </w:r>
      <w:r>
        <w:rPr>
          <w:rFonts w:cs="Times New Roman" w:ascii="Times New Roman" w:hAnsi="Times New Roman"/>
          <w:i/>
          <w:sz w:val="22"/>
          <w:szCs w:val="22"/>
        </w:rPr>
        <w:t>Direito Civil</w:t>
      </w:r>
      <w:r>
        <w:rPr>
          <w:rFonts w:cs="Times New Roman" w:ascii="Times New Roman" w:hAnsi="Times New Roman"/>
          <w:sz w:val="22"/>
          <w:szCs w:val="22"/>
        </w:rPr>
        <w:t xml:space="preserve">. 11a. ed. São Paulo: Atlas, 2011, V. III, p. 205. Acerca da situação em Portugal: “De forma generalista, durante quase duas décadas em Portugal, a concessão de crédito consubstanciava-se nos seguintes comportamentos, v.g.: instituições de crédito e sociedades financeiras emprestavam dinheiro facilmente, sem averiguar se o consumidor tinha ou não condições para pagar o crédito contraído; falta de supervisão por parte do Banco de Portugal, a suposta entidade de supervisão; falta de honestidade de alguns mediadores do crédito; existência de publicidade enganosa, de mensagens artificiosas, de juros manhosos, logro nas taxas nominais, existência de práticas concorrenciais desleais…” SANTOS, Susana Ferreira dos. Regime jurídico dos contratos de crédito aos consumidores: algumas notas. </w:t>
      </w:r>
      <w:r>
        <w:rPr>
          <w:rFonts w:cs="Times New Roman" w:ascii="Times New Roman" w:hAnsi="Times New Roman"/>
          <w:i/>
          <w:sz w:val="22"/>
          <w:szCs w:val="22"/>
        </w:rPr>
        <w:t>Revista Luso-brasileira de Direito do Consumo</w:t>
      </w:r>
      <w:r>
        <w:rPr>
          <w:rFonts w:cs="Times New Roman" w:ascii="Times New Roman" w:hAnsi="Times New Roman"/>
          <w:sz w:val="22"/>
          <w:szCs w:val="22"/>
        </w:rPr>
        <w:t>. Vol. III, n. 9, mar 2013, p. 129.</w:t>
      </w:r>
    </w:p>
  </w:footnote>
  <w:footnote w:id="40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úmula 30 do STJ: “Não se acumulam a correção monetária e a comissão de permanência” No mesmo sentido, Resp 337256/RS; Resp 264126/RS; Resp 18211/SP e Resp 32399/DF. </w:t>
      </w:r>
    </w:p>
  </w:footnote>
  <w:footnote w:id="40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TJ: Resp 337.073/RS; Resp 324.541/RS; Resp 264.126/RS; Resp 229.792/RS; Resp 196.328/PR.</w:t>
      </w:r>
    </w:p>
  </w:footnote>
  <w:footnote w:id="40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ortaria 4 de 1998 da Secretaria de Direito Econômico: “(...) são nulas de pleno direito: (...) 9. (as cláusulas que) obriguem o consumidor ao pagamento de honorários advocatícios sem que haja ajuizamento de ação correspondente.” Citado por Jorge Alberto Quadro de Carvalho. </w:t>
      </w:r>
      <w:r>
        <w:rPr>
          <w:rFonts w:cs="Times New Roman" w:ascii="Times New Roman" w:hAnsi="Times New Roman"/>
          <w:i/>
          <w:sz w:val="22"/>
          <w:szCs w:val="22"/>
        </w:rPr>
        <w:t>Cláusulas abusivas no Código de Defesa do Consumidor</w:t>
      </w:r>
      <w:r>
        <w:rPr>
          <w:rFonts w:cs="Times New Roman" w:ascii="Times New Roman" w:hAnsi="Times New Roman"/>
          <w:sz w:val="22"/>
          <w:szCs w:val="22"/>
        </w:rPr>
        <w:t>. São Paulo: Saraiva, 2003, p. 131.</w:t>
      </w:r>
    </w:p>
  </w:footnote>
  <w:footnote w:id="40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TJ: Conflito de competência 31.408/MG; Conflito de competência 29.088/SP; Conflito de competência 21.331/MG; Conflito de Competência 21.249/RJ; Conflito de competência 20.969/MG; Resp 201.195/SP; Resp 128.122/SP; Resp 169.670/SP; Resp 159.931/SP e Resp 156.628/SP.</w:t>
      </w:r>
    </w:p>
  </w:footnote>
  <w:footnote w:id="40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abusividade da cláusula que determina a obrigação de compra, no caso do arrendamento mercantil, se reflete na deturpação da figura do arrendamento mercantil, à qual, diferentemente, se transformaria em mera compra e venda parcelada.</w:t>
      </w:r>
    </w:p>
  </w:footnote>
  <w:footnote w:id="40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ILVA, Jorge Alberto Quadro de Carvalho. </w:t>
      </w:r>
      <w:r>
        <w:rPr>
          <w:rFonts w:cs="Times New Roman" w:ascii="Times New Roman" w:hAnsi="Times New Roman"/>
          <w:i/>
          <w:sz w:val="22"/>
          <w:szCs w:val="22"/>
        </w:rPr>
        <w:t>Cláusulas abusivas no Código de Defesa do Consumidor</w:t>
      </w:r>
      <w:r>
        <w:rPr>
          <w:rFonts w:cs="Times New Roman" w:ascii="Times New Roman" w:hAnsi="Times New Roman"/>
          <w:sz w:val="22"/>
          <w:szCs w:val="22"/>
        </w:rPr>
        <w:t>. São Paulo: Saraiva, 2003, p. 141.</w:t>
      </w:r>
    </w:p>
  </w:footnote>
  <w:footnote w:id="40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prática é apontada, não obstante a existência da súmula 60 STJ: “É nula a obrigação cambial assumida por procurador do mutuário vinculado ao mutuante, no exclusivo interesse deste.” No mesmo sentido, o Código de Defesa do Consumidor, art. 51, VIII, que estipula serem nulas de pleno direito as cláusulas que “imponham representante para concluir ou realizar outro negócio jurídico pelo consumidor.”</w:t>
      </w:r>
    </w:p>
  </w:footnote>
  <w:footnote w:id="41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fonte dos três últimos itens foi retirada de: FUNDAÇÃO PROCON SP, TRIBUNAL DE JUSTIÇA DO ESTADO DE SÃO PAULO, NÚCLEO DE TRATAMENTO DE SUPERENDIVIDAMENTO, DIRETORIA EXECUTIVA. </w:t>
      </w:r>
      <w:r>
        <w:rPr>
          <w:rFonts w:cs="Times New Roman" w:ascii="Times New Roman" w:hAnsi="Times New Roman"/>
          <w:i/>
          <w:sz w:val="22"/>
          <w:szCs w:val="22"/>
        </w:rPr>
        <w:t>Relatório do Projeto Piloto de Tratamento do Superendividado</w:t>
      </w:r>
      <w:r>
        <w:rPr>
          <w:rFonts w:cs="Times New Roman" w:ascii="Times New Roman" w:hAnsi="Times New Roman"/>
          <w:sz w:val="22"/>
          <w:szCs w:val="22"/>
        </w:rPr>
        <w:t xml:space="preserve"> - Dezembro de 2011, p. 29.</w:t>
      </w:r>
    </w:p>
  </w:footnote>
  <w:footnote w:id="4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RASIL. CONSELHO NACIONAL DE JUSTIÇA. </w:t>
      </w:r>
      <w:r>
        <w:rPr>
          <w:rFonts w:cs="Times New Roman" w:ascii="Times New Roman" w:hAnsi="Times New Roman"/>
          <w:i/>
          <w:sz w:val="22"/>
          <w:szCs w:val="22"/>
        </w:rPr>
        <w:t>100 maiores litigantes</w:t>
      </w:r>
      <w:r>
        <w:rPr>
          <w:rFonts w:cs="Times New Roman" w:ascii="Times New Roman" w:hAnsi="Times New Roman"/>
          <w:sz w:val="22"/>
          <w:szCs w:val="22"/>
        </w:rPr>
        <w:t xml:space="preserve">. Brasília. Mar 2011.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p>
    <w:p>
      <w:pPr>
        <w:pStyle w:val="Footnote"/>
        <w:jc w:val="both"/>
        <w:rPr>
          <w:rFonts w:ascii="Times New Roman" w:hAnsi="Times New Roman" w:cs="Times New Roman"/>
          <w:sz w:val="22"/>
          <w:szCs w:val="22"/>
        </w:rPr>
      </w:pPr>
      <w:r>
        <w:rPr>
          <w:rFonts w:cs="Times New Roman" w:ascii="Times New Roman" w:hAnsi="Times New Roman"/>
          <w:sz w:val="22"/>
          <w:szCs w:val="22"/>
        </w:rPr>
        <w:t>http://www.cnj.jus.br/images/pesquisasjudiciarias/pesquisa_100_maiores_litigantes.pdf Acesso em 25 set. 2013.</w:t>
      </w:r>
    </w:p>
  </w:footnote>
  <w:footnote w:id="41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dem, p. 15.</w:t>
      </w:r>
    </w:p>
  </w:footnote>
  <w:footnote w:id="41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 p. 18.</w:t>
      </w:r>
    </w:p>
  </w:footnote>
  <w:footnote w:id="41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m prejuízos de demandas de outras naturezas. Figuram entre grandes litigantes da Justiça Federal o Banco Nacional de Desenvolvimento Econômico e Social – BNDES e o Fundo Habitacional do Exército. Ibidem, p. 19.</w:t>
      </w:r>
    </w:p>
  </w:footnote>
  <w:footnote w:id="41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Ibidem, p. 21. </w:t>
      </w:r>
    </w:p>
  </w:footnote>
  <w:footnote w:id="4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 p. 23.</w:t>
      </w:r>
    </w:p>
  </w:footnote>
  <w:footnote w:id="4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entre os assuntos financeiros, a divisão entre os temas e quantidade de reclamações é a seguinte: Cartão de crédito: 102.885; Banco comercial: 56.962; Financeira: 41.067; Outros contratos: 26.263; Estabelecimento/loja – compra a prazo: 21.430. BRASIL. BANCO CENTRAL DO BRASIL, SECRETARIA DE DIREITO ECONÔMICO DO MINISTÉRIO DA JUSTIÇA E SECRETARIA DE ACOMPANHAMENTO ECONÔMICO DO MINISTÉRIO DA FAZENDA. </w:t>
      </w:r>
      <w:r>
        <w:rPr>
          <w:rFonts w:cs="Times New Roman" w:ascii="Times New Roman" w:hAnsi="Times New Roman"/>
          <w:i/>
          <w:sz w:val="22"/>
          <w:szCs w:val="22"/>
        </w:rPr>
        <w:t>Relatório sobre a Indústria de Cartões de Pagamento</w:t>
      </w:r>
      <w:r>
        <w:rPr>
          <w:rFonts w:cs="Times New Roman" w:ascii="Times New Roman" w:hAnsi="Times New Roman"/>
          <w:sz w:val="22"/>
          <w:szCs w:val="22"/>
        </w:rPr>
        <w:t>. 1</w:t>
      </w:r>
      <w:r>
        <w:rPr>
          <w:rFonts w:cs="Times New Roman" w:ascii="Times New Roman" w:hAnsi="Times New Roman"/>
          <w:sz w:val="22"/>
          <w:szCs w:val="22"/>
          <w:vertAlign w:val="superscript"/>
        </w:rPr>
        <w:t>a</w:t>
      </w:r>
      <w:r>
        <w:rPr>
          <w:rFonts w:cs="Times New Roman" w:ascii="Times New Roman" w:hAnsi="Times New Roman"/>
          <w:sz w:val="22"/>
          <w:szCs w:val="22"/>
        </w:rPr>
        <w:t>. ed, mai 2010, Anexo L – Editado com Informações do Sistema Nacional de Informações de Defesa do Consumidor - SINDEC sobre Cartão de Crédito – p. 294.</w:t>
      </w:r>
    </w:p>
  </w:footnote>
  <w:footnote w:id="41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s dados correspondem aos Procons do Acre, Bahia, Belo Horizonte, Espírito Santo, Goiás, Mato Grosso, Rio de Janeiro, Pará, Paraíva e Tocantins. O recorte apenas com dados destes órgãos, a despeito de o SINDEC integrar hoje “(...) 24 Procons estaduais e mais de 60 Procons municipais” porque os dados de cada um “(...) não foram integrados todos na mesma época, a entrada dos Procons no Sistema foi ocorrendo ao longo dos últimos quatro anos e meio. Isso significa que incrementos verificados numa série temporal de dados do SINDEC são explicados não somente por agravamento dos problemas, mas também devido ao acréscimo do trabalho dos novos integrados. Para isolar esse último fator, portanto, escolheu-se o maior período significativo em que os principais Procons estavam simultaneamente integrados à base. Procedeu-se, então, a extração dos dados somente dos Procons que estavam simultaneamente integrados em todo o período considerado.” Idem, p. 293.</w:t>
      </w:r>
    </w:p>
  </w:footnote>
  <w:footnote w:id="41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Ibidem.</w:t>
      </w:r>
    </w:p>
  </w:footnote>
  <w:footnote w:id="42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s dados da Fundação Procon de São Paulo sobre as reclamações acumuladas no ano de 2013 (até a primeira quinzena de setembro) mostram entre os quinze maiores reclamados os grupos Itaú-Unibanco (com 5.587 reclamações); Bradesco (4.417); Santander Real (2159); Caixa Econômica Federal (1461) e Banco do Brasil (1193). Os objetos das reclamações também são recorrentes. Acerca do Grupo Itaú-Unibanco, por exemplo, o primeiro problema, totalizando 1925 reclamações é cobrança indevida. O segundo, com 1219 reclamações, se refere a contratos (não cumprimento, alteração, transferência, irregularidade, rescisão, entre outros).</w:t>
      </w:r>
      <w:r>
        <w:rPr>
          <w:rFonts w:cs="Times New Roman" w:ascii="Times New Roman" w:hAnsi="Times New Roman"/>
          <w:sz w:val="22"/>
          <w:szCs w:val="22"/>
          <w:lang w:val="en-US" w:eastAsia="en-US"/>
        </w:rPr>
        <w:t xml:space="preserve"> Cf. FUNDAÇÃO PROCON DE SÃO PAULO. </w:t>
      </w:r>
      <w:r>
        <w:rPr>
          <w:rFonts w:cs="Times New Roman" w:ascii="Times New Roman" w:hAnsi="Times New Roman"/>
          <w:i/>
          <w:sz w:val="22"/>
          <w:szCs w:val="22"/>
          <w:lang w:val="en-US" w:eastAsia="en-US"/>
        </w:rPr>
        <w:t>Ranking geral de atendimentos</w:t>
      </w:r>
      <w:r>
        <w:rPr>
          <w:rFonts w:cs="Times New Roman" w:ascii="Times New Roman" w:hAnsi="Times New Roman"/>
          <w:sz w:val="22"/>
          <w:szCs w:val="22"/>
          <w:lang w:val="en-US" w:eastAsia="en-US"/>
        </w:rPr>
        <w:t xml:space="preserve">. Disponível </w:t>
      </w:r>
      <w:r>
        <w:rPr>
          <w:rFonts w:cs="Times New Roman" w:ascii="Times New Roman" w:hAnsi="Times New Roman"/>
          <w:i/>
          <w:sz w:val="22"/>
          <w:szCs w:val="22"/>
          <w:lang w:val="en-US" w:eastAsia="en-US"/>
        </w:rPr>
        <w:t>on-line</w:t>
      </w:r>
      <w:r>
        <w:rPr>
          <w:rFonts w:cs="Times New Roman" w:ascii="Times New Roman" w:hAnsi="Times New Roman"/>
          <w:sz w:val="22"/>
          <w:szCs w:val="22"/>
          <w:lang w:val="en-US" w:eastAsia="en-US"/>
        </w:rPr>
        <w:t xml:space="preserve"> em </w:t>
      </w:r>
    </w:p>
    <w:p>
      <w:pPr>
        <w:pStyle w:val="Footnote"/>
        <w:jc w:val="both"/>
        <w:rPr/>
      </w:pPr>
      <w:r>
        <w:rPr>
          <w:rFonts w:cs="Times New Roman" w:ascii="Times New Roman" w:hAnsi="Times New Roman"/>
          <w:sz w:val="22"/>
          <w:szCs w:val="22"/>
          <w:lang w:val="en-US" w:eastAsia="en-US"/>
        </w:rPr>
        <w:t>http://sistemas.procon.sp.gov.br/rank/?m=d00797b8a76d949189eb147064458711&amp;p=fa033c211d8d6c4e400f7a9b27b1cdbd&amp;cod=5860#tblAno</w:t>
      </w:r>
      <w:r>
        <w:rPr>
          <w:rFonts w:cs="Times New Roman" w:ascii="Times New Roman" w:hAnsi="Times New Roman"/>
          <w:sz w:val="22"/>
          <w:szCs w:val="22"/>
        </w:rPr>
        <w:t>. Acesso em 16 set 2013.</w:t>
      </w:r>
    </w:p>
  </w:footnote>
  <w:footnote w:id="42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s dados são confirmados pelo índice de atendimento das reclamações computado pela Fundação Procon. Segundo dados da instituição, houve atendimento, através do Procon, de 73,29% das reclamações contra a Caixa Econômica Federal; 76,31% do Banco do Brasil; 83,64% do Santander Real;  83,69% do Itaú-Unibanco e até 88,37% do Bradesco. Dados das reclamações acumuladas no ano de 2013 divulgadas em 16 set 2013. FUNDAÇÃO PROCON DE SÃO PAULO. </w:t>
      </w:r>
      <w:r>
        <w:rPr>
          <w:rFonts w:cs="Times New Roman" w:ascii="Times New Roman" w:hAnsi="Times New Roman"/>
          <w:i/>
          <w:sz w:val="22"/>
          <w:szCs w:val="22"/>
        </w:rPr>
        <w:t>Índice de solução em fase preliminar.</w:t>
      </w:r>
      <w:r>
        <w:rPr>
          <w:rFonts w:cs="Times New Roman" w:ascii="Times New Roman" w:hAnsi="Times New Roman"/>
          <w:sz w:val="22"/>
          <w:szCs w:val="22"/>
        </w:rPr>
        <w:t xml:space="preserve"> Disponível </w:t>
      </w:r>
      <w:r>
        <w:rPr>
          <w:rFonts w:cs="Times New Roman" w:ascii="Times New Roman" w:hAnsi="Times New Roman"/>
          <w:i/>
          <w:sz w:val="22"/>
          <w:szCs w:val="22"/>
        </w:rPr>
        <w:t>on-line</w:t>
      </w:r>
      <w:r>
        <w:rPr>
          <w:rFonts w:cs="Times New Roman" w:ascii="Times New Roman" w:hAnsi="Times New Roman"/>
          <w:sz w:val="22"/>
          <w:szCs w:val="22"/>
        </w:rPr>
        <w:t xml:space="preserve"> em http://sistemas.procon.sp.gov.br/rank/?m=01120f52dba483c16dd28d90a54f9bd9. Acesso em 16 set 2013.</w:t>
      </w:r>
    </w:p>
  </w:footnote>
  <w:footnote w:id="42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RASIL. BANCO CENTRAL DO BRASIL, SECRETARIA DE DIREITO ECONÔMICO DO MINISTÉRIO DA JUSTIÇA E SECRETARIA DE ACOMPANHAMENTO ECONÔMICO DO MINISTÉRIO DA FAZENDA. Relatório sobre a Indústria de Cartões de Pagamento. 1</w:t>
      </w:r>
      <w:r>
        <w:rPr>
          <w:rFonts w:cs="Times New Roman" w:ascii="Times New Roman" w:hAnsi="Times New Roman"/>
          <w:sz w:val="22"/>
          <w:szCs w:val="22"/>
          <w:vertAlign w:val="superscript"/>
        </w:rPr>
        <w:t>a</w:t>
      </w:r>
      <w:r>
        <w:rPr>
          <w:rFonts w:cs="Times New Roman" w:ascii="Times New Roman" w:hAnsi="Times New Roman"/>
          <w:sz w:val="22"/>
          <w:szCs w:val="22"/>
        </w:rPr>
        <w:t xml:space="preserve">. ed, mai 2010, Anexo L – Informações do SINDEC sobre Cartão de Crédito – p. 295. No mesmo sentido: “Para a diretora de Atendimento e Orientação ao Consumidor do Procon-SP, Selma do Amaral, tão importante quanto o número de atendimento que cada empresa gerou, é a forma como trata cada um desses consumidores. ‘O índice de resolução é um importante indicador para o consumidor que busca referências sobre a empresa, na medida em que consegue revelar a postura deste fornecedor diante dos problemas relacionados a produtos ou serviços de sua responsabilidade. / O grupo de liderou o ranking tem um índice de solução (...). Um bom número de caso resolvidos com a intermediação do Procon-SP. Mas, se por um lado a notícia é positiva, por outro mostra falha da empresa no Serviço de Atendimento ao Consumidor (SAC), por não ter conseguido resolver essas questões quando procurado pelo consumidor. Pesquisa feita pelo Procon-SP demonstra que, em 99% dos casos, o consumidor tenta procurar a empresa para solucionar o problema, antes de chegar aos postos de atendimento do órgão. ‘Grande parte das queixas são simples e poderiam ter sido absorvidas pelos canais de relacionamento com o consumidor; entretanto, os fornecedores mostram que ainda têm um longo caminho a percorrer quando se trata de qualidade de atendimento pós-venda.’, relata Selma.” CAMILO, Ricardo Lima. Mais reclamadas: lançado em 2012, o “Ranking Online” atualiza diariamente a lista das 30 empresas que mais geram queixas ao Procon-SP. </w:t>
      </w:r>
      <w:r>
        <w:rPr>
          <w:rFonts w:cs="Times New Roman" w:ascii="Times New Roman" w:hAnsi="Times New Roman"/>
          <w:i/>
          <w:sz w:val="22"/>
          <w:szCs w:val="22"/>
        </w:rPr>
        <w:t>Revista do Procon – SP.</w:t>
      </w:r>
      <w:r>
        <w:rPr>
          <w:rFonts w:cs="Times New Roman" w:ascii="Times New Roman" w:hAnsi="Times New Roman"/>
          <w:sz w:val="22"/>
          <w:szCs w:val="22"/>
        </w:rPr>
        <w:t xml:space="preserve"> Out-nov-dez 2012, p. 9 e 10.</w:t>
      </w:r>
    </w:p>
  </w:footnote>
  <w:footnote w:id="42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É possível que uma peculiar razão pela qual as pessoas suportam ilegalidades nas relações com bancos seja ainda a introjeção da mentalidade de que seja errado reclamar, na reprodução da lógica de que os bancos são bons e os devedores devem ser gratos.</w:t>
      </w:r>
    </w:p>
  </w:footnote>
  <w:footnote w:id="42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s Juizados Especiais Cíveis também determinam a possibilidade de que os autores atuem sem advogado em demandas cujo valor da causa seja limitado a vinte salários mínimos. Ainda que esta seja uma disposição extremamente favorável ao acesso à justiça por parte dos devedores, a vastidão dos escritórios de advocacia que se voltam ao nicho de devedores enseja a questão sobre se as restrições enunciadas por constrangimento, medo do desconhecido e falta de orientação não seriam propulsoras do sucesso daqueles escritórios, em detrimento (relativo, é claro, dado que sabido que muitas pessoas se servem da prerrogativa de não serem representadas por advogados nos JECs) da possibilidade de pleitear sem advogado.</w:t>
      </w:r>
    </w:p>
  </w:footnote>
  <w:footnote w:id="42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No caso das ações que tramitam nos JECs, a hipótese de receber honorários da parte sucumbente depende, como se sabe, de que haja procedência do pedido pelo juízo monocrático e confirmação de procedência pelo colégio recursal. Caso haja reforma da sentença pelo colegiado, não há incidência de honorários sucumbenciais.</w:t>
      </w:r>
    </w:p>
  </w:footnote>
  <w:footnote w:id="42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insegurança jurídica é também do devedor: seleção adversa e custo do crédito no Brasil. In LIMA, Maria Lúcia L. M Pádua (coord.) </w:t>
      </w:r>
      <w:r>
        <w:rPr>
          <w:rFonts w:cs="Times New Roman" w:ascii="Times New Roman" w:hAnsi="Times New Roman"/>
          <w:i/>
          <w:sz w:val="22"/>
          <w:szCs w:val="22"/>
        </w:rPr>
        <w:t>Direito e Economia:</w:t>
      </w:r>
      <w:r>
        <w:rPr>
          <w:rFonts w:cs="Times New Roman" w:ascii="Times New Roman" w:hAnsi="Times New Roman"/>
          <w:sz w:val="22"/>
          <w:szCs w:val="22"/>
        </w:rPr>
        <w:t xml:space="preserve"> 30 anos de Brasil: agenda contemporânea. São Paulo: Saraiva, 2012, V. II.</w:t>
      </w:r>
    </w:p>
  </w:footnote>
  <w:footnote w:id="42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s juízes favorecem a parte mais fraca? In TEIXEIRA, Erly Cardoso; BRAGA, Marcelo José (orgs.) </w:t>
      </w:r>
      <w:r>
        <w:rPr>
          <w:rFonts w:cs="Times New Roman" w:ascii="Times New Roman" w:hAnsi="Times New Roman"/>
          <w:i/>
          <w:sz w:val="22"/>
          <w:szCs w:val="22"/>
        </w:rPr>
        <w:t>Instituições e desenvolvimento econômico.</w:t>
      </w:r>
      <w:r>
        <w:rPr>
          <w:rFonts w:cs="Times New Roman" w:ascii="Times New Roman" w:hAnsi="Times New Roman"/>
          <w:sz w:val="22"/>
          <w:szCs w:val="22"/>
        </w:rPr>
        <w:t xml:space="preserve"> Viçosa: Editora da UFV, 2007.</w:t>
      </w:r>
    </w:p>
  </w:footnote>
  <w:footnote w:id="42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SSIS, Jose Eduardo Ribeiro. Uma crítica à “constitucionalização do direito privado”: a penhora, por vontade do devedor, do bem de família. </w:t>
      </w:r>
      <w:r>
        <w:rPr>
          <w:rFonts w:cs="Times New Roman" w:ascii="Times New Roman" w:hAnsi="Times New Roman"/>
          <w:i/>
          <w:sz w:val="22"/>
          <w:szCs w:val="22"/>
        </w:rPr>
        <w:t>Âmbito Jurídico.</w:t>
      </w:r>
      <w:r>
        <w:rPr>
          <w:rFonts w:cs="Times New Roman" w:ascii="Times New Roman" w:hAnsi="Times New Roman"/>
          <w:sz w:val="22"/>
          <w:szCs w:val="22"/>
        </w:rPr>
        <w:t xml:space="preserve"> Periódico eletrônico. Disponível em http://www.ambito-juridico.com.br/site/?n_link=revista_artigos_leitura&amp;artigo_id=11309. Acesso em 16 set 2013.</w:t>
      </w:r>
    </w:p>
  </w:footnote>
  <w:footnote w:id="4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or exemplo, o Imposto de Renda da Pessoa Jurídica e a Contribuição Social Sobre o Lucro Líquido.</w:t>
      </w:r>
    </w:p>
  </w:footnote>
  <w:footnote w:id="4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Estes esclarecimentos foram prestados pelo advogado e Direito do Itaú-Unibanco Sr. Sérgio Souza Fernandes Júnior, por ocasião da mesa intitulada “A visão dos litigantes”, proferida no 3</w:t>
      </w:r>
      <w:r>
        <w:rPr>
          <w:rFonts w:cs="Times New Roman" w:ascii="Times New Roman" w:hAnsi="Times New Roman"/>
          <w:sz w:val="22"/>
          <w:szCs w:val="22"/>
          <w:vertAlign w:val="superscript"/>
        </w:rPr>
        <w:t>o</w:t>
      </w:r>
      <w:r>
        <w:rPr>
          <w:rFonts w:cs="Times New Roman" w:ascii="Times New Roman" w:hAnsi="Times New Roman"/>
          <w:sz w:val="22"/>
          <w:szCs w:val="22"/>
        </w:rPr>
        <w:t xml:space="preserve"> Seminário de Jurimetria, Direito e Estatística: desenvolvimento e litigiosidade – como o crescimento econômico afeta o funcionamento da Justiça, realizado em São Paulo, 1</w:t>
      </w:r>
      <w:r>
        <w:rPr>
          <w:rFonts w:cs="Times New Roman" w:ascii="Times New Roman" w:hAnsi="Times New Roman"/>
          <w:sz w:val="22"/>
          <w:szCs w:val="22"/>
          <w:vertAlign w:val="superscript"/>
        </w:rPr>
        <w:t>o</w:t>
      </w:r>
      <w:r>
        <w:rPr>
          <w:rFonts w:cs="Times New Roman" w:ascii="Times New Roman" w:hAnsi="Times New Roman"/>
          <w:sz w:val="22"/>
          <w:szCs w:val="22"/>
        </w:rPr>
        <w:t xml:space="preserve"> de julho de 2013, na sede da Associação dos Advogados de São Paulo.</w:t>
      </w:r>
    </w:p>
  </w:footnote>
  <w:footnote w:id="43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s dados não consideram a prática extremamente comum de uso, para benefício de terceiro, das linhas de crédito postas à disposição de idosos. Ao invés da livre volição, esses casos são geralmente determinados pelo constrangimento familiar a que é submetido o idoso. A banalidade deste tipo de ocorrência justifica sua inclusão no guia elaborado pelo Ministério Público de São Paulo sobre os Direitos do Idoso, destinado especificamente a este público. Segundo a cartilha: “O idoso também deve evitar a realização de empréstimos para outras pessoas, como filhos, netos ou qualquer parente que o convença da necessidade do empréstimo, fazendo com que ele acabe por realizá-lo em seu nome e comprometa seus rendimentos. Nesse caso, o dinheiro vai para a pessoa que o convenceu a fazer este empréstimo, mas quem paga por ele é o idoso.” MINISTÉRIO PÚBLICO DO ESTADO DE SÃO PAULO E DEFENSORIA PÚBLICA DO ESTADO DE SÃO PAULO. Cartilha do Idoso. [s.d]. Disponível </w:t>
      </w:r>
      <w:r>
        <w:rPr>
          <w:rFonts w:cs="Times New Roman" w:ascii="Times New Roman" w:hAnsi="Times New Roman"/>
          <w:i/>
          <w:sz w:val="22"/>
          <w:szCs w:val="22"/>
        </w:rPr>
        <w:t>on-line</w:t>
      </w:r>
      <w:r>
        <w:rPr>
          <w:rFonts w:cs="Times New Roman" w:ascii="Times New Roman" w:hAnsi="Times New Roman"/>
          <w:sz w:val="22"/>
          <w:szCs w:val="22"/>
        </w:rPr>
        <w:t xml:space="preserve"> em </w:t>
      </w:r>
      <w:hyperlink r:id="rId46">
        <w:r>
          <w:rPr>
            <w:rStyle w:val="InternetLink"/>
            <w:rFonts w:cs="Times New Roman" w:ascii="Times New Roman" w:hAnsi="Times New Roman"/>
            <w:color w:val="000000"/>
            <w:sz w:val="22"/>
            <w:szCs w:val="22"/>
            <w:u w:val="none"/>
          </w:rPr>
          <w:t>http://www.mp.sp.gov.br/portal/page/portal/Cartilhas/cartilha%20idoso.pdf</w:t>
        </w:r>
      </w:hyperlink>
      <w:r>
        <w:rPr>
          <w:rFonts w:cs="Times New Roman" w:ascii="Times New Roman" w:hAnsi="Times New Roman"/>
          <w:sz w:val="22"/>
          <w:szCs w:val="22"/>
        </w:rPr>
        <w:t xml:space="preserve">. Acesso em 25 ago. 2013. </w:t>
      </w:r>
    </w:p>
  </w:footnote>
  <w:footnote w:id="4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Cf. MEIRELLES, Renato. DATA POPULAR. Apresentação eletrônica. [s.d] Disponível </w:t>
      </w:r>
      <w:r>
        <w:rPr>
          <w:rFonts w:cs="Times New Roman" w:ascii="Times New Roman" w:hAnsi="Times New Roman"/>
          <w:i/>
          <w:sz w:val="22"/>
          <w:szCs w:val="22"/>
        </w:rPr>
        <w:t>on-line</w:t>
      </w:r>
      <w:r>
        <w:rPr>
          <w:rFonts w:cs="Times New Roman" w:ascii="Times New Roman" w:hAnsi="Times New Roman"/>
          <w:sz w:val="22"/>
          <w:szCs w:val="22"/>
        </w:rPr>
        <w:t xml:space="preserve"> no site do Banco Central do Brasil em:</w:t>
      </w:r>
    </w:p>
    <w:p>
      <w:pPr>
        <w:pStyle w:val="Footnot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http://www.bcb.gov.br/pre/evnweb/atividade/21.11_painel1_mesa2_renato_meirelles_201201031343322000.pdf. Acesso em 19 mar 2013.</w:t>
      </w:r>
    </w:p>
  </w:footnote>
  <w:footnote w:id="43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Define-se usualmente o superendividamento como a impossibilidade global do devedor-pessoa física, consumidor, leigo e de boa-fé, de pagar todas as suas dívidas atuais e futuras de consumo (excluídas as dívidas com o Fisco, as oriundas de delitos e as de alimentos)</w:t>
      </w:r>
    </w:p>
  </w:footnote>
  <w:footnote w:id="4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xemplo inspirado em LOPES, José Reinaldo Lima. Prefácio ao livro </w:t>
      </w:r>
      <w:r>
        <w:rPr>
          <w:rFonts w:cs="Times New Roman" w:ascii="Times New Roman" w:hAnsi="Times New Roman"/>
          <w:i/>
          <w:sz w:val="22"/>
          <w:szCs w:val="22"/>
        </w:rPr>
        <w:t xml:space="preserve">Direitos do consumidor Endividado: </w:t>
      </w:r>
      <w:r>
        <w:rPr>
          <w:rFonts w:cs="Times New Roman" w:ascii="Times New Roman" w:hAnsi="Times New Roman"/>
          <w:sz w:val="22"/>
          <w:szCs w:val="22"/>
        </w:rPr>
        <w:t>superendividamento e crédito. MARQUES, Cláudia Lima; CAVALLAZZI, Rosângela Lunardelli (coords). São Paulo: RT, Biblioteca de Direito do Consumidor, número 29, p. 6.</w:t>
      </w:r>
    </w:p>
  </w:footnote>
  <w:footnote w:id="4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O enunciado de Súmula do STJ de número 296 dispõe:  "Os juros remuneratórios, não cumuláveis com a comissão de permanência, são devidos no período de inadimplência, à taxa média de mercado estipulada pelo Banco Central do Brasil, limitada ao percentual contratado." O enunciado externa a postura de que os juros sempre podem ser alterados do índice contratualmente estabelecido para o índice médio praticado pelas instituições financeiras no período. </w:t>
      </w:r>
    </w:p>
    <w:p>
      <w:pPr>
        <w:pStyle w:val="Footnote"/>
        <w:jc w:val="both"/>
        <w:rPr/>
      </w:pPr>
      <w:r>
        <w:rPr>
          <w:rFonts w:cs="Times New Roman" w:ascii="Times New Roman" w:hAnsi="Times New Roman"/>
          <w:sz w:val="22"/>
          <w:szCs w:val="22"/>
        </w:rPr>
        <w:t xml:space="preserve">A formação dos precedentes que deram origem ao enunciado 296 decorreram de ações que pleiteavam a revisão de juros cobrados pela bandeiras de cartões de crédito, quando o saldo das compras não era pago no prazo de adimplemento sem juros, normalmente 30 dias. Muitas empresas de cartões de crédito não eram consideradas instituições financeiras. Para viabilizarem o pagamento diferido das faturas, contavam, nos contratos firmados com os portadores de cartões, com a autorização para que fossem a mercado captar recursos que financiassem a demora além de 30 dias através de cláusulas mandato. Esses contratos normalmente não determinavam os juros que seriam praticados, ficando as bandeiras de cartões livres para contratarem índices muito alto, que eram repassados aos consumidores. Assim, a construção da lógica de estabelecimento de juros à taxa média de mercado decorreu da visão de que as empresas de cartão de crédito deveriam praticar índices compatíveis com o mercado, não se servindo da cláusula mandato com total e absoluta liberdade de contratar a qualquer valor. Essa lógica se expandiu para outros contratos que não tinham determinação específica de juros e, em alguns poucos casos, para contratos que tiveram os juros pactuados, mas foram eles considerados abusivos porque muito superiores  aos praticados em contratos semelhantes. </w:t>
      </w:r>
    </w:p>
    <w:p>
      <w:pPr>
        <w:pStyle w:val="Footnote"/>
        <w:jc w:val="both"/>
        <w:rPr/>
      </w:pPr>
      <w:r>
        <w:rPr>
          <w:rFonts w:cs="Times New Roman" w:ascii="Times New Roman" w:hAnsi="Times New Roman"/>
          <w:sz w:val="22"/>
          <w:szCs w:val="22"/>
        </w:rPr>
        <w:t>O que as empresas de cartões de crédito desde sempre podiam fazer, mesmo sem serem instituições financeiras, era, através de uma cláusula mandato, obter financiamento para as despesas diferidas, aquelas que não fossem adimplidas no prazo de vencimento da conta do cartão. Excerto de voto de Ruy Rosado de Aguiar Júnior assim explica a situação: “No contrato celebrado pelo titular do cartão de crédito com a sua administradora, recebe esta um mandato para obter no mercado o financiamento das aquisições feitas com pagamento diferido ou para suportar eventual inadimplência do devedor. Portanto, o mandante e usuário do cartão pode pretender conhecer de que modo foram cumpridos os poderes outogados ao mandatário para a obtenção do financiamento, uma vez que esse custo lhe será repassado. Não sendo a administradora uma instituição financeira, não pode ela cobrar juros além da taxa legal. Logo, é indispensável o conhecimento do que ela pagou às instituições financeiras a título de juros, para que se saiba quais as parcelas que integram o débito lançado à conta do usuário: o que é a remuneração de serviço da administradora e o que corresponde a juros pagos a terceiros.”</w:t>
      </w:r>
    </w:p>
  </w:footnote>
  <w:footnote w:id="4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esultados parciais foram apresentados em pôster do III Encontro de Pesquisa Empírica, na Faculdade de Direito de Ribeirão Preto da Universidade de São Paulo. Ribeirão Preto, 19 set 2013. Em anexo juntam-se informações complementares sobre as decisões analisadas. Os dados foram coletados e organizados com o imprescindível e competente auxílio do jovem advogado Dr. Fillipi Marques Borges.</w:t>
      </w:r>
    </w:p>
  </w:footnote>
  <w:footnote w:id="43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s expressões de busca não filtraram de maneira absoluta a seleção de acórdãos que tratavam de cartão de crédito, alienação fiduciária e cheque especial, porque várias ações incluíam diferentes causas de pedir (por exemplo, pedido de revisão de cartão de crédito cumulado com pedido de revisão dos contratos de cheque especial) em um mesmo processo. Independentemente deste fato, os resultados da primeira linha da tabela foram predominantemente referentes a cartões de crédito, os resultados da segunda linha da tabela foram predominantemente referentes a contratos de alienação fiduciária e a terceira linha teve resultados predominantemente referentes a contratos de cheque especial.</w:t>
      </w:r>
    </w:p>
  </w:footnote>
  <w:footnote w:id="4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odem ser mencionados, mais uma vez, a regressão econométrica do artigo “Os juízes favorecem a parte mais fraca?”, de autoria de Brisa Ferrão e Ivan Ribeiro, que apontam que a parte mais forte do contrato (o credor) tem muito mais chance de ter um contrato mantido na forma que lhe favorece. (FERRÃO, Brisa e RIBEIRO, Ivan. Os juízes favorecem a parte mais fraca? In TEIXEIRA, Erly Cardoso; BRAGA, Marcelo José (orgs.) </w:t>
      </w:r>
      <w:r>
        <w:rPr>
          <w:rFonts w:cs="Times New Roman" w:ascii="Times New Roman" w:hAnsi="Times New Roman"/>
          <w:i/>
          <w:sz w:val="22"/>
          <w:szCs w:val="22"/>
        </w:rPr>
        <w:t>Instituições e desenvolvimento econômico</w:t>
      </w:r>
      <w:r>
        <w:rPr>
          <w:rFonts w:cs="Times New Roman" w:ascii="Times New Roman" w:hAnsi="Times New Roman"/>
          <w:sz w:val="22"/>
          <w:szCs w:val="22"/>
        </w:rPr>
        <w:t xml:space="preserve">. Viçosa: Editora da UFV, 2007. No mesmo sentido, o também já mencionado texto de SILVA, Ana Lúcia Pinto; YEUNG, Luciana Luk-Tai; CARVALHO, Carlos Eduardo. A insegurança jurídica é também do devedor: seleção adversa e custo do crédito no Brasil. In LIMA, Maria Lúcia L. M Pádua (coord.) </w:t>
      </w:r>
      <w:r>
        <w:rPr>
          <w:rFonts w:cs="Times New Roman" w:ascii="Times New Roman" w:hAnsi="Times New Roman"/>
          <w:i/>
          <w:sz w:val="22"/>
          <w:szCs w:val="22"/>
        </w:rPr>
        <w:t>Direito e Economia: 30 anos de Brasil:</w:t>
      </w:r>
      <w:r>
        <w:rPr>
          <w:rFonts w:cs="Times New Roman" w:ascii="Times New Roman" w:hAnsi="Times New Roman"/>
          <w:sz w:val="22"/>
          <w:szCs w:val="22"/>
        </w:rPr>
        <w:t xml:space="preserve"> agenda contemporânea. São Paulo: Saraiva, 2012, V. II, no qual é feito levantamento de de 1.687 acórdãos de recursos especiais julgados pelo Superior Tribunal de Justiça-STJ e se conclui que “(...) pelo menos no STJ (...) não existe explicitamente nenhum tipo de viés, em nenhuma direção, pró-devedor ou pró-credor.” (Idem, p. 44).</w:t>
      </w:r>
    </w:p>
  </w:footnote>
  <w:footnote w:id="4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Em 23 de maio de 2013 a ministra Isabel Gallotti, relatora de recursos no Superior Tribunal de Justiça que versam sobre a questão, determinou a suspensão de todos os processos relativos às duas tarifas que tramitassem em instâncias inferiores para incidente de processo repetitivo.</w:t>
      </w:r>
    </w:p>
  </w:footnote>
  <w:footnote w:id="44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A onerosidade excessiva é instituto com hipóteses de incidência também diferentes na regulamentação das relações civis ou de consumo. O Código Civil, sobre o título da Seção IV - "Da resolução por onerosidade excessiva", prescreve: Art. 478: Nos contratos de execução continuada ou diferida, se a prestação de uma das partes se tornar excessivamente onerosa, com extrema vantagem para a outra, em virtude de acontecimentos extraordinários e imprevisíveis, poderá o devedor pedir a resolução do contrato."</w:t>
      </w:r>
    </w:p>
    <w:p>
      <w:pPr>
        <w:pStyle w:val="Footnote"/>
        <w:jc w:val="both"/>
        <w:rPr/>
      </w:pPr>
      <w:r>
        <w:rPr>
          <w:rFonts w:cs="Times New Roman" w:ascii="Times New Roman" w:hAnsi="Times New Roman"/>
          <w:sz w:val="22"/>
          <w:szCs w:val="22"/>
        </w:rPr>
        <w:t>O Código de Defesa do Consumidor, por sua vez, dispõe sobre onerosidade excessiva na segunda parte do art. 6</w:t>
      </w:r>
      <w:r>
        <w:rPr>
          <w:rFonts w:cs="Times New Roman" w:ascii="Times New Roman" w:hAnsi="Times New Roman"/>
          <w:sz w:val="22"/>
          <w:szCs w:val="22"/>
          <w:vertAlign w:val="superscript"/>
        </w:rPr>
        <w:t>o</w:t>
      </w:r>
      <w:r>
        <w:rPr>
          <w:rFonts w:cs="Times New Roman" w:ascii="Times New Roman" w:hAnsi="Times New Roman"/>
          <w:sz w:val="22"/>
          <w:szCs w:val="22"/>
        </w:rPr>
        <w:t xml:space="preserve">. já mencionado "(...) sua revisão em razão de fatos supervenientes que as tornem excessivamente onerosas." </w:t>
      </w:r>
    </w:p>
    <w:p>
      <w:pPr>
        <w:pStyle w:val="Footnote"/>
        <w:jc w:val="both"/>
        <w:rPr/>
      </w:pPr>
      <w:r>
        <w:rPr>
          <w:rFonts w:cs="Times New Roman" w:ascii="Times New Roman" w:hAnsi="Times New Roman"/>
          <w:sz w:val="22"/>
          <w:szCs w:val="22"/>
        </w:rPr>
        <w:t>A doutrina diferencia as teorias adotadas pela onerosidade excessiva nas relações civis e nas relações de consumo. O CDC adota a chamada  "teoria do rompimento da base objetiva do negocio jurídico", em que não é necessário que o evento seja imprevisível, mas sim que qualquer fato superveniente tenha objetivamente alterado as bases pelas quais as partes contrataram, de modo a que o ambiente econômico inicialmente presente tenha sido modificado. Não interessa, enfim, se o evento era previsível ou imprevisível, mas interessa o fato de que a situação se alterou, objetivamente. Nesse sentido, excerto do seguinte voto : "O preceito insculpido no inciso V do art. 6o. do CDC dispensa a prova do caráter imprevisível do fato superveniente, bastando a demonstração objetiva da excessiva onerosidade advinda para o consumidor."</w:t>
      </w:r>
    </w:p>
    <w:p>
      <w:pPr>
        <w:pStyle w:val="Footnote"/>
        <w:jc w:val="both"/>
        <w:rPr/>
      </w:pPr>
      <w:r>
        <w:rPr>
          <w:rFonts w:cs="Times New Roman" w:ascii="Times New Roman" w:hAnsi="Times New Roman"/>
          <w:sz w:val="22"/>
          <w:szCs w:val="22"/>
        </w:rPr>
        <w:t>O Código Civil, diferentemente, estabeleceu a onerosidade excessiva sobre a "teoria da imprevisão", que exige não só a imprevisibilidade e a extraordinariedade do fato superveniente, mas também que dessa situação decorra extrema vantagem para o credor. Tem como conseqüência jurídica não a possibilidade de revisão do contrato, que se mantém dependente da anuência do credor, mas a mera resolução.</w:t>
      </w:r>
    </w:p>
  </w:footnote>
  <w:footnote w:id="44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m outra obra desenvolvo que: “Dentro da empobrecida visão que aponta o conteúdo normativo dos contratos como uma história de apenas dois tempos (o passado voluntarista e o presente distributivista), existe uma razoável imprecisão sobre qual seja o marco temporal do passado liberal dos contratos no Brasil. Enquanto muitos autores apontam o século XIX como o tempo de glória do estrito voluntarismo, outros tantos tomam a promulgação do Código Civil de 1916  — ou seja, já o início do século XX  — como o marco normativo do voluntarismo liberal. Estabelecer a promulgação do Código Civil de 1916 como marco da orientação normativa voluntarista, liberal e patrimonialista é particularmente comum quando os autores o pretendem contrapor ao Código Civil de 2002 — tido como arrojado e socializante. / Uma interpretação plausível seria assumir que o estrito voluntarismo nos contratos fosse típico do século XIX e que seu coroamento se tenha dado em 1916.  Por esta visão, imagina-se que a concepção liberal dos contratos nascera no século XIX, período ao longo do qual se fortaleceu, a ponto de fazer culminar, no Código Civil de 1916, toda sua carga normativa.  Todavia, investigações sobre o surgimento do voluntarismo em países estrangeiros, análise dos principais doutrinadores brasileiros do século XIX e investigação sobre certos institutos jurídicos, destacadamente a lesão, sugerem que o voluntarismo, como comumente retratado, não se desenvolveu com tanto extremismo e vigor.” Ver BERTRAN, Maria Paula. </w:t>
      </w:r>
      <w:r>
        <w:rPr>
          <w:rFonts w:cs="Times New Roman" w:ascii="Times New Roman" w:hAnsi="Times New Roman"/>
          <w:i/>
          <w:sz w:val="22"/>
          <w:szCs w:val="22"/>
        </w:rPr>
        <w:t>Justiça e contrato</w:t>
      </w:r>
      <w:r>
        <w:rPr>
          <w:rFonts w:cs="Times New Roman" w:ascii="Times New Roman" w:hAnsi="Times New Roman"/>
          <w:sz w:val="22"/>
          <w:szCs w:val="22"/>
        </w:rPr>
        <w:t>: entre comutar e distribuir. São Paulo: Edusp, no prelo, p.  110.</w:t>
      </w:r>
    </w:p>
  </w:footnote>
  <w:footnote w:id="44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ADDI, Jairo. Crédito e Judiciário no Brasil: uma análise de Direito e Economia. São Paulo: Quartier Latin, 2007, p. 248.</w:t>
      </w:r>
    </w:p>
  </w:footnote>
  <w:footnote w:id="443">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IMM, Luciano Benetti. Direito, economia e a função social do contrato: em busca dos verdadeiros interesses coletivos protegíveis no mercado do crédito. </w:t>
      </w:r>
      <w:r>
        <w:rPr>
          <w:rFonts w:cs="Times New Roman" w:ascii="Times New Roman" w:hAnsi="Times New Roman"/>
          <w:i/>
        </w:rPr>
        <w:t>Revista de Direito Bancário e do Mercado de Capitais</w:t>
      </w:r>
      <w:r>
        <w:rPr>
          <w:rFonts w:cs="Times New Roman" w:ascii="Times New Roman" w:hAnsi="Times New Roman"/>
        </w:rPr>
        <w:t>. São Paulo: RT, 2006, vol. 33, p. 19.</w:t>
      </w:r>
    </w:p>
  </w:footnote>
  <w:footnote w:id="44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É caricato o excerto de autoria do próprio Richard Price, criador da metodologia, para ilustrar a transferência de renda gerada pelo juro composto de suas tabelas e em parte ilustrativo da idéia de que a determinação desse modo de estabelecimento de juros pode de fato afrontar normas cogentes: “Um centavo de libra emprestado na data de nascimento de nosso Salvador a um juro composto de cinco por cento teria, no presente ano de 1781, resultado em um montante maior do que o contido em duzentos milhões de Terras, todas de ouro maciço. Porém, caso ele tivesse sido emprestado a juro simples ele teria, no mesmo período, totalizado não mais do que sete xelins e seis centavos.” NOGUEIRA, José Jorge Meschiatti. </w:t>
      </w:r>
      <w:r>
        <w:rPr>
          <w:rFonts w:cs="Times New Roman" w:ascii="Times New Roman" w:hAnsi="Times New Roman"/>
          <w:i/>
          <w:sz w:val="22"/>
          <w:szCs w:val="22"/>
        </w:rPr>
        <w:t>Tabela Price</w:t>
      </w:r>
      <w:r>
        <w:rPr>
          <w:rFonts w:cs="Times New Roman" w:ascii="Times New Roman" w:hAnsi="Times New Roman"/>
          <w:sz w:val="22"/>
          <w:szCs w:val="22"/>
        </w:rPr>
        <w:t xml:space="preserve">: da Prova Documental e Precisa Elucidação do seu Anatocismo, Campinas: Servanda, 2002. </w:t>
      </w:r>
    </w:p>
  </w:footnote>
  <w:footnote w:id="44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RESP 490898.</w:t>
      </w:r>
      <w:r>
        <w:rPr>
          <w:rFonts w:cs="Times New Roman" w:ascii="Times New Roman" w:hAnsi="Times New Roman"/>
          <w:sz w:val="22"/>
          <w:szCs w:val="22"/>
        </w:rPr>
        <w:t xml:space="preserve"> Relator: Ministro Sálvio de Figueiredo Teixeira Fonte DJ data: 12/09/2003 Órgão Julgador T4 - Quarta Turma Texto do Despacho RECURSO ESPECIAL Nº 490.898 - PR (2002/0153313-0).</w:t>
      </w:r>
    </w:p>
    <w:p>
      <w:pPr>
        <w:pStyle w:val="Footnote"/>
        <w:jc w:val="both"/>
        <w:rPr/>
      </w:pPr>
      <w:r>
        <w:rPr>
          <w:rFonts w:cs="Times New Roman" w:ascii="Times New Roman" w:hAnsi="Times New Roman"/>
          <w:sz w:val="22"/>
          <w:szCs w:val="22"/>
        </w:rPr>
        <w:t>1. Trata-se de recurso especial contra acórdão que, nos autos de embargos à execução de contrato de financiamento imobiliário, celebrado pelas regras do SFH, vedou a capitalização mensal dos juros. Sustenta o recorrente ofensa ao art. 4º do Decreto nº 22.626/33. Alega ser indevida a condenação relativamente à capitalização de juros, que não foi contratada.</w:t>
      </w:r>
    </w:p>
    <w:p>
      <w:pPr>
        <w:pStyle w:val="Footnote"/>
        <w:jc w:val="both"/>
        <w:rPr/>
      </w:pPr>
      <w:r>
        <w:rPr>
          <w:rFonts w:cs="Times New Roman" w:ascii="Times New Roman" w:hAnsi="Times New Roman"/>
          <w:sz w:val="22"/>
          <w:szCs w:val="22"/>
        </w:rPr>
        <w:t xml:space="preserve">2. O inconformismo não prospera. Cabe a transcrição do trecho em que o aresto recorrido cuida da questão controvertida, in verbis: "Sobre a alegada capitalização de juros, afirmam os Apelantes que sua demonstração ficou prejudicada pela falta de uma perícia nos autos, mas que ainda assim é evidente. No contrato foi pactuada taxa nominal de juros e taxa efetiva. Isso de maneira alguma confirma a prática de anatocismo. Entretanto, observo a utilização do Sistema Francês de Amortização, a "Tabela Price". Reconhece a CEF, em sua impugnação, a existência da capitalização de juros, como simples decorrência da própria vinculação ao Sistema Francês da Amortização, expressamente previsto no contrato. De fato, o Sistema Francês de Amortização engloba no encargo mensal do contratante o valor para amortizar o capital e para o pagamento de juros. O que acontece é que a prestação calculada de acordo com a Tabela Price é calculada com juros compostos, vedados pela legislação pátria. [...] Portanto, entendo que deve ser afastada dos cálculos dos encargos mensais e do saldo devedor, devido pelos embargantes [...] uma vez que utiliza a capitalização de juros, proibida pelo art. 4º do Decreto nº 22.626/33". (…) E ainda que assim não se entendesse, realmente, na impugnação, a recorrida confessou a prática do anatocismo como conseqüência da adoção da Tabela "Price", conforme se extrai do seguinte excerto de sua impugnação: "Ora, data venia, o argumento é falacioso: primeiro, porque ao contrário do que sustenta os Embargantes, a capitalização mensal dos juros vem expressamente prevista no contrato, como simples decorrência da própria vinculação existente à adoção do Sistema Francês de Amortização (ou Tabela Price) - cuja sistemática de cálculo do valor da prestação já traz ínsita a condição de os juros serem capitalizados mensalmente - e, bem assim, pela referência no campo "C", item 8, do contrato (fls. 08, dos autos de execução apensos) à existência de uma taxa efetiva de juros e outra nominal (a taxa efetiva anual representa, justamente, a taxa de juros nominal, capitalizados mês a mês)". (…) Brasília, 29 de agosto de 2003. </w:t>
      </w:r>
    </w:p>
  </w:footnote>
  <w:footnote w:id="4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gundo o artigo 157 do Código Civil, “ocorre a lesão quando uma pessoa, sob premente necessidade, ou por inexperiência, se obriga a prestação manifestamente desproporcional ao valor da prestação oposta.</w:t>
      </w:r>
    </w:p>
    <w:p>
      <w:pPr>
        <w:pStyle w:val="Footnote"/>
        <w:jc w:val="both"/>
        <w:rPr>
          <w:rFonts w:ascii="Times New Roman" w:hAnsi="Times New Roman" w:cs="Times New Roman"/>
          <w:sz w:val="22"/>
          <w:szCs w:val="22"/>
        </w:rPr>
      </w:pPr>
      <w:r>
        <w:rPr>
          <w:rFonts w:cs="Times New Roman" w:ascii="Times New Roman" w:hAnsi="Times New Roman"/>
          <w:sz w:val="22"/>
          <w:szCs w:val="22"/>
        </w:rPr>
        <w:t>§ 1o Aprecia-se a desproporção das prestações segundo os valores vigentes ao tempo em que foi celebrado o negócio jurídico.</w:t>
      </w:r>
    </w:p>
    <w:p>
      <w:pPr>
        <w:pStyle w:val="Footnote"/>
        <w:jc w:val="both"/>
        <w:rPr/>
      </w:pPr>
      <w:r>
        <w:rPr>
          <w:rFonts w:cs="Times New Roman" w:ascii="Times New Roman" w:hAnsi="Times New Roman"/>
          <w:sz w:val="22"/>
          <w:szCs w:val="22"/>
        </w:rPr>
        <w:t>§ 2o Não se decretará a anulação do negócio, se for oferecido suplemento suficiente, ou se a parte favorecida concordar com a redução do proveito.”</w:t>
      </w:r>
    </w:p>
  </w:footnote>
  <w:footnote w:id="44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LUNDBERG, Eduardo Luís e BADER, Fani Léa Cimrot. Economia bancária e crédito: avaliação de cinco anos do projeto de juros e spread bancário. Brasí;ia: Banco Central. 2004, p. 35.</w:t>
      </w:r>
    </w:p>
  </w:footnote>
  <w:footnote w:id="44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DDI, Jairo. </w:t>
      </w:r>
      <w:r>
        <w:rPr>
          <w:rFonts w:cs="Times New Roman" w:ascii="Times New Roman" w:hAnsi="Times New Roman"/>
          <w:i/>
          <w:sz w:val="22"/>
          <w:szCs w:val="22"/>
        </w:rPr>
        <w:t>Crédito e Judiciário no Brasil</w:t>
      </w:r>
      <w:r>
        <w:rPr>
          <w:rFonts w:cs="Times New Roman" w:ascii="Times New Roman" w:hAnsi="Times New Roman"/>
          <w:sz w:val="22"/>
          <w:szCs w:val="22"/>
        </w:rPr>
        <w:t>: uma análise de Direito e Economia. São Paulo: Quartier Latin, 2007, p. 259.</w:t>
      </w:r>
    </w:p>
  </w:footnote>
  <w:footnote w:id="44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ste argumento é aprofundado em obra desta autora. Cf. BERTRAN, Maria Paula. </w:t>
      </w:r>
      <w:r>
        <w:rPr>
          <w:rFonts w:cs="Times New Roman" w:ascii="Times New Roman" w:hAnsi="Times New Roman"/>
          <w:i/>
          <w:sz w:val="22"/>
          <w:szCs w:val="22"/>
        </w:rPr>
        <w:t>Interpretação contratual e análise econômica do Direito.</w:t>
      </w:r>
      <w:r>
        <w:rPr>
          <w:rFonts w:cs="Times New Roman" w:ascii="Times New Roman" w:hAnsi="Times New Roman"/>
          <w:sz w:val="22"/>
          <w:szCs w:val="22"/>
        </w:rPr>
        <w:t xml:space="preserve"> São Paulo: Quartier Latin, 2008. </w:t>
      </w:r>
    </w:p>
  </w:footnote>
  <w:footnote w:id="4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BRASIL. Justiça Estadual do Rio Grande do Sul. Comarca de Porto Alegre. Vara Cível do Foro Regional da Tristeza. Juiz prolator Alex Gonzalez Custodio. Data da sentença em 20 jun 2011, reproduzido pela </w:t>
      </w:r>
      <w:r>
        <w:rPr>
          <w:rFonts w:cs="Times New Roman" w:ascii="Times New Roman" w:hAnsi="Times New Roman"/>
          <w:i/>
          <w:sz w:val="22"/>
          <w:szCs w:val="22"/>
        </w:rPr>
        <w:t>Revista de Direito do Consumidor</w:t>
      </w:r>
      <w:r>
        <w:rPr>
          <w:rFonts w:cs="Times New Roman" w:ascii="Times New Roman" w:hAnsi="Times New Roman"/>
          <w:sz w:val="22"/>
          <w:szCs w:val="22"/>
        </w:rPr>
        <w:t>. Ano 21, vol. 84, out-dez 2012, p. 365-357.</w:t>
      </w:r>
    </w:p>
  </w:footnote>
  <w:footnote w:id="45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LUNDBERG, Eduardo Luís e BADER, Fani Léa Cymrot. </w:t>
      </w:r>
      <w:r>
        <w:rPr>
          <w:rFonts w:cs="Times New Roman" w:ascii="Times New Roman" w:hAnsi="Times New Roman"/>
          <w:i/>
          <w:sz w:val="22"/>
          <w:szCs w:val="22"/>
        </w:rPr>
        <w:t>Economia bancária e crédito:</w:t>
      </w:r>
      <w:r>
        <w:rPr>
          <w:rFonts w:cs="Times New Roman" w:ascii="Times New Roman" w:hAnsi="Times New Roman"/>
          <w:sz w:val="22"/>
          <w:szCs w:val="22"/>
        </w:rPr>
        <w:t xml:space="preserve"> avaliação de cinco anos do projeto de juros e spread bancário. Brasília: Banco Central. 2004, p. 35. No mesmo sentido se manifesta a mídia, indicando, por exemplo, que uma simples mudança legislativa em 2005 foi capaz de fazer renascer o mercado imobiliário brasileiro: “MCMV [Minha Casa, Minha Vida] is shifting homebuilders’ interest away from the rich minority to the middle market. </w:t>
      </w:r>
      <w:r>
        <w:rPr>
          <w:rFonts w:cs="Times New Roman" w:ascii="Times New Roman" w:hAnsi="Times New Roman"/>
          <w:sz w:val="22"/>
          <w:szCs w:val="22"/>
          <w:lang w:val="en-US"/>
        </w:rPr>
        <w:t xml:space="preserve">Until recently, mortgages barely existed, since interest rates were too high and evicting defaulters was almost impossible. Old properties would be traded in for new, topped up with cash, a car or even a boat. The poor built on their own without title, often in precarious spots on riverbanks or steep hills. A 2010 census found 11.4m Brazilians living in favelas (slums). Millions more squeeze in with relatives or live in formal but substandard housing. / A change to mortgage rules in 2005 made repossession easier. That made financing housing more attractive, along with falling interest rates, and Brazil’s new middle class looked ready to buy. In 2007 17 housebuilders went public. Many went on a land-buying spree—only to run short of cash as construction costs soared. Cf. Housing in Brazil, </w:t>
      </w:r>
      <w:r>
        <w:rPr>
          <w:rFonts w:cs="Times New Roman" w:ascii="Times New Roman" w:hAnsi="Times New Roman"/>
          <w:i/>
          <w:sz w:val="22"/>
          <w:szCs w:val="22"/>
          <w:lang w:val="en-US"/>
        </w:rPr>
        <w:t>The Economist</w:t>
      </w:r>
      <w:r>
        <w:rPr>
          <w:rFonts w:cs="Times New Roman" w:ascii="Times New Roman" w:hAnsi="Times New Roman"/>
          <w:sz w:val="22"/>
          <w:szCs w:val="22"/>
          <w:lang w:val="en-US"/>
        </w:rPr>
        <w:t>, Feb 16th 2013</w:t>
      </w:r>
    </w:p>
    <w:p>
      <w:pPr>
        <w:pStyle w:val="Footnote"/>
        <w:jc w:val="both"/>
        <w:rPr/>
      </w:pPr>
      <w:r>
        <w:rPr>
          <w:rFonts w:cs="Times New Roman" w:ascii="Times New Roman" w:hAnsi="Times New Roman"/>
          <w:sz w:val="22"/>
          <w:szCs w:val="22"/>
          <w:lang w:val="en-US"/>
        </w:rPr>
        <w:t xml:space="preserve">Disponível em </w:t>
      </w:r>
      <w:hyperlink r:id="rId47">
        <w:r>
          <w:rPr>
            <w:rStyle w:val="InternetLink"/>
            <w:rFonts w:cs="Times New Roman" w:ascii="Times New Roman" w:hAnsi="Times New Roman"/>
            <w:color w:val="000000"/>
            <w:sz w:val="22"/>
            <w:szCs w:val="22"/>
            <w:u w:val="none"/>
            <w:lang w:val="en-US"/>
          </w:rPr>
          <w:t>http://www.economist.com/news/americas/21571893-scheme-promote-working-class-home-ownership-good-start-if-you-build-it</w:t>
        </w:r>
      </w:hyperlink>
      <w:r>
        <w:rPr>
          <w:rFonts w:cs="Times New Roman" w:ascii="Times New Roman" w:hAnsi="Times New Roman"/>
          <w:sz w:val="22"/>
          <w:szCs w:val="22"/>
          <w:lang w:val="en-US"/>
        </w:rPr>
        <w:t xml:space="preserve">. </w:t>
      </w:r>
      <w:r>
        <w:rPr>
          <w:rFonts w:cs="Times New Roman" w:ascii="Times New Roman" w:hAnsi="Times New Roman"/>
          <w:sz w:val="22"/>
          <w:szCs w:val="22"/>
        </w:rPr>
        <w:t>Acesso em 4 set 2013.</w:t>
      </w:r>
    </w:p>
  </w:footnote>
  <w:footnote w:id="45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IMM, Luciano Benetti. </w:t>
      </w:r>
      <w:r>
        <w:rPr>
          <w:rFonts w:cs="Times New Roman" w:ascii="Times New Roman" w:hAnsi="Times New Roman"/>
          <w:i/>
          <w:sz w:val="22"/>
          <w:szCs w:val="22"/>
        </w:rPr>
        <w:t>Direito, economia e a função social do contrato:</w:t>
      </w:r>
      <w:r>
        <w:rPr>
          <w:rFonts w:cs="Times New Roman" w:ascii="Times New Roman" w:hAnsi="Times New Roman"/>
          <w:sz w:val="22"/>
          <w:szCs w:val="22"/>
        </w:rPr>
        <w:t xml:space="preserve"> em busca dos verdadeiros interesses coletivos protegíveis no mercado do crédito. </w:t>
      </w:r>
      <w:r>
        <w:rPr>
          <w:rFonts w:cs="Times New Roman" w:ascii="Times New Roman" w:hAnsi="Times New Roman"/>
          <w:i/>
          <w:sz w:val="22"/>
          <w:szCs w:val="22"/>
        </w:rPr>
        <w:t>Revista de Direito Bancário e do Mercado de Capitais.</w:t>
      </w:r>
      <w:r>
        <w:rPr>
          <w:rFonts w:cs="Times New Roman" w:ascii="Times New Roman" w:hAnsi="Times New Roman"/>
          <w:sz w:val="22"/>
          <w:szCs w:val="22"/>
        </w:rPr>
        <w:t xml:space="preserve"> São Paulo: RT, 2006, vol. 33, p. 19.</w:t>
      </w:r>
    </w:p>
  </w:footnote>
  <w:footnote w:id="45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ADDI, Jairo. </w:t>
      </w:r>
      <w:r>
        <w:rPr>
          <w:rFonts w:cs="Times New Roman" w:ascii="Times New Roman" w:hAnsi="Times New Roman"/>
          <w:i/>
          <w:sz w:val="22"/>
          <w:szCs w:val="22"/>
        </w:rPr>
        <w:t>Crédito e Judiciário no Brasil</w:t>
      </w:r>
      <w:r>
        <w:rPr>
          <w:rFonts w:cs="Times New Roman" w:ascii="Times New Roman" w:hAnsi="Times New Roman"/>
          <w:sz w:val="22"/>
          <w:szCs w:val="22"/>
        </w:rPr>
        <w:t xml:space="preserve">: uma análise de Direito e Economia. </w:t>
      </w:r>
      <w:r>
        <w:rPr>
          <w:rFonts w:cs="Times New Roman" w:ascii="Times New Roman" w:hAnsi="Times New Roman"/>
          <w:sz w:val="22"/>
          <w:szCs w:val="22"/>
          <w:lang w:val="en-US"/>
        </w:rPr>
        <w:t>São Paulo: Quartier Latin, 2007, p.254.</w:t>
      </w:r>
    </w:p>
  </w:footnote>
  <w:footnote w:id="454">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Do original: “The quality of enforcement of guarantees is poor because both the law and the jurisprudence are biased toward the debtor. Even if the creditor has sufficient knowledge of the debtor and feels confortable to lend to him for a long period, jurisdictional uncertainty will take his credit illiquid (...). Bilateral relationships might work but jurisdictional uncertainty precludes the possibility of multilateral impersonal transactions that involve credit over long time periods. The consequence is the almost complete collapse of a long-term financial market.” ARIDA, Pérsio, BACHA, Edmar e LARA-RESENTE, André. Credit, interest and jurisdictional uncertainty: conjectures os the case of Brazil. In GIAVIAZZI, GOLDFAJN E HERRERA (orgs.), Inflation targeting, debt and the Brazilian Experience: 1999 to 2003. </w:t>
      </w:r>
      <w:r>
        <w:rPr>
          <w:rFonts w:cs="Times New Roman" w:ascii="Times New Roman" w:hAnsi="Times New Roman"/>
          <w:sz w:val="22"/>
          <w:szCs w:val="22"/>
        </w:rPr>
        <w:t>Cambridge (MA): MIT Press, 2005, p. 275, 275.</w:t>
      </w:r>
    </w:p>
  </w:footnote>
  <w:footnote w:id="45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Literatura minoritária critica a postura institucional do Banco Central do Brasil - BCB que corrobora a visão de oportunismos dos devedores e complacência dos juízes: “Pressionados pelos questionamentos recorrentes na sociedade sobre as elevadas margens de ganhos impostas pelos bancos nas operações de crédito, os chamados spreads, uma das fontes dos lucros elevados dos bancos, o BCB desenvolve há anos intensa campanha pela redução do que é designado por insegurança jurídica. O argumento é de que as dificuldades e a morosidade das garantias oferecidas ‘obrigam’ os bancos a impor essa margem elevada, de modo a proteger a rentabilidade média de suas carteiras. / A responsabilidade é imputada ao Judiciário: além da falta de agilidade no atendimento das demandas do credor, o Judiciário é acusado de adotar decisões sempre favoráveis ao devedor, por motivos ‘humanitários’, o que estimularia o tomador de crédito a adotar práticas desleais contra o credor. Em outros termos: os bancos são vítimas das pessoas e empresas mal-intencionadas, estimuladas por juízes que não cumprem as normas legais. / Nos seus documentos e nas propostas, o BCB se alinha inteiramente com o enfoque unilateral da literatura econômica e ao menos menciona a insegurança jurídica do devedor diante da possibilidade de práticas desleais por parte dos bancos e das instituições financeiras. Embora existam referências sistemáticas e atitudes dessa natureza no Brasil, o BCB nunca menciona ao menos a possibilidade de que o tomador de crédito possa correr o risco de práticas abusivas por parte do credor, diante das quais a proteção é custosa, demorada e com possibilidade de êxito incerta. (...) Denúncias de abusos de bancos contra seus clientes não são novidade. Há registros no Procon e na própria página do BCB. São números reduzidos, se comparados com o número de clientes dos bancos, mas tampouco as denúncias que o BCB apresenta contra as supostas atitudes desleais dos tomadores de crédito estão embasadas em números robustos. Os documentos do BCB ignoram inteiramente todas essas questões e concebem a insegurança jurídica como um problema que afeta apenas os credores, ou seja, os bancos.” SILVA, Ana Lúcia Pinto; YEUNG, Luciana Luk-Tai; CARVALHO, Carlos Eduardo. A insegurança jurídica é também do devedor: seleção adversa e custo do crédito no Brasil. In LIMA, Maria Lúcia L. M Pádua (coord.) </w:t>
      </w:r>
      <w:r>
        <w:rPr>
          <w:rFonts w:cs="Times New Roman" w:ascii="Times New Roman" w:hAnsi="Times New Roman"/>
          <w:i/>
          <w:sz w:val="22"/>
          <w:szCs w:val="22"/>
        </w:rPr>
        <w:t>Direito e Economia: 30 anos de Brasil:</w:t>
      </w:r>
      <w:r>
        <w:rPr>
          <w:rFonts w:cs="Times New Roman" w:ascii="Times New Roman" w:hAnsi="Times New Roman"/>
          <w:sz w:val="22"/>
          <w:szCs w:val="22"/>
        </w:rPr>
        <w:t xml:space="preserve"> agenda contemporânea. São Paulo: Saraiva, 2012, p. 32, V. II. </w:t>
      </w:r>
    </w:p>
  </w:footnote>
  <w:footnote w:id="45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ILVA, Ana Lúcia Pinto; YEUNG, Luciana Luk-Tai; CARVALHO, Carlos Eduardo. A insegurança jurídica é também do devedor: seleção adversa e custo do crédito no Brasil. In LIMA, Maria Lúcia L. M Pádua (coord.) </w:t>
      </w:r>
      <w:r>
        <w:rPr>
          <w:rFonts w:cs="Times New Roman" w:ascii="Times New Roman" w:hAnsi="Times New Roman"/>
          <w:i/>
          <w:sz w:val="22"/>
          <w:szCs w:val="22"/>
        </w:rPr>
        <w:t>Direito e Economia: 30 anos de Brasil</w:t>
      </w:r>
      <w:r>
        <w:rPr>
          <w:rFonts w:cs="Times New Roman" w:ascii="Times New Roman" w:hAnsi="Times New Roman"/>
          <w:sz w:val="22"/>
          <w:szCs w:val="22"/>
        </w:rPr>
        <w:t>: agenda contemporânea. São Paulo: Saraiva, 2012, p. 23, V. II. Os autores prosseguem no argumento: “A ausência de referência aos problemas do devedores na literatura sobre insegurança jurídica é muito grave diante do elevado volume de queixas e reclamações de tomadores de crédito e de clientes de bancos em geral.  A literatura econômica ignora também as pesquisas empíricas que contestam a tese de que o Judiciário brasileiro tenderia a decidir sempre em prol do devedor, o que aumentaria apenas a insegurança dos bancos, e não dos tomadores de crédito. Acrescente-se ainda que a orientação do Banco Central do Brasil está voltada para a defesa dos bancos, apresentados como vítimas inocentes de atitudes desleais dos tomadores de crédito e de comportamentos imprevisíveis do Judiciário” Idem, p. 24, 25.</w:t>
      </w:r>
    </w:p>
  </w:footnote>
  <w:footnote w:id="45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Um trabalho quantitativo apontou através de regressão econométrica que, ao contrário do previsto por Arida, Bacha e Lara Resende, a parte mais forte do contrato (o credor) tem muito mais chance de ter um contrato mantido na forma que lhe favorece. FERRÃO, Brisa e RIBEIRO, Ivan. Os juízes favorecem a parte mais fraca? In TEIXEIRA, Erly Cardoso; BRAGA, Marcelo José (orgs.) </w:t>
      </w:r>
      <w:r>
        <w:rPr>
          <w:rFonts w:cs="Times New Roman" w:ascii="Times New Roman" w:hAnsi="Times New Roman"/>
          <w:i/>
          <w:sz w:val="22"/>
          <w:szCs w:val="22"/>
        </w:rPr>
        <w:t>Instituições e desenvolvimento econômico.</w:t>
      </w:r>
      <w:r>
        <w:rPr>
          <w:rFonts w:cs="Times New Roman" w:ascii="Times New Roman" w:hAnsi="Times New Roman"/>
          <w:sz w:val="22"/>
          <w:szCs w:val="22"/>
        </w:rPr>
        <w:t xml:space="preserve"> Viçosa: Editora da Universidade Federal de Viçosa, 2007. No mesmo sentido, o texto de SILVA, Ana Lúcia Pinto; YEUNG, Luciana Luk-Tai; CARVALHO, Carlos Eduardo. A insegurança jurídica é também do devedor: seleção adversa e custo do crédito no Brasil. In LIMA, Maria Lúcia L. M Pádua (coord.) </w:t>
      </w:r>
      <w:r>
        <w:rPr>
          <w:rFonts w:cs="Times New Roman" w:ascii="Times New Roman" w:hAnsi="Times New Roman"/>
          <w:i/>
          <w:sz w:val="22"/>
          <w:szCs w:val="22"/>
        </w:rPr>
        <w:t xml:space="preserve">Direito e Economia: </w:t>
      </w:r>
      <w:r>
        <w:rPr>
          <w:rFonts w:cs="Times New Roman" w:ascii="Times New Roman" w:hAnsi="Times New Roman"/>
          <w:sz w:val="22"/>
          <w:szCs w:val="22"/>
        </w:rPr>
        <w:t xml:space="preserve">30 anos de Brasil: agenda contemporânea. São Paulo: Saraiva, 2012, V. II, no qual é feito levantamento de de 1.687 acórdãos de recursos especiais julgados pelo Superior Tribunal de Justiça-STJ e se conclui que “(...) pelo menos no STJ (...) não existe explicitamente nenhum tipo de viés, em nenhuma direção, pró-devedor ou pró-credor.” (Idem, p. 44). Uma terceira menção foi trabalho em que pesquisei cerca de sete mil decisões judiciais sobre contratos de arrendamento mercantil cujas cláusulas de ajuste mensal de valor previam variação conforme o dólar. Apesar de ampla literatura afirmar que o arrendamento mercantil teria desaparecido a partir de 1999 em razão das decisões que estabeleceram outros índices como critério de ajuste das parcelas (dada a liberação do câmbio pelo Banco Central e a grande desvalorização da moeda nacional), pôde-se provar ausência de relação entre o comportamento de novos contratos de arrendamento mercantil e as decisões judiciais. Cf. BERTRAN, Maria Paula. </w:t>
      </w:r>
      <w:r>
        <w:rPr>
          <w:rFonts w:cs="Times New Roman" w:ascii="Times New Roman" w:hAnsi="Times New Roman"/>
          <w:i/>
          <w:sz w:val="22"/>
          <w:szCs w:val="22"/>
        </w:rPr>
        <w:t xml:space="preserve">Interpretação contratual e Análise Econômica do Direito: </w:t>
      </w:r>
      <w:r>
        <w:rPr>
          <w:rFonts w:cs="Times New Roman" w:ascii="Times New Roman" w:hAnsi="Times New Roman"/>
          <w:sz w:val="22"/>
          <w:szCs w:val="22"/>
        </w:rPr>
        <w:t xml:space="preserve">o caso dos contratos de leasing. São Paulo: Quartier Laitn, 2008.  </w:t>
      </w:r>
    </w:p>
  </w:footnote>
  <w:footnote w:id="45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Gonçalves, Holland e Spacov criaram um modelo para medir o grau de incerteza jurídica e testar as hipóteses de Arida, Bacha e Lara-Resende. Enquanto o texto de Arida, Bacha e Lara Resende era fundamentado exclusivamente em uma pesquisa com questionários sobre como os juízes, em abstrato, decidiriam caso tivessem que escolher entre a letra fria da lei ou a concretização da justiça (conforme LAMOUNIER, Bolívar e SOUZA, Amaury. </w:t>
      </w:r>
      <w:r>
        <w:rPr>
          <w:rFonts w:cs="Times New Roman" w:ascii="Times New Roman" w:hAnsi="Times New Roman"/>
          <w:i/>
          <w:sz w:val="22"/>
          <w:szCs w:val="22"/>
        </w:rPr>
        <w:t>As elites brasileiras e o desenvolvimento nacional:</w:t>
      </w:r>
      <w:r>
        <w:rPr>
          <w:rFonts w:cs="Times New Roman" w:ascii="Times New Roman" w:hAnsi="Times New Roman"/>
          <w:sz w:val="22"/>
          <w:szCs w:val="22"/>
        </w:rPr>
        <w:t xml:space="preserve"> fatores de consenso e dissenso. São Paulo: Instituto de Estudos Econômicos, Sociais e Políticos de São Paulo. 2002), o modelo de Gonçalves, Holland e Spacov concluiu que a incerteza jurídica não explica satisfatoriamente as taxas de juros.</w:t>
      </w:r>
    </w:p>
  </w:footnote>
  <w:footnote w:id="45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redita-se como fatores promotores da redução da taxa básica de juros a diminuição dos juros médios para crédito ao consumo e também, com ressalvas, a atuação dos bancos públicos, especialmente Caixa Econômica Federal e Banco do Brasil, como indutores, desde maio de 2012, da diminuição das taxas de juros dos bancos privados.</w:t>
      </w:r>
    </w:p>
  </w:footnote>
  <w:footnote w:id="46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A construção de um padrão de conduta pelo homem aristotélico é feita a partir da interpretação que o jurista norte-america James Gordley faz. </w:t>
      </w:r>
      <w:r>
        <w:rPr>
          <w:rFonts w:cs="Times New Roman" w:ascii="Times New Roman" w:hAnsi="Times New Roman"/>
          <w:sz w:val="22"/>
          <w:szCs w:val="22"/>
          <w:lang w:val="en-US"/>
        </w:rPr>
        <w:t xml:space="preserve">Cf. GORDLEY, James. </w:t>
      </w:r>
      <w:r>
        <w:rPr>
          <w:rFonts w:cs="Times New Roman" w:ascii="Times New Roman" w:hAnsi="Times New Roman"/>
          <w:i/>
          <w:sz w:val="22"/>
          <w:szCs w:val="22"/>
          <w:lang w:val="en-US"/>
        </w:rPr>
        <w:t>The philosophical origins of modern contract doctrine.</w:t>
      </w:r>
      <w:r>
        <w:rPr>
          <w:rFonts w:cs="Times New Roman" w:ascii="Times New Roman" w:hAnsi="Times New Roman"/>
          <w:sz w:val="22"/>
          <w:szCs w:val="22"/>
          <w:lang w:val="en-US"/>
        </w:rPr>
        <w:t xml:space="preserve"> London: Oxford University Press, 1991 e GORDLEY, James. </w:t>
      </w:r>
      <w:r>
        <w:rPr>
          <w:rFonts w:cs="Times New Roman" w:ascii="Times New Roman" w:hAnsi="Times New Roman"/>
          <w:i/>
          <w:sz w:val="22"/>
          <w:szCs w:val="22"/>
          <w:lang w:val="en-US"/>
        </w:rPr>
        <w:t>Foundations of Private Law: Property, Tort, Contract and Unjust Enrichment.</w:t>
      </w:r>
      <w:r>
        <w:rPr>
          <w:rFonts w:cs="Times New Roman" w:ascii="Times New Roman" w:hAnsi="Times New Roman"/>
          <w:sz w:val="22"/>
          <w:szCs w:val="22"/>
          <w:lang w:val="en-US"/>
        </w:rPr>
        <w:t xml:space="preserve"> </w:t>
      </w:r>
      <w:r>
        <w:rPr>
          <w:rFonts w:cs="Times New Roman" w:ascii="Times New Roman" w:hAnsi="Times New Roman"/>
          <w:sz w:val="22"/>
          <w:szCs w:val="22"/>
        </w:rPr>
        <w:t>London: Oxford University Press, 2007.</w:t>
      </w:r>
    </w:p>
  </w:footnote>
  <w:footnote w:id="46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Por exemplo, no contrato de doação pura e simples, sem caráter remuneratório.</w:t>
      </w:r>
    </w:p>
  </w:footnote>
  <w:footnote w:id="46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Desenvolvo o tema em outro trabalho.Cf. BERTRAN, Maria Paula. </w:t>
      </w:r>
      <w:r>
        <w:rPr>
          <w:rFonts w:cs="Times New Roman" w:ascii="Times New Roman" w:hAnsi="Times New Roman"/>
          <w:i/>
          <w:sz w:val="22"/>
          <w:szCs w:val="22"/>
        </w:rPr>
        <w:t>Justiça e contrato</w:t>
      </w:r>
      <w:r>
        <w:rPr>
          <w:rFonts w:cs="Times New Roman" w:ascii="Times New Roman" w:hAnsi="Times New Roman"/>
          <w:sz w:val="22"/>
          <w:szCs w:val="22"/>
        </w:rPr>
        <w:t>: entre comutar e distribuir. São Paulo: Edusp. No prelo.</w:t>
      </w:r>
    </w:p>
  </w:footnote>
  <w:footnote w:id="46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ão Paulo: Saraiva, 5</w:t>
      </w:r>
      <w:r>
        <w:rPr>
          <w:rFonts w:cs="Times New Roman" w:ascii="Times New Roman" w:hAnsi="Times New Roman"/>
          <w:sz w:val="22"/>
          <w:szCs w:val="22"/>
          <w:vertAlign w:val="superscript"/>
        </w:rPr>
        <w:t>a</w:t>
      </w:r>
      <w:r>
        <w:rPr>
          <w:rFonts w:cs="Times New Roman" w:ascii="Times New Roman" w:hAnsi="Times New Roman"/>
          <w:sz w:val="22"/>
          <w:szCs w:val="22"/>
        </w:rPr>
        <w:t>. ed., 1980, 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45A8A"/>
      <w:sz w:val="32"/>
      <w:szCs w:val="32"/>
    </w:rPr>
  </w:style>
  <w:style w:type="paragraph" w:styleId="Heading2">
    <w:name w:val="Heading 2"/>
    <w:basedOn w:val="Normal"/>
    <w:next w:val="Normal"/>
    <w:qFormat/>
    <w:pPr>
      <w:keepNext w:val="true"/>
      <w:numPr>
        <w:ilvl w:val="1"/>
        <w:numId w:val="1"/>
      </w:numPr>
      <w:spacing w:lineRule="auto" w:line="360" w:before="0" w:after="0"/>
      <w:ind w:left="360" w:firstLine="360"/>
      <w:jc w:val="center"/>
      <w:outlineLvl w:val="1"/>
    </w:pPr>
    <w:rPr>
      <w:rFonts w:ascii="Times New Roman" w:hAnsi="Times New Roman" w:eastAsia="Times New Roman" w:cs="Times New Roman"/>
      <w:sz w:val="28"/>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Fontepargpadro">
    <w:name w:val="Fonte parág. padrão"/>
    <w:qFormat/>
    <w:rPr/>
  </w:style>
  <w:style w:type="character" w:styleId="Ttulo1Char">
    <w:name w:val="Título 1 Char"/>
    <w:qFormat/>
    <w:rPr>
      <w:rFonts w:ascii="Cambria" w:hAnsi="Cambria" w:cs="Times New Roman"/>
      <w:b/>
      <w:bCs/>
      <w:color w:val="345A8A"/>
      <w:sz w:val="32"/>
      <w:szCs w:val="32"/>
    </w:rPr>
  </w:style>
  <w:style w:type="character" w:styleId="Ttulo2Char">
    <w:name w:val="Título 2 Char"/>
    <w:qFormat/>
    <w:rPr>
      <w:rFonts w:ascii="Times New Roman" w:hAnsi="Times New Roman" w:cs="Times New Roman"/>
      <w:sz w:val="24"/>
      <w:szCs w:val="24"/>
    </w:rPr>
  </w:style>
  <w:style w:type="character" w:styleId="TextodebaloChar">
    <w:name w:val="Texto de balão Char"/>
    <w:qFormat/>
    <w:rPr>
      <w:rFonts w:ascii="Lucida Grande;Lucida Grande" w:hAnsi="Lucida Grande;Lucida Grande" w:cs="Times New Roman"/>
      <w:sz w:val="18"/>
      <w:szCs w:val="18"/>
    </w:rPr>
  </w:style>
  <w:style w:type="character" w:styleId="BalloonTextChar">
    <w:name w:val="Balloon Text Char"/>
    <w:qFormat/>
    <w:rPr>
      <w:rFonts w:ascii="Lucida Grande;Lucida Grande" w:hAnsi="Lucida Grande;Lucida Grande" w:cs="Lucida Grande;Lucida Grande"/>
      <w:sz w:val="18"/>
      <w:szCs w:val="18"/>
    </w:rPr>
  </w:style>
  <w:style w:type="character" w:styleId="WWBalloonTextChar">
    <w:name w:val="WW-Balloon Text Char"/>
    <w:qFormat/>
    <w:rPr>
      <w:rFonts w:ascii="Lucida Grande;Lucida Grande" w:hAnsi="Lucida Grande;Lucida Grande" w:cs="Times New Roman"/>
      <w:sz w:val="18"/>
      <w:szCs w:val="18"/>
    </w:rPr>
  </w:style>
  <w:style w:type="character" w:styleId="TextodenotaderodapChar">
    <w:name w:val="Texto de nota de rodapé Char"/>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RodapChar">
    <w:name w:val="Rodapé Char"/>
    <w:qFormat/>
    <w:rPr>
      <w:rFonts w:ascii="Calibri" w:hAnsi="Calibri" w:cs="Times New Roman"/>
    </w:rPr>
  </w:style>
  <w:style w:type="character" w:styleId="PageNumber">
    <w:name w:val="Page Number"/>
    <w:rPr>
      <w:rFonts w:cs="Times New Roman"/>
    </w:rPr>
  </w:style>
  <w:style w:type="character" w:styleId="Refdecomentrio">
    <w:name w:val="Ref. de comentário"/>
    <w:qFormat/>
    <w:rPr>
      <w:rFonts w:cs="Times New Roman"/>
      <w:sz w:val="18"/>
      <w:szCs w:val="18"/>
    </w:rPr>
  </w:style>
  <w:style w:type="character" w:styleId="TextodecomentrioChar">
    <w:name w:val="Texto de comentário Char"/>
    <w:qFormat/>
    <w:rPr>
      <w:rFonts w:ascii="Calibri" w:hAnsi="Calibri" w:cs="Times New Roman"/>
      <w:sz w:val="24"/>
      <w:szCs w:val="24"/>
    </w:rPr>
  </w:style>
  <w:style w:type="character" w:styleId="AssuntodocomentrioChar">
    <w:name w:val="Assunto do comentário Char"/>
    <w:qFormat/>
    <w:rPr>
      <w:rFonts w:ascii="Calibri" w:hAnsi="Calibri" w:cs="Times New Roman"/>
      <w:b/>
      <w:bCs/>
      <w:sz w:val="20"/>
      <w:szCs w:val="20"/>
    </w:rPr>
  </w:style>
  <w:style w:type="character" w:styleId="VisitedInternetLink">
    <w:name w:val="FollowedHyperlink"/>
    <w:rPr>
      <w:rFonts w:cs="Times New Roman"/>
      <w:color w:val="800080"/>
      <w:u w:val="single"/>
    </w:rPr>
  </w:style>
  <w:style w:type="character" w:styleId="CabealhoChar">
    <w:name w:val="Cabeçalho Char"/>
    <w:qFormat/>
    <w:rPr>
      <w:rFonts w:cs="Times New Roman"/>
    </w:rPr>
  </w:style>
  <w:style w:type="character" w:styleId="TtuloChar">
    <w:name w:val="Título Char"/>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Lucida Grande;Lucida Grande" w:hAnsi="Lucida Grande;Lucida Grande" w:cs="Lucida Grande;Lucida Grande"/>
      <w:sz w:val="18"/>
      <w:szCs w:val="18"/>
    </w:rPr>
  </w:style>
  <w:style w:type="paragraph" w:styleId="Footnote">
    <w:name w:val="Footnote Text"/>
    <w:basedOn w:val="Normal"/>
    <w:pPr>
      <w:spacing w:lineRule="auto" w:line="240" w:before="0" w:after="0"/>
    </w:pPr>
    <w:rPr>
      <w:sz w:val="20"/>
      <w:szCs w:val="20"/>
    </w:rPr>
  </w:style>
  <w:style w:type="paragraph" w:styleId="ListaColoridanfase1">
    <w:name w:val="Lista Colorida - Ênfase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GradeMdia2">
    <w:name w:val="Grade Média 2"/>
    <w:qFormat/>
    <w:pPr>
      <w:widowControl/>
      <w:bidi w:val="0"/>
    </w:pPr>
    <w:rPr>
      <w:rFonts w:ascii="Calibri" w:hAnsi="Calibri" w:eastAsia="Calibri"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4"/>
      <w:szCs w:val="24"/>
    </w:rPr>
  </w:style>
  <w:style w:type="paragraph" w:styleId="Assuntodocomentrio">
    <w:name w:val="Assunto do comentário"/>
    <w:basedOn w:val="Textodecomentrio"/>
    <w:next w:val="Textodecomentrio"/>
    <w:qFormat/>
    <w:pPr/>
    <w:rPr>
      <w:b/>
      <w:b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TabeladeGrade3">
    <w:name w:val="Tabela de Grade 3"/>
    <w:basedOn w:val="Heading1"/>
    <w:next w:val="Normal"/>
    <w:qFormat/>
    <w:pPr>
      <w:numPr>
        <w:ilvl w:val="0"/>
        <w:numId w:val="0"/>
      </w:numPr>
      <w:outlineLvl w:val="9"/>
    </w:pPr>
    <w:rPr>
      <w:color w:val="365F91"/>
      <w:sz w:val="28"/>
      <w:szCs w:val="28"/>
      <w:lang w:val="en-US"/>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Header">
    <w:name w:val="Header"/>
    <w:basedOn w:val="Normal"/>
    <w:pPr/>
    <w:rPr/>
  </w:style>
  <w:style w:type="paragraph" w:styleId="Index1">
    <w:name w:val="Index 1"/>
    <w:basedOn w:val="Normal"/>
    <w:next w:val="Normal"/>
    <w:pPr>
      <w:spacing w:before="0" w:after="0"/>
      <w:ind w:left="220" w:hanging="220"/>
    </w:pPr>
    <w:rPr>
      <w:rFonts w:ascii="Cambria" w:hAnsi="Cambria" w:cs="Cambria"/>
      <w:sz w:val="20"/>
      <w:szCs w:val="20"/>
    </w:rPr>
  </w:style>
  <w:style w:type="paragraph" w:styleId="Index2">
    <w:name w:val="Index 2"/>
    <w:basedOn w:val="Normal"/>
    <w:next w:val="Normal"/>
    <w:pPr>
      <w:spacing w:before="0" w:after="0"/>
      <w:ind w:left="440" w:hanging="220"/>
    </w:pPr>
    <w:rPr>
      <w:rFonts w:ascii="Cambria" w:hAnsi="Cambria" w:cs="Cambria"/>
      <w:sz w:val="20"/>
      <w:szCs w:val="20"/>
    </w:rPr>
  </w:style>
  <w:style w:type="paragraph" w:styleId="Index3">
    <w:name w:val="Index 3"/>
    <w:basedOn w:val="Normal"/>
    <w:next w:val="Normal"/>
    <w:pPr>
      <w:spacing w:before="0" w:after="0"/>
      <w:ind w:left="660" w:hanging="220"/>
    </w:pPr>
    <w:rPr>
      <w:rFonts w:ascii="Cambria" w:hAnsi="Cambria" w:cs="Cambria"/>
      <w:sz w:val="20"/>
      <w:szCs w:val="20"/>
    </w:rPr>
  </w:style>
  <w:style w:type="paragraph" w:styleId="Remissivo4">
    <w:name w:val="Remissivo 4"/>
    <w:basedOn w:val="Normal"/>
    <w:next w:val="Normal"/>
    <w:qFormat/>
    <w:pPr>
      <w:spacing w:before="0" w:after="0"/>
      <w:ind w:left="880" w:hanging="220"/>
    </w:pPr>
    <w:rPr>
      <w:rFonts w:ascii="Cambria" w:hAnsi="Cambria" w:cs="Cambria"/>
      <w:sz w:val="20"/>
      <w:szCs w:val="20"/>
    </w:rPr>
  </w:style>
  <w:style w:type="paragraph" w:styleId="Remissivo5">
    <w:name w:val="Remissivo 5"/>
    <w:basedOn w:val="Normal"/>
    <w:next w:val="Normal"/>
    <w:qFormat/>
    <w:pPr>
      <w:spacing w:before="0" w:after="0"/>
      <w:ind w:left="1100" w:hanging="220"/>
    </w:pPr>
    <w:rPr>
      <w:rFonts w:ascii="Cambria" w:hAnsi="Cambria" w:cs="Cambria"/>
      <w:sz w:val="20"/>
      <w:szCs w:val="20"/>
    </w:rPr>
  </w:style>
  <w:style w:type="paragraph" w:styleId="Remissivo6">
    <w:name w:val="Remissivo 6"/>
    <w:basedOn w:val="Normal"/>
    <w:next w:val="Normal"/>
    <w:qFormat/>
    <w:pPr>
      <w:spacing w:before="0" w:after="0"/>
      <w:ind w:left="1320" w:hanging="220"/>
    </w:pPr>
    <w:rPr>
      <w:rFonts w:ascii="Cambria" w:hAnsi="Cambria" w:cs="Cambria"/>
      <w:sz w:val="20"/>
      <w:szCs w:val="20"/>
    </w:rPr>
  </w:style>
  <w:style w:type="paragraph" w:styleId="Remissivo7">
    <w:name w:val="Remissivo 7"/>
    <w:basedOn w:val="Normal"/>
    <w:next w:val="Normal"/>
    <w:qFormat/>
    <w:pPr>
      <w:spacing w:before="0" w:after="0"/>
      <w:ind w:left="1540" w:hanging="220"/>
    </w:pPr>
    <w:rPr>
      <w:rFonts w:ascii="Cambria" w:hAnsi="Cambria" w:cs="Cambria"/>
      <w:sz w:val="20"/>
      <w:szCs w:val="20"/>
    </w:rPr>
  </w:style>
  <w:style w:type="paragraph" w:styleId="Remissivo8">
    <w:name w:val="Remissivo 8"/>
    <w:basedOn w:val="Normal"/>
    <w:next w:val="Normal"/>
    <w:qFormat/>
    <w:pPr>
      <w:spacing w:before="0" w:after="0"/>
      <w:ind w:left="1760" w:hanging="220"/>
    </w:pPr>
    <w:rPr>
      <w:rFonts w:ascii="Cambria" w:hAnsi="Cambria" w:cs="Cambria"/>
      <w:sz w:val="20"/>
      <w:szCs w:val="20"/>
    </w:rPr>
  </w:style>
  <w:style w:type="paragraph" w:styleId="Remissivo9">
    <w:name w:val="Remissivo 9"/>
    <w:basedOn w:val="Normal"/>
    <w:next w:val="Normal"/>
    <w:qFormat/>
    <w:pPr>
      <w:spacing w:before="0" w:after="0"/>
      <w:ind w:left="1980" w:hanging="220"/>
    </w:pPr>
    <w:rPr>
      <w:rFonts w:ascii="Cambria" w:hAnsi="Cambria" w:cs="Cambria"/>
      <w:sz w:val="20"/>
      <w:szCs w:val="20"/>
    </w:rPr>
  </w:style>
  <w:style w:type="paragraph" w:styleId="IndexHeading">
    <w:name w:val="Index Heading"/>
    <w:basedOn w:val="Normal"/>
    <w:next w:val="Index1"/>
    <w:pPr>
      <w:spacing w:before="120" w:after="120"/>
    </w:pPr>
    <w:rPr>
      <w:rFonts w:ascii="Cambria" w:hAnsi="Cambria" w:cs="Cambria"/>
      <w: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eubolsoemdia.com.br/"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package" Target="embeddings/oleObject1.xlsx"/><Relationship Id="rId16" Type="http://schemas.openxmlformats.org/officeDocument/2006/relationships/image" Target="media/image13.png"/><Relationship Id="rId17" Type="http://schemas.openxmlformats.org/officeDocument/2006/relationships/package" Target="embeddings/oleObject2.xlsx"/><Relationship Id="rId18" Type="http://schemas.openxmlformats.org/officeDocument/2006/relationships/image" Target="media/image14.png"/><Relationship Id="rId19" Type="http://schemas.openxmlformats.org/officeDocument/2006/relationships/package" Target="embeddings/oleObject3.xlsx"/><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ubolsoemdia.com.br/pagina/regularize-seu-nome" TargetMode="External"/><Relationship Id="rId2" Type="http://schemas.openxmlformats.org/officeDocument/2006/relationships/hyperlink" Target="http://www.serasaexperian.com.br/serasaexperian/ftp/Livreto-Serasa-Experian-Web.pdf" TargetMode="External"/><Relationship Id="rId3" Type="http://schemas.openxmlformats.org/officeDocument/2006/relationships/hyperlink" Target="http://www1.folha.uol.com.br/fsp/1997/9/13/dinheiro/14.html" TargetMode="External"/><Relationship Id="rId4" Type="http://schemas.openxmlformats.org/officeDocument/2006/relationships/hyperlink" Target="http://www.abecs.org.br/" TargetMode="External"/><Relationship Id="rId5" Type="http://schemas.openxmlformats.org/officeDocument/2006/relationships/hyperlink" Target="http://www.bcb.gov.br/pre/evnweb/atividade/21.11_painel1_mesa2_renato_meirelles_201201031343322000.pdf" TargetMode="External"/><Relationship Id="rId6" Type="http://schemas.openxmlformats.org/officeDocument/2006/relationships/hyperlink" Target="http://www14.caixa.gov.br/portal/acaixa/home/a_vida_pede_mais_que_um_banco/historia?op=Close&amp;portal:componentId" TargetMode="External"/><Relationship Id="rId7" Type="http://schemas.openxmlformats.org/officeDocument/2006/relationships/hyperlink" Target="http://www.fazenda.gov.br/spe/publicacoes/conjuntura/juros_credito/2013/2013_06/IE 2013 06 25 Mapa do Cr&#233;dito.pdf" TargetMode="External"/><Relationship Id="rId8" Type="http://schemas.openxmlformats.org/officeDocument/2006/relationships/hyperlink" Target="http://www.fio-de-ariadne.com/" TargetMode="External"/><Relationship Id="rId9" Type="http://schemas.openxmlformats.org/officeDocument/2006/relationships/hyperlink" Target="http://meubolsoemdia.com.br/pagina/como-definir-prioridades" TargetMode="External"/><Relationship Id="rId10" Type="http://schemas.openxmlformats.org/officeDocument/2006/relationships/hyperlink" Target="http://www.itau.com.br/usoconsciente/" TargetMode="External"/><Relationship Id="rId11" Type="http://schemas.openxmlformats.org/officeDocument/2006/relationships/hyperlink" Target="http://www.hsbc.com.br/1/2/br/para-voce/credito/emprestimos-e-financiamentos/credito-parcelado?WT.ac=HBBR_MMCC103" TargetMode="External"/><Relationship Id="rId12" Type="http://schemas.openxmlformats.org/officeDocument/2006/relationships/hyperlink" Target="http://www.bradesco.com.br/html/empresas/solucoes-integradas/emprestimo-e-financiamento/simuladores.shtm" TargetMode="External"/><Relationship Id="rId13" Type="http://schemas.openxmlformats.org/officeDocument/2006/relationships/hyperlink" Target="http://www.ibi.com.br/para-voce/produtos/emprestimo" TargetMode="External"/><Relationship Id="rId14" Type="http://schemas.openxmlformats.org/officeDocument/2006/relationships/hyperlink" Target="http://www.febraban.org.br/7Rof7SWg6qmyvwJcFwF7I0aSDf9jyV/sitefebraban/Guia do Uso Consciente do Cr%E9dito.pdf" TargetMode="External"/><Relationship Id="rId15" Type="http://schemas.openxmlformats.org/officeDocument/2006/relationships/hyperlink" Target="http://www.febraban.org.br/7Rof7SWg6qmyvwJcFwF7I0aSDf9jyV/sitefebraban/Guia do Uso Consciente do Cr%E9dito.pdf" TargetMode="External"/><Relationship Id="rId16" Type="http://schemas.openxmlformats.org/officeDocument/2006/relationships/hyperlink" Target="http://www.itau.com.br/creditoconsciente/" TargetMode="External"/><Relationship Id="rId17" Type="http://schemas.openxmlformats.org/officeDocument/2006/relationships/hyperlink" Target="http://www.meubolsoemdia.com.br/pagina/nome-limpo-eles-conseguiram" TargetMode="External"/><Relationship Id="rId18" Type="http://schemas.openxmlformats.org/officeDocument/2006/relationships/hyperlink" Target="http://www.consumidorconsciente.org.br/" TargetMode="External"/><Relationship Id="rId19" Type="http://schemas.openxmlformats.org/officeDocument/2006/relationships/hyperlink" Target="http://www.consumidorconsciente.org/perguntas-mais-freq&#252;entes.html" TargetMode="External"/><Relationship Id="rId20" Type="http://schemas.openxmlformats.org/officeDocument/2006/relationships/hyperlink" Target="http://www.itau.com.br/usoconsciente/" TargetMode="External"/><Relationship Id="rId21" Type="http://schemas.openxmlformats.org/officeDocument/2006/relationships/hyperlink" Target="http://www.meubolsoemdia.com.br/resultado-enquete.aspx" TargetMode="External"/><Relationship Id="rId22" Type="http://schemas.openxmlformats.org/officeDocument/2006/relationships/hyperlink" Target="http://www.bcb.gov.br/pre/evnweb/atividade/21.11_painel1_mesa2_renato_meirelles_201201031343322000.pdf" TargetMode="External"/><Relationship Id="rId23" Type="http://schemas.openxmlformats.org/officeDocument/2006/relationships/hyperlink" Target="http://www.bcb.gov.br/pre/evnweb/atividade/21.11_painel1_mesa2_renato_meirelles_201201031343322000.pdf" TargetMode="External"/><Relationship Id="rId24" Type="http://schemas.openxmlformats.org/officeDocument/2006/relationships/hyperlink" Target="http://www.multi-credito.com/" TargetMode="External"/><Relationship Id="rId25" Type="http://schemas.openxmlformats.org/officeDocument/2006/relationships/hyperlink" Target="http://www.emprestimosemburocracia.com.br/" TargetMode="External"/><Relationship Id="rId26" Type="http://schemas.openxmlformats.org/officeDocument/2006/relationships/hyperlink" Target="http://www.centercredrepresentacoes.com.br/?gclid=CP-E-vSMgrkCFUyi4Aodqh4Asg" TargetMode="External"/><Relationship Id="rId27" Type="http://schemas.openxmlformats.org/officeDocument/2006/relationships/hyperlink" Target="http://www.trackercredito.com.br/" TargetMode="External"/><Relationship Id="rId28" Type="http://schemas.openxmlformats.org/officeDocument/2006/relationships/hyperlink" Target="http://www.medialcredito.com.br/" TargetMode="External"/><Relationship Id="rId29" Type="http://schemas.openxmlformats.org/officeDocument/2006/relationships/hyperlink" Target="http://www.dcomercio.com.br/especiais/outros/50anos/pg3.htm" TargetMode="External"/><Relationship Id="rId30" Type="http://schemas.openxmlformats.org/officeDocument/2006/relationships/hyperlink" Target="http://www.serasaexperian.com.br/quem-somos/institucional/historico/" TargetMode="External"/><Relationship Id="rId31" Type="http://schemas.openxmlformats.org/officeDocument/2006/relationships/hyperlink" Target="http://www.serasaexperian.com.br/quem-somos/institucional/historico/" TargetMode="External"/><Relationship Id="rId32" Type="http://schemas.openxmlformats.org/officeDocument/2006/relationships/hyperlink" Target="http://zerohora.clicrbs.com.br/rs/obituario/helio-maurer-53126.html" TargetMode="External"/><Relationship Id="rId33" Type="http://schemas.openxmlformats.org/officeDocument/2006/relationships/hyperlink" Target="http://www.wired.com/wired/archive/3.09/equifax.html" TargetMode="External"/><Relationship Id="rId34" Type="http://schemas.openxmlformats.org/officeDocument/2006/relationships/hyperlink" Target="http://www.wired.com/wired/archive/3.09/equifax.html" TargetMode="External"/><Relationship Id="rId35" Type="http://schemas.openxmlformats.org/officeDocument/2006/relationships/hyperlink" Target="http://wwwjj.telecheque.com.br/index.php?option=com_content&amp;view=article&amp;id=109&amp;Itemid=63" TargetMode="External"/><Relationship Id="rId36" Type="http://schemas.openxmlformats.org/officeDocument/2006/relationships/hyperlink" Target="http://www.conjur.com.br/2013-ago-08/acordos-tribunais-serasa-sao-frequentemente-contestados-justica" TargetMode="External"/><Relationship Id="rId37" Type="http://schemas.openxmlformats.org/officeDocument/2006/relationships/hyperlink" Target="http://www.serasaexperian.com.br/quem-somos/institucional" TargetMode="External"/><Relationship Id="rId38" Type="http://schemas.openxmlformats.org/officeDocument/2006/relationships/hyperlink" Target="http://www.otempo.com.br/capa/brasil/confira-os-limites-de-cr&#233;dito-que-a-serasa-sugere-para-algumas-figuras-da-pol&#237;tica-brasileira-1.697438" TargetMode="External"/><Relationship Id="rId39" Type="http://schemas.openxmlformats.org/officeDocument/2006/relationships/hyperlink" Target="http://www1.folha.uol.com.br/mercado/2013/08/1322744-prejuizo-de-r-30-mi-com-protestos-faz-bancos-reforcarem-seguranca-contra-depredacao.shtml" TargetMode="External"/><Relationship Id="rId40" Type="http://schemas.openxmlformats.org/officeDocument/2006/relationships/hyperlink" Target="http://noticias.terra.com.br/brasil/cidades/protesto-em-sp-acaba-em-vandalismo-bancos-sao-alvos,05a8221bc2d10410VgnVCM5000009ccceb0aRCRD.html" TargetMode="External"/><Relationship Id="rId41" Type="http://schemas.openxmlformats.org/officeDocument/2006/relationships/hyperlink" Target="http://www.em.com.br/app/noticia/gerais/2013/06/21/interna_gerais,410147/agencia-do-banco-itau-e-incendiada-no-centro-da-capital.shtml" TargetMode="External"/><Relationship Id="rId42" Type="http://schemas.openxmlformats.org/officeDocument/2006/relationships/hyperlink" Target="http://www.bcb.gov.br/pre/evnweb/atividades/21.11_painel1_mesa2_renato_meirelles_ 201201031343322000.pdf" TargetMode="External"/><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hyperlink" Target="http://www.mp.sp.gov.br/portal/page/portal/Cartilhas/cartilha idoso.pdf" TargetMode="External"/><Relationship Id="rId47" Type="http://schemas.openxmlformats.org/officeDocument/2006/relationships/hyperlink" Target="http://www.economist.com/news/americas/21571893-scheme-promote-working-class-home-ownership-good-start-if-you-build-it"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3:38:00Z</dcterms:created>
  <dc:creator>Usuario</dc:creator>
  <dc:description/>
  <cp:keywords/>
  <dc:language>en-US</dc:language>
  <cp:lastModifiedBy>Maria BertranMunoz</cp:lastModifiedBy>
  <cp:lastPrinted>2014-11-30T20:35:00Z</cp:lastPrinted>
  <dcterms:modified xsi:type="dcterms:W3CDTF">2021-05-12T03:42:00Z</dcterms:modified>
  <cp:revision>7</cp:revision>
  <dc:subject/>
  <dc:title> </dc:title>
</cp:coreProperties>
</file>